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екреты диску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т, кто пытался разводить дискусов, знает, что дело это непростое. И далеко не каждый может похвастать тем, что получил от этих великолепных рыб потомство. Трудности заключаются в особенностях их биологии и во многих других тонкостях, которые надо зна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диного руководства по разведению дискусов нет и быть не может, так как каждая пара нуждается в индивидуальном подходе. Главное, надо помнить, что условия должны быть максимально близки к природным: мягкая вода, обогащенная дубильными веществами, температура 30°С, постоянная аэрация, слабое круглосуточное освещение (8 ватт). И еще одно важное требование - тиши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ачестве нерестовика используют аквариум размером 50х50х60 сантиметров. В него помещают глиняную трубу высотой 30 сантиметров, на которую будет отложена ик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оки достижения дискусами половой зрелости зависят от величины аквариума и температуры воды. При 30°С в большом водоеме самцы созревают в возрасте года, самки месяца на два раньше, в маленьком - в 15-17 месяцев. На нерест отбирают ярко окрашенных и здоровых рыб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тких признаков пола у дискусов нет, но самцы, как правило, крупнее и лобастее самок. Концы анального и спинного плавников у них вытянуты, брюшные плавники длиннее и шире. Самки круглее, более подвижны и менее уживчивы (это определение относится только к взрослым особям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бирать пару не нужно - рыбы это сделают сами. Самец и самка должны найти друг друга в стае из шести-восьми особей и, как говорят аквариумисты, "отойти". Такую пару вы увидите сразу: рыбы либо стоят около нерестового субстрата, либо плавают вместе, подергивая плавниками, "кланяются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учается, что нужно срочно определить по полу подросших рыб. Тогда прибегают к такому приему. К взрослой паре подсаживают по одиночке молодых дискусов. Та взрослая рыба, которая отгоняет молодую от занятого места, - одного с ней по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пара поедает икру или мальков и это продолжается даже после пятишести кладок, рыб следует рассади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будет лишним использовать старый испытанный способ цихлидников - на время нереста занавесить аквариу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аще всего дискусы нерестятся вечером. После непродолжительной брачной игры пара начинает чистить поверхность субстрата. За 30-40 минут самка откладывает до 250 икринок, которые самец тут же оплодотворяет. Затем он принимает на себя заботу о кладке, постоянно обмахивая ее грудными плавниками. Самка может подменить его лишь на короткое время. Редко случается, что оба партнера вместе стоят у кладки, и еще реже самец уступает эту работу сам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температуре 30°С к исходу вторых суток икра темнеет, а через 54-56 часов начинают выклевываться первые личинки. Производители переносят их на чистое место. В течение последующих четырех суток пара несколько раз перемещает свое потомство. Часто случается, что, сильно барахтаясь, личинка отрывается от субстрата, но родители тотчас находят ее и водворяют обратно. Вот почему так необходимо чистое д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наконец, наступает самый критический момент - молодь перебирается на родителей, чтобы питаться их кожными выделениями (секретом). В это время семейство нуждается в спокойном и равномерном освещении аквариума. Белая голова и темное тело - признак готовности рыб к приему потомства. Если в первые часы мальки, вместо того чтобы перебраться на родителей, стоят в углах или носятся по всему аквариуму, они обречены на гибель. Именно об этой особенности дискусов обязательно надо помнить, иначе вас будут преследовать неудач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посмотреть через лупу, можно увидеть, как питаются "сосунки", склевывая пищу с тела родителей. Зрелище это удивительное! Не менее интересна передача мальков одним родителем другому. Рыба, готовая принять молодь, подплывает к партнеру и становится рядом. Сменяемый вздрагивает и резко отплывает в сторону. Рой мальков повисает в толще воды, а через мгновение все уже "сидят" на теле другого родителя. Освободившаяся рыба теперь может поесть и свободно поплава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этот период сами родители едят мало. Кормить их надо чистым трубочником, но небольшими порциями, Мотыль и коретра мало пригодны: дергаясь в воде, они раздражают рыб, и те убивают их, не съедая. В результате вода становится мутн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за мальками ухаживает спокойная сильная пара, можно не спешить с кормлением молоди. Рыбы без всякого ущерба для здоровья кормят 8-10 дней свое быстрорастущее потомство. Молодь от хилой или неуживчивой пары следует подкармливать на пятый (а при необходимости - и на третий) день науплиями циклопа и коловраткой. Опытные дискусоводы категорически против кормления мальков инфузорией. Через день-два молодь легко берет артемию и с этого времени ее кормят по принципу: лучше меньше, но чаще (каждые 2 часа). Наряду с живым кормом мальки "грызут" и родите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две недели рыбки вырастают до полутора сантиметров, постепенно обретая дисковидную форму. Они становятся самостоятельными, но при испуге возвращаются под защиту родите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мере роста молодь питается все более крупным кормом. Через 40 дней секрет у производителей уже не выделяется. Мальки к этому времени достигают 3-3.5 сантиметра и перестают нуждаться в родительской опеке. Им уже не опасна смена среды обитания. Но отлавливать из аквариума следует не их, а родителей. Ведь поймать двух рыб проще, а главное, производители в новых условиях быстрее приходят в нормальное состоя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мену воды в нерестовике следует начинать одновременно с кормлением - сначала маленькими дозами, а затем все большими. Вода должна быть свободной от хлора и той же температуоы. Замена воды не только способствует поддержанию чистоты в аквариуме, но и благотворно влияет на аппетит и рост маль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читается нормальным, если дискусы за год вырастают до 10-12 сантиметров. Доктор Иннес утверждает, что дискусы длиной 3 дюйма (76 миллиметров) способны давать потомство. Я тоже видел мелкую пару (самец - 8 сантиметров, самка - чуть больше) со стайкой маль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огих аквариумистов интересует вопрос: можно ли выкормить молодь дискусов без родителей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ача сверхсложная, но все же, как оказалось, выполнимая. Подтверждением тому служат достижения таких известных дискусоводов, как Кэррол Фрисуолд, Мак Галберт, Джек Ваттлей и Ганс-Георг Петерсман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ин из способов - "подсунуть" кладку другой паре, но в маленьком любительском хозяйстве это вряд ли возмож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ругой способ - выращивание на искусственном корме. Но и в этом случае даже при самых благоприятных условиях аквариумисту предстоят немалые испытания. Прежде чем подобрать корм, который соответствовал бы естественному, приходится загубит не одну сотню мальков. К тому же и процесс выкармливания молоди требует большого терпения. Но хуже всего то, что дискусы-"искусственники" в дальнейшем не выделяют кожного секрета для своего потомства и оно обречено на искусственное выкармлива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68 году вышла небольшая книжка Кэррола Фрисуолда "Каждый может вырастить дискусов", в которой обобщен более чем тридцатилетний опыт автора. Особое внимание уделено выращиванию дискусов без родите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тод Фрисуолда заключается в следующем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бстратом для нереста служит кусок шифера размером 10х30 сантиметров. После того как пара отложит икру, ей дают несколько часов поухаживать за кладкой. Затем шифер, покрытый икринками, вынимают и помещают в стеклянную четырехлитровую банку с водой из нерестовика, в которую добавлены три ложки раствора акрифлавина (две таблетки на 1 литр воды). Лекарство препятствует возникновению гибельной для икры плесе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распылителя подается сильная струя воздуха, благодаря чему вода обогащается кислородом, обеспечивается выравнивание ее температуры (28°С) по всему объему, на икринки не оседают посторонние частицы, уносятся мертвые и массируются живые. Распылитель ставят так, чтобы пузырьки воздуха не касались икрино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выклева (на третьи сутки) личинки падают на дно и собираются в живой клубок. Их переносят в стеклянную посуду с покатыми стенками (Ваттлей использует эмалированную миску), наполненную специальным раствором для выращивания (смесь дистиллированной и водопроводной воды в соотношении 1:1, в которую добавлено пять капель метиленового синего). Предварительно в емкости устанавливают такую же температуру, как в нерестовике. Уровень воды - 2.5 сантимет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рисуолд подчеркивает необходимость скорейшего перевода молоди в чистую воду. Через неделю она уже свободно плавает у поверхности воды, используя наклонную сторону емкости в качестве опоры. Желательно не беспокоить малюток до тех пор, пока желточный мешок окончательно не рассосет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едующие пять дней самые критические. В этот период молодь должна начать питаться секретом своих родителей. Фрисуолд заменил его яичным порошком. Сваренное вкрутую яйцо не годится, так как желток слишком сух, рассыпчат и падает на дно, поэтому используется яичный порошок, обладающий клейкость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рм для мальков готовят следующим образом. Небольшое количество яичного порошка замешивают на воде, взятой из инкубатора, и делают очень тонкие "лепешечки" диаметром 1 сантиметр. Их прижимают пальцем к стенке, так чтобы они частично выступали над поверхностью воды и не сползали. Расстояние между ними около 5 сантимет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время кормления аэрацию отключают. Мальки, плавая у поверхности, постоянно натыкаются на пищевую массу. Кормление длится два часа. Готовят "лепешечки" только на один раз, в дальнейшем их уже нельзя использова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мкость освещают 25-ваттной лампой, расположенной на расстоянии метра от нее. После кормления мальков переводят в другой водоем с чистым раствором для выращи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ждая такая операция занимает четыре часа, и это при том, что кормление должно быть четырехразовым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рез пять дней малькам дают науплий артемии, сократив число кормлений до двух (утро и вечер). Чистота поддерживается постоянно: погибших артемии удаляют сразу, а воду меняют один раз в день. Через несколько недель, как только мальки начнут округляться, обретая форму взрослых рыб, их переводят в 40-литровый аквариум. Теперь их кормят мелкой дафнией, микрочервем, резаным трубочником и энхитреей. Воду меняют част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еще одно важное замечание Фрисуолда. У рыб большей величины икра крупнее. Значит, и молодь будет более крупной, а ее легче выкорми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ксимальное число мальков, полученных Фрисуолдом от пары коричневых дискусов, - 407, среднее - 100-150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т метод с некоторыми вариациями применяют и другие американские дискусово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 собой напрашивается вопрос: есть ли другой продукт, кроме яичного порошка, пригодный для искусственного выкармливания дискусов? Оказывается, есть. В Германии, в маленьком городке Зандерхаузене, живет разводчик королевских дискусов Ганс-Георг Петерсман. Корм, которым он пользуется, имеет другую основу. При хранении в холодильнике он пригоден в течение недели. Хорош он и тем, что не портит воду и подходит как для молоди, так и для взрослых рыб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рм белого цвета. Но состав его никому не известен - это хранится в тай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шей стране любители тоже предпринимают попытки искусственно выкармливать молодь дискусов. Но пока это только первые шаг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Ножнов. Секреты дискуса.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um.kulichki.net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03:00Z</dcterms:created>
  <dc:creator>USER</dc:creator>
  <dc:description/>
  <cp:keywords/>
  <dc:language>en-US</dc:language>
  <cp:lastModifiedBy>Mage</cp:lastModifiedBy>
  <dcterms:modified xsi:type="dcterms:W3CDTF">2011-10-10T18:03:00Z</dcterms:modified>
  <cp:revision>2</cp:revision>
  <dc:subject/>
  <dc:title>Секреты дискуса</dc:title>
</cp:coreProperties>
</file>