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Кондиломы гениталий, обусловленные папилломавирусной инфекцией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ндиломы половых органов, вызываемые вирусом папилломы человека (ВПЧ), являются одним из самых распространенных в мире заболеваний, передающихся половым путем. Проблема их диагностики и лечения привлекает внимание исследователей различных специальностей многих стран ввиду высокой контагиозности и отмеченной тенденции к росту частоты данного заболевания, а также способности ВПЧ инициировать злокачественные процессы нижних отделов половых путей женщины. Доказано, что при раке шейки матки более чем в 90% случаев выявляют наиболее онкогенные типы ВПЧ (типы 16 и 18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меются даные о том, что число людей, инфицированных ВПЧ, за последнее десятилетие в мире увеличилось более чем в 10 раз. Наиболее типичные проявления папилломавирусной инфекции (ПВИ) - остроконечные кондиломы (ОК) аногенитальной области, частота которых, по данным Минздрава РФ, в 1994 г. составила 20,3 на 100 000 населения, что по сравнению с аналогичными данными 1993 г. увеличилось на 25%. 46 - 67% больных передают ВПЧ сексуальному партнеру, у гомосексуалистов передача инфекции отмечается в 5 - 10 раз чаще, чем у гетеросексуало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падая в организм женщины, ВПЧ не всегда приводит к развитию заболевания. Это происходит лишь при наличии предрасполагающих факторов, к которым относятся высокая сексуальная активность (раннее начало половой жизни, большое количество партнеров, частые половые контакты); наличие партнеров, имевших контакты с женщиной, болеющей раком шейки матки или аногенитальными кондиломами; другие заболевания, передаваемые половым путем; молодой возраст; курение; алкоголь; беременность; эндометриоз; авитаминоз и др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агают, что развитие вирусной инфекции происходит на фоне изменений в иммунной системе организма, что обусловливает необходимость иммунокоррекции при ВПЧ-инфекции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линические признаки и диагностика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линические проявления ПВИ гениталий очень вариабельны. Возможность их спонтанной регрессии и рецидивирования затрудняет диагностику. Длительное время они были малопонятны для клиницистов. В настоящее время условно выделяют экзофитные и эндофитные формы кондилом, которые могут сочетаться между собой либо быть единичным проявлением инфекции и, как правило, бывают обусловлены различными серотипами ВПЧ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кзофитные формы ПВИ принято называть ОК; они считаются наиболее специфичным проявлением ВПЧ-инфекции и известны с давних пор. Взгляды на их природу подверглись большой эволюции: их появление считали следствием различных факторов (трихомониаз, сифилис, гонорея, кандидоз, прием антибиотиков и сульфаниламидов и др.) либо рассматривали как вариант строения нормальной слизистой оболочки. Даже в настоящее время не все врачи способны своевременно диагностировать эту инфекцию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К представляют собой фиброэпителиальные образования на поверхности кожи и слизистых, с тонкой ножкой, реже - широким основанием в виде одиночного узелка или в форме множественных выростов, напоминающих цветную капусту или петушиные гребни. Их поверхность покрыта многослойным плоским эпителием (МПЭ), нередко с ороговением. В подлежащей соединительной ткани могут возникнуть явления воспаления, расстройства микроциркуляции и отеки, что способствует присоединению вторичной инфекции. Диагностика крупных ОК , как правило, затруднений не вызывает. ОК небольших размеров на вульве, влагалище и шейке матки нередко можно увидеть только с помощью кольпоскоп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енитальные кондиломы локализуются в основном в местах возможной мацерации: малые половые губы, влагалище, шейка матки, устье уретры, область ануса, кожные покровы. Инкубационный период колеблется от 1 до 12 мес (в среднем 3 мес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следования последних десятилетий свидетельствуют о том, что 85% пациенток с типичными ОК вульвы и промежности имеют дополнительные очаги ВПЧ-инфекции во влагалище или шейке матки и почти у каждой четвертой из них выявляют ассоциированные с нею заболевания - цервикальные внутриэпителиальные неоплазии (ЦВН) - различной степени тяжести ( G. Grinberg, М. Spitzer и соавт., 1990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более уязвимой для ВПЧ является зона трансформации (ЗТ), или место стыка многослойного и цилиндрического эпителия на шейке матк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явления ПВИ могут быть представлены также гистологическими разновидностями эндофитных кондилом (плоских, инвертирующих и атипических) на шейке матки, которые еще носят название субклинических форм, и картиной кондиломатозного вагинита и цервицита. Эндофитные формы ВПЧ-инфекции гениталий принято называть плоскими кондиломами (ПК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К располагаются в толще эпителия и увидеть их на шейке матки невооруженным глазом бывает очень трудно.Это возможно только в случае их сочетания с ОК или при выраженном ороговении. Поэтому незаменимыми в диагностике ПВИ становятся кольпоскопический и цитоморфологический методы обследован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злокачествление ПК без атипии происходит в 5% случаев в течение 60 мес (Reid и соавт., 1991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отличие от ПК, кондиломатозный вагинит и цервицит не имеют четких границ и могут быть представлены в виде мельчайших шиповидных возвышений на поверхности эпителия либо быть видимыми только кольпоскопически с помощью специального прибора при использованиии определенных сосудисто-эпителиальных тесто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ольшинство ученых в настоящее время считают, что обязательно при обнаружении ОК аногенитальной области женщину следует направить на кольпоскопический и цитологический скрининг шейки матки. При обнаружении соответствующих признаков ПВИ следует производить прицельную биопсию с выскабливанием слизистой цервикального канал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знаками ПВЧ-инфекции при расширенной кольпоскопии на шейке матки могут быть наличие ЗТ (нормальной и атипической), ацетобелых участков, шиповидных выростов эпителия, мозаики, пунктации, немых йоднегативных участков, атипических сосудов. Поэтому женщины с подобными изменениями шейки матки и влагалища также входят в группу риска по ПВ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 поверхности измененного МПЭ следует обязательно брать мазок для цитологического исследования ( по Папаниколау), более того, даже при нормальном Пап-мазке при больших аномальных образованиях на шейке матки следует производить биопсию. Характерными признаками кондилом являются наличие койлоцитов и дискератоцитов при цитологическом исследовании и специфическая гистологическая картина в зависимости от степени тяжести процесса (наличие ЦВН и т. п.)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инципы лечения заболеваний, обусловленных ПВИ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ольных ОК и ПК следует предупреждать о том, что они являются контагиозными для половых партнеров и на период лечения им должен быть рекомендован барьерный метод контрацепции. Необходимо также обязательное обследование и при выявлении инфекции лечение всех партнеров, с которым пациентки контактировали за последние 6 мес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чение кондилом проводится в соответствии с локализацией, характером процесса (наличие или отсутствие ЦВН) и учетом сопутствующих заболеваний (другие инфекции, нарушение микробиоценоза влагалища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се виды локального лечения направлены на удаление кондилом и атипически измененного эпителия в зависимости от их локализации. Используются различные виды химических коагулянтов, цитостатических препаратов и физиохирургических методов (крио-, электро-, лазертерапия, хирургическое иссечение). Для лечения шейки матки предпочтительны последни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днако высокая частота рецидивирования диктует необходимость поиска средств терапии, воздействующих на возбудителя и на макроорганизм. Имеются данные о хороших результатах применения различных методов системной неспецифической противовирусной терапи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Широко используются в последние годы интерфероны (ИФ) и их индукторы. ИФ являются эндогенными цитокинами, которые обладают противовирусными, антипролиферативными и иммуномодулирующими свойствами. Используют местное, внутриочаговое и системное введение ИФ. Наиболее перспективной считается комбинированная терапия, сочетающая местное и системное лечение. Локальное удаление очагов ПВИ целесообразно производить не ранее чем через 2 - 3 нед после начала системной противовирусной терапии, поскольку клинический опыт свидетельствует о возможности полного исчезновения кондилом или их значительного уменьшения в количестве и размерах только на фоне правильно подобранной системной терапи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окальных методов лечения предложено множество. Приводим самые известные и доступные их них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Подофиллин (ПД) - смола, полученная из растений, и оказывающая цитотоксическое действие. Обычно применяются 10 - 25% раствор в амбулаторных условиях 1 - 2 раза в неделю на протяжении максимум 5 нед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Подофиллотоксин (ПДТ) - наиболее активное вещество в составе ПД. Является действующим веществом препарата кондилин (0, 5% раствор ПДТ в 96% спирте). Применяют также 20% мазь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Ферезол представляет собой смесь фенола (60%) и трикрезола (40%). Обработку кондилом производят с перерывом в 1 нед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олкодерм - смесь органических и неорганических кислот. Препарат наносят на патологический участок с помощью специального аппликатора (капилляра) после обработки спиртом или эфиром. Перерыв между сеансами 1 - 2 нед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Трихлоруксусная кислота в концентрации 80 - 90% является слабым деструктивным химическим препаратом, который вызывает образование локального коагуляционного некроза. Рекомендуется при слабовыраженном процессе и беременност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Местное введение ИФ производят в виде аппликаций (человеческий ИФ), свечей или внутрикондиломно - 3 раза в неделю по 5 млн МЕ в течение 3 нед. Аппликации можно производить до и после лазертерапи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реди физиохирургических методов в последние годы предпочтение отдают лазертерапии, которая позволяет разрушать практически любые образования локально и щадяще под контролем кольпоскопа, ее целесообразно производить на 5 - 7-й день цикла. Метод характеризуется меньшим числом рецидивов и менее выраженным рубцеванием, однако в ряде работ доказан высокий риск заражения ВПЧ врача, производящего лазервапоризацию, через дым, возникающий при испарении тканей. Рекомендуется работать в маске и использовать вакуумную эвакуацию дым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ждый из перечисленных методов локального лечения имеет достоинства и недостатки, поэтому только врач способен правильно подобрать способ лечения индивидуально для каждой больной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истемное лечение ПВИ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ецифических анти- ВПЧ- препаратов для системной терапии не существует. Имеются единичные данные литературы о том, что ацикловир и другие противогерпетические средства могут применяться для лечения ВПЧ-инфекции, однако большинство исследований не подтверждают их эффективность. Вакцин против ВПЧ для широкой практики нет. Обычно проводят неспецифическую противовирусную терапию (витамины В6, С, Е ), назначают десенсибилизирующие средства, транквилизаторы, ИФ и его индукторы, озонотерапию, адаптогены (настойка элеутерококка, китайского лимонника), синтетические иммуномодуляторы (декарис, пентоксил, метилурацил, ликопид ) и др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ким образом, к диагностике и лечению заболеваний, обусловленных ПВЧ, следует подходить комплексно. Обязательными являются обследование и лечение обоих партнеров, цитологический и кольпоскопический скрининг и использование барьерных методов контрацепции как минимум в течение 6 мес после окончания терапии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 Адаскевич В.П. Заболевания, передаваемые половым путем. Витебск. 1996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 Василевская Л.П., Винокур М. Л., Никитина Н. И. // Предраковые заболевания и начальные формы рака шейки матки. М.: Медицина, 1987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 Дубенский В. В. и соавт. Интерфероны в комплексном лечении остроконечных кондилом. // ЗППП. - 1996. - №10. - С. 28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4. Ершов Ф.И. Система интерферона в норме и при патологии. - М., 1996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 Исакова Л.М. Цитологическая и морфологическая характеристика ПВИ человека при патологии шейки матки. // Арх. пат. - 1991. - №1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6. Козаченко В.П., Бычков В.И., Киселева Е.В. Фоновые и предраковые заболевания шейки матки. - М.: Медицина, 1994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7. Манухин И.Б., Минкина Г.Н., Сапрыкина 0.А., Багирова М.О. Иммунные и микробиологические аспекты заболеваний шейки матки. // Актуальные вопросы клинической медицины. - М., ЮН. - 1993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8. Новикова Е.Г. Эволюция методов леченния больных начальными формами рака шейки матки. // Вопр. онкол. - 1991. - Т. 37. - №2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9. Баррассо Р. Кольпоскопическая диагностика патологии шейки матки. ЗППП. - 1995. - №5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0. Бургхардт. Атлас по патологии шейки матки и кольпоскопии. Лондон-Нью-Йорк, 1991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11. Anderson MC, et al. Intergrated Colposcopy. Chapman &amp; Hall Medical, 1996, ed.II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12. Singer A, Monaghan JM. Lower Genital Tract Precancer. Colposcopy, Pathology, Treatment, Blackwell Science. </w:t>
      </w:r>
      <w:r>
        <w:rPr>
          <w:color w:val="000000"/>
          <w:sz w:val="24"/>
          <w:szCs w:val="24"/>
        </w:rPr>
        <w:t xml:space="preserve">Inc., 1994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3. Сб. тезисов 16-й интернациональной конференции по папилломавирусной инфекции, Сиена, 1997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4. С.И. Роговская, В.Н. Прилепская. Кондиломы гениталий, обусловленные папилломавирусной инфекцией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med-lib.ru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8:01:00Z</dcterms:created>
  <dc:creator>USER</dc:creator>
  <dc:description/>
  <cp:keywords/>
  <dc:language>en-US</dc:language>
  <cp:lastModifiedBy>Mage</cp:lastModifiedBy>
  <dcterms:modified xsi:type="dcterms:W3CDTF">2011-10-10T18:01:00Z</dcterms:modified>
  <cp:revision>2</cp:revision>
  <dc:subject/>
  <dc:title>Кондиломы гениталий, обусловленные папилломавирусной инфекцией </dc:title>
</cp:coreProperties>
</file>