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Виртуальные организации как форма бизнес-организаций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ая организация - новейшая и потенциально наиболее важная форма бизнес-организаций из тех, что появились в течение последних десятилетий. Новая модель стала возможной в результате развития наисовременнейших технологий, самой значимой из которых является Интернет. Современные технологии создают новые экономические формы взаимодействия с потребителем. Данными организациями следует руководить на «пять с плюсом» и менеджмент в них играет едва ли не самую главную роль. Первые компании, всерьез занимавшиеся электронной коммерцией потерпели крах(Вульф 1999, Портенджер 2002) из-за плохого менеджмента и финансирования. В данной среде большое влияние приобретает принцип B2B(business-to-business,поддержка компаний друг друг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ые организации имеют много тех же особенностей, что и традиционные: им необходимы финансы, их штат состоит из людей. Но виртуальные организации несут в себе огромный потенциал, и для того чтобы раскрыть его полностью, от виртуальных менеджеров требуется гораздо больше профессионализма, чем от менеджеров традиционных 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ые организации нельзя рассматривать как форму легкого успеха- это сложная идея, приступать к реализации которой следует очень внимательно. Не думайте, что просто приняв новую модель вы сможете автоматически снизить издержки и увеличить прибыль. Основная цель реферата- показать, что такое виртуальные организации, в чем их особенность, какие «подводные камни» существуют. Итак, начнем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пределение виртуальной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ществует несколько определений этого термина и каждое из них верно, так как характеризует тот или иной аспект виртуальных компа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1) Это один из новых типов компаний, возникших на основе сетев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2) Это логическое завершение существующих тенденций в стратегии и иннов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ледует подчеркнуть, что точное определение, что такое виртуальные организации не дается совершенно намеренно- чтобы избежать жесткой иерархии и бюрократ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днако выделяют общие черты, присущие многим виртуальным компаниям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Незначительная физическая структур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она гораздо менее развита, чем у традиционных компаний. Как правило, существуют отдельные децентрализованные объекты, что гораздо менее затратно в плане содержания. Как отмечает ученый Бликер, «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виртуальные организации определяются не стенами или физическим местоположением, а объединенными компьютерными сетями»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последствии была развита идея о том, что организации смогут полностью существовать в киберпространстве благодаря связи между компьютерными системами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Доверие коммуникационным технологиям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виртуальные организации- это новая модель организации, в которой технологии используются для динамической связи активов, людей и идей. И это верно не некотором уровне. Действительно, современные информационно-коммуникационные технологии являются технологическим ядром любой виртуальной организации. Но нужно подчеркнуть, что они лишь облегчают функционирование организации, но не являются ею- точно также, как главное офисное здание корпорации не является ею непосредственно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Мобильность работы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физическое местоположение уже не важно. Отпадает необходимость взаимодействия людей в физическом контакте. Команда проекта может состоять из людей, живущих в разных странах. Это очень полезное качество виртуальных организаций, так как действительно позволяет очень сильно сократить расходы на аренду помещений, офисов и т.д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Смешанные формы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олдмен считал виртуальные компании «гибридами для совместной работы людей, которые объединяют основные компетенции, ресурсы и возможности работы с клиентами».Эти объединения могут создаваться на короткий период для реализации дорогостоящих проектов, а могут и на долгий срок, как виртуальные цепочки поставок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 xml:space="preserve">Отсутствие границ и вовлечение-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ые организации не ограничены так, как мы воспринимаем традиционные компании. Они способны объединять поставщиков и дистрибьюторов так, что трудно заметить, где одна компания, а где другая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Гибкость и ответная реакция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иртуальные организации(даже крупные) способны достаточно быстро реструктуризовываться в соответствии с потребностями рынка. А поскольку эксплуатационные издержки низкие, то снижаются риски и затраты при радикальном изменении 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Цели и структура виртуальных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добно традиционным компаниям, виртуальные имеют также 2 характеристики: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цел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структуру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Настройка каждого элемента важна для виртуальных организаций так же, как и для традиционных. Чтобы выявить правильную структуру компании, необходимо определить цель и то, чего нужно достичь, а затем постараться понять, какая структура позволит достигнуть поставлен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тоит отметить, что организациям трудно существовать в киберпространстве на 100%, поэтому задачи менеджеров еще состоят в том, чтобы развивать организацию, в которой реализуются и виртуальные, и материальные элементы. Эти компоненты необходимо собрать воедино так, чтобы они позволяли достигать поставленных целей. Вопрос «виртуальный или реальный?» следует задавать применительно к 2 элементам: </w:t>
      </w:r>
      <w:r>
        <w:rPr>
          <w:rFonts w:cs="Times New Roman" w:ascii="Times New Roman" w:hAnsi="Times New Roman"/>
          <w:color w:val="000000"/>
          <w:sz w:val="28"/>
          <w:u w:val="single"/>
          <w:lang w:val="en-US" w:eastAsia="en-US"/>
        </w:rPr>
        <w:t>к активам организац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u w:val="single"/>
          <w:lang w:val="en-US" w:eastAsia="en-US"/>
        </w:rPr>
        <w:t>к структуре управлен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Продемонстрируем возможные комбинации этих элементов с помощью табли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аблица 1.1 Активы организации и структура управлен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ктивы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иртуальные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териальные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правление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иртуально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териально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) Ячейка 1- соответствует случаю, когда и активы, и управление реализованы виртуально. Это могут быть распределенные команды, занимающиеся торговлей и управляемые удаленно через Интернет. В эту категорию попадают и многие финансовые организации, которые, имея офисы в разных странах, продают посредством сетей свой виртуальный товар- финансовые инстр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) Ячейка 2- соответствует случаю, когда материальные активы могут управляться виртуально. «Чистый» пример такой организации встречается крайне редко в наше время. Как пример- программа Mars Rover,разработка NASA, когда механизм, пилотируемый удаленно с базы одной планеты, собирает данные на дру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) Ячейка 3- соответствует случаю, когда виртуальные активы управляются материальным способом. Пример- работа с компьютерными базами данных(информация вводится оператором вручную с клавиатуры, но сведения хранятся в памяти компьютера в виртуальном виде). В качестве организаций можно привести пример большинство издательств(они создают и продают нематериальную продукцию, однако для ее производства требуется концентрация физических средст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) Ячейка 4- соответствует случаю, когда работа с материальными активами и управление ими выполняется традиционными способом. Здесь в качестве примера можно привести все организации, связанные с материальным производством(кораблестроение, ракетостроение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ая модель показывает, как различные формы активов и процессы управления могут влиять друг на друга и как их удается комбинировать. Необходимо сказать, что для построения успешной виртуальной организации недостаточно выбрать просто 1 ячейку- большинство сложных организаций объединяют несколько способ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оздание виртуального пространства и управление 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ые компании отчасти существуют внутри виртуального пространства. Если рассматривать данное утверждение с технологической точки зрения, то в виртуальных организациях для представления их определенных аспектов используются интеллектуальные и технологические конструкции, которые в традиционных организациях существуют на физическом уровне(офисные здания, производственные базы и т.д.).Таким образом, грубые реалии становятся изящными се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днако ошибочно утверждение, что виртуальное пространство создается информационно-коммуникационными технологиями. Они лишь позволяют строить его, но творцами его являются люди: именно они придумали его, а затем построили, используя технологии. И отсюда проистекает важный принцип, необходимый для создания виртуальной организации: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сначала нужно построить виртуальное пространство, в котором она будет существовать, и лишь после этого оснащать ее новейшими ИТ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ждое виртуальное пространство формируется из 3 составляющих: пространство воображения, пространство технологий, пространство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странство во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рганизации с развитым пространством воображения чаще всего используют передаваемые знания наиболее эффективно. Их отличает интеллект, хорошая тренированность и высокое мастерство сотрудников, обладающих развитой способностью к творческой деятельности. Именно первоначальное представление способствует работе организации, так как действия менеджеров и сотрудников направлены на расширение или совершенствование созданного пространства. Этот процесс жизненно важен для любой виртуальной организации, он не может быть механическим. И вот уже после этой стадии начинается формироваться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пространство технологий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странство 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нутри пространства воображения все организации формируют пространство технологий- каждая свое. Это пространство создается посредством технологических сетей организации, которые характеризуются 2 параметрами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тяженность и износостойкость сетей(пропускная способность и надежность)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ровень мастерства персонала, поддерживающего сети и работающего в 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чень важно наладить согласованную работу этих 2-ух элементов. Пространство технологии необходимо подгонять под пространство воображения. Если пространство воображения масштабнее пространства технологии, то последнее придется модернизировать, иначе компания просто не сможет полноценно функционировать. Но нельзя и делать технологическую систему слишком громоздкой, иначе ресурсы будут тратиться впустую на её содерж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остранство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то особое пространство, в котором определяются потоки знаний и наиболее легко используемые типы знаний. Для его существования необходимо, чтобы все сотрудники согласованно воспринимали организацию: они должны разделять некие общие ценности. Важно подчеркнуть, что пространство культуры- это не сумма взглядов и ценностей всех ее членов, а место, где они сходятся в единой точке. Это самый сложный аспект построение виртуальной организации: как создать пространство культуры, в которой люди «заселяют» одно и то же интеллектуальное пространство и способны эффективно работать в команде. Существует 3 характеристики, по которым можно построить хорошее пространство культуры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трудники должны быть способны представлять себе организацию как изнутри, так и снаружи, осознавать собственную роль и взаимосвязи с другими людь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трудники, как индивидуально, так и в команде, должны уметь управлять технологиями того уровня, который удовлетворяет организацию и использовать их, чтобы поддерживать взаимосвязи и управление собственными знания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лены коллектива должны разделять ценности и порядок действий, чтобы совместная работа была максимально гармонична и эффекти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ли хотя бы 1 из этих характеристик не реализована должным образом, виртуальное пространство начнет разрушатьс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сурсы зн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иртуальное пространство любой организации неизбежно ограничено присущими ей запасами знаний. Чтобы использовать концепцию виртуальной организации в полную силу, необходимо постоянно овладевать новыми знаниями или создавать их. В связи с этим возникает такое понятие как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обучающиеся организации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которое мы рассмотрим позже. Говоря проще, знания для организации- «кровь», и если она не будет циркулировать(поддержка и распределение знаний), то компания попросту засохнет и в конце концов перестанет суще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Классы технолог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ипы технологий, принятых на вооружение виртуальными организациями, многочисленны и разнообразны, однако и можно разделить на несколько классов, которые мы рассмотрим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хнологии коммуник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ши дни основу большинства виртуальных организаций составляют Интернет и современные технологии широкополосной связи. Коммуникационные технологии особенно важны для циркуляции и распространения знаний. Из коммуникационных связей формируется «паутина», которая связывает различные узлы организации и позволяет контролировать и координировать работу из головного офиса, а также связывать взаимодействие и работу сотрудников из различных подраз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хнологии хранения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ые технологии, например базы или архивы данных, представляют собой другую существенную черту виртуальных организаций. Хранение данных- важный аспект бизнес-деятельности. Хранилища данных облегчают хранение приобретенных или созданных знаний, а вместе с ними и потенциал для дальнейшей деятельности. Знания составляют основной «капитал» таких фирм. Для некоторых организаций знания иногда являются единственным проду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хнологии мониторинга и ск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анный тип технологий предназначен для исследования среды, в которой функционирует организация, с целью сбора и оценки информации. Иногда это делается ради безопасности компаний. Подобные технологии сбора данных особенно важны для реализации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«контура обратной связи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посредством которого данные о производительности компании перманентно влияют на работу, что позволяет улучшать процессы. Подобные системы служат средством сбора информации организации о самой себе с целью выявления ошибок, и для анализа внешн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алитические техн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налитические технологии предназначены для глубокого анализа наборов данных и предоставления информации в каталогизированном виде. Они являются важным связующим звеном между необработанными данными и реальной информацией. Информационные управленческие системы позволяют запросить сохраненные данные и проанализировать их для составления прогнозов и помощи менеджерам в принятии реш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хнологии модел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ые технологии пока еще не очень популярны, однако они представляют собой крайне сложное программное обеспечение, которое позволяет менеджерам создавать модели систем для их исследования и анализа, а также их модификации- для изучения альтернативных результатов решения. Системы виртуальной реальности используются для разработки продукции и разных сопутствующих «примочек»; более сложные системы, такие как «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микромиры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», применяются для изучения рынков, сбережений и прогноза итоговых результатов в зависимости от ситуаций. Основная задача данных систем- помощь менеджерам в моделировании разнообразных сценариев поведения бизнес-среды и ры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Комбинации различных типов технологически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льшинство виртуальных организаций используют комбинации технологических систем, так как использование только 1 типа попросту неэффективно. Ниже рассмотрены примеры самых распростран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истемы коммуник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стые системы коммуникаций предназначены в основном для обмена информацией и координации действий. Они основаны на коммуникационных технологиях, хотя иногда требуют и технологий хранения информации. Примерами таких систем могут служить электронные журналы, виртуальные обучающие сети, телеграфные агентства. Стоит отметить, что системы коммуникаций составляют лишь часть организаций. Они, как правило, составляют сложные интрасети- сети внутри конкретных организаций(«мини-Интернет»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истемы обратной свя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истемах обратной связи применяются технологии мониторинга и сканирования, а также коммуникационные технологии для сбора информации и передачи ее обратно менеджерам и другим лицам, принимающим решения. Эти системы поддерживают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«контур обратной связи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В качестве примера можно назвать электронные точки продаж, а также системы сбора информации о рынке. Опять же, системы обратной связи не составляют всю организацию, а являются лишь ее ча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етевые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етевые системы представляют собой гибрид коммуникационных систем, в которые встраиваются другие технологии в случае необходимости в сетевых ресурсах и функциях. На простом уровне коммуникационные системы комбинируются с системами обратной связи и некоторыми аналитическими технологиями для выполнения группового анализа и принятия решений. Системы распределенных сетей позволяют обходиться без физического сосредоточения и предназначены для использования коммуникационных технологий для частичного замещения материальных структур, таких как офисные здания и т.д., предоставляя возможности для удаленной работы. Многие банки отдают предпочтение форме распределенных систем, состоящих из центров кредитования, обработки заказов клиентов и т.д.. Сетевые системы также применяются и при построении виртуальных цепочек поста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истемы управления зна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кие системы комбинируются из технологий хранения и анализа данных, моделирования и коммуникаций для облегчения процесса управления знаниями. Основная цель таких систем- организовать знания таким образом, чтобы удавалось их быстро извлечь и использ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Новые возможности для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ществование и развитие различных классов технологий и технологических систем предоставляет организациям ряд новых возможностей. Бизнес уже не зависит от концентрации капитала: он может распределяться и использоваться в организациях различных типов- сложных, зачастую гибких, иногда имеющих не вполне ясн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аспределенны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то простейшая форма виртуальной организации; капитал таких организаций сконцентрирован в различных географических точках. Впервые такую форму стали использовать международные торговые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наши дни с реализацией коммуникативных технологий последних поколений, таких, как электронная почта, распределенные операции стали нормой для большинства компаний любого размера. Организации могут распределять свой капитал- людские ресурсы и др.- в тех местах, где он наиболее востребован и окажется наиболее эффективным, а не концентрировать его в конкретном месте для осуществления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учающиеся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учающиеся организации объединяют в себе технологии коммуникации, хранения данных, обратной связи и анализа. Это организации, которые учатся, а не обучают. Такие организации должны быть способны преобразовывать свои знания в ценность. Сейчас таких организаций практически не существует, однако современные разработки Всемирного банка реконструкции и развития в сфере построения интенсивной системы управления глобальными знаниями продемонстрировали верное направление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олографически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то наиболее сложная и инновационная форма из всех, в которой, как в голограмме, каждый элемент организации отражает в миниатюре организацию целиком. Например, каждая бизнес-единица, будь то команда проекта или отдел- копирует в меньшем масштабе все основные функции компании. Такие организации легко переконфигурировать и переструктурировать, используя технологические сети в качестве «хребта» организации, тогда как остальные элементы могут быть перестроены в соответствии с новыми требованиями. Некоторые розничные торговые сети в США осваивают подобную форму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Люди и знания в виртуальном простран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дин из парадоксов виртуальных организаций заключается в том, что чем выше уровень технологий, тем важнее роль человеческого фактора. Виртуальные организации зависят исключительно от людей, без которых их системы и технологии становятся безжизненными артефактами. Важность людей в виртуальной организации заключается в том, что они выполняют роли производителей, передатчиков и пользователей информации. Доля знаний в виртуальных организациях невероятно высока. Таким образом, в них необходима большая активность сотрудников для создания и циркуляции знаний и управления артефактами, где эти знания могут храниться. Ничто не способно заменить людей в виртуальных организациях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CESTA: взаимосвязи между людьми и технолог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новное требование баланса между людьми и технологиями в виртуальных организациях таково: технологии должны предоставлять людям возможность выполнять работу творчески(Creatively-C), легко(Easily-E), с соблюдением высоких стандартов(Standard-S), своевременно(Timely-T) и подотчетно(Accountably-A)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 xml:space="preserve">C-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хнология должна помогать людям выполнять работу творчески и приспосабливаться к инновациям, так как это расширяет возможности работы и параметры продукции. Если технологии сдерживают творчество, то, как правило, случаются 2 вещи: во-первых, ограничивается возможность добавления ценности организации и ее капитал более не работает в полном объеме; во-вторых, сотрудники начинают чувствовать, что их «тормозят», возникает раздражение, в основе которого лежит осознание того, что «можно сделать больше, но система не позволяет»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E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ехнологии должны облегчать коммуникации, управление знаниями и другие формы работы, а не затруднять их. Здесь можно наблюдать еще 1 парадокс: техническая система становится более содержательной по мере ее усложнения. Следовательно, система, которая «облегчает» работу, зачастую сама должна быть весьма сложной в том, что касается разработки и поддержки. Это, в свою очередь, приводит к тому, что на эту систему приходится тратить больше ресурсов, чем хотелось б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S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ачество остается важным вопросом для виртуальных организаций, и многие компании, занимающиеся электронной коммерцией, ощутили это по собственным издержкам. Технологические системы необходимы не только для того, чтобы отладить качество с самого начала процесса, но и для того, чтобы помочь сотрудникам контролировать качество собственной работы. В идеале при реализации такой разновидности «виртуального управления качеством» задачи поддержки качества должны рассматриваться как основная часть рабочего процесса, а не как набор дополнительных задач, отвлекающий от основной работ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T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равне с облегчением работы технология должна и ускорять ее. Технологическую систему, которая ту же самую задачу выполняет дольше чем прежняя, можно считать просто тратой ресурс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A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технические системы должны позволять сотрудникам выполнять их работу «прозрачно», особенно если возникают вопросы доверия в отношениях со сторонними заинтересованными лицами(клиентами, инвесторами и т.д.). Необходимо настраивать системы на прозрачность в течение операций, а не на подотчетность после выполнения задачи, так как это дополнительный объем рутин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Нематериальный капитал: типы и 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Человеческий капитал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Человеческое, согласно традиционным представлениям, означает материальное, и в такой материальной форме люди осуществляют вклад в производство, известный как труд еще в далекие времена. Однако работа человеческого мозга не вещественна, и именно способности к познанию и мыслительные процессы относятся к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нематериальному человеческому капиталу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Ученый Дейли считал человеческий капитал инвестициями, которые компании вкладывают в развитие потенциала своих работников. Развитие почти всегда касается ментального уровня- другими словами, инвестирование в человеческий капитал означает рост «коллективного ума» организации, ее научных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ловеческий капитал и капитал знаний неотделимы друг от друга. Так как знаниям для реализации чего-либо полезного требуются активные действия, то человеческий мозг без знаний представляет собой пустой сосуд, содержащий лишь основные инстинк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рганизационный капитал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гласно определению американского ученого Тремблея, </w:t>
      </w: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«организационный капитал- это капитал, воплощенный в отдельных личностях(а не в технологиях или машинах)»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читал, что этот капитал не может быть присущ какой-то одной персоне. Таким образом, организационный капитал является специфическим для конкретной организации и включает ее в себя; в идеале он должен отражать суммарные знания и человеческий капитал, накопленные в организации. Уорнер и Витцель уровняли организационный капитал с общим менеджментом- они считают задачей менеджера общего профиля поощрять приобретение, создание, применение и распространение знаний внутри компании. Таким образом, одной из ключевых задач менеджера общего профиля является управление организационным капит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Капитал знаний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итер Друкер определял знания как «</w:t>
      </w: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информацию, которая изменяет что-либо или кого-либо – или став причиной действия, или создав возможности для различных и более эффективных действий»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практике капитал знаний бывает представлен в виде различных патентов и торговых марок каких-либо организаций. Взаимосвязи между этими 3 нематериальными активами, а также роль топ-менеджера иллюстрируются на рис.5.1 Организационный капитал, представленный здесь в виде нематериальной структуры организации, устанавливает параметры знаний и выполняет процесс их преобразования. Человеческий капитал состоит из отдельных элементов, функционирующих внутри фирмы, которые, в свою очередь, интерпретируют и используют капитал знаний; последний может быть приобретен у внешних источников или сгенерирован в компан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0165</wp:posOffset>
                </wp:positionH>
                <wp:positionV relativeFrom="paragraph">
                  <wp:posOffset>457835</wp:posOffset>
                </wp:positionV>
                <wp:extent cx="2457450" cy="218122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181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3.95pt;margin-top:36.05pt;width:193.45pt;height:171.7pt;mso-wrap-style:none;v-text-anchor:middle">
                <v:fill o:detectmouseclick="t" type="solid" color2="aqua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657860</wp:posOffset>
                </wp:positionV>
                <wp:extent cx="2009775" cy="1733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733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2.7pt;margin-top:51.8pt;width:158.2pt;height:136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3620</wp:posOffset>
                </wp:positionH>
                <wp:positionV relativeFrom="paragraph">
                  <wp:posOffset>1305560</wp:posOffset>
                </wp:positionV>
                <wp:extent cx="561975" cy="495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953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80.6pt;margin-top:102.8pt;width:44.2pt;height:38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91815</wp:posOffset>
                </wp:positionH>
                <wp:positionV relativeFrom="paragraph">
                  <wp:posOffset>657860</wp:posOffset>
                </wp:positionV>
                <wp:extent cx="914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45pt;margin-top:51.8pt;width:0pt;height:0pt" type="_x0000_t32">
                <v:stroke color="black" weight="158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1057910</wp:posOffset>
                </wp:positionV>
                <wp:extent cx="1295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83.3pt;width:0pt;height:0pt" type="_x0000_t32">
                <v:stroke color="black" weight="158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1534160</wp:posOffset>
                </wp:positionV>
                <wp:extent cx="17145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20.8pt;width:0pt;height:0pt" type="_x0000_t32">
                <v:stroke color="black" weight="158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6215</wp:posOffset>
                </wp:positionH>
                <wp:positionV relativeFrom="paragraph">
                  <wp:posOffset>562610</wp:posOffset>
                </wp:positionV>
                <wp:extent cx="1724025" cy="276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онный капит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1.75pt;mso-wrap-distance-left:9.05pt;mso-wrap-distance-right:9.05pt;mso-wrap-distance-top:0pt;mso-wrap-distance-bottom:0pt;margin-top:44.3pt;mso-position-vertical-relative:text;margin-left:3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рганизацио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1490</wp:posOffset>
                </wp:positionH>
                <wp:positionV relativeFrom="paragraph">
                  <wp:posOffset>972185</wp:posOffset>
                </wp:positionV>
                <wp:extent cx="1095375" cy="219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питал зн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7.25pt;mso-wrap-distance-left:9.05pt;mso-wrap-distance-right:9.05pt;mso-wrap-distance-top:0pt;mso-wrap-distance-bottom:0pt;margin-top:76.55pt;mso-position-vertical-relative:text;margin-left:3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апитал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0540</wp:posOffset>
                </wp:positionH>
                <wp:positionV relativeFrom="paragraph">
                  <wp:posOffset>1412240</wp:posOffset>
                </wp:positionV>
                <wp:extent cx="1514475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ческий капит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pt;mso-wrap-distance-left:9.05pt;mso-wrap-distance-right:9.05pt;mso-wrap-distance-top:0pt;mso-wrap-distance-bottom:0pt;margin-top:111.2pt;mso-position-vertical-relative:text;margin-left:3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Человечески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8995</wp:posOffset>
                </wp:positionH>
                <wp:positionV relativeFrom="paragraph">
                  <wp:posOffset>99060</wp:posOffset>
                </wp:positionV>
                <wp:extent cx="3837940" cy="256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2565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B0F0"/>
                              </w:rPr>
                              <w:t>Взаимосвязь между формами нематериальн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2.2pt;height:20.2pt;mso-wrap-distance-left:9.05pt;mso-wrap-distance-right:9.05pt;mso-wrap-distance-top:0pt;mso-wrap-distance-bottom:0pt;margin-top:7.8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B0F0"/>
                        </w:rPr>
                        <w:t>Взаимосвязь между формами нематериальн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ктивы организации и структура управлен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материальный капита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иртуальная организац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стран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питал зна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ализующий механиз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рганизационны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ехнологии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еловеческий капитал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еловеческие ресурс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4345</wp:posOffset>
                </wp:positionH>
                <wp:positionV relativeFrom="paragraph">
                  <wp:posOffset>1928495</wp:posOffset>
                </wp:positionV>
                <wp:extent cx="2447290" cy="2870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87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2D050"/>
                              </w:rPr>
                              <w:t>5 сил нематериального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2.7pt;height:22.6pt;mso-wrap-distance-left:9.05pt;mso-wrap-distance-right:9.05pt;mso-wrap-distance-top:0pt;mso-wrap-distance-bottom:0pt;margin-top:151.8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92D050"/>
                        </w:rPr>
                        <w:t>5 сил нематериального 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6995</wp:posOffset>
                </wp:positionH>
                <wp:positionV relativeFrom="paragraph">
                  <wp:posOffset>188595</wp:posOffset>
                </wp:positionV>
                <wp:extent cx="342900" cy="295275"/>
                <wp:effectExtent l="5080" t="5715" r="115570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6.85pt;margin-top:14.85pt;width:26.95pt;height:23.2pt;mso-wrap-style:none;v-text-anchor:middle">
                <v:fill o:detectmouseclick="t" color2="#7575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5145</wp:posOffset>
                </wp:positionH>
                <wp:positionV relativeFrom="paragraph">
                  <wp:posOffset>234315</wp:posOffset>
                </wp:positionV>
                <wp:extent cx="674370" cy="2762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вы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1.75pt;mso-wrap-distance-left:9.05pt;mso-wrap-distance-right:9.05pt;mso-wrap-distance-top:0pt;mso-wrap-distance-bottom:0pt;margin-top:18.4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вы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6540</wp:posOffset>
                </wp:positionH>
                <wp:positionV relativeFrom="paragraph">
                  <wp:posOffset>179070</wp:posOffset>
                </wp:positionV>
                <wp:extent cx="1270" cy="305435"/>
                <wp:effectExtent l="38100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4.1pt;width:0.1pt;height:24.05pt" type="_x0000_t32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170180</wp:posOffset>
                </wp:positionV>
                <wp:extent cx="342900" cy="295275"/>
                <wp:effectExtent l="5080" t="5715" r="115570" b="1149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3.05pt;margin-top:13.4pt;width:26.95pt;height:23.2pt;mso-wrap-style:none;v-text-anchor:middle">
                <v:fill o:detectmouseclick="t" color2="#6666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5565</wp:posOffset>
                </wp:positionH>
                <wp:positionV relativeFrom="paragraph">
                  <wp:posOffset>198755</wp:posOffset>
                </wp:positionV>
                <wp:extent cx="342900" cy="295275"/>
                <wp:effectExtent l="5080" t="5715" r="115570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95pt;margin-top:15.65pt;width:26.95pt;height:23.2pt;mso-wrap-style:none;v-text-anchor:middle">
                <v:fill o:detectmouseclick="t" color2="#7500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0940</wp:posOffset>
                </wp:positionH>
                <wp:positionV relativeFrom="paragraph">
                  <wp:posOffset>189230</wp:posOffset>
                </wp:positionV>
                <wp:extent cx="342900" cy="295275"/>
                <wp:effectExtent l="5080" t="5715" r="115570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2.2pt;margin-top:14.9pt;width:26.95pt;height:23.2pt;mso-wrap-style:none;v-text-anchor:middle">
                <v:fill o:detectmouseclick="t" color2="#7575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5465</wp:posOffset>
                </wp:positionH>
                <wp:positionV relativeFrom="paragraph">
                  <wp:posOffset>351155</wp:posOffset>
                </wp:positionV>
                <wp:extent cx="638810" cy="1270"/>
                <wp:effectExtent l="0" t="38100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27.65pt;width:50.25pt;height:0.1pt" type="_x0000_t32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8615</wp:posOffset>
                </wp:positionH>
                <wp:positionV relativeFrom="paragraph">
                  <wp:posOffset>236855</wp:posOffset>
                </wp:positionV>
                <wp:extent cx="1047750" cy="266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ры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18.65pt;mso-position-vertical-relative:text;margin-left:3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нание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</wp:posOffset>
                </wp:positionH>
                <wp:positionV relativeFrom="paragraph">
                  <wp:posOffset>179705</wp:posOffset>
                </wp:positionV>
                <wp:extent cx="1009650" cy="2381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нов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8.75pt;mso-wrap-distance-left:9.05pt;mso-wrap-distance-right:9.05pt;mso-wrap-distance-top:0pt;mso-wrap-distance-bottom:0pt;margin-top:14.1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но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5565</wp:posOffset>
                </wp:positionH>
                <wp:positionV relativeFrom="paragraph">
                  <wp:posOffset>902970</wp:posOffset>
                </wp:positionV>
                <wp:extent cx="342900" cy="295275"/>
                <wp:effectExtent l="5080" t="5715" r="115570" b="1149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5.95pt;margin-top:71.1pt;width:26.95pt;height:23.2pt;mso-wrap-style:none;v-text-anchor:middle">
                <v:fill o:detectmouseclick="t" color2="#757500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8490</wp:posOffset>
                </wp:positionH>
                <wp:positionV relativeFrom="paragraph">
                  <wp:posOffset>-1270</wp:posOffset>
                </wp:positionV>
                <wp:extent cx="47688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-0.1pt;width:37.5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474345</wp:posOffset>
                </wp:positionV>
                <wp:extent cx="1270" cy="3340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37.35pt;width:0.1pt;height:26.2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5995</wp:posOffset>
                </wp:positionH>
                <wp:positionV relativeFrom="paragraph">
                  <wp:posOffset>84455</wp:posOffset>
                </wp:positionV>
                <wp:extent cx="1133475" cy="4095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утренняя координ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25pt;mso-wrap-distance-left:9.05pt;mso-wrap-distance-right:9.05pt;mso-wrap-distance-top:0pt;mso-wrap-distance-bottom:0pt;margin-top:6.65pt;mso-position-vertical-relative:text;margin-left:1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нутренняя 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1245</wp:posOffset>
                </wp:positionH>
                <wp:positionV relativeFrom="paragraph">
                  <wp:posOffset>1598295</wp:posOffset>
                </wp:positionV>
                <wp:extent cx="962025" cy="2952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125.8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3715</wp:posOffset>
                </wp:positionH>
                <wp:positionV relativeFrom="paragraph">
                  <wp:posOffset>912495</wp:posOffset>
                </wp:positionV>
                <wp:extent cx="981075" cy="2279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ние сре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7.95pt;mso-wrap-distance-left:9.05pt;mso-wrap-distance-right:9.05pt;mso-wrap-distance-top:0pt;mso-wrap-distance-bottom:0pt;margin-top:71.85pt;mso-position-vertical-relative:text;margin-left:2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нание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Новые задачи виртуального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вышенная сложность управления виртуальными организациями требует дополнительного набора задач вдобавок к современной концепции менеджмента(планирование, организация, мотивация, контроль). Эти 4 задачи можно выразить через концепцию CALV(Communication- коммуникация, Assessment- оценка, Learning- запоминание, Valuation- определение стоимости)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ммуникация позволяет обеспечивать эффективный и постоянный поток знаний, связывающий все элементы организации друг с другом, с поставщиками, инвесторами, клиентами и т.д. Коммуникация играет ключевую роль в превращении знаний в стоимость. Кроме того, она позволяет собрать воедино разрозненные части организации и помогать сотрудникам оставаться мотивированными и вовлеченными в процесс. Менеджерам виртуальных организаций придется потратить немало времени на эффективную настройку данного компонента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A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ценка в этом случае означает сравнение целей организации с ее формой и структурой в динамике, а также совершенствование это структуры. Навыки оценки подразумевают планирование, в том числе и планирование познавательного процесса- анализ, прогнозирование, дизайн и конфигурирование компании, а также командное лидерство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L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здесь обучение означает пополнение запасов капитала знаний организации посредством таких действий, как тренинг и образование, научные исследования и развитие, сканирование среды и т.д. Задачи обучения составляют часть процесса трансформации знаний. Обучающие навыки представляют собой ключевой элемент в виртуальном менеджменте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V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пределение стоимости представляет собой непрерывную и динамическую переоценку активов знаний в исчислении их настоящей и будущей стоимости для компан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Интеграция виртуальных компонентов с физическими: матрица создания ц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неджеры должны развивать организации, которые будут состоять как из материальных, так и виртуальных компонентов. Эти компоненты должны совместно образовывать « творческую» организационную форму, которая, в свою очередь, согласуется с целями компании и способами их достижения. Это задача нового десятилетия для менеджеров в сфере комплексной экономики. Прежде чем решить, какой все-таки будет организация по структуре, компания должна ответить сама себе на несколько вопросов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Каков характер продукции/услуг, производимых ею? Эта продукция материальная или нематериальная, основанная на знаниях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Каковы взаимосвязи между компанией и ее клиентами? Требуются им тесные отношения или можно реализовать связь через Интернет(телефон)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Каковы взаимосвязи между компанией и ее поставщиками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Каковы отношения между организационными элементами компании? Как можно усилить их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Какие виды работ производятся внутри компаний? Можно ли их изменить, чтобы сделать более эффективными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Каковы взаимосвязи между менеджерами и сотрудниками? Как можно их улучшить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944"/>
        <w:gridCol w:w="3119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атрица создания ценности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обходимый компонен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иртуальный компон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еальный компонент</w: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арактер продукции/услуг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39065</wp:posOffset>
                      </wp:positionV>
                      <wp:extent cx="3448685" cy="1016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49160" cy="10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10.95pt;width:271.55pt;height:0.75pt;flip:y;mso-position-horizontal-relative:margin" type="_x0000_t32">
                      <v:stroke color="black" weight="22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заимосвязи с клиентам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46050</wp:posOffset>
                      </wp:positionV>
                      <wp:extent cx="3448685" cy="1016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49160" cy="10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11.5pt;width:271.55pt;height:0.7pt;flip:y;mso-position-horizontal-relative:margin" type="_x0000_t32">
                      <v:stroke color="black" weight="22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заимосвязи с поставщикам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40335</wp:posOffset>
                      </wp:positionV>
                      <wp:extent cx="3448685" cy="1016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49160" cy="10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11.05pt;width:271.55pt;height:0.7pt;flip:y;mso-position-horizontal-relative:margin" type="_x0000_t32">
                      <v:stroke color="black" weight="22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заимосвязь между элементами фирмы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68275</wp:posOffset>
                      </wp:positionV>
                      <wp:extent cx="3448685" cy="1016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49160" cy="108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13.25pt;width:271.55pt;height:0.75pt;flip:y;mso-position-horizontal-relative:margin" type="_x0000_t32">
                      <v:stroke color="black" weight="22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арактер работы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16205</wp:posOffset>
                      </wp:positionV>
                      <wp:extent cx="3448685" cy="1016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49160" cy="10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9.15pt;width:271.55pt;height:0.7pt;flip:y;mso-position-horizontal-relative:margin" type="_x0000_t32">
                      <v:stroke color="black" weight="22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заимосвязи между менеджерами и сотрудниками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76530</wp:posOffset>
                      </wp:positionH>
                      <wp:positionV relativeFrom="paragraph">
                        <wp:posOffset>179705</wp:posOffset>
                      </wp:positionV>
                      <wp:extent cx="3448685" cy="1016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49160" cy="1044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14.15pt;width:271.55pt;height:0.7pt;flip:y;mso-position-horizontal-relative:margin" type="_x0000_t32">
                      <v:stroke color="black" weight="22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каждого параметра необходимо отметить положение на стрелке. Сумма всех этих данных составляет матрицу создания ценности. Интегрируя виртуальные компоненты с реальными, всегда следует понимать, что конечным результатом является создание ценности; из всех доступных возможностей выбирается соотношение- единственное, которое создает максимальную ценность для клиентов и заинтересован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иртуальные компоненты или реальные: выбор в области иннов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радиционно отделы научных исследований и развития были главным источником инноваций и стремились к концентрированному расположению. Громадные корпорации, такие, как IBM, могут содержать несколько научных центров по всему миру, однако такой вид инвестиций очень и очень дорог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ые коммуникационные и координационные системы значительно облегчают и удешевляют процесс распределения знаний на расстоянии. В наши дни больше нет необходимости в концентрации инноваций в одном месте. Команды, проводящие исследования, занимающиеся разработкой проекта и его развитием, могут быть укомплектованы сотрудниками, работающими в различных офисах или даже городах, однако все внесут свой вклад в про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  <w:t>Виртуальные компоненты или реальные: выбор в области эффе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дна из возможностей, привлекающих интерес к виртуальным организациям, заключается в убеждении, что они снижают себестоимость, особенно из-за сокращений инфраструктуры и гораздо более эффективны, когда дело касается управления знаниями. Однако оба преимущества имеют ограничения. Снижение себестоимости должно быть компенсировано увеличением инвестиций в виртуальную инфраструктуру, особенно в технологии коммуникации. При определении наиболее эффективного набора материальных и виртуальных систем следует рассматривать концепцию эффективности на 2 уровнях. Недостаточно конструировать каждый процесс наиболее эффективным из способов- необходимо, чтобы каждый из них делал вклад в эффективность работы организации цел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Влияние виртуальности на обязанности менедж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айоль разделил менеджмент на 7 отдельных наборов задач, которые ныне известны под аббревиатурой POSDCRB(Planning- планирование, Organizing- организация, Stuffing- персонал, Directing- управление, Coordinating- координация, Reporting- представление данных, Budgeting- бюджетирование)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P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организациях, построенных на основе веб-сетей, организационное ядро небольшое, а в некоторых моделях его и совсем нет; поэтому возникает вопрос, кто занимается планированием и берет на себя ответственность за это. Кроме того, принимая во внимание тот факт, что границы виртуальных организаций размыты, возникает вопрос о том, какие именно реальные элементы планируются. Вопрос границ относится к наиболее сложным, особенно потому, что члены виртуальной организации зачастую вовлекаются в другие действия вне компании. И не всегда легальные, надо сказать. Планы, разрабатываемые для организации, могут конфликтовать с планами и интересами ее членов. С этой проблемой можно справиться, установив с самого начала четкую ответственность за планирование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O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роение организации в киберпространстве превыше всего требует сосредоточения на целях. Члены любой организации должны ясно представлять себе ее цели и собственную роль в ее деятельности. Для виртуального процесса организации также необходимо рассматривать факторы затрат. Виртуальные компании- более дешевые формы предприятий в том, что касается снижения транзакционных издержек, ускорения потоков знаний и т.д. Но они не полностью свободны от издержек: необходимы затраты на тренинги и поддержку технологий. Установка виртуальной организационной структуры на 1 место может быть дорогостоящей операцией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S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каждый способен работать в виртуальной организации, однако многие молодые специалисты попадают в этот новый мир работы, так как традиционные формы занятости все больше сжимаются. Лишь у некоторых людей есть навыки для такой работы. Люди по своей природе социальны, и множество сотрудников различных квалификаций понимают, что они демотивированы и не способны работать эффективно, если нет похвалы со стороны менеджеров непосредственно при личном конта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гда компании переключаются на виртуальные модели операций, у них появляется возможность выбрать одно из двух: а) Набрать штат сотрудников, которые обладают навыками и желанием работать виртуально. б) Попытаться обучить тех, кто уже работает в организации. В первом случае возникает проблема отбора: как компании определить необходимые качества и навыки в потенциальных работниках? Какие знания и инструменты следует приобрести, чтобы реализовать возможности? Второй вариант касается тренингов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D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блемы управления и контроля виртуальной организации относятся к наиболее трудным и долго изживаемым. В виртуальных компаниях большая часть ответственности передается командам и группам; они выглядят относительно менее иерархичными и более «демократичными», чем традиционные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блемы возникают, когда организация не способна более вдохновлять своих сотрудников от собственного имени. Когда это происходит, «демократические» виртуальные организации могут попасть в водоворот тех же проблем, что и при развитии демократической политической системы, включая </w:t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фракционизм и самоуправл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 первом случае сотрудники занимают чью-либо сторону и начинают проталкивать вперед интересы своей группы, при этом мешая конкурирующим группировкам. 2 подобные проблемы сказываются в виртуальных организациях сильнее, чем в традиционных, поскольку сотрудники, отвлекаясь на внутренние конфликты, перестают регулировать процесс движения потоков знаний по организации, а это приводит к скорой гибели компании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 xml:space="preserve">C-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то, что координацию труднее осуществлять на расстоянии- аксиома. Коммуникационные технологии способны решить многие проблемы на расстоянии, но не все. Системные сбои или неудачи- наиболее общая причина неудач координации, причем эти сбои могут происходить как по вине технологий, так и по вине людей. Системы для координации должны быть прочными и иметь возможность справляться с неожиданностями. Но успешное функционирование этих систем зависит не столько от их сложности, сколько от квалификации людей, которые их реализуют и управляют ими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R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отчетность- это и часть проблемы, и часть решения. В недавнем прошлом вопросы отчетности рассматривались как критический фактор в неудачах бизнеса. Но в вопросах отчетности речь идет не только о контроле. Сообщения содержат знания, которые весьма значимы для функционирования виртуальных организаций. Из этого следует, что виртуальные компании должны быть прозрачными и что знаниям необходимо не только позволять свободно циркулировать внутри компании, но даже заботиться об их принудительной циркуляции. Отчетность необходима для усиления процесса трансформации знаний. Когда знания распространяют в форме отчетов, важно убеждаться, что они организованы и хранятся в доступном виде. Таким образом, правильно организованная отчетность позволяет существенно повысить системы управления знаниями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B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огда наступает необходимость, финансовые менеджеры должны опережать остальных членов организации в умении мыслить виртуально, потому что они уже давно использовали виртуальные сферы в работе и мышлении. Профессионалы в области финансового менеджмента должны стать более знающими, гибкими и восприимчивыми к инновациям, если хотят эффективно работать в виртуальной среде. Другая проблема состоит в регулировании данной сферы. Правительства, как правило, не любят виртуальный мир: они не могут полностью контролировать его и облагать налогами. Компании, работающие в виртуальной среде, все больше испытывают давление национальных и интернациональных агентств, которые требуют прозрачности в ведении финансовых операций. И здесь финансовые менеджеры играют ключевую роль, обеспечивая эластичность виртуаль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Отличительные черты виртуального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Различия в навыках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щепринято, что менеджерам в виртуальных организациях необходим новый набор навыков, который полностью отметает прежние. На самом деле, этот набор должен дополнять традиционные. Главная потребность в новых навыках лежит в сферах управления знаниями. Важность технических навыков вторична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Различия в сетях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ртуальная организация (и в особенности организации, полностью существующие в киберпространстве)- это сеть, и ее следует рассматривать именно в таком качестве. Здесь уже требуются новые подходы к организационному дизайну, поскольку она не похожа на традиционные статичные иерархии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Различия в управлении знаниями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Хотя знания часто обсуждаются в терминах менеджмента, о них редко говорят как о ценном качестве. Однако в виртуальных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организациях необходимо именно такое понимание знаний. Знания- это «кровь» любой виртуальной организации и поэтому их следует рассматривать как основополагающее качество компании, жизненно необходимое для нее и которое нуждается в эффективном управлении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Различия в границах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ерархический взгляд на компании создает границы, которые зачастую ограничивают возможности. Размытость границ виртуальных организаций позволяет присоединение таких элементов, которые не считаются часть традиционных комп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иртуальный набор инстру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 «традиционные» организации имеют виртуальное измерение, в котором действуют междугородние/международные коммуникации и в котором циркулируют знания. Верно и обратное, что наиболее «виртуальные организации» нуждаются в неком физическом пространстве, в котором выполняются определенные операции, даже если это пространство рассредоточено. Кроме того, виртуальным организациям требуются 2 других материальных компонента: технологии или аппаратное обеспечение, поддерживающее существование виртуального пространства и люди, которые создают виртуальное измерение, используя пространство воображения и технологии, о которых мы уже говор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воря о менеджменте виртуальных организаций, мы подразумеваем огромное разнообразие различных комбинаций навыков и задач, сценариев и подходов, их которых можно выбрать нужный, а также гибридные модели. Если и можно говорить о единственном искусстве в отношении виртуального менеджмента, то это знание того, как выбрать правильное сочетание элементов, умение конфигурировать организацию таким способом, чтобы она наилучшим образом соответствовала стратегии. И именно с этой задачей менеджер сталкивается в виртуальной организации на протяжении всей е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8595</wp:posOffset>
                </wp:positionH>
                <wp:positionV relativeFrom="paragraph">
                  <wp:posOffset>146685</wp:posOffset>
                </wp:positionV>
                <wp:extent cx="2647315" cy="2755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755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ртуальный контину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8.45pt;height:21.7pt;mso-wrap-distance-left:9.05pt;mso-wrap-distance-right:9.05pt;mso-wrap-distance-top:0pt;mso-wrap-distance-bottom:0pt;margin-top:11.5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иртуальный контину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6915</wp:posOffset>
                </wp:positionH>
                <wp:positionV relativeFrom="paragraph">
                  <wp:posOffset>472440</wp:posOffset>
                </wp:positionV>
                <wp:extent cx="1610360" cy="1270"/>
                <wp:effectExtent l="45085" t="45085" r="45085" b="450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0640" cy="1800"/>
                        </a:xfrm>
                        <a:prstGeom prst="straightConnector1">
                          <a:avLst/>
                        </a:prstGeom>
                        <a:ln cap="rnd" w="88920">
                          <a:solidFill>
                            <a:srgbClr val="c4bc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5pt;margin-top:37.2pt;width:126.75pt;height:0.1pt" type="_x0000_t32">
                <v:stroke color="#c4bc96" weight="889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245</wp:posOffset>
                </wp:positionH>
                <wp:positionV relativeFrom="paragraph">
                  <wp:posOffset>353695</wp:posOffset>
                </wp:positionV>
                <wp:extent cx="1285240" cy="26606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>Матер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101.2pt;height:20.95pt;mso-wrap-distance-left:9.05pt;mso-wrap-distance-right:9.05pt;mso-wrap-distance-top:0pt;mso-wrap-distance-bottom:0pt;margin-top:27.85pt;mso-position-vertical-relative:text;margin-left:44.35pt;mso-position-horizontal-relative:text">
                <v:fill type="gradient" angle="-180" focus="50%" color2="#750000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00"/>
                          <w:sz w:val="24"/>
                          <w:szCs w:val="24"/>
                        </w:rPr>
                        <w:t>Матер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5545</wp:posOffset>
                </wp:positionH>
                <wp:positionV relativeFrom="paragraph">
                  <wp:posOffset>353695</wp:posOffset>
                </wp:positionV>
                <wp:extent cx="1285240" cy="2660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00"/>
                                <w:sz w:val="24"/>
                                <w:szCs w:val="24"/>
                              </w:rPr>
                              <w:t>Вирту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101.2pt;height:20.95pt;mso-wrap-distance-left:9.05pt;mso-wrap-distance-right:9.05pt;mso-wrap-distance-top:0pt;mso-wrap-distance-bottom:0pt;margin-top:27.85pt;mso-position-vertical-relative:text;margin-left:293.35pt;mso-position-horizontal-relative:text">
                <v:fill type="gradient" angle="-180" focus="50%" color2="#750000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00"/>
                          <w:sz w:val="24"/>
                          <w:szCs w:val="24"/>
                        </w:rPr>
                        <w:t>Вирту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следствия перехода к виртуальной форм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здание виртуальной организации не происходит бесплатно. Требуются большие инвестиции. Не обойтись и без технологий, составляющих техническую базу виртуального пространства. Кроме того, нужны время и ресурсы для планирования, что позволит корректно структурировать организацию и гарантирует, что инвестиции в технологию соответствуют ее потребностям. При переходе к виртуальной форме организации существует риск, что, даже если менеджеры компании адаптируются к новым условиям, клиенты, поставщики и инвесторы не будут готовы присоединиться к виртуальному окру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о есть и позитивные стороны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лее низкие транзакционные издержк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лее низкие операционные издержк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льшая гибкость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учшее управление знаниям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льшие возможности для создания ц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заключение стоит сказать, что хоть и сейчас подобная форма организаций не является популярной главным образом из-за того, что многие компании обанкротились из-за больших инвестиций в эту сферу, за данным типом ведения бизнеса будущее, это неоспоримый факт. Компании обанкротились, потому что вошли в сферу, не изучив ее как следует. На самом деле она открывает огромные перспективы для бизнесменов и, на мой взгляд, является потенциально новым и перспективным объектом для иссле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4:00Z</dcterms:created>
  <dc:creator>Компьютер</dc:creator>
  <dc:description/>
  <cp:keywords/>
  <dc:language>en-US</dc:language>
  <cp:lastModifiedBy>SYSTEM</cp:lastModifiedBy>
  <cp:lastPrinted>2009-11-15T20:14:00Z</cp:lastPrinted>
  <dcterms:modified xsi:type="dcterms:W3CDTF">2011-09-09T13:04:00Z</dcterms:modified>
  <cp:revision>2</cp:revision>
  <dc:subject/>
  <dc:title/>
</cp:coreProperties>
</file>