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be-BY" w:eastAsia="en-US"/>
        </w:rPr>
      </w:pPr>
      <w:r>
        <w:rPr>
          <w:lang w:val="be-BY" w:eastAsia="en-US"/>
        </w:rPr>
      </w:r>
    </w:p>
    <w:p>
      <w:pPr>
        <w:pStyle w:val="Style27"/>
        <w:rPr>
          <w:lang w:val="be-BY" w:eastAsia="en-US"/>
        </w:rPr>
      </w:pPr>
      <w:r>
        <w:rPr>
          <w:lang w:val="be-BY" w:eastAsia="en-US"/>
        </w:rPr>
      </w:r>
    </w:p>
    <w:p>
      <w:pPr>
        <w:pStyle w:val="Style27"/>
        <w:rPr>
          <w:lang w:val="be-BY" w:eastAsia="en-US"/>
        </w:rPr>
      </w:pPr>
      <w:r>
        <w:rPr>
          <w:lang w:val="be-BY" w:eastAsia="en-US"/>
        </w:rPr>
      </w:r>
    </w:p>
    <w:p>
      <w:pPr>
        <w:pStyle w:val="Style27"/>
        <w:rPr>
          <w:lang w:val="be-BY" w:eastAsia="en-US"/>
        </w:rPr>
      </w:pPr>
      <w:r>
        <w:rPr>
          <w:lang w:val="be-BY" w:eastAsia="en-US"/>
        </w:rPr>
      </w:r>
    </w:p>
    <w:p>
      <w:pPr>
        <w:pStyle w:val="Style27"/>
        <w:rPr>
          <w:lang w:val="be-BY" w:eastAsia="en-US"/>
        </w:rPr>
      </w:pPr>
      <w:r>
        <w:rPr>
          <w:lang w:val="be-BY" w:eastAsia="en-US"/>
        </w:rPr>
      </w:r>
    </w:p>
    <w:p>
      <w:pPr>
        <w:pStyle w:val="Style27"/>
        <w:rPr>
          <w:lang w:val="be-BY" w:eastAsia="en-US"/>
        </w:rPr>
      </w:pPr>
      <w:r>
        <w:rPr>
          <w:lang w:val="be-BY" w:eastAsia="en-US"/>
        </w:rPr>
      </w:r>
    </w:p>
    <w:p>
      <w:pPr>
        <w:pStyle w:val="Style27"/>
        <w:rPr>
          <w:lang w:val="be-BY" w:eastAsia="en-US"/>
        </w:rPr>
      </w:pPr>
      <w:r>
        <w:rPr>
          <w:lang w:val="be-BY" w:eastAsia="en-US"/>
        </w:rPr>
      </w:r>
    </w:p>
    <w:p>
      <w:pPr>
        <w:pStyle w:val="Style27"/>
        <w:rPr>
          <w:lang w:val="be-BY" w:eastAsia="en-US"/>
        </w:rPr>
      </w:pPr>
      <w:r>
        <w:rPr>
          <w:lang w:val="be-BY" w:eastAsia="en-US"/>
        </w:rPr>
      </w:r>
    </w:p>
    <w:p>
      <w:pPr>
        <w:pStyle w:val="Style27"/>
        <w:rPr>
          <w:lang w:val="be-BY" w:eastAsia="en-US"/>
        </w:rPr>
      </w:pPr>
      <w:r>
        <w:rPr>
          <w:lang w:val="be-BY" w:eastAsia="en-US"/>
        </w:rPr>
      </w:r>
    </w:p>
    <w:p>
      <w:pPr>
        <w:pStyle w:val="Style27"/>
        <w:rPr>
          <w:lang w:val="be-BY" w:eastAsia="en-US"/>
        </w:rPr>
      </w:pPr>
      <w:r>
        <w:rPr>
          <w:lang w:val="be-BY" w:eastAsia="en-US"/>
        </w:rPr>
      </w:r>
    </w:p>
    <w:p>
      <w:pPr>
        <w:pStyle w:val="Style27"/>
        <w:rPr>
          <w:lang w:val="be-BY" w:eastAsia="en-US"/>
        </w:rPr>
      </w:pPr>
      <w:r>
        <w:rPr>
          <w:lang w:val="be-BY" w:eastAsia="en-US"/>
        </w:rPr>
      </w:r>
    </w:p>
    <w:p>
      <w:pPr>
        <w:pStyle w:val="Style27"/>
        <w:rPr>
          <w:lang w:val="be-BY" w:eastAsia="en-US"/>
        </w:rPr>
      </w:pPr>
      <w:r>
        <w:rPr>
          <w:lang w:val="be-BY" w:eastAsia="en-US"/>
        </w:rPr>
      </w:r>
    </w:p>
    <w:p>
      <w:pPr>
        <w:pStyle w:val="Style27"/>
        <w:rPr>
          <w:lang w:val="be-BY" w:eastAsia="en-US"/>
        </w:rPr>
      </w:pPr>
      <w:r>
        <w:rPr>
          <w:lang w:val="be-BY" w:eastAsia="en-US"/>
        </w:rPr>
        <w:t xml:space="preserve">Реферат на тэму: </w:t>
      </w:r>
    </w:p>
    <w:p>
      <w:pPr>
        <w:pStyle w:val="Style27"/>
        <w:rPr>
          <w:lang w:val="be-BY" w:eastAsia="en-US"/>
        </w:rPr>
      </w:pPr>
      <w:r>
        <w:rPr>
          <w:lang w:val="be-BY" w:eastAsia="en-US"/>
        </w:rPr>
        <w:t>Электронных банкаўскіх аперацый і электроннай камерцыі</w:t>
      </w:r>
      <w:r>
        <w:br w:type="page"/>
      </w:r>
    </w:p>
    <w:p>
      <w:pPr>
        <w:pStyle w:val="Heading2"/>
        <w:ind w:hanging="0"/>
        <w:rPr>
          <w:lang w:val="be-BY"/>
        </w:rPr>
      </w:pPr>
      <w:r>
        <w:rPr>
          <w:lang w:val="be-BY"/>
        </w:rPr>
        <w:t>Электронных банкаўскіх аперацый і электроннай камерцыі</w:t>
      </w:r>
    </w:p>
    <w:p>
      <w:pPr>
        <w:pStyle w:val="Normal"/>
        <w:ind w:firstLine="709"/>
        <w:rPr>
          <w:lang w:val="be-BY"/>
        </w:rPr>
      </w:pPr>
      <w:r>
        <w:rPr>
          <w:lang w:val="be-BY"/>
        </w:rPr>
      </w:r>
    </w:p>
    <w:p>
      <w:pPr>
        <w:pStyle w:val="Normal"/>
        <w:ind w:firstLine="709"/>
        <w:rPr/>
      </w:pPr>
      <w:r>
        <w:rPr>
          <w:lang w:val="be-BY"/>
        </w:rPr>
        <w:t>Электронныя Банковай Асацыяцыі (EBA) з'яўляецца некамерцыйнай арганізацыяй, створанай зрабіць адну простую рэч-каб больш людзей пачаць з электроннага банкінгу. І вось чаму. Хто навучыў вас, як пісаць папяровыя чэкі? Магчыма, Вашыя бацькі правы? Ну, а хто будзе вас вучыць, як пісаць электронныя чэкі? Верагодна, НЕ вашыя бацькі. Вось дзе яны Увайдзіце Электронны банкінг настолькі больш зручнымі і так хутка, што кожны павінен ведаць аб гэтым. ЕБА была створана як незалежны крыніца карыснай інфармацыі аб электронных банкаўскіх паслуг для спажыўцоў і прадпрыемстваў. Фінансавыя ўстановы, купцы і іншыя фінансавыя паслугі фірмы фактычна даюць фінансавыя паслугі электроннай камерцыі, але Электроннай Банковай Асацыяцыі (EBA) адсочвае прагрэс у фінансавай індустрыі электроннай камерцыі і забяспечвае інфармацыю, якая дазволіць карыстальнікам гэтых паслуг, каб стаць лепш інфармаваныя і знайсці пастаўшчыкоў паслуг, якія яны імкнуцца. Ніхто не любіць аплаты рахункаў. Гэта забірае шмат часу, расчараванне, і вам давядзецца лізаць гэтую жахлівую клей канверта. Але не з E-банкінгу. Вы будзеце марнаваць менш часу на аплату рахункаў, і больш часу рабіць Fun Stuff. Вось некаторыя перавагі электронных банкаўскіх аперацый: - Не больш за правярае паперы. Ваш кампутар запамінае, хто вы, каб выпісваць чэкі. Проста ўвядзіце суму затым навесці курсор і націсніце кнопку. Вы ніколі не скончыцца праверка зноў. - Не больш непрыемнасцяў. Вы можаце запланаваць вашыя плацяжы загадзя, так што яны плацяць, пакуль вы знаходзіцеся ў водпуску або ў камандзіроўцы. Электронныя плацяжы ажыццяўляюцца хутка, усяго за 24 гадзін да 5 дзён (у адрозненне ад папяровага праверыць адпраўленыя па пошце, якая займае ў сярэднім 10 дзён у пасады). - Не больш канвертаў лізаць. Няма канверт клеем. Няма паперы скарачэнняў на вашым мове. І вы можаце перастаць пісаць свой зваротны адрас зноў і зноў, і зноў. - Не больш пісьменніка судорога. Яна бярэ назаўсёды выпісваць чэкі і адрасоў кожны месяц. Электронны банкінг скарачэнняў гэты час практычна нічога. - No More марак. С е-банкінг, няма паштовай і рахункі ажыццяўляюцца хутка - калі вы хочаце, каб яны аплочаны. Вы можаце аплачваць свае рахункі ў Інтэрнэце, таму яна мае сэнс толькі на іх атрыманне, што дарэчы, таксама. Гэта называецца "электронны кошт прад'яўленні", і ўсё больш і больш кампаній будзе прапаноўваць яго. - Не больш за страціў законапраектаў. Ваша сабака не можа ёсць электронныя рахункі. Вашыя дзеці не могуць пакласці не на месца іх. І вы не можаце страціць іх у Стэк каталогаў. - Аплочваць рахункі, калі вы хочаце. Не тады, калі на пошце вырашае для іх дастаўкі. Націсніце, каб убачыць яе. Націсніце, каб аплаціць яго. Вашыя рахункі з'явіцца прама на экране камп'ютэра і глядзець гэтак жа, як друкаваныя рахункаў Вы прывыклі. Але розніца ёсць вы можаце заплаціць ім толькі з пстрычкай мышы. - Лепш справаводства. Усе рахункі і плацежныя дадзеныя захоўваюцца ў адным месцы, а не ў кардонных каробках беспорядочным або бог ведае дзе яшчэ. Вы можаце аплачваць свае рахункі ў Інтэрнэце, таму яна мае сэнс толькі на іх атрыманне, што дарэчы, таксама. Гэта называецца "электронны кошт прад'яўленні", і ўсё больш і больш кампаній будзе прапаноўваць яго. У дадатак да аплаце рахункаў праз Інтэрнэт, можна атрымаць бягучую інфармацыю ў любы час Вы хочаце. Такім чынам, вы можаце атрымаць апошнюю дату рэшткі на рахунках, пераводзіць сродкі, атрымаць інфармацыю аб праверцы пасрэдніцтва; ўсялякай усячыны. Вы можаце імпартаваць гэтую інфармацыю непасрэдна ў папулярных фінансавых сённяшніх праграмах кіравання, такіх як Quicken ® без неабходнасці паўторнага ўводу. Вы купляеце рэчы ўвесь час з крэдытнымі картамі, ці не так? Ну, тыя электронных здзелак, як гэтыя. Сёння апошніх вэб-браўзэраў маюць складанае шыфраваныя гэта вельмі бяспечна. Больш за тое, электронная праверка больш бяспечным, чым папяровыя чэкі з якая ляжыць у наваколлі, дзе кожны можа атрымаць і злоўжыванне вашым уліковым запісе. Эксперты прадказваюць, ён будзе лічыць хакерам больш за 2000 гадоў взломать 56-разрадныя шыфраваныя. Тым не менш многія фінансавыя інстытуты сёння патрабуецца браўзэр, які падтрымлівае 128-бітнай шыфраваныя, якое зойме каля 12.710.204.652.610.000.000.000.000 гадоў трэшчыны. Зараз гэта бяспечна. (Крыніца: Часопіс B) Калі вы будзеце гатовыя адкрыць электронны банкаўскі рахунак, вы можаце атрымаць больш падрабязную інфармацыю па пытаннях бяспекі, а таксама нядаўна браўзэр, які падтрымлівае 128-бітнай шыфраваныя, праз свайго фінансавай установы або ў Netscape і Microsoft вэб-сайты. Падчас яна прымае вас, каб аплаціць рахункі-старому, можна будзе гатова да працы з электроннай банкаўскай дзейнасці. Лепш за ўсё, калі вы ўводзіце, хто вы, каб аплаціць рахункі, вам ніколі не давядзецца паўторна ўводзіць гэтую інфармацыю. Імя, фінансавая ўстанова можа прапаноўваць электронныя банкаўскія паслугі праз Інтэрнэт або асабістага фінансавага менеджэра або абодвух. Вэб-е-банкінг, як правіла, прасцей і хутчэй ўсталяваць. Усё, што вам трэба, гэта апошняе браўзэр, які падтрымлівае шыфраваныя ЗША. Для выкарыстання персанальнага менеджэра, фінансаваць вашыя фінансавыя ўстановы, вам спатрэбіцца праграмнае забеспячэнне з гэтай установы. Як стварыць онлайн-рахунку (вам спатрэбіцца праверка рахункі, створанага з фінансавых установай, у першую чаргу):</w:t>
      </w:r>
    </w:p>
    <w:p>
      <w:pPr>
        <w:pStyle w:val="Normal"/>
        <w:ind w:firstLine="709"/>
        <w:rPr>
          <w:lang w:val="be-BY"/>
        </w:rPr>
      </w:pPr>
      <w:r>
        <w:rPr>
          <w:lang w:val="be-BY"/>
        </w:rPr>
        <w:t>1. Маюць важнае інфармацыі Handy (нумары рахункаў, вадзіцельскае пасведчанне, нумар сацыяльнага страхавання, нумары крэдытных карт, кантактныя дадзеныя працадаўцы, папярэдні адрас).</w:t>
      </w:r>
    </w:p>
    <w:p>
      <w:pPr>
        <w:pStyle w:val="Normal"/>
        <w:ind w:firstLine="709"/>
        <w:rPr>
          <w:lang w:val="be-BY"/>
        </w:rPr>
      </w:pPr>
      <w:r>
        <w:rPr>
          <w:lang w:val="be-BY"/>
        </w:rPr>
        <w:t>2. Перайсці на вэб-сайце Вашага фінансавай установы.</w:t>
      </w:r>
    </w:p>
    <w:p>
      <w:pPr>
        <w:pStyle w:val="Normal"/>
        <w:ind w:firstLine="709"/>
        <w:rPr>
          <w:lang w:val="be-BY"/>
        </w:rPr>
      </w:pPr>
      <w:r>
        <w:rPr>
          <w:lang w:val="be-BY"/>
        </w:rPr>
        <w:t>3. Пстрыкніце для электроннага банкаўскага старонцы сайта.</w:t>
      </w:r>
    </w:p>
    <w:p>
      <w:pPr>
        <w:pStyle w:val="Normal"/>
        <w:ind w:firstLine="709"/>
        <w:rPr>
          <w:lang w:val="be-BY"/>
        </w:rPr>
      </w:pPr>
      <w:r>
        <w:rPr>
          <w:lang w:val="be-BY"/>
        </w:rPr>
        <w:t>4. Калі ласка, запоўніце і дашліце онлайн-банкаўскіх рэгістрацыйнай формы.</w:t>
      </w:r>
    </w:p>
    <w:p>
      <w:pPr>
        <w:pStyle w:val="Normal"/>
        <w:ind w:firstLine="709"/>
        <w:rPr/>
      </w:pPr>
      <w:r>
        <w:rPr>
          <w:lang w:val="be-BY"/>
        </w:rPr>
        <w:t>5. Праз некалькі дзён вашага фінансавай установы вышлем вам электронныя банкаўскія стартавы пакет, які будзе ўтрымліваць ідэнтыфікатар карыстальніка, пароль і адрас вэб-сайта з інструкцыямі аб тым, як пачаць электронны банкінг. Гэта ўсё, што там нічога прасцей! Вы будзеце здзіўленыя, наколькі зручна E-банкінг. Паспрабуйце адзін раз, і вы ніколі не вярнуцца.</w:t>
      </w:r>
    </w:p>
    <w:p>
      <w:pPr>
        <w:pStyle w:val="Normal"/>
        <w:ind w:firstLine="709"/>
        <w:rPr>
          <w:lang w:val="be-BY"/>
        </w:rPr>
      </w:pPr>
      <w:r>
        <w:rPr>
          <w:lang w:val="be-BY"/>
        </w:rPr>
        <w:t>Рашэнне для электроннай камерцыі для бізнесу з'яўляецца ўключэнне ўсіх аспектаў бізнес-аперацыі ў электронным фармаце. Многія добра створаным прадпрыемствам былі продажу он-лайн працягу многіх гадоў. Так, напрыклад, Dell Computers Corp., Была продаж кампутараў непасрэдна канчатковым карыстальнікам гадоў. У цяперашні час Dell прадае празмернага 1 млн. даляраў на кампутары паўсядзённых World Wide Web (WWW). Калі бізнес ўключыла рашэнне для электроннай камерцыі, бізнес будуць выпрабоўваць меншую кошт аперацыі і ў той жа час павялічыўшы сваю прыбытак. Рашэнне для электроннай камерцыі дазволіць прадпрыемствам адмовіцца ад непатрэбных дакументаў. Усе дакументы і дадзеныя могуць быць пераўтвораны ў электронны фармат. Такім чынам, гэта дазволіць ліквідаваць каштоўнага прасторы шельфа і дадзеныя могуць быць пошук і доступ да іх у лічаныя секунды. Электронная камерцыя будзе таксама автоматизирует працэс продажу. Кліенты могуць кропка "&amp; пстрычка" на прадуктах, якія яны хочуць набыць, запоўніце інфармацыю пра кліента, і прадукт будзе пастаўляцца і атрымаў у лічаныя дні. Адміністрацыйны дэпартамент не трэба запаўняць дакументы, таму што кліент гэта зрабілі ўжо. Такім чынам, эфектыўнасць будзе значна палепшылася. З рашэнне для электроннай камерцыі, бізнэс будзе адкрыта 24 гадзіны ў суткі, 7 дзён на тыдзень. Людзі з любога пункту свету з Інтэрнет зможа зайсці на сайт у любы час. Яны не будуць дапускацца да "нармальнага" Бізнэс-гадзін працы. "Цэгла + раствор" бізнес, як правіла, абмяжоўваюцца якія абслугоўваюць кліентаў у сваім мясцовым геаграфічным месцазнаходжанні. З рашэнне для электроннай камерцыі, што бізнес не будзе абмежаваны геаграфічнымі абмежаваннямі, а гэта адкрывае сябе ў глабальны онлайн-рынку. Па сутнасці, рынак ўздзеяння бізнэсу будзе значна павялічана. Пры правядзенні маім кабінеце, я даследаваў падрабязна спыніўся на інтэрнэт рэсурсы. Я выбраў інтэрнэт у якасці асноўнага сярэдняй даследаванняў, паколькі электронная гандаль з'яўляецца яшчэ дастаткова новай тэхналогіяй. Паколькі тэхналогіі, звязанай, у Інтэрнэце, прадаставіць самыя апошнія дадзеныя. Друкаваныя выданні не змогуць адаптавацца да перамен, як хутка і эфектыўна, як электронныя публікацыі. Я даследаваў многія электроннай камерцыі адпаведныя вэб-сайты разам з некаторымі кампаніямі, якія праводзяць статыстычныя даследаванні. Некаторыя камерцыйныя вэб-сайты, якія я паглядзеў у з'яўляюцца E-Commerce Times, eRetail і eMarketer. Статыстычная даследчыя фірмы, што я даследаваў з'яўляюцца Forrester Research і Юпітэра камунікацыі. Абедзве фірмы каштоўную статыстычныя дадзеныя паказваюць, што спажыўцы ростам гандлёвых он-лайн і прагназуемай сумы ў доларах, якія будуць выдаткоўвацца ў бліжэйшыя гады. Метады Пры правядзенні маім кабінеце, я завяршыў наступныя задачы: - Я шукаў падрабязна спыніўся на інтэрнэт сайтах, звязаных з электроннай гандлем. Пры наведванні сайтаў, я ацэнку кожнаму сайце за змест, грунтоўнасці і аб'ектыўнасць. Існуюць літаральна сотні сайтаў, прысвечаных электроннай камерцыі. Тым не менш, пасля майго ўважлівага вывучэння большасці з іх, я павузіў да чатырох аб'ектах, што я буду даследаванні для гэтага дакладу. - Акрамя таго, я даследаваў многія фірмы, якія праводзяць статыстычныя даследаванні. Дзвюма фірмамі, што я буду выкарыстоўваючы для гэтага дакладу Forrester Research і Юпітэра камунікацыі. Абедзве фірмы вядомыя сваёй дакладнасцю, не аб'ектыўнасць і грунтоўнасць. Статыстычныя дадзеныя, якія я сабраў з гэтых двух фірмаў будзе падтрымка маёй рэкамендацыі, што кожнае прадпрыемства павінна мець рашэнне для электроннай камерцыі выкананы. Вынікі майго даследавання, я стварыў пятнаццаць прычын, чаму кожнае прадпрыемства павінна ўключаць рашэнне для электроннай камерцыі ў бізнэс-аперацыі. Яны пералічаны ніжэй.1. Забяспечыць прысутнасць Ёсць прыблізна 70 мільёнаў чалавек ва ўсім свеце, якія маюць доступ да World Wide Web (WWW). Па-за залежнасці ад галіны або бізнесу ў адным, ніхто не можа ігнараваць 70 мільёнаў чалавек. Каб быць часткай гэтай онлайн-супольнасці, неабходна будзе на WWW для іх. Таму што, калі адна самка не рабеце гэтага, адзін канкурэнт определенно будуць.</w:t>
      </w:r>
    </w:p>
    <w:p>
      <w:pPr>
        <w:pStyle w:val="Normal"/>
        <w:ind w:firstLine="709"/>
        <w:rPr>
          <w:lang w:val="be-BY"/>
        </w:rPr>
      </w:pPr>
      <w:r>
        <w:rPr>
          <w:lang w:val="be-BY"/>
        </w:rPr>
        <w:t>2. У Сеціве шмат, што адбываецца на бізнес проста не чым іншым, ўсталяванне сувязяў з іншымі людзьмі. Кожная смарт-дзелавога ведае, гэта не тое, што не ведае, гэта якога ніхто не ведае. Пераходзячы з адной бізнес-карта з'яўляецца часткай кожнага пасяджэння і добрыя Кожны прадпрымальнік можа расказаць больш, чым адну гісторыю, як выпадковая сустрэча ператварылася ў вялікую здзелку. Ну, што калі б можна было раздаць візітнай карткай тысяч або нават мільёнаў патэнцыйных кліентаў і партнёраў, кажучы гэта, што я раблю, і калі вы калі-небудзь мае патрэбу ў маіх паслугах, гэта, як вы можаце звязацца са мной. Можна, 24 гадзіны ў суткі, недорого і проста, на WWW.</w:t>
      </w:r>
    </w:p>
    <w:p>
      <w:pPr>
        <w:pStyle w:val="Normal"/>
        <w:ind w:firstLine="709"/>
        <w:rPr>
          <w:lang w:val="be-BY"/>
        </w:rPr>
      </w:pPr>
      <w:r>
        <w:rPr>
          <w:lang w:val="be-BY"/>
        </w:rPr>
        <w:t>3. Для прыняцця бізнес-інфармацыя Даступныя Якая асноўная дзелавая інфармацыя? Падумайце аб'яў Жоўтыя старонкі. Якія бізнэс свайго часу? Што рабіць? Як можна звязацца з бізнесам? Які метад аплаты ці адно прымаць? Дзе гэта справа знаходзіцца? А зараз падумайце аб аб'яваў Жоўтыя старонкі, дзе можна атрымаць імгненны сувязі. Тое, што сёння спецыяльны? Цікавасць сёння стаўкі? Паркоўка на наступным тыдні, многія продажу інфармацыі? Калі б можна было трымаць вуха кліента аб кожным прычына, чаму яны павінны рабіць бізнес з імі, не думаць можна было б зрабіць больш бізнес? Можна на WWW.</w:t>
      </w:r>
    </w:p>
    <w:p>
      <w:pPr>
        <w:pStyle w:val="Normal"/>
        <w:ind w:firstLine="709"/>
        <w:rPr>
          <w:lang w:val="be-BY"/>
        </w:rPr>
      </w:pPr>
      <w:r>
        <w:rPr>
          <w:lang w:val="be-BY"/>
        </w:rPr>
        <w:t>4. Каб абслугоўваць кліентаў прадпрымальніцкай інфармацыі з'яўляецца адным з найбольш важных шляхоў для абслугоўвання кліентаў. Але калі паглядзець на абслугоўванне кліентаў, то апынецца яшчэ больш спосабаў выкарыстання WWW тэхналогіі. Як наконт прыняцця формы даступныя для папярэдняга адбору на атрыманне крэдыту, або маюць свой персанал робяць пошук кліентаў, што класічныя джазавыя запісы з'яўляецца шукалі, не займаючы свайго персаналу па тэлефоне, каб зняць гэтую інфармацыю? Дазволіць кліенту ўдарыць у памерах і звяраць яго з базай даных, якая расказвае яму, які колер пінжака даступны на сваім краме? Усё гэта можна зрабіць, проста і хутка, на WWW.</w:t>
      </w:r>
    </w:p>
    <w:p>
      <w:pPr>
        <w:pStyle w:val="Normal"/>
        <w:ind w:firstLine="709"/>
        <w:rPr>
          <w:lang w:val="be-BY"/>
        </w:rPr>
      </w:pPr>
      <w:r>
        <w:rPr>
          <w:lang w:val="be-BY"/>
        </w:rPr>
        <w:t>5. Для павышэння грамадскага цікавасці Не будзе атрымаць часопіс "Ньюсуик", каб пісаць пра сваіх мясцовых адкрыццё магазіна, але можна прымусіць іх пісаць свой адрас вэб-старонкі, калі яна что-то новае і цікавае. Ньюсуик "Нават калі б пісаць пра сваіх мясцовых адкрыццё магазіна, адзін нічога не выйграе ад каго-то ў далёкім горадзе Рэдынг аб ім, калі, вядома, яны прыязджаюць у свае горада ў бліжэйшы час. З інфармацыяй вэб-старонку, дзе хто-небудзь, хто мае доступ у Інтэрнэт і чуе аб адным сайт з'яўляецца патэнцыйным наведвальнікам свайго вэб-сайта і патэнцыйных кліентаў за сваю інфармацыю там.</w:t>
      </w:r>
    </w:p>
    <w:p>
      <w:pPr>
        <w:pStyle w:val="Normal"/>
        <w:ind w:firstLine="709"/>
        <w:rPr>
          <w:lang w:val="be-BY"/>
        </w:rPr>
      </w:pPr>
      <w:r>
        <w:rPr>
          <w:lang w:val="be-BY"/>
        </w:rPr>
        <w:t>6. Для выпуску Час адчувальны артыкул Што рабіць, калі свае матэрыялы павінны быць выпушчаны не раней чым за апоўначы? Штоквартальна заявай даходы, Галоўны прыз, паведамляе прэс-камплект для доўгачаканага фільма, зліццё навіны? Ну, адзін разасланыя матэрыялы ў прэсе з "-да-не-рэліз-да-то-то і такія-часу" заявы і надзеі на лепшае. Зараз гэтая інфармацыя можа быць прадастаўлена ў апоўначы або ў любы час аднаго вызначае, усе звязаныя з гэтым матэрыялы, такія як фатаграфіі, BIOS і г. д. выпушчана роўна ў той жа час. Уявіце сабе чаканне "Усе матэрыялы будуць даступныя на нашым сайце ў 12: 01 раніцы". Совок ідзе на тыя, якія чакаюць інфармацыю можна было размясціць не той, хто рэлізы сваю інфармацыю рана.</w:t>
      </w:r>
    </w:p>
    <w:p>
      <w:pPr>
        <w:pStyle w:val="Normal"/>
        <w:ind w:firstLine="709"/>
        <w:rPr>
          <w:lang w:val="be-BY"/>
        </w:rPr>
      </w:pPr>
      <w:r>
        <w:rPr>
          <w:lang w:val="be-BY"/>
        </w:rPr>
        <w:t>7. Прадаваць рэчы Многія людзі думаюць, што гэта першае, што трэба зрабіць з World Wide Web. Тым не менш, я зрабіў гэта нумар сем, каб зразумець, што я думаю, варта разгледзець пытанне аб продажы рэчаў праз Інтэрнэт і World Wide Web пасля аднаго зрабіў усё, што вышэй. Чаму? Ну, адказ на гэты складаны, але лепшы спосаб пакласці гэта, не лічачы аднаго тэлефона лепшае месца прадаваць рэчы? Напэўна, няма. Адзін, верагодна, лічыць, што тэлефон у якасці інструмента, які дазваляе размаўляць са сваімі кліентамі, якія, у сваю чаргу, дапамагае прадаваць рэчы. Ну, як я думаю, што варта разгледзець пытанне аб WWW.Тэхналогія адрозніваецца, але, перш чым людзі вырашылі стаць кліентамі, яны хочуць ведаць аб адным, то, чаго і што можна зрабіць для іх. Які можна зрабіць лёгка і нядорага на WWW? Тады маглі б ператварыць іх у пакупнікоў.</w:t>
      </w:r>
    </w:p>
    <w:p>
      <w:pPr>
        <w:pStyle w:val="Normal"/>
        <w:ind w:firstLine="709"/>
        <w:rPr>
          <w:lang w:val="be-BY"/>
        </w:rPr>
      </w:pPr>
      <w:r>
        <w:rPr>
          <w:lang w:val="be-BY"/>
        </w:rPr>
        <w:t>8. Каб зрабіць фатаграфію, гук і відэа даступна Што рабіць, калі свой виджет больш, але людзі б вельмі хацелася, каб яны маглі бачыць яго ў дзеянні? Альбом з'яўляецца вялікім, але без ратацыі, ніхто не ведае, што гэта гучыць выдатна? Малюнак стаіць тысячы слоў, але не мае месца для тысяч слоў? WWW дазваляе дадаваць гук, фотаздымкаў і кароткіх файлаў фільма на адным Інфармацыя для кампаній, калі гэта будзе служыць сваім патэнцыйным кліентам. Няма брашура будзе гэтага рабіць.</w:t>
      </w:r>
    </w:p>
    <w:p>
      <w:pPr>
        <w:pStyle w:val="Normal"/>
        <w:ind w:firstLine="709"/>
        <w:rPr>
          <w:lang w:val="be-BY"/>
        </w:rPr>
      </w:pPr>
      <w:r>
        <w:rPr>
          <w:lang w:val="be-BY"/>
        </w:rPr>
        <w:t>9. Каб дасягнуць вышэйшай ступені пажадана дэмаграфічныя Рынак дэмаграфічных карыстальніка, WWW, верагодна, самай высокай для масавага рынку дэмаграфічных даступныя. Звычайна яны з вышэйшай адукацыяй або быць вышэйшую адукацыю, зрабіўшы высокія зарплаты ці ў бліжэйшы час, каб высокія зарплаты. Гэта не дзіўна, што Wired Magazine, часопіс аб выбары інтэрнэт-супольнасці, не мае праблем з атрыманнем Lexus і рэкламе іншага класа High-End маркетынгу. Нават з улікам таго камерцыйных он-лайн супольнасці, дэмаграфічная будзе заставацца высокай на працягу многіх гадоў у будучыні.</w:t>
      </w:r>
    </w:p>
    <w:p>
      <w:pPr>
        <w:pStyle w:val="Normal"/>
        <w:ind w:firstLine="709"/>
        <w:rPr>
          <w:lang w:val="be-BY"/>
        </w:rPr>
      </w:pPr>
      <w:r>
        <w:rPr>
          <w:lang w:val="be-BY"/>
        </w:rPr>
        <w:t>10. Каб адказаць на часта задаюць Хто адказвае на тэлефоны ў сваю арганізацыю магу сказаць адно, што іх час звычайна праводзіў адказваючы на тыя ж пытанні зноў і зноў. Гэтыя пытанні кліентаў і патэнцыяльных кліентаў хочуць ведаць адказ, перш чым мець справу з адным. Размяшчаць іх на старонках WWW і адна будзе выдалены яшчэ адзін бар'ер для вядзення бізнесу з аднаго і вызваліць какое-то время для гэтай спустошанай тэлефоннага аператара.</w:t>
      </w:r>
    </w:p>
    <w:p>
      <w:pPr>
        <w:pStyle w:val="Normal"/>
        <w:ind w:firstLine="709"/>
        <w:rPr>
          <w:lang w:val="be-BY"/>
        </w:rPr>
      </w:pPr>
      <w:r>
        <w:rPr>
          <w:lang w:val="be-BY"/>
        </w:rPr>
        <w:t>11. Каб застацца ў кантакце з прадаўцамі One's супрацоўнікаў на дарозе можа спатрэбіцца каля да самай апошняй інфармацыі, якая дапаможа ім зрабіць продаж або сцягваюцца здзелку. Калі чалавек ведае, што гэтая інфармацыя, можна захаваць яго апублікаваны ў поўнай прыватнасці ў WWW.Хуткі мясцовага тэлефоннага званка можа захаваць свой персанал пастаўляецца з найбольш падрабязную інфармацыю, без доўгіх тэлефонных рахункаў адлегласць і звязалі супрацоўнікаў Міністэрства ўнутраных спраў.</w:t>
      </w:r>
    </w:p>
    <w:p>
      <w:pPr>
        <w:pStyle w:val="Normal"/>
        <w:ind w:firstLine="709"/>
        <w:rPr>
          <w:lang w:val="be-BY"/>
        </w:rPr>
      </w:pPr>
      <w:r>
        <w:rPr>
          <w:lang w:val="be-BY"/>
        </w:rPr>
        <w:t>12. Для адкрыцця міжнароднага рынкавая не могуць разабрацца ў пошце, тэлефоне і сістэм рэгулявання на ўсіх магчымых міжнародных рынках, але рашэнне для электроннай камерцыі, можна адкрыць дыялог з міжнароднымі рынкамі таксама лёгка, як з кампаніяй праз вуліцу. Як ні ў чым-то, да пераходу на вэб, трэба вырашыць, як не хоча справіцца з міжнародным бізнэсам, якія прыйдуць сабе дарогу, таму што сваю праводку прывесці да пэўных міжнародных магчымасцяў сабе дарогу, будзь яно з'яўляецца часткай аднаму плану або няма. Іншым дадатковым перавагай, калі адна кампанія мае прадстаўніцтва за мяжой, яны могуць атрымаць доступ да інфармацыі хатніх офісаў па цане мясцовага тэлефоннага званка.</w:t>
      </w:r>
    </w:p>
    <w:p>
      <w:pPr>
        <w:pStyle w:val="Normal"/>
        <w:ind w:firstLine="709"/>
        <w:rPr>
          <w:lang w:val="be-BY"/>
        </w:rPr>
      </w:pPr>
      <w:r>
        <w:rPr>
          <w:lang w:val="be-BY"/>
        </w:rPr>
        <w:t>13. Каб стварыць 24 Hour Service Калі ніхто ніколі не згадаў занадта позна ці занадта рана, каб выклікаць супрацьлеглы бераг, не ведае гэтага рабіць. Не ўсе прадпрыемствы знаходзяцца на адным графіку. Бізнес ва ўсім свеце, але службу сваю часы не з'яўляюцца. Спрабуючы дасягнуць Азіі або ў Еўропе яшчэ больш расчараваньняў. Аднак, вэб-старонак служаць кліентаў, кліентаў і партнёраў 24 гадзіны ў суткі, сем дзён на тыдзень. Няма ні сверхурочное. Можна наладзіць інфармацыю, каб ён адказваў патрэбнасцям і сабраць важную інфармацыю, якая будзе пакласці адну наперадзе канкурэнтаў, нават раней, чым яны атрымліваюць у офіс.</w:t>
      </w:r>
    </w:p>
    <w:p>
      <w:pPr>
        <w:pStyle w:val="Normal"/>
        <w:ind w:firstLine="709"/>
        <w:rPr>
          <w:lang w:val="be-BY"/>
        </w:rPr>
      </w:pPr>
      <w:r>
        <w:rPr>
          <w:lang w:val="be-BY"/>
        </w:rPr>
        <w:t>14. To Make якое мяняецца, інфармацыя паступае хутка Часам інфармацыя змяненнях у сваім распараджэнні отделывается прэсы. Цяпер трэба куча дарагіх, нягодны дакумент. Электронная публікацыя змяненняў са сваімі патрэбамі. Ні паперы, ні чарнілаў, законапраект не друкаркі. Можна нават прыкласці свае вэб-старонкі ў базу даных, якая настройвае выснову старонкі да базе даных можна змяняць як шмат разоў на дзень у якасці адной патрэбы. Няма Друкаваны кавалак не можа параўнацца, што гібкасць.</w:t>
      </w:r>
    </w:p>
    <w:p>
      <w:pPr>
        <w:pStyle w:val="Normal"/>
        <w:ind w:firstLine="709"/>
        <w:rPr/>
      </w:pPr>
      <w:r>
        <w:rPr>
          <w:lang w:val="be-BY"/>
        </w:rPr>
        <w:t>15. Для забеспячэння зваротнай сувязі ад заказчыкаў праходзіць адзін з брашуры, каталогі і брашуры. Але гэта не працуе. Няма продажу, ні званкоў, ні прыводзіць. Што ж адбылося? Няправільны колер, няправільную цану, няправільнае рынку? Трымайце тэсціраванне, маркетынгавыя кнігі гавораць, і адзін у рэшце рэшт высветліць, што адбылося. Гэта выдатна падыходзіць для вялікіх хлопчыкаў з глыбокімі кішэнямі, але хто павінен плаціць па рахунках? Адзін з іх і адно не мае ні часу, ні грошы, каб дачакацца адказу. З вэб-старонкай, можна задаць для зваротнай сувязі і атрымаць яго імгненны без дадатковых выдаткаў. Імгненны адказ па электроннай пошце можа быць ўбудаваны ў вэб-старонак і можа атрымаць адказ у той час як свежы ў свядомасці кліента, без дадатковых выдаткаў і адсутнасці рэакцыі дзелавой пошты адказу. Заключэнне Пасля дэталёвага аналізу і вывучэння наступстваў і пераваг ўключэння рашэння электроннай камерцыі для ўжо існуючага бізнесу, то ясна, што рашэнне для электроннай камерцыі пойдзе на карысць бізнесу ў кожным аспекце. Ажыццяўленні электроннай камерцыі рашэнне створыць новы крыніца даходаў, пашырэння рынку экспазіцыі і змяншэнне эксплуатацыйных выдаткаў. Шмат Fortune 500 кампаній, такіх як Dell Computer, ужо адаптаваная электроннай гандлю ў свае бізнэс-аперацыі. Як я ўжо згадваў раней, Dell Computer Corp. Генерацыі ў цяперашні час больш за 1 млн. даляраў у выглядзе паступленняў ад свайго вэб-сайта. Многія вядомыя "Brick &amp; мінамёт" Прадпрымальнікі пачынаюць ўсталяваць сваю прысутнасць у Сеціве. Напрыклад, Barnes &amp; Noble Booksellers, Top рознічнага кнігу ў Паўночнай Амерыцы толькі пачалі свой вэб-сайт у пачатку гэтага года пасля поспеху Amazon.com. Amazon.com, верхняя кніга &amp; прадавец музыкі ў Інтэрнэце, быў перададзены ў адзін з найбольш эфектыўных бізнес у сучасным свеце.</w:t>
      </w:r>
    </w:p>
    <w:p>
      <w:pPr>
        <w:pStyle w:val="Normal"/>
        <w:ind w:firstLine="709"/>
        <w:rPr/>
      </w:pPr>
      <w:r>
        <w:rPr>
          <w:lang w:val="be-BY"/>
        </w:rPr>
        <w:t>Фрэд як і любы іншы нармальны Амерыкі ў Злучаныя Штаты, у яго дзеці, сям'я, і да ўчорашняга дня, праца для іх падтрымкі. Згодна з артыкулам Стывен бар, якая з'явілася ў газеце "Вашынгтон пост", такія рэчы будуць адбывацца больш за 9000 амерыканскіх паштовых работнікаў у гэтым годзе ў сувязі з звальненьнямі (Barr Н. вол). Многія людзі лічаць, што электронная пошта з'яўляецца знаходкай, але гэта тое, што адказнасць за пастаянных зменаў, што паштовыя паслугі аказвае, каб застацца ў бізнэсе. Каб спыніць паштовую службу з выхадам з бізнесу на працягу бліжэйшых пяці гадоў яны пачалі шмат новых праграм, такіх як Time Stamp, э-рахунку, свае асаблівыя паслугі электроннай пошты, і нават павышэнне цэн на друк. У цяперашні час паштовая служба працуе як вар'ят, каб ісці ў нагу з 17 мільярдаў даляраў страты 65 мільярдаў даляраў, якія яны павінны былі атрымаць у гэтым годзе, каб спыніць іх збіраемся "чырвонай рысы" (Стывен М. вол). Гэта вялізная задача для такіх людзей, як Караліна Monnerat, бюджэце і фінансах мэнэджэра ў Сэнт-Пол паштовае аддзяленне, хто кажа, што яна, "проста не ўпэўнены, што адбудзецца з каля васьмісот тысяч чалавек, калі наша кампанія доза выйсці з бізнесу. Гэта Дастаткова вялікая задача зараз проста даводзіцца трымаць на неабходнасці змяніць бюджэт, мы павінны працаваць з як мы пастаянна няўдачу на грошы. Мне проста трэба маліцца, каб некаторыя з нашых новых праграм, такіх як Time Stamp будзе что-то зрабіць, каб дапамагчы DIG нас з гэтай ямы мы ў гэтым проста трымае становіцца пастаяннай глыбокай " (Monnerat Н. вол). Гэтая няўдача зрабіла пераасэнсаваць паштовыя службы аб новых праграмах, якія яны могуць стварыць, каб застацца ў бізнэсе. Гэта ў канчатковым выніку прынёс вакол ідэі электронная паштовая служба-Біль праграмы. Па пошце, Уільям Дж. Хендэрсан, іх новыя Time Stamp Праграма будзе працаваць на аснове прадастаўлення кліентам магчымасць адпраўкі адчувальнай электроннай пошты па сетцы з зашыфраваным кодам часу і даты і дзе электронная пошта ўзнікла ад. Калі гэты код не быў знойдзены па электроннай пошце, што вы атрымаеце то вы маглі б ведаць, што хто-небудзь яшчэ перахоп электроннай пошты і, магчыма, нават змяніць інфармацыю, што напісана ў ёй. Згодна з Арлингтоне Morning News артыкул, напісаную Michael Hines, гэтая праграма, як чакаецца, прынясуць больш чым у тры мільёны даляраў у гэтым годзе. Але паколькі гэта каштуе больш за сорак цэнтаў па электроннай пошце, як чакаецца, будзе выкарыстоўвацца толькі ў буйных кампаніях, такіх як банкі і кампаніі, якія выпускаюць крэдытныя карты, які можа паглынаць гэта надзвычайны цану (Хайнс Н. вол). Менавіта таму паштовая служба прыняла рашэнне пашырыць сваю электронную гандаль праграмамі. Найноўшыя тактыкі, што Паштовая служба толькі пачалася да дапамогі ў іх барацьбе за знаходжанне ў бізнэсе называецца э-рахунку. Новы Е-Біль паслуга будзе "хуткім і простым новую праграму [што] дазваляе спажыўцам перадаваць і прымаць законапраект у электронным выглядзе праз вэб-сайт паштовай службы. Калі кампанія або асоба, якая не будзе прымаць электронныя плацяжы Паштовай службай будзе проста раздрукаваць і пошта іх праверыць. Многія людзі лічаць, што гэтая новая паслуга дапаможа выратаваць многія Procrastinators шляхам у гасцях прапаноўваючы ім свае ўласныя бухгалтара турбавацца аб сваіх рахункаў " (бар Н. вол). Гэтая паслуга, паводле ацэнак, кошт ўстаноўка звыш 3,6 млрд. даляраў, каб спадчыннік дапамогу і купіць абсталяванне, якія будуць неабходныя для яе запуску. Шмат вышыні рэйтынгу паштовых служачых, такіх, як Дан Лютэра, Post Master Агаё, сцвярджалі, што гэта добра, што людзі спрабуюць выратаваць кампанію ад гневу электроннай поштай, але цана гэтага новага E-Біль праграму, мы не толькі ніжняя нашага бюджэту яшчэ больш " (Hines Н. вол). Нараўне з гэтым асноўныя спроба захаваць на барацьбу з наступствамі электроннай пошты, яны таксама думалі пра адмовіцца ад традыцыйнай дастаўкі пошты і стаць кампаніяй, заснаванай на адпраўку e - пошты. новых паведамленняў электроннай пошты свет паштовай службы будзе "... (даць) людзі, адрас электроннай пошты, якая адпавядала б іх паштовы адрас. Калі хто-то не маюць доступу да Інтэрнэту (Паштовай службы) боку даставіць паведамленне ў твар " (бар Н. вол). Гэта можа мець большы ўплыў, чым паштовая служба чакае. Сур'ёзнай праблемай, што было б справа каб грамадскасць і пачала прасіць, каб пытанне, калі яны сапраўды хочуць плаціць грошы за раскоша мець той жа адрас электроннай пошты як іх паштовы адрас, або калі яны будуць дастаткова проста ісці з такой кампаніяй, як гарачыя пошты, што дасць ім бясплатную электронную пошты. Вельмі нямногія людзі цяпер, верагодна, будзе плаціць грошы за тое, што яны ўжо могуць атрымаць бясплатна. Пры гэтым такія рэчы ужо ўстаноўлены на месца паштовай службы будзе па-ранейшаму не зможа цалкам выйсці з свайго адтуліны, таму У мінулым годзе Паштовай службы ўздымае кошты першым класам лісце ад 32 цэнтаў да 33 цэнтаў. "Многія людзі," па электроннай пошце ад кліентаў паштовых службаў рэагавання дэпартамента "не стаяць пад толькі тое, што працэсу з'яўляецца тое, што ліст праходзіць. Калі б яны разумелі гэта працэс крыху лепш, яны могуць проста пачаць разумець, чаму мы спаганяць 33 цэнтаў, каб адправіць ліст. "Большасць людзей лічаць, што курыцы яны сыходзяць лісты ў паштовай скрыні ён імгненна перадаюцца ў паштовую скрыню атрымальніка. Але гэта не зусім дакладна. першым крокам, які доза адбывацца ў тым, что кто-то дозу сыходзяць лісты ў паштовую скрыню і паштовы чалавеку падбірае і прыносіць яе назад у мясцовы пост офіса. Наступнае пісьмо дастаўлена вялікіх завода па перапрацоўцы, якія могуць быць больш за 1000 кіламетраў, дзе адрас чытаецца аптычнае прыстасавання, і размяшчаюцца на грузавым аўтамабілі або самалёце ісці ў мясцовае паштовае аддзяленне, дзе ён паступае на адступнікі. Гэта рэальная праблема, дзе цэны на апрацоўку пошты пачатку ўступілі ў сілу. "За арыгінальны кошце ўсяго 33 цэнтаў ліст можа быць адпраўлена ўсю дарогу каму-небудзь у ніжняй частцы Вялікага Каньон. Большасць людзей не будзе нават хачу, каб кошт за званок ці пакет даслаў FedEx ў такім месцы, але Паштовая служба па-ранейшаму будзе рабіць гэта толькі за 33 цэнтаў " (Barr Н. вол). Шмат не думаць пра тое, што ўздзеянне паштовая служба будзе аказваць на іх жыццё, хоць, калі яны выйшлі з бізнесу. Іншыя, як правіла, атрымліваюць з розуму, калі давядзецца плаціць столькі марак, але яны не разумеюць, што грошы падаткаплацельшчыкаў не вдаваться ў фінансаванні паштовай службы, таму цэны Stamp можа падацца вельмі нават падумаў, празмерныя гэта не так. Гэта таксама пачынае ствараць праблемы для нацыянальнай эканомікі, калі паштовая служба выходзіць з бізнэсу, таму што ўрад не зможа іх выратаваць, што дазваляе кампаніям, як FedEx, каб манапалізаваць і зарад што ўсе яны хочуць, каб грамадскасць. Было б таксама дадаць дадатковыя васемсот тысяч людзей да дабрабыту, што амерыканцам давядзецца падтрымку. Многія амерыканцы скачковы, што праграмы, такія як Time Stamp, э-рахунку, электроннай пошце і па новай цане павышэння будуць больш эфектыўнымі для паштовай службы то першапачаткова планавалася. Яны прыйшлі да ўсведамлення таго, што, калі гэтыя праграмы не з'яўляюцца цалкам паспяховымі нацыянальнай эканомікі можа быць значна пацярпелі ад паштовай службы выходзіць з бізнесу і што іх кампаніі могуць стаць наступнай іх напаткаў такая ж лёс рабіць на змены ў свеце тэхналогій.</w:t>
      </w:r>
    </w:p>
    <w:p>
      <w:pPr>
        <w:pStyle w:val="Normal"/>
        <w:ind w:firstLine="709"/>
        <w:rPr/>
      </w:pPr>
      <w:r>
        <w:rPr>
          <w:lang w:val="be-BY"/>
        </w:rPr>
        <w:t>Вы можаце прымацаваць любы файл - тэкставых дакументаў, электронных табліц, графікі, фатаграфіі, нават гукі - на адрас электроннай пошты. Каб прымацаваць файл да электроннай пошце Націсніце напісаць. Націсніце Дадаткі. У акне "Дадаткі", націсніце кнопку Далучыць. Перайдзіце ў папку, якая змяшчае файл, які вы хочаце ўкласці. Двойчы клікніце файл, які вы хочаце ўкласці. Паўтарыць крокі 3/5 для любых іншых файлаў, якія вы хочаце ўкласці. Націсніце кнопку ОК. Нататкі максімальны памер для ўкладзенага файла вы можаце адправіць іншаму члену AOL складае 15 МБ. Максімальны памер ўкладзенага файла вы можаце адправіць на адрас у Інтэрнэце складае 2 Мб. Атрымальнік павінен мець праграмнае забеспячэнне, сумяшчальнасць з вашага файла (ов). Напрыклад, калі Вы посылаете кому-то файлаў WordPerfect, атрымальнік павінен мець альбо WordPerfect або праграмы апрацоўкі тэксту, якая можа адкрыць WordPerfect файлаў. Таксама пераканайцеся, што файл з'яўляецца сумесным з вашым кампутарам атрымальніка; машыне Macintosh не могуць прачытаць некаторыя файлы Windows, і наадварот.</w:t>
      </w:r>
    </w:p>
    <w:p>
      <w:pPr>
        <w:pStyle w:val="Normal"/>
        <w:ind w:firstLine="709"/>
        <w:rPr/>
      </w:pPr>
      <w:r>
        <w:rPr>
          <w:lang w:val="be-BY"/>
        </w:rPr>
        <w:t>Электронны век вывеў многія тэхнічныя дасягненні. З гэтымі дасягненнямі прыйшоў на неабходнасць забеспячэння бяспекі і ўзмацненне жорсткасці кантролю аб тым, як мы отправляем інфармацыю ў электронным выглядзе праз Інтэрнэт або праз сетку. Дата шыфравання, у сваім простейшей выглядзе, пераклад дадзеных у сакрэтны код. Для таго, каб чытаць зашыфраваныя файлы, атрымальнік файла павінна атрымаць сакрэтны ключ, які дазволіць яму для расшыфроўкі файла. Больш глыбокі погляд на Крыптаграфія, крыптааналізе, і Data Encryption Standard (DES) будзе аказваць больш глыбокае разуменне дата шыфравання. Крыптаграфічнай метады Ёсць два стандартных метадаў Крыптаграфія, асимметричное шыфраваныя і сіметрычнага шыфравання. Дадзеныя, якія ў сваім першапачатковым выглядзе (расшыфроўваюць) называецца адкрытым тэкстам. Калі дадзеныя закрыты ў зашыфраваным выглядзе яна называецца зашыфраваным тэксту. Зашыфраваны тэкст, які павінен быць незразумелыя нікому не трымае ключ шыфравання, з'яўляецца тое, што захоўваецца ў базе дадзеных або перадавацца ўніз па лініі сувязі. Асимметричное шыфраваныя (таксама вядомы як адкрыты ключ шыфравання) выкарыстоўвае два ключа, адкрыты ключ і закрыты ключ. Закрыты ключ даступны толькі для асобы, якая атрымлівае такім варыянце паведамленняў. Адкрыты ключ даступны ўсім, хто хоча адправіць дадзеныя або паведаміць ўладальніку закрытага ключа. Асимметричное шыфраваныя лічыцца вельмі бяспечным, але восприимчив да закрытым ключом крадзяжу або парушэння закрыты ключ (гэта практычна немагчыма, і будзе ўяўляць сабой спробы мільярдаў магчымых камбінацый клавішаў) (4). Віды грамадскага ключавыя алгарытмы ўключаюць Riverst-Шаміра-Эйдельман (ПАР), Diffie-Hellman, Digital Signature Standard (DSS), EIGamal і Люка (5). Сіметрычна шыфраваныя выкарыстоўваецца толькі адзін ключ (сакрэтны ключ) для шыфравання і расшыфроўкі паведамленняў. Не патрабуецца грамадскасці абмен ключа. Гэты метад з'яўляецца ўразлівай, калі ключ быў скрадзены або калі зашыфраваным пашкоджаная (4). Тыпы сымэтрычным алгарытмаў ўключаюць DES, Міжнародны Спосаб шыфравання даных (IDEA), RC4, бяспечным і Enigma (5). Крыптааналізе крыптааналізе гэта мастацтва парушэнне Крыптаграфія. Метадаў крыптааналізе ўключыць: "H Ciphertext толькі напад ¡V атакуючага працуе з зашыфраваным толькі. Зламыснік нічога не ведае аб гэтым паведамленьні і з'яўляецца толькі здагадвацца аб тэкставага (6). "H Ноў-тэкставага напад ¡V зламысніка ведаць тэкст. Ведаючы гэтую інфармацыю, зламыснік можа паспрабаваць расшыфраваць зашыфраваны тэкст (6). "H тэксту Абраная атака ¡V зламыснік можа мець паведамленне, зашыфраваным з невядомым ключом. Затым зламысніку неабходна вызначыць ключ, які выкарыстоўваецца для шыфравання (6). "H-Man In-The-Middle атака ¡V Зламыснік перахопліваць ключ, які адбываецца абмен паміж бакамі (6). Data Encryption Standard (DES) У 1977 годзе Нацыянальным інстытутам стандартаў і тэхналогій (NIST) і IBM распрацавала стандарт кадавання даных, або DES, даць сродкі, з дапамогай якіх дадзеныя могуць быць зашыфраваны, перадаецца ў электронным выглядзе ў месца прызначэння, а затым расшыфроўваюць па прыёмніка. DES быў распрацаваны з мэтай абароны дадзеных у камп'ютэрных сістэмах федэральных супраць пасіўных і актыўных атак (3). Кожныя пяць гадоў NIST водгукі DES і вызначае крыптаграфічнай алгарытму павінна быць перагледжана, з'яўляецца прымальным, альбо поўнасцю знятыя. DES выкарыстоўвае вельмі складаны алгарытм, або ключ, які быў сочтены Unbreakable ўрада ЗША. Ёсць 72,000,000,000,000,000 (72 квадриллионов) або больш магчымых ключоў шыфравання, які можа быць выкарыстаны. Гэта тычыцца 56-бітнай ключа для кожнага 64-бітны блок дадзеных. Гэты працэс уключае ў сябе 16 раундаў аперацый, якія Mix ключоў і даных разам з дапамогай аперацыі перастаноўкі і замены. Канчатковым вынікам з'яўляецца цалкам абароненым дадзеных і ключавым так што кожны біт зашыфраваным тэксту залежыць ад кожнага біта дадзеных плюс кожны біт ключа (56-разрадны велічыня для DES) (2). Заключэнне бяспечнай адпраўкі электроннай інфармацыі з'яўляецца жыццёва важным для развіцця сучаснага бізнесу.</w:t>
      </w:r>
      <w:r>
        <w:br w:type="page"/>
      </w:r>
    </w:p>
    <w:p>
      <w:pPr>
        <w:pStyle w:val="Heading2"/>
        <w:ind w:hanging="0"/>
        <w:rPr>
          <w:lang w:val="be-BY"/>
        </w:rPr>
      </w:pPr>
      <w:r>
        <w:rPr>
          <w:lang w:val="be-BY"/>
        </w:rPr>
        <w:t>Bibliography</w:t>
      </w:r>
    </w:p>
    <w:p>
      <w:pPr>
        <w:pStyle w:val="Normal"/>
        <w:ind w:firstLine="709"/>
        <w:rPr>
          <w:lang w:val="be-BY"/>
        </w:rPr>
      </w:pPr>
      <w:r>
        <w:rPr>
          <w:lang w:val="be-BY"/>
        </w:rPr>
      </w:r>
    </w:p>
    <w:p>
      <w:pPr>
        <w:pStyle w:val="Style17"/>
        <w:numPr>
          <w:ilvl w:val="0"/>
          <w:numId w:val="3"/>
        </w:numPr>
        <w:rPr>
          <w:lang w:val="be-BY"/>
        </w:rPr>
      </w:pPr>
      <w:r>
        <w:rPr>
          <w:lang w:val="be-BY"/>
        </w:rPr>
        <w:t>Page Anthes, Gary. “Postal Service’s Technology Budget Misdelivers." Computer World 9 June 1997, 33: PRO-QUEST Direct. On-line. UMI/Bell and Howell.9 May 2000. Barr, Stephen. “Postal Service Hunting Way into E-Commerce. ” Washington Post 31 January 2000.</w:t>
      </w:r>
    </w:p>
    <w:p>
      <w:pPr>
        <w:pStyle w:val="Normal"/>
        <w:ind w:firstLine="709"/>
        <w:rPr>
          <w:lang w:val="be-BY"/>
        </w:rPr>
      </w:pPr>
      <w:r>
        <w:rPr>
          <w:lang w:val="be-BY"/>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eastAsia="Times New Roman"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402" w:leader="none"/>
      </w:tabs>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04:00Z</dcterms:created>
  <dc:creator>AHMADCHO</dc:creator>
  <dc:description/>
  <cp:keywords/>
  <dc:language>en-US</dc:language>
  <cp:lastModifiedBy>SYSTEM</cp:lastModifiedBy>
  <dcterms:modified xsi:type="dcterms:W3CDTF">2011-09-09T11:04:00Z</dcterms:modified>
  <cp:revision>2</cp:revision>
  <dc:subject/>
  <dc:title>Реферат на тэму: </dc:title>
</cp:coreProperties>
</file>