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Министерство охраны здоровья Украины</w:t>
      </w:r>
    </w:p>
    <w:p>
      <w:pPr>
        <w:pStyle w:val="Heading"/>
        <w:rPr>
          <w:lang w:val="ru-RU"/>
        </w:rPr>
      </w:pPr>
      <w:r>
        <w:rPr>
          <w:b w:val="false"/>
          <w:bCs w:val="false"/>
          <w:lang w:val="ru-RU"/>
        </w:rPr>
        <w:t>Национальный фармацевтический университет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i/>
          <w:i/>
          <w:iCs/>
          <w:sz w:val="40"/>
          <w:szCs w:val="40"/>
          <w:u w:val="thick"/>
          <w:lang w:val="ru-RU"/>
        </w:rPr>
      </w:pPr>
      <w:r>
        <w:rPr>
          <w:i/>
          <w:iCs/>
          <w:sz w:val="40"/>
          <w:szCs w:val="40"/>
          <w:u w:val="thick"/>
          <w:lang w:val="ru-RU"/>
        </w:rPr>
        <w:t>Реферат</w:t>
      </w:r>
    </w:p>
    <w:p>
      <w:pPr>
        <w:pStyle w:val="Heading"/>
        <w:rPr>
          <w:lang w:val="ru-RU"/>
        </w:rPr>
      </w:pPr>
      <w:r>
        <w:rPr>
          <w:lang w:val="ru-RU"/>
        </w:rPr>
        <w:t>по дисциплине: «Биохимия»</w:t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на тему: </w:t>
      </w:r>
      <w:r>
        <w:rPr>
          <w:i/>
          <w:iCs/>
          <w:sz w:val="44"/>
          <w:szCs w:val="44"/>
          <w:lang w:val="ru-RU"/>
        </w:rPr>
        <w:t>«Свойства и роль в биохимических процессах аминокислот, входящих в состав белковых молекул»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ind w:left="4963" w:firstLine="709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Выполнила:</w:t>
      </w:r>
    </w:p>
    <w:p>
      <w:pPr>
        <w:pStyle w:val="Heading"/>
        <w:ind w:left="4963" w:firstLine="709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"/>
        <w:ind w:left="4963" w:firstLine="709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"/>
        <w:ind w:left="4963" w:firstLine="709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"/>
        <w:ind w:left="4963" w:firstLine="709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"/>
        <w:ind w:left="4963" w:firstLine="709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"/>
        <w:ind w:left="4963" w:firstLine="709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ru-RU"/>
        </w:rPr>
        <w:t>Проверил:</w:t>
      </w:r>
    </w:p>
    <w:p>
      <w:pPr>
        <w:pStyle w:val="Heading"/>
        <w:ind w:left="4963" w:firstLine="709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"/>
        <w:ind w:left="4963" w:firstLine="709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"/>
        <w:ind w:left="4963" w:firstLine="709"/>
        <w:jc w:val="left"/>
        <w:rPr>
          <w:lang w:val="ru-RU"/>
        </w:rPr>
      </w:pPr>
      <w:r>
        <w:rPr>
          <w:b w:val="false"/>
          <w:bCs w:val="false"/>
          <w:sz w:val="28"/>
          <w:szCs w:val="28"/>
          <w:u w:val="thick"/>
        </w:rPr>
        <w:tab/>
        <w:tab/>
        <w:tab/>
        <w:tab/>
        <w:tab/>
      </w:r>
    </w:p>
    <w:p>
      <w:pPr>
        <w:pStyle w:val="Heading"/>
        <w:ind w:left="4963" w:firstLine="709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left="4963" w:firstLine="709"/>
        <w:jc w:val="left"/>
        <w:rPr>
          <w:lang w:val="ru-RU"/>
        </w:rPr>
      </w:pPr>
      <w:r>
        <w:rPr>
          <w:lang w:val="ru-RU"/>
        </w:rPr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>Харьков - 2004</w:t>
      </w:r>
      <w:r>
        <w:br w:type="page"/>
      </w:r>
    </w:p>
    <w:p>
      <w:pPr>
        <w:pStyle w:val="21"/>
        <w:jc w:val="center"/>
        <w:rPr/>
      </w:pPr>
      <w:r>
        <w:rPr>
          <w:i/>
          <w:iCs/>
          <w:sz w:val="32"/>
          <w:szCs w:val="32"/>
          <w:u w:val="single"/>
        </w:rPr>
        <w:t>Аминокислоты</w:t>
      </w:r>
      <w:r>
        <w:rPr/>
        <w:t xml:space="preserve"> – это класс органических соединений, содержащих одновременно карбоксильные  и аминогруппы. Обычно аминокислоты растворимы в воде и нерастворимы в органических растворителя. В нейтральных водных растворах аминокислоты существуют в виде биполярных ионов (цвиттерионов) и ведут себя как амфотерные соединения, т.е. проявляются свойства и кислот, и оснований.</w:t>
      </w:r>
    </w:p>
    <w:p>
      <w:pPr>
        <w:pStyle w:val="Normal"/>
        <w:jc w:val="both"/>
        <w:rPr/>
      </w:pPr>
      <w:r>
        <w:rPr/>
        <w:tab/>
        <w:t>В природе существует свыше 150 аминокислот, но только около 20 важнейших аминокислот служат мономерами для построения белковых молекул. Порядок включения аминокислот в белки определеятся генетическим кодом.</w:t>
      </w:r>
    </w:p>
    <w:p>
      <w:pPr>
        <w:pStyle w:val="Normal"/>
        <w:jc w:val="both"/>
        <w:rPr/>
      </w:pPr>
      <w:r>
        <w:rPr/>
        <w:tab/>
        <w:t>Именно об этих 20 аминокислотах и будет идти речь дальше. Их общие свойства известны хорошо и описаны практически в каждом учебнике по биохимии. Однако частные свойства, характерные только для той или иной аминокислоты затрагиваются мало, и именно они будут рассмотрены. Для удобства все данные представлены в виде таблицы.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980"/>
      </w:tblGrid>
      <w:tr>
        <w:trPr/>
        <w:tc>
          <w:tcPr>
            <w:tcW w:w="9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44"/>
                <w:szCs w:val="44"/>
              </w:rPr>
              <w:t>Таблица 1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аминокисл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в структуре и свойствах белк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в метаболизме (заменимая незаменима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ланин (α-             аминопропионовая кисло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ет в стабилизации 3-й и 4-й структуры за счёт гидрофобных взаимодействий; участвует в формировании α-спирал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мая аминокислота.</w:t>
            </w:r>
          </w:p>
          <w:p>
            <w:pPr>
              <w:pStyle w:val="Normal"/>
              <w:rPr/>
            </w:pPr>
            <w:r>
              <w:rPr/>
              <w:t>Играет большую роль в обмене азотистых соединений. Исходное соединение в синтезе каучуков, каратиноидов, углеводов, липидов и д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инин (α-амино-δ-гуанидинвалери-</w:t>
            </w:r>
          </w:p>
          <w:p>
            <w:pPr>
              <w:pStyle w:val="Normal"/>
              <w:rPr/>
            </w:pPr>
            <w:r>
              <w:rPr/>
              <w:t>ановая кисло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дает ярко выраженными основными свойствами, что обеспечивает основный характер белков. В белках её содержится довольно много, особенно в гистонах и протаминах клеточный ядер.</w:t>
            </w:r>
          </w:p>
          <w:p>
            <w:pPr>
              <w:pStyle w:val="Normal"/>
              <w:rPr/>
            </w:pPr>
            <w:r>
              <w:rPr/>
              <w:t>Способна к образованию ионных  и водородный связей, стабилизирую вторичную и третичную структуры белка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ная аминокислота может синтезироваться в организме человека, однако скорость её синтеза, особенно при активном росте может быть недостаточна, что приводит к необходимости введения её из вне. Т.е. аргинин находится на границе между заменимыми и незаменимыми аминокислотами. </w:t>
            </w:r>
          </w:p>
          <w:p>
            <w:pPr>
              <w:pStyle w:val="Normal"/>
              <w:rPr/>
            </w:pPr>
            <w:r>
              <w:rPr/>
              <w:t>Участвует в синтезе мочевины ( орнитиновый цикл ) и других процессах азотистого обмен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параг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д дикарбоновой кислоты, обладает основными свойствами, что делает белок некислым. Способен к образованию ионных и водородных связей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мая аминокислота.</w:t>
            </w:r>
          </w:p>
          <w:p>
            <w:pPr>
              <w:pStyle w:val="Normal"/>
              <w:rPr/>
            </w:pPr>
            <w:r>
              <w:rPr/>
              <w:t>Путём образования аспаргина из аспаргиновой кислоты в организме связывается токсический аммиак. Принимает участие в реакция переаминирова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парагиновая (аминоянтарная) кисл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всех природных аминокислот у неё наиболее выражены кислотные свойства, явл. важной составной частью белков. Обеспечивает гидрофильные свойства белков. Способна образовывать ионные и водородные связ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мая аминокислота.</w:t>
            </w:r>
          </w:p>
          <w:p>
            <w:pPr>
              <w:pStyle w:val="Normal"/>
              <w:rPr/>
            </w:pPr>
            <w:r>
              <w:rPr/>
              <w:t>Участвует в реакциях переаминирования. Играет важную роль в обмене азотсодержащих веществ. Участвует в образование мочевины , пиримидиновых основани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н (α-аминовалериановая кислота, α-амино-β-метилмасляная кисло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в состав практически всех белков. Особенно много в альбумина, казеине, белках соединительной ткани. Придает белкам гидрофобные свойства, т.к. содержит углеводородный радикал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менимая аминокислота.</w:t>
            </w:r>
          </w:p>
          <w:p>
            <w:pPr>
              <w:pStyle w:val="Normal"/>
              <w:rPr/>
            </w:pPr>
            <w:r>
              <w:rPr/>
              <w:t>Служит одним из исходных веществ при биосинтезе пантотеновой кислоты  (витамин В</w:t>
            </w:r>
            <w:r>
              <w:rPr>
                <w:vertAlign w:val="subscript"/>
              </w:rPr>
              <w:t>3</w:t>
            </w:r>
            <w:r>
              <w:rPr/>
              <w:t xml:space="preserve"> ) и пеницилина.</w:t>
            </w:r>
          </w:p>
        </w:tc>
      </w:tr>
      <w:tr>
        <w:trPr>
          <w:trHeight w:val="16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тидин (α-амино-β-имидазолилпропио-новая кисло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ладают основные свойства, содержится почти во всех белках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многих животных-незаменимая аминокислота. Исходное вещество при биосинтезе гистамина и биологически активных пептидов мышц – карнозина и анзерина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цин (аминоуксусная кисло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ет в организации 3-й и 4-й структуры; препятствует α-спирали; формирует изгиб β-цеп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мая нейроактивная аминокислота; участвует в синтезе глутатиона, порфирина, креатина гликолевой и гиппуровой кислот, пуриновых основа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там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остоянной составной частью тканей животных, особенно много в протаминах и гистонах, т.е. обеспечивает основный характер белков. Способен к образованию ионных и водородных связей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мая аминокислота.</w:t>
            </w:r>
          </w:p>
          <w:p>
            <w:pPr>
              <w:pStyle w:val="Normal"/>
              <w:rPr/>
            </w:pPr>
            <w:r>
              <w:rPr/>
              <w:t>Играет важную роль в азотистом обмене. Путём образования глутамина из глутаминовой кислоты в организме растений и многих  животных обезвреживается токсический аммиак. Участвует в биосинтезе пуриновых основани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таминовая (α-аминоглутаровая) кисл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дает слабокислыми свойствами, придает белкам гидрофильные свойства. Способна к образованию ионных и водородных связей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мая аминокислота.</w:t>
            </w:r>
          </w:p>
          <w:p>
            <w:pPr>
              <w:pStyle w:val="Normal"/>
              <w:rPr/>
            </w:pPr>
            <w:r>
              <w:rPr/>
              <w:t xml:space="preserve">Играет важную роль в азотистом обмене ( перенос аминогрупп, связывание токсического для организма аммиака )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ейцин (α-амино-β-метилвалериановая кисло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ет белкам гидрофобные свойства благодаря наличию углеводородного радикала.</w:t>
            </w:r>
          </w:p>
          <w:p>
            <w:pPr>
              <w:pStyle w:val="Normal"/>
              <w:rPr/>
            </w:pPr>
            <w:r>
              <w:rPr/>
              <w:t xml:space="preserve">Установлено, что </w:t>
            </w:r>
            <w:r>
              <w:rPr>
                <w:lang w:val="en-US"/>
              </w:rPr>
              <w:t>N</w:t>
            </w:r>
            <w:r>
              <w:rPr>
                <w:lang w:val="uk-UA"/>
              </w:rPr>
              <w:t xml:space="preserve">-концевой изолейцин в молекуле </w:t>
            </w:r>
            <w:r>
              <w:rPr/>
              <w:t>α-</w:t>
            </w:r>
            <w:r>
              <w:rPr>
                <w:lang w:val="uk-UA"/>
              </w:rPr>
              <w:t>химотрепсина участвует в осуществлении каталитического акта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езаменимая аминокислот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 брожении может служить источником сивушных масел.</w:t>
            </w:r>
            <w:r>
              <w:rPr/>
              <w:t>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цин (α-аминоизокапроновая кисло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рганизмах – в состав всех белков. Придает белкам гидрофобные свойства благодаря наличию углеводородного радикала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менимая аминокислота.</w:t>
            </w:r>
          </w:p>
          <w:p>
            <w:pPr>
              <w:pStyle w:val="Normal"/>
              <w:rPr/>
            </w:pPr>
            <w:r>
              <w:rPr/>
              <w:t>При брожении может служить источником сивушных масе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з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ные основные свойства, что обуславливает основный характер белка. Способен к образованию ионных и водородных связей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менимая аминокислот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онин (α-амино-γ-метилтиомасляная кисло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метионина в молекулах белков, по-видимому, не играет существенной функциональной роли, содержание его в белках, как правило не велико. Однако метионин занимает ключевое положение на начальных этапах биосинтеза белка, образуя специфические комплексы с т-РНК и являясь инициатором синтеза полипептидной цеп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менимая аминокислота.</w:t>
            </w:r>
          </w:p>
          <w:p>
            <w:pPr>
              <w:pStyle w:val="Normal"/>
              <w:rPr/>
            </w:pPr>
            <w:r>
              <w:rPr/>
              <w:t xml:space="preserve">Служит в организме донором метильных групп при биосинтезе холина, адреналина и многих других биологически важных веществ, а также источником серы при биосинтезе цистеина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ин (пирролидин-2-кардоноваякисл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ин влияет на характер укладки полипептидной цепи белка при формировании его третичной структур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мая аминокислота.</w:t>
            </w:r>
          </w:p>
          <w:p>
            <w:pPr>
              <w:pStyle w:val="Normal"/>
              <w:rPr/>
            </w:pPr>
            <w:r>
              <w:rPr/>
              <w:t>Является предшественником оксипролин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н (α-амино-β-оксипропионовая кисло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–ОН серина способна участвовать в образовании водородных связей, стабилизируя вторичную и третичную структуры белка. Кроме того остаток серина в полипептидной цепи белка способен вступать в реакции нуклеофильного замещения, приводящие к образованию ковалентного промежуточного соединения. Благодаря этому серин входит в состав активного центра некоторых ферментов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мая аминокислота.</w:t>
            </w:r>
          </w:p>
          <w:p>
            <w:pPr>
              <w:pStyle w:val="Normal"/>
              <w:rPr/>
            </w:pPr>
            <w:r>
              <w:rPr/>
              <w:t>Играет важную роль в проявление каталитической активности многих расщепляющих белки ферментов. Входит в состав некоторых сложных липидо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озин (α-амино-парагидроксифенил-</w:t>
            </w:r>
          </w:p>
          <w:p>
            <w:pPr>
              <w:pStyle w:val="Normal"/>
              <w:rPr/>
            </w:pPr>
            <w:r>
              <w:rPr/>
              <w:t>пропионовая кисло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ет в образовании водородных связей.</w:t>
            </w:r>
          </w:p>
          <w:p>
            <w:pPr>
              <w:pStyle w:val="Normal"/>
              <w:rPr/>
            </w:pPr>
            <w:r>
              <w:rPr/>
              <w:t>В молекуле гемоглобина остаток тирозина в 140 и 145 положении обеспечивает связывание О</w:t>
            </w:r>
            <w:r>
              <w:rPr>
                <w:vertAlign w:val="subscript"/>
              </w:rPr>
              <w:t xml:space="preserve">2. </w:t>
            </w:r>
          </w:p>
          <w:p>
            <w:pPr>
              <w:pStyle w:val="Normal"/>
              <w:rPr/>
            </w:pPr>
            <w:r>
              <w:rPr/>
              <w:t>Ковалентная модификация тирозина в структуре белков ведёт к изменению их физиологической активност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мая аминокислота.</w:t>
            </w:r>
          </w:p>
          <w:p>
            <w:pPr>
              <w:pStyle w:val="Normal"/>
              <w:rPr/>
            </w:pPr>
            <w:r>
              <w:rPr/>
              <w:t>В организме человека и животных – исходное вещество для синтеза гормонов щитовидной железы, адреналина и д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онин (α-амино-β-оксимасляная кисло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участвовать в образовании водородных связей.</w:t>
            </w:r>
          </w:p>
          <w:p>
            <w:pPr>
              <w:pStyle w:val="Normal"/>
              <w:rPr/>
            </w:pPr>
            <w:r>
              <w:rPr/>
              <w:t>Оксигруппа треонина служит местом присоединения сахарных колец в гликопротеидах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менимая аминокислота, потребность в которой особенно высока у растущего организм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тоф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ует образованию α-спирали белка, т.е. формирует его вторичную структур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дородный атом у азота пиррольного кольца обладает свойствами образовывать связи с плоскими молекулами, а также с группами, локализованными внутри глобул белков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заменимая аминокислота. </w:t>
            </w:r>
          </w:p>
          <w:p>
            <w:pPr>
              <w:pStyle w:val="Normal"/>
              <w:rPr/>
            </w:pPr>
            <w:r>
              <w:rPr/>
              <w:t xml:space="preserve">Используется клетками млекопитающих для синтеза никотиновой кислоты </w:t>
            </w:r>
          </w:p>
          <w:p>
            <w:pPr>
              <w:pStyle w:val="Normal"/>
              <w:rPr/>
            </w:pPr>
            <w:r>
              <w:rPr/>
              <w:t xml:space="preserve">( витамин </w:t>
            </w:r>
            <w:r>
              <w:rPr>
                <w:lang w:val="en-US"/>
              </w:rPr>
              <w:t>PP</w:t>
            </w:r>
            <w:r>
              <w:rPr/>
              <w:t xml:space="preserve"> ) и серотонина, насекомыми – пигмента глаз. При гнилостных процессах в кишечнике из триптофана образуются скатол и индо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илаланин (α-амино-β-фенилпропионовая кисло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ет участие в формировании вторичной структуры белков.</w:t>
            </w:r>
          </w:p>
          <w:p>
            <w:pPr>
              <w:pStyle w:val="Normal"/>
              <w:rPr/>
            </w:pPr>
            <w:r>
              <w:rPr/>
              <w:t>В молекуле гемоглобина фенольное кольцо фенилаланина обеспечивает контакты с плоской структурой гема.</w:t>
            </w:r>
          </w:p>
          <w:p>
            <w:pPr>
              <w:pStyle w:val="Normal"/>
              <w:rPr/>
            </w:pPr>
            <w:r>
              <w:rPr/>
              <w:t>Фенольная боковая цепь остатка фенилаланина в ферментах и белковых субстратах участвует в гидрофобных взаимодействиях, обеспечивая образование фермент-субстратного комплекса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менимая аминокислота.</w:t>
            </w:r>
          </w:p>
          <w:p>
            <w:pPr>
              <w:pStyle w:val="Normal"/>
              <w:rPr/>
            </w:pPr>
            <w:r>
              <w:rPr/>
              <w:t xml:space="preserve">Является предшественником тирозина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стеин (α-амино-β-тиопропионовая кисло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я наличию –</w:t>
            </w:r>
            <w:r>
              <w:rPr>
                <w:lang w:val="en-US"/>
              </w:rPr>
              <w:t>SH</w:t>
            </w:r>
            <w:r>
              <w:rPr/>
              <w:t xml:space="preserve"> группы способен образовывать дисульфидные мостики, тем самым стабилизирую вторичную и третичную структуры белков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стеин важен для проявления биологической активности многих ферментов, белковых гормонов. В организме легко превращается в цистин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Березин И.В., Савин Ю.В. </w:t>
      </w:r>
      <w:r>
        <w:rPr/>
        <w:t>Основы биохимии: учебное пособие – М: Издательство МГУ, 1990 – 254с.</w:t>
      </w:r>
    </w:p>
    <w:p>
      <w:pPr>
        <w:pStyle w:val="TextBody"/>
        <w:rPr/>
      </w:pPr>
      <w:r>
        <w:rPr/>
        <w:t>2.Березов Т.Т., Коровкин Б.Ф. Биологическая химия – М: Медицина, 1998 – 704 с.</w:t>
      </w:r>
    </w:p>
    <w:p>
      <w:pPr>
        <w:pStyle w:val="TextBody"/>
        <w:rPr/>
      </w:pPr>
      <w:r>
        <w:rPr/>
        <w:t xml:space="preserve">3. </w:t>
      </w:r>
      <w:r>
        <w:rPr>
          <w:lang w:val="uk-UA"/>
        </w:rPr>
        <w:t>Біологічна хімія: практикум /.під ред. Гонського Я.І. – Тернопіль:Укрмед книга,2001 – 288с.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4. Біохімія: підручник / Кучеренко М.Є., Бабенюк Ю.Д., </w:t>
      </w:r>
    </w:p>
    <w:p>
      <w:pPr>
        <w:pStyle w:val="TextBody"/>
        <w:rPr>
          <w:lang w:val="uk-UA"/>
        </w:rPr>
      </w:pPr>
      <w:r>
        <w:rPr>
          <w:lang w:val="uk-UA"/>
        </w:rPr>
        <w:t>Васильєв О.М., Виноградова Р.П. та інші – К: Видавничо-поліграфічний центр “Київський університет”, 2002 – 480с</w:t>
      </w:r>
    </w:p>
    <w:p>
      <w:pPr>
        <w:pStyle w:val="TextBody"/>
        <w:rPr>
          <w:lang w:val="uk-UA"/>
        </w:rPr>
      </w:pPr>
      <w:r>
        <w:rPr>
          <w:lang w:val="uk-UA"/>
        </w:rPr>
        <w:t>5. Вороніна Л.М. та інші Біологічна хімія – Х: Основа; Видавництво УарФА, 1999 – 640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56:00Z</dcterms:created>
  <dc:creator>Валерия</dc:creator>
  <dc:description/>
  <cp:keywords/>
  <dc:language>en-US</dc:language>
  <cp:lastModifiedBy>SYSTEM</cp:lastModifiedBy>
  <dcterms:modified xsi:type="dcterms:W3CDTF">2011-09-09T07:56:00Z</dcterms:modified>
  <cp:revision>2</cp:revision>
  <dc:subject/>
  <dc:title>Министерство охраны здоровья Украины</dc:title>
</cp:coreProperties>
</file>