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ТЕБ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армакогнозии и ботаники с курсом ФПКС и П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Семейство Гречишные (</w:t>
      </w:r>
      <w:r>
        <w:rPr>
          <w:b/>
          <w:sz w:val="28"/>
          <w:szCs w:val="32"/>
          <w:lang w:val="en-US"/>
        </w:rPr>
        <w:t>Polygonaceae</w:t>
      </w:r>
      <w:r>
        <w:rPr>
          <w:b/>
          <w:sz w:val="28"/>
          <w:szCs w:val="32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нитель: Студент 1 группы 1 кур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рмацевтического факульт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лтруконис С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ководитель: Доцент кафедр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рмакогнозии и ботан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курсом ФПКС и П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знецова Наталья Петров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итебск, 200</w:t>
      </w:r>
      <w:r>
        <w:rPr>
          <w:sz w:val="28"/>
          <w:szCs w:val="28"/>
          <w:lang w:val="en-US"/>
        </w:rPr>
        <w:t>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7"/>
        <w:gridCol w:w="896"/>
      </w:tblGrid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писание семейства Гречишные (</w:t>
            </w:r>
            <w:r>
              <w:rPr>
                <w:sz w:val="28"/>
                <w:szCs w:val="28"/>
                <w:lang w:val="en-US"/>
              </w:rPr>
              <w:t>Polygonaceae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</w:rPr>
              <w:t>орец перечный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olygonu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ydropiper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с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рец птичий (</w:t>
            </w:r>
            <w:r>
              <w:rPr>
                <w:sz w:val="28"/>
                <w:szCs w:val="28"/>
                <w:lang w:val="en-US"/>
              </w:rPr>
              <w:t>Polygonu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viculare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ц почечуйный (Polygonum рersicari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ц змеиный (</w:t>
            </w:r>
            <w:r>
              <w:rPr>
                <w:sz w:val="28"/>
                <w:szCs w:val="28"/>
                <w:lang w:val="en-US"/>
              </w:rPr>
              <w:t>Polygonu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istorta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Щавель конский (</w:t>
            </w:r>
            <w:r>
              <w:rPr>
                <w:sz w:val="28"/>
                <w:szCs w:val="28"/>
                <w:lang w:val="en-US"/>
              </w:rPr>
              <w:t>Rume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fertu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нь тангутский (Rheum palmatum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вель обыкновенный (Rumex acetos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ная литерату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й работе я раскрываю тему использования в современной медицине растений семейства Гречишные</w:t>
      </w:r>
      <w:r>
        <w:rPr>
          <w:rStyle w:val="Emphasis"/>
          <w:bCs/>
          <w:i w:val="false"/>
          <w:sz w:val="28"/>
          <w:szCs w:val="28"/>
        </w:rPr>
        <w:t xml:space="preserve"> (POLYGONACEAE).</w:t>
      </w:r>
    </w:p>
    <w:p>
      <w:pPr>
        <w:pStyle w:val="Normal"/>
        <w:spacing w:lineRule="auto" w:line="360"/>
        <w:ind w:firstLine="709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Лекарственные растения находят широкое применение как источник сырья для получения различных медицинских препаратов.</w:t>
      </w:r>
    </w:p>
    <w:p>
      <w:pPr>
        <w:pStyle w:val="Normal"/>
        <w:spacing w:lineRule="auto" w:line="360"/>
        <w:ind w:firstLine="709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В частности представители семейства Гречишные</w:t>
      </w:r>
      <w:r>
        <w:rPr>
          <w:rStyle w:val="Emphasis"/>
          <w:bCs/>
          <w:i w:val="false"/>
          <w:sz w:val="28"/>
          <w:szCs w:val="28"/>
        </w:rPr>
        <w:t xml:space="preserve"> (POLYGONACEAE) содержат некоторые флавоновые гликозиды, органические кислоты, дубильные вещества, которые  обладают физиологической активность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СЕМЕЙСТВО ГРЕЧИШНЫЕ 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POLYGONACEAE</w:t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емейство гречишных (около 30 родов и 800 видов) широко распространено почти по всему земному шару, но особенно многочисленны гречишные в северной умеренной зо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ечишные произрастают в самых разнообразных экологических условиях. Чаще всего это однолетние или многолетние травы, реже кустарники, деревья или ли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истья цельные, реже разделены на доли (у некоторых ревеней и щавелей), очередные, но иногда мутовчат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черта семейства - наличие сросшихся прилистников - растру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лкие цветки гречишных в верхушечных соцветиях, обычно обоеполые, реже однополые, имеют трехчленный, реже двух или 5-членный план строения. Простой околоцветник состоит из 3-6 зеленых, белых или красных долей, остающихся и часто видоизменяющихся при плодах. Тычинки в числе 6-9 расположены в 2 круга, причем во внутреннем круге они часто исчезают, а в наружном их число удваив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инецей обычно из 3, реже из 2-4 плодолистиков со свободными или более или менее сросшимися столб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вязь верхняя, одногнездная, с одним базальным семязачатком, сидящим на более или менее ясно выраженной ножке, соответствующей редуцированной центральной колонке. Такой тип строения завязи является отличительной чертой семе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мействе гречишных известно ветро- и насекомоопыление. Цветки многих видов щавеля приспособлены к опылению ветром. Они располагаются на довольно длинных цветоножках, легко раскачиваются при порывах ветра, а крупные перистые рыльца хорошо улавливают пыльц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энтомофильных представителей семейства, например у ревеней и горцов, рыльца обычно головчат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ветках гречишных насекомых привлекает нектар, который выделяют нектарники, расположенные у оснований тычинок; иногда в цветках имеются нектароносные диски. Опылителями являются насекомые с коротким хоботком, главным образом пчелы и мух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успешному перекрестному опылению у некоторых гречишных способствует явление разностолбчатости. Так, некоторые виды данного семейства имеют цветки двух типов: короткостолбчатые, у которых тычинки длиннее столбиков, и длинностолбчатые, у которых тычинки короче столбиков, при этом в одном цветке тычинки и рыльца созревают в раз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ыльцевые зерна гречишных разнообразны. Трехборозднопоровые толстостенные пыльцевые зерна являются исходным типом, от которого происходят осталь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ся два направления развития пыльцевых зерен в зависимости от способа опыления. Пыльцевые зерна ветроопыляемых родов, таких, как щавель, ревень, тонкостенные, борозды на них редуцированы до тонких желоб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ложная линия развития наблюдается у энтомофильных родов, например, у рода горец; у них обычно наружная оболочка пыльцевого зерна сложена высокими вертикальными гребнями, анастомозирующими между собой, борозды при этом отсутствуют, а число пор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 ореховидный с числом граней, соответствующим числу плодолистиков. Семена с согнутым или прямым зародышем, окруженным обильным эндоспер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ьшинства гречишных характерно обильное цветение и плодоношение. Плоды обычно распространяются ветром, чему способствуют различные приспосо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ногих видов щавеля три внутренние доли околоцветника сильно разрастаются к моменту плодоношения и окружают плод, не прирастая к нему. Плоды щавелей хорошо плавают, так как на околоцветнике обычно развиваются особые вздутия - желвачки - из губчатой паренхимной тка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ды некоторых видов щавеля опадают зимой и переносятся ветром по снегу. Иногда плоды гречишных распространяются животными. Например, плоды сорных растений, таких, как </w:t>
      </w:r>
      <w:r>
        <w:rPr>
          <w:bCs/>
          <w:sz w:val="28"/>
          <w:szCs w:val="28"/>
        </w:rPr>
        <w:t xml:space="preserve">щавель малый, </w:t>
      </w:r>
      <w:r>
        <w:rPr>
          <w:sz w:val="28"/>
          <w:szCs w:val="28"/>
        </w:rPr>
        <w:t>или</w:t>
      </w:r>
      <w:r>
        <w:rPr>
          <w:bCs/>
          <w:sz w:val="28"/>
          <w:szCs w:val="28"/>
        </w:rPr>
        <w:t xml:space="preserve"> щавелек</w:t>
      </w:r>
      <w:r>
        <w:rPr>
          <w:sz w:val="28"/>
          <w:szCs w:val="28"/>
        </w:rPr>
        <w:t xml:space="preserve"> (</w:t>
      </w:r>
      <w:r>
        <w:rPr>
          <w:rStyle w:val="Emphasis"/>
          <w:i w:val="false"/>
          <w:sz w:val="28"/>
          <w:szCs w:val="28"/>
        </w:rPr>
        <w:t>Rumex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acetosella</w:t>
      </w:r>
      <w:r>
        <w:rPr>
          <w:sz w:val="28"/>
          <w:szCs w:val="28"/>
        </w:rPr>
        <w:t>) и спорыш, разносятся вместе с грязью, прилипшей к ногам домашних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речишных известно не только семенное, но и вегетативное размн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ению эндосперма и циклическому или нециклическому расположению околоцветника семейство гречишных делится на 3 подсемейства: щавелевые (</w:t>
      </w:r>
      <w:r>
        <w:rPr>
          <w:rStyle w:val="Emphasis"/>
          <w:i w:val="false"/>
          <w:sz w:val="28"/>
          <w:szCs w:val="28"/>
        </w:rPr>
        <w:t>Rumicoideae</w:t>
      </w:r>
      <w:r>
        <w:rPr>
          <w:sz w:val="28"/>
          <w:szCs w:val="28"/>
        </w:rPr>
        <w:t>) с циклическим цветком и неруминированным эндоспермом; гречишные (</w:t>
      </w:r>
      <w:r>
        <w:rPr>
          <w:rStyle w:val="Emphasis"/>
          <w:i w:val="false"/>
          <w:sz w:val="28"/>
          <w:szCs w:val="28"/>
        </w:rPr>
        <w:t>Polygonoideae</w:t>
      </w:r>
      <w:r>
        <w:rPr>
          <w:sz w:val="28"/>
          <w:szCs w:val="28"/>
        </w:rPr>
        <w:t>) с нециклическим цветком и неруминированным эндоспермом;  кокколобовые (</w:t>
      </w:r>
      <w:r>
        <w:rPr>
          <w:rStyle w:val="Emphasis"/>
          <w:i w:val="false"/>
          <w:sz w:val="28"/>
          <w:szCs w:val="28"/>
        </w:rPr>
        <w:t>Coccoloboideae</w:t>
      </w:r>
      <w:r>
        <w:rPr>
          <w:sz w:val="28"/>
          <w:szCs w:val="28"/>
        </w:rPr>
        <w:t>) обычно с нециклическим околоцветником и руминированным эндоспер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емейство щавелевых включает очень различные по морфологии и географии 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емейства гречишных характеризуются наличием во всех частях растений, особенно в подземных органах, дубильных веществ, что объясняет их применение в качестве хороших ду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гречишных есть ценные пищевые растения. Широко известной крупяной культурой является гречиха посевная родом из Гималаев, где она была введена в культуру более 4000 лет назад. Плоды гречихи дают крупу - высококалорийный продукт, который содержит ценные для организма человека белки, углеводы, жиры, органические кислоты, витамины. Из гречихи промышленным способом получают рутин, который назначают при атеросклерозе и гиперто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гречишных есть ценные медоносы: гречиха, </w:t>
      </w:r>
      <w:r>
        <w:rPr>
          <w:bCs/>
          <w:sz w:val="28"/>
          <w:szCs w:val="28"/>
        </w:rPr>
        <w:t>горец змеиный</w:t>
      </w:r>
      <w:r>
        <w:rPr>
          <w:sz w:val="28"/>
          <w:szCs w:val="28"/>
        </w:rPr>
        <w:t xml:space="preserve"> (</w:t>
      </w:r>
      <w:r>
        <w:rPr>
          <w:rStyle w:val="Emphasis"/>
          <w:i w:val="false"/>
          <w:sz w:val="28"/>
          <w:szCs w:val="28"/>
        </w:rPr>
        <w:t>Polygonum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bistorta</w:t>
      </w:r>
      <w:r>
        <w:rPr>
          <w:sz w:val="28"/>
          <w:szCs w:val="28"/>
        </w:rPr>
        <w:t>) и др. Гречишный мед имеет тонкий вкус и темно-коричневый ц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виды ревеня введены в культуру из-за съедобных мясистых черешков прикорневых листьев, содержащих лимонную и яблочные кислоты. Молодые листья щавелей употребляют в пищу, они содержат витамины А и С, богаты железом и кал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гречишных из-за большого содержания дубильных веществ и щавелевой кислоты плохо поедается скотом. Наблюдались случаи отравления щавелем овец и лошадей, а поедание коровами щавеля способствует быстрому скисанию мо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войства гречишных известны с глубокой дре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гречишных есть также красильные растения. Желтую краску, например, получают из корней </w:t>
      </w:r>
      <w:r>
        <w:rPr>
          <w:bCs/>
          <w:sz w:val="28"/>
          <w:szCs w:val="28"/>
        </w:rPr>
        <w:t>щавеля конского</w:t>
      </w:r>
      <w:r>
        <w:rPr>
          <w:sz w:val="28"/>
          <w:szCs w:val="28"/>
        </w:rPr>
        <w:t xml:space="preserve"> (</w:t>
      </w:r>
      <w:r>
        <w:rPr>
          <w:rStyle w:val="Emphasis"/>
          <w:i w:val="false"/>
          <w:sz w:val="28"/>
          <w:szCs w:val="28"/>
        </w:rPr>
        <w:t>Rumex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confertu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иды данного семейства используются как декоративные рас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Г</w:t>
      </w:r>
      <w:r>
        <w:rPr>
          <w:b/>
          <w:bCs/>
          <w:sz w:val="28"/>
          <w:szCs w:val="32"/>
        </w:rPr>
        <w:t>орец перечный</w:t>
      </w:r>
      <w:r>
        <w:rPr>
          <w:b/>
          <w:sz w:val="28"/>
          <w:szCs w:val="32"/>
        </w:rPr>
        <w:t xml:space="preserve"> (</w:t>
      </w:r>
      <w:r>
        <w:rPr>
          <w:b/>
          <w:sz w:val="28"/>
          <w:szCs w:val="32"/>
          <w:lang w:val="en-US"/>
        </w:rPr>
        <w:t>Polygonum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hydropiper</w:t>
      </w:r>
      <w:r>
        <w:rPr>
          <w:b/>
          <w:sz w:val="28"/>
          <w:szCs w:val="32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летнее травянистое растение с острым жгуче-перечным вкусом. Стебель прямостоячий, красноватый, от основания ветвистый, до 90 см выс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истья очередные, продолговато-ланцетные, зеленые, с красноватыми голыми раструбами при основании. На верхней стороне листа обычно можно заметить просвечивающиеся точки эфиромасличных желез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ветки розовые или красные, мелкие, собраны в длинные, тонкие, часто повислые колосовидные ки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од - яйцевидный орешек, с одной стороны плоский, с другой - выпуклый. Цветет с конца июня до сентября, плоды созревают с июля по октябрь. Размножается семенами. Произрастает как сорное растение по всей территории СНГ, за исключением Крайнего Севера. Растет горец перечный на сырых плодородных почвах в ольховых лесах, кустарниках, в заболоченных впадинах, на лугах, у канав, по сырым берегам рек и озер, мусорным местам, вдоль дорог. Часто встречается как сорня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Химический состав</w:t>
      </w:r>
      <w:r>
        <w:rPr>
          <w:sz w:val="28"/>
          <w:szCs w:val="28"/>
        </w:rPr>
        <w:t>. Трава горца перечного содержит флавоноиды (кверцетин, кемпферол, изорамнетин и их гликозиды), дубильные вещества (3,8%), витамины A, D, Е, особенно много витамина К, аскорбиновую кислоту, органические кислоты (муравьиную, уксусную, валериановую), холин, фенольные кислоты (паракумаровую, хлорогеновую и др.), эфирное масло (0,005%), фитостерины, выделен сесквитерпеновый альдегид. Корни растений содержат антрагликоз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армакологические свойства</w:t>
      </w:r>
      <w:r>
        <w:rPr>
          <w:sz w:val="28"/>
          <w:szCs w:val="28"/>
        </w:rPr>
        <w:t>. Галеновые препараты горца перечного обладают кровоостанавливающими свойствами. Летучее эфирное масло незначительно понижает артериальное давление. Флавоноидные соединения уменьшают проницаемость сосудистой стенки артериол и капилляров. Кровоостанавливающее действие растения сочетается со способностью стимулировать сокращения мускулатуры матки подобно спорынье, однако эти свойства у горца перечного значительно слабее. Галеновые препараты обладают также некоторым кардиотоническим и мочегонным действием и несколько повышают тонус периферических со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менение в медицине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Корни</w:t>
      </w:r>
      <w:r>
        <w:rPr>
          <w:sz w:val="28"/>
          <w:szCs w:val="28"/>
        </w:rPr>
        <w:t>. При пониженной кислотности и других желудочно-кишечных заболеваниях, при импо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>Надземная часть</w:t>
      </w:r>
      <w:r>
        <w:rPr>
          <w:sz w:val="28"/>
          <w:szCs w:val="28"/>
        </w:rPr>
        <w:t xml:space="preserve">. Широко используется в научной и народной медицине. Медицинская промышленность изготавливает экстракт водяного перца жидкий и настой травы водяного перца. Экстракт входит в состав противо-геморройных свеч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дные и спиртовые вытяжки - кровоостанавливающее средство при многих типах кровотечений (маточных, менструальных, желудочных, мочевого пузыр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ар обладает бактериостатическими свойствами; принимают при малярии, затруднении мочеиспускания, сыпях и золотухе, опухолях и ушибах, а также как вяжущее, болеутоляющее; в свежем виде наружно - как заменитель горчичников; внутрь - при язве и раке желудка. В виде чая - при головной бо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самостоятельно препараты горца перечного в настоящее время используют редко. Обычно их применяют в качестве вспомогательного средства в комплексной терапии при маточных и внутренних кровотечениях. Иногда - при поносе и энтероколитах в сочетании с различными лекарственными растениями. В комплексных сборах назначают больным хроническим колитом, сопровождающимся эрозивноязвенным поражением слизистой оболочки, а также для лечения геморроя. В составе сбора из лекарственных растений используют для приготовления ванночек при наружном лечении геморр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Горец птичий (</w:t>
      </w:r>
      <w:r>
        <w:rPr>
          <w:b/>
          <w:sz w:val="28"/>
          <w:szCs w:val="32"/>
          <w:lang w:val="en-US"/>
        </w:rPr>
        <w:t>Polygonum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aviculare</w:t>
      </w:r>
      <w:r>
        <w:rPr>
          <w:b/>
          <w:sz w:val="28"/>
          <w:szCs w:val="32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летнее травянистое растение с несколькими лежачими стеблями, длина которых обычно не превышает 40см. В верхней части стебли слегка приподним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кие серовато-зеленые листья имеют продолговато-ланцетную или эллиптическую форму. У основания они суживаются в короткий череш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юня до середины сентября в пазухах листьев распускаются мелкие зеленоватые цветки с беловатой или красноватой кайм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 в Приморье, Приамурье, на Охотском побережье и Камчат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Химический состав. </w:t>
      </w:r>
      <w:r>
        <w:rPr>
          <w:sz w:val="28"/>
          <w:szCs w:val="28"/>
        </w:rPr>
        <w:t xml:space="preserve">Трава горца птичьего содержит флавоноид авикулярин, аскорбиновую кислоту - до 0,9% на сухую массу, витамины К и Е, каротин, кремниевую кислоту и много ее растворимых соединений, смолы, горечь, слизь, жиры, сахара, дубильные вещества - 0,35% и следы эфирного мас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армакологические свойства.</w:t>
      </w:r>
      <w:r>
        <w:rPr>
          <w:sz w:val="28"/>
          <w:szCs w:val="28"/>
        </w:rPr>
        <w:t xml:space="preserve"> Препараты растения обладают вяжущими свойствами, вызывают сокращение матки, повышают скорость свертывания крови, обладают противовоспалительным, антимикробным, противогнилостным и мочегонным свойствами, уменьшают кровоточивость слизистых оболочек, умеренно снижают кровяное давление, ускоряют заживление ран, повышают иммунитет, увеличивают выведение из организма натрия и хлора, уменьшают кристаллизацию минеральных солей в мочевыводящих пут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менение в медицине. </w:t>
      </w:r>
      <w:r>
        <w:rPr>
          <w:sz w:val="28"/>
          <w:szCs w:val="28"/>
        </w:rPr>
        <w:t>Применяют внутрь при хронических заболеваниях мочевыводящих путей, особенно при сопутствующем нарушении минерального обмена, при воспалении слизистой оболочки желудка и кишечника, язвенной болезни желудка и двенадцатиперстной кишки, в начальном периоде мочекаменной болезни, а также после удалений камней, при заболеваниях печени, в комплексном лечении туберкулеза, малярии, при маточных и геморроидальных кровотечениях, наружно при различных кожных заболеваниях, а также для лечения ран, язв и уши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орец почечуйный (Polygonum Persicaria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летнее травянистое раст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бель в нижней части приподнимающийся, выше прямой, не более 50см высоты, в верхней части ветви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зеленые, с бурым пятном на середине верхней поверхности, ланцетной формы. У основания листьев находятся маленькие раструбы, охватывающие стебель; они образованы сросшимися прилистн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овые или беловатые цветки собраны в плотные кисти на концах ветвей. Цветет с середины июня до середины сентября. Растет преимущественно на сырых местах: по берегам рек и канав, на влажных полях и огород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Химический состав. </w:t>
      </w:r>
      <w:r>
        <w:rPr>
          <w:sz w:val="28"/>
          <w:szCs w:val="28"/>
        </w:rPr>
        <w:t xml:space="preserve">В траве горца почечуйного обнаружены дубильные вещества, флавоновые гликозиды, органические кислоты, сахар, следы алкалои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Фармакологические свойства. </w:t>
      </w:r>
      <w:r>
        <w:rPr>
          <w:sz w:val="28"/>
          <w:szCs w:val="28"/>
        </w:rPr>
        <w:t xml:space="preserve">Токсичность травы горца почечуйного очень низкая. При экспериментальном изучении, наряду с другими эффектами, выявлено слабительное действие тра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в медицине. В медицинской практике трава горца почечуйного используется в виде настоя и жидкого экстракта при лечении геморроя и при маточных кровотеч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едко ее применяют также в качестве нежного слабительного средства при атонических и спастических запор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оказывают и ряд других благоприятных эффектов: кровотечения из геморроидальных узлов и боли прекращаются, узлы сморщиваются. Отмечено также мочегонное действие препа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орец змеиный (</w:t>
      </w:r>
      <w:r>
        <w:rPr>
          <w:b/>
          <w:sz w:val="28"/>
          <w:szCs w:val="32"/>
          <w:lang w:val="en-US"/>
        </w:rPr>
        <w:t>Polygonum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bistorta</w:t>
      </w:r>
      <w:r>
        <w:rPr>
          <w:b/>
          <w:sz w:val="28"/>
          <w:szCs w:val="32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летнее травянистое растение семейства гречишных высотой до 1метра. Корневище деревянистое, резко изогнутое, черно-бурое, на изломе розовое, с многочисленными придаточными корн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бель прямостоячий, голый, узловатый, не ветвист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очередные, продолговатые, двух видов: прикорневые и стебельные. Прикорневые - крупные, черешковые; стебельные - мелкие, их черешок срастается с прилистниками в пленчатую трубу - раст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ет в мае - июне. Цветки чаще розовые, мелкие, собраны в верхушечные кисти. Плод - трехгранный, гладкий, темно-коричневый орешек. Созревает в июне - ию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т на влажных, кислых почвах, заболоченных травянистых лугах, по лесным опуш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для дубления кожи, приготовления чернил, окрашивания тканей в желтый и коричневый цвет. Корневища жарят и используют в пищу как заменитель шпината, из них делают суррогат чая и добавляют к ржаной муке при выпечке хлеба. Семена скармливают домашним пт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енным сырьем служат корневища. Вместе с корнями их выкапывают осенью или ранней весной, очищают от земли, промывают в холодной воде, разрезают на куски длиной 10- 15см, провяливают на воздухе и сушат в проветриваемом помещении, под навесом, в сушилке или печи при температуре 45-50°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Химический состав. </w:t>
      </w:r>
      <w:r>
        <w:rPr>
          <w:sz w:val="28"/>
          <w:szCs w:val="28"/>
        </w:rPr>
        <w:t>В корневищах содержатся дубильные вещества, катехины, антрахиноны, галловая кислота, крахмал, витамин С и карот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армакологические свойства.</w:t>
      </w:r>
      <w:r>
        <w:rPr>
          <w:sz w:val="28"/>
          <w:szCs w:val="28"/>
        </w:rPr>
        <w:t xml:space="preserve"> Препараты горца обладают вяжущим, противовоспалительным, кровоостанавливающим и мочегонным действием. Вяжущее свойство корневища проявляется медленно, по мере расщепления действующих веществ под влиянием пищеварительных фер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в медицине. Горец змеиный применяют при острых и хронических заболеваниях кишечника, сопровождающихся поносами недизентерийного происхождения, при желчекаменной болезни, заболеваниях мочевого пузыря, внутренних кровотечениях, диарее. Змеевик используется также в стоматологической практике при стоматитах и других заболеваниях полости 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ары применяют как вяжущее средство, для лечения ран, кровотечений, фурункулов, воспалительных заболеваний мочевого пузыря и при обильных менстр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ар корневищ горца полезен при камнях в желчном и мочевом пузырях. Отвар горца используют также при язвах, гнойных ранах, желудочно-кишечных кровотеч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Щавель конский (</w:t>
      </w:r>
      <w:r>
        <w:rPr>
          <w:b/>
          <w:sz w:val="28"/>
          <w:szCs w:val="32"/>
          <w:lang w:val="en-US"/>
        </w:rPr>
        <w:t>Rumex confertus</w:t>
      </w:r>
      <w:r>
        <w:rPr>
          <w:b/>
          <w:sz w:val="28"/>
          <w:szCs w:val="32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летнее травянистое растение с толстым слаборазветвленным многоглавым корневищем и мощным слабоветвистым корн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бель прямостоячий, бороздчатый, высотой до 1,5м, в верхней части ветвист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орневые и нижние стеблевые листья удлиненно-треугольно-яйцевидные, тупые, по краю волнистые, длиной 15-25см, с сердцевидным основанием, длинночерешковые; верхние яйцевидно-ланцетные, стеблеобъемлющие, на коротких черешках. Все листья снизу, особенно по жилкам, коротко-опушен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ки мелкие, с простым невзрачным околоцветником, шестираздельным, зеленоватым; листочки его расположены в 2 круга; листочки внутреннего круга крупнее наружных; тычинок 6. Цветки собраны в мутовки; кисти из сближенных мутовок образуют узкометельчатые почти безлистные соцветия в верхней части стеб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ды - трехгранные овальные коричневые орешки, длиной около 4мм. Цветет в июне - июле. Плоды созревают в августе - сентяб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растает в лесной и лесостепной зонах, по долинам рек заходит в степную зону. Поселяется преимущественно на умеренно влажных и влажных почвах. В поймах рек хорошо развивается при небольшом слое ила, переносит значительное заиление и кратковременное затопление, но не выдерживает заболачивания, поэтому отсутствует на низинных пойменных лугах. Это типичный луговой сорняк. Встречается на лесных полянах и опушках, по обочинам дорог, на полях и огородах, в оврагах, канавах, по берегам озер и на сорных местах. Чаще растет единичными экземплярами или небольшими группами, но иногда образует довольно густые заросли площадью в несколько гектаров. Плохо переносит систематическое скашивание и выпас. Размножается семе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Химический состав. </w:t>
      </w:r>
      <w:r>
        <w:rPr>
          <w:sz w:val="28"/>
          <w:szCs w:val="28"/>
        </w:rPr>
        <w:t>Корни щавеля содержат до 4% производных антрахинона, в составе которых имеются хризофановая кислота (хризофанол), эмодин. Корни и корневища содержат дубильные вещества (8-12%), кофейную кислоту и флавоноид неподин, эфирное масло, соли щавелевой кислоты, органические соединения железа, витамин К. В плодах обнаружены также производные антрахинонов и дубильные вещества. В листьях найдены флавоноиды (гиперозид, рутин), аскорбиновая кислота и карот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органах растения имеется большое количество щавелевокислого кальция. В корнях и корневищах содержание его достигает 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Фармакологические свойства. </w:t>
      </w:r>
      <w:r>
        <w:rPr>
          <w:sz w:val="28"/>
          <w:szCs w:val="28"/>
        </w:rPr>
        <w:t>Препараты из корня растения в зависимости от дозы оказывают либо вяжущее и закрепляющее, либо слабительное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в медицине. Препараты конского щавеля применяют в медицине при лечении колитов, энтероколитов и гемоколитов; как противоглистное, кровоостанавливающее, гипотензивное средство. Кроме того, при геморрое, легочных, маточных и геморроидальных кровотечениях, кровавом поносе, дизентерии, различных кожных заболеваниях, ранах, язвах, ожо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применение не рекомендуется (как и других растений, содержащих антрахино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 щавеля противопоказаны при болезнях п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вень тангутский (Rheum palmatum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летнее мощное травянистое растение с многоглавым темно-бурым коротким корневищем и крупным мясистыми корнями, семейства гречиш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бли прямые, маловетвистые, 1-3м высоты, 4-5см в диаметре, несущие по несколько мелких черешков, яйцевидных с сердцевидным основанием 5-7 лопастных листь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корневые листья крупные, длинночерешковые, до 1 м дл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ветки мелкие, розовато-белые или красные, собраны в большие метельчатые соцве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лод - трехгранный ширококрылатый орешек 7-10 мм длины. Цветет в июне, плоды созревают в июле-августе. Массовое цветение наблюдается на третий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Химический состав. </w:t>
      </w:r>
      <w:r>
        <w:rPr>
          <w:sz w:val="28"/>
          <w:szCs w:val="28"/>
        </w:rPr>
        <w:t xml:space="preserve">Корни и корневища ревеня содержат антрагликозиды - до 5% и дубильные вещества (танногликозиды)- до 12%, а также смолы, пектиновые вещества, пигменты, много крахмала. Черешки листьев содержат до 2,5% сахаров, около 3,6% органических кислот (лимонная, яблочная, щавелевая и др.), витамины группы В, Р, РР, С, каротиноиды. В пищу используют молодые черешки листьев, достигшие в длину 30-60см. При варке черешки приобретают вкус антоновских яблок. Антрогликозиды и дубильные вещества, содержащиеся в корнях ревеня, являются основными биологически активными веще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bCs/>
          <w:sz w:val="28"/>
          <w:szCs w:val="28"/>
        </w:rPr>
        <w:t>армакологические свойства.</w:t>
      </w:r>
      <w:r>
        <w:rPr>
          <w:sz w:val="28"/>
          <w:szCs w:val="28"/>
        </w:rPr>
        <w:t xml:space="preserve"> Действие антрагликозидов проявляется при повышенных дозах и в спиртовых препаратах. В щелочной среде кишечника содержащиеся в ревене антрагликозиды постепенно расщепляются, раздражают рецепторы кишечника и вызывают усиление перистальтики, оказывая влияние преимущественно на толстый кишечн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ительное действие наступает через 8-10 ч после приема. Иногда эффект сопровождается болями коликообразного характера. Ревень усиливает желчеотде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нение в медицине.</w:t>
      </w:r>
      <w:r>
        <w:rPr>
          <w:sz w:val="28"/>
          <w:szCs w:val="28"/>
        </w:rPr>
        <w:t xml:space="preserve"> Рекомендуется при атонии кишечника, хронических запорах, метеоризме. Ревень применяют как слабительное средство при хронических привычных запорах. В малых дозах (0,05-0,2 г) его назначают в качестве вяжущего средства, уменьшающего перистальтику кишечника. Часто назначают детям и лицам пожилого возраста, так как он не влияет на аппетит и пищевар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араты ревеня можно назначать совместно с горечами. </w:t>
        <w:br/>
        <w:t>Ревень использовали в медицине прошлого для лечения гастрита, при заболеваниях печени, мочевого пузыря, туберкулезом, анемией, склерозом, наружно его употребляли при некоторых кожных заболе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Щавель обыкновенный (Rumex acetosa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летнее травянистое растение высотой до 1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бель прямостоячий, бороздчатый, корни мочковатые, укороченные, ветвист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стреловидные, до 13см длины, сочные, нижние длинночерешковые, тупые, верхние короткочерешковые, значительно меньшего размера. Цветет в мае-ию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ки двудомные, однополые, мужские и женские располагаются на разных растениях, красноватые, розоватые или желтые, мелкие, создают пирамидально-метельчатое соцвет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имический состав.</w:t>
      </w:r>
      <w:r>
        <w:rPr>
          <w:sz w:val="28"/>
          <w:szCs w:val="28"/>
        </w:rPr>
        <w:t xml:space="preserve"> Растение содержит белки, азотистые вещества, щавелевую кислоту, сахара, витамины С, группы В, К, РР, Е, каротин, кверцетин, железо, медь, марганец, мышьяк, молибден, магний, калий, натрий, никель, стронций, фосфор, фтор, цинк. В корнях найдены дубильные вещества, органические кислоты, смолы, крахмал, клетча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армакологические свойства.</w:t>
      </w:r>
      <w:r>
        <w:rPr>
          <w:sz w:val="28"/>
          <w:szCs w:val="28"/>
        </w:rPr>
        <w:t xml:space="preserve"> Препараты из щавеля оказывают бактерицидное, кровоостанавливающее, болеутоляющее, противоцинготное, ранозаживляющее действие, улучшают функции кишечника, печени. Корни применяют как болеутоляющее, вяжущее, семена - как вяжущее, кровоостанавливающее средств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достижения современной медицины, препараты, получаемые из растительного сырья, находят применение для лечения и диагностики заболе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имеется огромный выбор различных лекар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репараты, полученные на основе растительного сырья, менее токсичны их синтетических аналогов. Из этого следует, что лечение ими более безопасно для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е препаратами, полученными на основе растительного сырья, является до сих пор актуальны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http://www.golkom.ru/herbarium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http://www.bistorta.pp.ru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http://www.hydrop.pp.ru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http://www.persic.pp.ru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http://ru.wikipedia.org/wiki/гречишные/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83" w:after="61"/>
      <w:outlineLvl w:val="0"/>
    </w:pPr>
    <w:rPr>
      <w:rFonts w:ascii="Arial" w:hAnsi="Arial" w:cs="Arial"/>
      <w:b/>
      <w:bCs/>
      <w:color w:val="25538F"/>
      <w:kern w:val="2"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52:00Z</dcterms:created>
  <dc:creator>08</dc:creator>
  <dc:description/>
  <cp:keywords/>
  <dc:language>en-US</dc:language>
  <cp:lastModifiedBy>SYSTEM</cp:lastModifiedBy>
  <dcterms:modified xsi:type="dcterms:W3CDTF">2011-09-09T07:52:00Z</dcterms:modified>
  <cp:revision>2</cp:revision>
  <dc:subject/>
  <dc:title>СЕМЕЙСТВО ГРЕЧИШНЫЕ — POLYGONACEAE</dc:title>
</cp:coreProperties>
</file>