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1. Подготовка труда о происхождении человека</w:t>
      </w:r>
    </w:p>
    <w:p>
      <w:pPr>
        <w:pStyle w:val="Contents2"/>
        <w:rPr>
          <w:caps w:val="false"/>
          <w:smallCaps w:val="false"/>
          <w:sz w:val="24"/>
          <w:szCs w:val="24"/>
          <w:lang w:val="en-US" w:eastAsia="en-US"/>
        </w:rPr>
      </w:pPr>
      <w:r>
        <w:rPr>
          <w:rStyle w:val="InternetLink"/>
          <w:lang w:val="en-US" w:eastAsia="en-US"/>
        </w:rPr>
        <w:t>2. Концептуальные аспекты работы Дарвина "Происхождение человека"</w:t>
      </w:r>
    </w:p>
    <w:p>
      <w:pPr>
        <w:pStyle w:val="Contents2"/>
        <w:rPr>
          <w:caps w:val="false"/>
          <w:smallCaps w:val="false"/>
          <w:sz w:val="24"/>
          <w:szCs w:val="24"/>
          <w:lang w:val="en-US" w:eastAsia="en-US"/>
        </w:rPr>
      </w:pPr>
      <w:r>
        <w:rPr>
          <w:rStyle w:val="InternetLink"/>
          <w:lang w:val="en-US" w:eastAsia="en-US"/>
        </w:rPr>
        <w:t>3. "О выражении эмоций у человека и животны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ind w:firstLine="709"/>
        <w:rPr/>
      </w:pPr>
      <w:r>
        <w:rPr/>
      </w:r>
    </w:p>
    <w:p>
      <w:pPr>
        <w:pStyle w:val="Normal"/>
        <w:ind w:firstLine="709"/>
        <w:rPr/>
      </w:pPr>
      <w:r>
        <w:rPr/>
        <w:t>Каждый год все человечество отмечает замечательные даты, связанные с жизнью и деятельностью одного из величайших естествоиспытателей XIX столетия, основоположника современного эволюционного учения - английского биолога Чарльза Дарвина.</w:t>
      </w:r>
    </w:p>
    <w:p>
      <w:pPr>
        <w:pStyle w:val="Normal"/>
        <w:ind w:firstLine="709"/>
        <w:rPr/>
      </w:pPr>
      <w:r>
        <w:rPr/>
        <w:t>Учение Дарвина положило начало подлинной революции не только в биологии, но и в развитии многих смежных отраслей знаний. До Дарвина господствовало религиозное учение о сотворении видов растений и животных богом, "творцом всего существующего". Считалось, что виды находятся в неизменном состоянии с момента сотворения</w:t>
      </w:r>
    </w:p>
    <w:p>
      <w:pPr>
        <w:pStyle w:val="Normal"/>
        <w:ind w:firstLine="709"/>
        <w:rPr/>
      </w:pPr>
      <w:r>
        <w:rPr/>
        <w:t>Чарльз Дарвин использовал не только достижения современных ему биологических наук (систематики, сравнительной анатомии, эмбриологии, физиологии, биогеографии и палеонтологии), но и обобщил многовековой опыт практики улучшения старых и выведения новых сортов и пород культурных растений и домашних животных. Это дало Дарвину возможность не только доказать наличие в природе процесса исторического развития организмов, но и создать теорию искусственного отбора, применяемого в селекционной практике, и теорию естественного отбора, действующего в естественной, природной обстановке. Дарвин впервые в истории естествознания сумел объяснить естественный процесс видообразования и весь ход исторического развития живой природы с ее многообразием видов и их относительной целесообразностью и приспособленностью к условиям жизни. Дарвин имел мужество распространить свое учение об историческом развитии живой природы и на человека, доказав животное происхождение этого "венца творения".</w:t>
      </w:r>
      <w:r>
        <w:br w:type="page"/>
      </w:r>
    </w:p>
    <w:p>
      <w:pPr>
        <w:pStyle w:val="Heading2"/>
        <w:ind w:hanging="0"/>
        <w:rPr/>
      </w:pPr>
      <w:r>
        <w:rPr/>
        <w:t>1. Подготовка труда о происхождении человека</w:t>
      </w:r>
    </w:p>
    <w:p>
      <w:pPr>
        <w:pStyle w:val="Normal"/>
        <w:ind w:firstLine="709"/>
        <w:rPr/>
      </w:pPr>
      <w:r>
        <w:rPr/>
      </w:r>
    </w:p>
    <w:p>
      <w:pPr>
        <w:pStyle w:val="Normal"/>
        <w:ind w:firstLine="709"/>
        <w:rPr/>
      </w:pPr>
      <w:r>
        <w:rPr/>
        <w:t>Важнейшей вехой в творческой деятельности Ч. Дарвина после опубликования "Изменений животных и растений под влиянием одомашнения" была работа над проблемой происхождения человека.</w:t>
      </w:r>
    </w:p>
    <w:p>
      <w:pPr>
        <w:pStyle w:val="Normal"/>
        <w:ind w:firstLine="709"/>
        <w:rPr/>
      </w:pPr>
      <w:r>
        <w:rPr/>
        <w:t>Мысль о животном происхождении человека возникла у Дарвина давно - вскоре после возвращения из путешествия на "Бигле". В своих "Воспоминаниях" он пишет по этому поводу: "Как только я пришел к убеждению, в 1837 или 1838 г., что виды представляют собой продукт изменения, я не мог уклониться от мысли, что, и человек должен был произойти в силу того же закона". С тех пор Дарвин начал собирать заметки по этому вопросу. Первоначально он делал это "для своего собственного удовлетворения", так как долгое время не имел намерения выступить в печати с такой идеей.</w:t>
      </w:r>
    </w:p>
    <w:p>
      <w:pPr>
        <w:pStyle w:val="Normal"/>
        <w:ind w:firstLine="709"/>
        <w:rPr/>
      </w:pPr>
      <w:r>
        <w:rPr/>
        <w:t>В "Происхождении видов" Дарвин счел необходимым, чтобы его не обвинили в замалчивании своих взглядов, указать, что благодаря его теории "будет пролит свет на происхождение человека и его историю". Развивать подробнее эту идею он находил делом бесполезным и даже вредным для успеха "Происхождения видов", пока не было приведено достаточных доказательств.</w:t>
      </w:r>
    </w:p>
    <w:p>
      <w:pPr>
        <w:pStyle w:val="Normal"/>
        <w:ind w:firstLine="709"/>
        <w:rPr/>
      </w:pPr>
      <w:r>
        <w:rPr/>
        <w:t>К 1868 г. Дарвин убедился, что многие натуралисты полностью приняли учение об эволюции видов. К тому времени в Англии разошлись уже четыре издания "Происхождения видов"; эта книга была переведена на многие европейские языки, вышло в свет основное документальное подтверждение теории "Изменение животных и растений под влиянием одомашнения".</w:t>
      </w:r>
    </w:p>
    <w:p>
      <w:pPr>
        <w:pStyle w:val="Normal"/>
        <w:ind w:firstLine="709"/>
        <w:rPr/>
      </w:pPr>
      <w:r>
        <w:rPr/>
        <w:t>Обстановка явно изменилась в пользу теории эволюции. Ее основоположник - Чарльз Дарвин приобрел славу всемирно известного ученого. Об упрочении и распространении славы Дарвина свидетельствует, между прочим, и тот факт, что даже российская императорская Петербургская Академия наук не могла не отметить заслуг этого натуралиста.28 ноября 1867 г. Дарвин был избран членом-корреспондентом российской Академии наук.</w:t>
      </w:r>
    </w:p>
    <w:p>
      <w:pPr>
        <w:pStyle w:val="Normal"/>
        <w:ind w:firstLine="709"/>
        <w:rPr/>
      </w:pPr>
      <w:r>
        <w:rPr/>
        <w:t>Изменившаяся обстановка привела Дарвина к мысли, что настало время выступить в печати с идеями о происхождении человека. Уже в начале февраля 1868 г., через несколько дней после опубликования "Изменений животных и растений", Дарвин приступил к обработке накопившихся у него заметок. Вопрос о происхождении человека он объединил с проблемой полового отбора, хотя она имеет вполне самостоятельное значение.</w:t>
      </w:r>
    </w:p>
    <w:p>
      <w:pPr>
        <w:pStyle w:val="Normal"/>
        <w:ind w:firstLine="709"/>
        <w:rPr/>
      </w:pPr>
      <w:r>
        <w:rPr/>
        <w:t>Сам Дарвин так определяет основные задачи своего труда о происхождении человека: "Во-первых, рассмотреть, произошел ли человек, подобно другим видам, от какой-либо ранее существовавшей формы, во-вторых, проследить способ его развития и, в-третьих, оценить значение различий между так называемыми человеческими расами".</w:t>
      </w:r>
    </w:p>
    <w:p>
      <w:pPr>
        <w:pStyle w:val="Normal"/>
        <w:ind w:firstLine="709"/>
        <w:rPr/>
      </w:pPr>
      <w:r>
        <w:rPr/>
        <w:t>Чтобы оценить великое гражданское мужество ученого, выступившего с попыткой научно решить такие вопросы, достаточно вспомнить нападки, которым подвергался Дарвин за свою теорию происхождения видов со стороны представителей церкви.</w:t>
      </w:r>
    </w:p>
    <w:p>
      <w:pPr>
        <w:pStyle w:val="Normal"/>
        <w:ind w:firstLine="709"/>
        <w:rPr/>
      </w:pPr>
      <w:r>
        <w:rPr/>
        <w:t>Дарвин вполне сознавал ответственность, которую он взял на себя. "Много раз высказывалось с уверенностью мнение, - пишет он, - что происхождение человека никогда не будет узнано. Невежеству удается внушить доверие чаще, чем знанию, и обыкновенно не те, которые знают много, а те, которые знают мало, всего увереннее заявляют, что та или другая задача никогда не будет решена наукой". Дарвин решительно выступает против невежества.</w:t>
      </w:r>
    </w:p>
    <w:p>
      <w:pPr>
        <w:pStyle w:val="Normal"/>
        <w:ind w:firstLine="709"/>
        <w:rPr/>
      </w:pPr>
      <w:r>
        <w:rPr/>
        <w:t>К этому времени идея о том, что человек наряду с другими видами является потомком какой-либо древней и вымершей формы, была не нова. Мысль о происхождении человека от высокоразвитой вымершей обезьяны высказал один из первых эволюционистов - французский ученый Ж. Ламарк. Эта идея поддерживалась А. Уоллесом, Т. Гексли, Ч. Ляйелем и в особенности Эрнстом Геккелем - учеными, находившимися под влиянием дарвиновской теории происхождения видов.</w:t>
      </w:r>
    </w:p>
    <w:p>
      <w:pPr>
        <w:pStyle w:val="Normal"/>
        <w:ind w:firstLine="709"/>
        <w:rPr/>
      </w:pPr>
      <w:r>
        <w:rPr/>
        <w:t>Книга "Происхождение человека и половой отбор" вышла в свет 24 февраля 1871 г.2500 экземпляров первого издания разошлись настолько быстро, что издатель тотчас же отпечатал еще 2000 экземпляров. Это свидетельствовало об интересе читателей к новому труду Дарвина. Второе, исправленное издание появилось в 1874 т.</w:t>
      </w:r>
    </w:p>
    <w:p>
      <w:pPr>
        <w:pStyle w:val="Normal"/>
        <w:ind w:firstLine="709"/>
        <w:rPr/>
      </w:pPr>
      <w:r>
        <w:rPr/>
        <w:t>Это сочинение отняло у Дарвина почти три года, правда, в этот период он отвлекался на подготовку очередного издания "Происхождение видов" и заметок об орхидеях. По-прежнему много времени отняла болезнь. Попутно Дарвин раскрывает "секрет" своего успеха в науке: "Я никогда не умел быстро думать или писать; все, что я сделал в науке, достигнуто единственно благодаря продолжительным размышлениям, терпению и трудолюбию".</w:t>
      </w:r>
    </w:p>
    <w:p>
      <w:pPr>
        <w:pStyle w:val="Normal"/>
        <w:ind w:firstLine="709"/>
        <w:rPr/>
      </w:pPr>
      <w:r>
        <w:rPr/>
      </w:r>
    </w:p>
    <w:p>
      <w:pPr>
        <w:pStyle w:val="Heading2"/>
        <w:ind w:hanging="0"/>
        <w:rPr/>
      </w:pPr>
      <w:r>
        <w:rPr/>
        <w:t>2. Концептуальные аспекты работы Дарвина "Происхождение человека"</w:t>
      </w:r>
    </w:p>
    <w:p>
      <w:pPr>
        <w:pStyle w:val="Normal"/>
        <w:ind w:firstLine="709"/>
        <w:rPr/>
      </w:pPr>
      <w:r>
        <w:rPr/>
      </w:r>
    </w:p>
    <w:p>
      <w:pPr>
        <w:pStyle w:val="Normal"/>
        <w:ind w:firstLine="709"/>
        <w:rPr/>
      </w:pPr>
      <w:r>
        <w:rPr/>
        <w:t>В первой части своего замечательного труда Дарвин рассматривает происхождение и родословную человека, во второй излагает теорию полового отбора.</w:t>
      </w:r>
    </w:p>
    <w:p>
      <w:pPr>
        <w:pStyle w:val="Normal"/>
        <w:ind w:firstLine="709"/>
        <w:rPr/>
      </w:pPr>
      <w:r>
        <w:rPr/>
        <w:t>Обратимся к содержанию этой книги.</w:t>
      </w:r>
    </w:p>
    <w:p>
      <w:pPr>
        <w:pStyle w:val="Normal"/>
        <w:ind w:firstLine="709"/>
        <w:rPr/>
      </w:pPr>
      <w:r>
        <w:rPr/>
        <w:t>В первой главе автор доказывает, что человек действительно произошел "от какой-то низшей формы". Важным свидетельством служит наличие у человека и млекопитающих гомологичных структур. "Всем известно, - пишет Дарвин, - что тело человека построено по одному общему типу или образцу с другими млекопитающими". Все кости его скелета можно сравнивать с соответствующими костями обезьян, летучей мыши или тюленя. То же самое можно сказать относительно мышц, нервов, кровеносных сосудов и внутренностей. "Мозг, важнейший из всех органов, следует тому же закону... ". То обстоятельство, что человек способен воспринимать от млекопитающих некоторые болезни (например, бешенство, оспу, сифилис, холеру, некоторые кожные и другие заболевания), свидетельствует о тесном сходстве тончайшей структуры и химического состава крови и тканей человека и млекопитающих. Зародыш человека развивается из яйца, почти ничем не отличающегося от яйцевых клеток других млекопитающих. Ранние стадии эмбрионального развития проходят таким же образом, как у зародышей всех позвоночных животных.</w:t>
      </w:r>
    </w:p>
    <w:p>
      <w:pPr>
        <w:pStyle w:val="Normal"/>
        <w:ind w:firstLine="709"/>
        <w:rPr/>
      </w:pPr>
      <w:r>
        <w:rPr/>
        <w:t>Особое значение Дарвин придает наличию, у человека множества рудиментарных (зачаточных) органов. К ним относятся, например, многие подкожные мышцы черепа, в частности мышцы ушной раковины, бугорок на загнутом внутрь крае уха ("дарвинов бугорок"), полулунная складка, которая является остатком третьего века, развитого у птиц, червеобразный отросток слепой кишки (аппендикс), копчиковая кость, волосяной покров и многие другие зачаточные признаки. Существование подобных рудиментаров, заключает Дарвин, "трудно объясняется теорией самостоятельного творения каждого вида..." Гомологичность строения тела и сходство зародышевого развития у членов одного класса понятны, если предположить, что все они произошли от общего родоначальника. Существование рудиментарных органов можно объяснить только предположением, что отдаленный родоначальник обладал этими частями "в полном их развитии", но затем они были частично утрачены или уменьшены под влиянием измененных условий жизни, неупотребления и действия естественного отбора.</w:t>
      </w:r>
    </w:p>
    <w:p>
      <w:pPr>
        <w:pStyle w:val="Normal"/>
        <w:ind w:firstLine="709"/>
        <w:rPr/>
      </w:pPr>
      <w:r>
        <w:rPr/>
        <w:t>Доказав сходство человека с млекопитающими, Дарвин во второй главе обсуждает вопрос о "способе развития человека от какой-то низшей формы". На ряде примеров он показывает, что человеческому организму, так же как растениям и животным, свойственна изменчивость под влиянием условий жизни, упражнения и не упражнения органов и действия коррелятивных отношений между органами. К сожалению, Дарвин рассматривает вопрос об изменчивости и наследственности у человека только с биологической точки зрения, почти не касаясь специфических социальных факторов, характеризующих человеческое общество. Вместе с тем было бы ошибкой считать, что Дарвин совершенно не отмечал качественного отличия человека от высших животных. Он подчеркивает, что человек "даже в самом диком состоянии есть все-таки самое господствующее животное, какое когда-либо появилось на Земле". Этим человек обязан "неизмеримому превосходству своих умственных способностей и общественному "образу жизни".</w:t>
      </w:r>
    </w:p>
    <w:p>
      <w:pPr>
        <w:pStyle w:val="Normal"/>
        <w:ind w:firstLine="709"/>
        <w:rPr/>
      </w:pPr>
      <w:r>
        <w:rPr/>
        <w:t>Одновременно Дарвин предупреждает против недооценки значения особенностей физического строения человека. В частности, он подчеркивает огромное значение развития руки. Чтобы ударять молотком, пишет он, бросать камни в цель, отесать камень и сделать из него самое грубое орудие, требуются тонкий навык и приспособленность руки к этим функциям, связанная с взаимной согласованностью многих мышц. Все это, равно как и голосовые органы, приспособленные к членораздельной речи, - результат "унаследованных влияний постоянного упражнения".</w:t>
      </w:r>
    </w:p>
    <w:p>
      <w:pPr>
        <w:pStyle w:val="Normal"/>
        <w:ind w:firstLine="709"/>
        <w:rPr/>
      </w:pPr>
      <w:r>
        <w:rPr/>
        <w:t>Следующие две главы (III и IV) посвящены сравнению способностей человека и животных. Дарвин сразу же оговаривается, что его цель - показать, что "в умственных способностях между человеком и высшими млекопитающими не существует коренного различия". Рассмотрев большой фактический материал, натуралист делает вывод о том, что, как ни велико умственное различие между человеком и высшим животным, "оно только количественное, а не качественное". Он поясняет свою мысль: "Чувства и впечатления, различные эмоции и способности, как любовь, память, внимание, любопытство, подражание, рассудок и т.д., которыми гордится человек, могут быть найдены в зачатке, иногда даже и в хорошо развитом состоянии у низших животных".</w:t>
      </w:r>
    </w:p>
    <w:p>
      <w:pPr>
        <w:pStyle w:val="Normal"/>
        <w:ind w:firstLine="709"/>
        <w:rPr/>
      </w:pPr>
      <w:r>
        <w:rPr/>
        <w:t>Однако следует отметить, что и сам Дарвин до известной степени осознал наличие этих граней. Сравнивая человекообразную обезьяну с человеком, он отмечает, что "мысль об изготовлении из камня орудия все-таки далеко выше ее сил". Обезьянам, хотя они способны выражать некоторые ощущения криками, "никогда не приходила в голову мысль о выражении определенных понятий определенными звуками". Утверждая, что различие между человеком и высшими животными только количественное, а не качественное, Дарвин хотел подчеркнуть, что между ними не существует непроходимой грани, не допускающей происхождения человека от высших человекообразных обезьян. Применяя выражения "качественный" и "количественный", Дарвин, конечно, понимал их несколько в ином смысле по сравнению с трактовкой этих терминов современной философией.</w:t>
      </w:r>
    </w:p>
    <w:p>
      <w:pPr>
        <w:pStyle w:val="Normal"/>
        <w:ind w:firstLine="709"/>
        <w:rPr/>
      </w:pPr>
      <w:r>
        <w:rPr/>
        <w:t>В шестой главе Дарвин рассматривает вопрос о родственных отношениях между человеком и животными и его генеалогии. Он перечисляет многочисленные черты сходства человека с обезьянами, ссылаясь в первую очередь на работы "великого анатома и философа" Т. Гекели, который пришел к заключению, что человек по всем чертам своего строения отличается меньше от высших обезьян, чем последние от "низших членов этой же группы".</w:t>
      </w:r>
    </w:p>
    <w:p>
      <w:pPr>
        <w:pStyle w:val="Normal"/>
        <w:ind w:firstLine="709"/>
        <w:rPr/>
      </w:pPr>
      <w:r>
        <w:rPr/>
        <w:t>Ближе всего человек стоит к узконосым обезьянам Старого света; их сближает с человеком, например, строение зубов и ноздрей. "... Едва ли можно сомневаться, - пишет Дарвин, - что человек произошел от обезьян Старого света и что с генеалогической точки зрения он должен быть отнесен к группе узконосых". Особо близка к человеку подгруппа узконосых обезьян, уже давно получивших за сходство с человеком наименование человекообразных (горилла, шимпанзе, орангутанг и гиббон). Их сближает с человеком, например, общий вид, отсутствие хвоста и седалищных мозолей. Дарвин приходит к заключению, что родоначальником человека является "какой-нибудь древний член человекообразной подгруппы".</w:t>
      </w:r>
    </w:p>
    <w:p>
      <w:pPr>
        <w:pStyle w:val="Normal"/>
        <w:ind w:firstLine="709"/>
        <w:rPr/>
      </w:pPr>
      <w:r>
        <w:rPr/>
        <w:t>В ту пору, когда Дарвин писал свой труд о происхождении человека, палеонтологических данных о вымерших предках человекообразных обезьян и современного человека было еще очень мало. Были известны остатки двух или трех вымерших человекообразных обезьян, в том числе дриопитека и остатки неандертальского человека (Дарвин упоминает: "знаменитый неандертальский череп"). Этого, конечно, было мало для составления родословного древа. Однако Дарвин считал, что наличие таких пробелов, связанных с неполнотой геологической летописи, не должно смущать тех, кто "верит в общий принцип эволюции".</w:t>
      </w:r>
    </w:p>
    <w:p>
      <w:pPr>
        <w:pStyle w:val="Normal"/>
        <w:ind w:firstLine="709"/>
        <w:rPr/>
      </w:pPr>
      <w:r>
        <w:rPr/>
        <w:t>Попытки проследить генеалогию млекопитающих, а следовательно, и человека Дарвин основывает главным образом на данных систематики и морфологии (сравнительной анатомии и эмбриологии) и ссылается при этом на труды одного из своих выдающихся последователей - немецкого ученого Эрнста Геккеля. Этот дарвинист в своей "Общей морфологии" и "Естественной истории мироздания" приводит свое знаменитое родословное древо животного мира и генеалогическую схему человека.</w:t>
      </w:r>
    </w:p>
    <w:p>
      <w:pPr>
        <w:pStyle w:val="Normal"/>
        <w:ind w:firstLine="709"/>
        <w:rPr/>
      </w:pPr>
      <w:r>
        <w:rPr/>
        <w:t>Дарвин пытается восстановить облик непосредственного родоначальника человека путем изучения рудиментов и реверсий, при помощи принципов морфологии и эмбриологии. Вот какую картину он рисует. Наши древние родоначальники были покрыты волосами, оба пола имели бороды, уши были заострены и способны двигаться, тело имело хвост, нога была хватательным органом. Это были древесные животные, населявшие какую-нибудь теплую страну. Самцы имели большие клыки, которые служили им грозным оружием.</w:t>
      </w:r>
    </w:p>
    <w:p>
      <w:pPr>
        <w:pStyle w:val="Normal"/>
        <w:ind w:firstLine="709"/>
        <w:rPr/>
      </w:pPr>
      <w:r>
        <w:rPr/>
        <w:t>Конечный вывод Дарвина - человек обязан своим существованием длинному ряду предков: "Если бы не существовало какого-либо из звеньев этой цепи, человек не был бы точно таким, каков он есть".</w:t>
      </w:r>
    </w:p>
    <w:p>
      <w:pPr>
        <w:pStyle w:val="Normal"/>
        <w:ind w:firstLine="709"/>
        <w:rPr/>
      </w:pPr>
      <w:r>
        <w:rPr/>
        <w:t>Заключительная глава раздела о происхождении человека посвящена человеческим расам. Дарвин не занимается описанием рас, а ставит перед собою задачу уяснить значение различий между расами и вопрос о их происхождении.</w:t>
      </w:r>
    </w:p>
    <w:p>
      <w:pPr>
        <w:pStyle w:val="Normal"/>
        <w:ind w:firstLine="709"/>
        <w:rPr/>
      </w:pPr>
      <w:r>
        <w:rPr/>
        <w:t>Дарвин уделяет много внимания вымиранию человеческих рас. Он приводит многочисленные примеры частичного и даже полного вымирания человеческих рас, в особенности гибели "диких племен" при их соприкосновении с "цивилизованными" народами. Он ищет причины вымирания в чисто природных явлениях, в "борьбе за существование", хотя и сознает, что вопрос очень сложен. "Из причин, ведущих к победе цивилизованных народов, некоторые очень просты и ясны, другие же сложны и темны", - признается Дарвин. Поразительным примером является судьба жителей Тасмании. При появлении первых колонистов - англичан на этом острове насчитывали до 20 тысяч туземцев. Число их с тех пор из года в год сокращалось благодаря войнам с англичанами и между собой. В 1832 г., когда англичане устроили облаву на несчастных туземных жителей, их оказалось всего 120 человек. Их насильственно переселили на другой остров. В 1869 г. от всего тасманийского народа остались только 3 старые женщины. Такими же катастрофическими темпами шло вымирание новозеландских маори, жителей Сандвичевых островов и многих других "диких" человеческих племен.</w:t>
      </w:r>
    </w:p>
    <w:p>
      <w:pPr>
        <w:pStyle w:val="Normal"/>
        <w:ind w:firstLine="709"/>
        <w:rPr/>
      </w:pPr>
      <w:r>
        <w:rPr/>
        <w:t>Несмотря на явную связь вымирания этих племен с колонизаторской деятельностью европейских государств, Дарвин обращает главное внимание на чисто биологическую сторону: "восприимчивость к условиям жизни" органов воспроизведения и уменьшение плодовитости в результате изменения условий жизни. Он сравнивает дикие племена, условия жизни которых резко изменились, с дикими животными, попавшими в неволю. Обычно в этих условиях животные становятся бесплодными. "... Дикари всех рас, - пишет Дарвин, - при внезапном изменении их образа жизни становятся более или менее бесплодными, и дети их страдают здоровьем... ". Анализируя различия между расами (физический облик, цвет кожи, форма губ, носа, цвет и форма волос и т.д.), Дарвин приходит к важнейшему выводу, что они очень изменчивы и не существенны. Расовые признаки "не могут иметь особого значения" ни в социальном, ни в биологическом отношениях. Поэтому Дарвин считает, что некоторые расовые отличия возникли. вполне случайно, другие вызваны действием полового отбора.</w:t>
      </w:r>
    </w:p>
    <w:p>
      <w:pPr>
        <w:pStyle w:val="Normal"/>
        <w:ind w:firstLine="709"/>
        <w:rPr/>
      </w:pPr>
      <w:r>
        <w:rPr/>
        <w:t>Дарвин заинтересовался разработкой теории полового отбора как одной из форм естественного отбора. Он связал этот вопрос с возникновением расовых отличий и посвятил ему вторую часть своего сочинения о происхождении человека.</w:t>
      </w:r>
    </w:p>
    <w:p>
      <w:pPr>
        <w:pStyle w:val="Normal"/>
        <w:ind w:firstLine="709"/>
        <w:rPr/>
      </w:pPr>
      <w:r>
        <w:rPr/>
        <w:t>Общая идея теории полового отбора очень проста. Обычный естественный отбор происходит потому, что не все особи одинаковы: одни из них обладают большими преимуществами в борьбе за существование, чем другие. В животном мире наряду с обычным естественным отбором действует половой отбор. "Он зависит от тех преимуществ, исключительно по отношению к воспроизведению, которыми обладают известные особи над другими особями того же пола и вида".</w:t>
      </w:r>
    </w:p>
    <w:p>
      <w:pPr>
        <w:pStyle w:val="Normal"/>
        <w:ind w:firstLine="709"/>
        <w:rPr/>
      </w:pPr>
      <w:r>
        <w:rPr/>
        <w:t>Дарвин подробно анализирует наличие, как у беспозвоночных, так и в особенности у позвоночных животных так называемого полового диморфизма. Как известно, он выражается в том, что самцы и самки у многих животных различаются между собой не только по строению полового аппарата, но и по внешнему облику, строению тела, наличию некоторых приспособлений и т.д. Иными словами, у них имеются вторичные половые признаки. Всем известно, например, что петух заметно отличается от курицы телосложением, оперением и его окраской, развитием шпор, гребня, бороды и другими вторичными половыми признаками.</w:t>
      </w:r>
    </w:p>
    <w:p>
      <w:pPr>
        <w:pStyle w:val="Normal"/>
        <w:ind w:firstLine="709"/>
        <w:rPr/>
      </w:pPr>
      <w:r>
        <w:rPr/>
        <w:t>Вторичные половые признаки возникли под действием полового отбора. Так как активной стороной при размножении у животных обычно являются самцы, половой отбор выработал у них ряд специфических приспособлений и инстинктов, не свойственных самкам, например: "орудия нападения и средства защиты у самцов, служащие для борьбы с соперниками и для того, чтобы их отогнать, их храбрость и драчливость, их различные украшения, их приспособления для произведения голосовой или инструментальной музыки и их пахучие железы, большинство из которых служит лишь для приманивания или возбуждения самки".</w:t>
      </w:r>
    </w:p>
    <w:p>
      <w:pPr>
        <w:pStyle w:val="Normal"/>
        <w:ind w:firstLine="709"/>
        <w:rPr/>
      </w:pPr>
      <w:r>
        <w:rPr/>
        <w:t>Развитие этих приспособлений полезно самцам, так как обеспечивает больший успех у самок, по сравнению с теми самцами, у которых такие приспособления развиты слабее. Это результат полового отбора, он усиливает те специфические признаки самцов (а иногда и самок), которые лучше обеспечивают спаривание. Какое-нибудь украшение самца (например, яркое оперение самцов птиц) само по себе бесполезно, но оно дает его обладателю преимущества перед другими самцами, у которых оно развито слабее.</w:t>
      </w:r>
    </w:p>
    <w:p>
      <w:pPr>
        <w:pStyle w:val="Normal"/>
        <w:ind w:firstLine="709"/>
        <w:rPr/>
      </w:pPr>
      <w:r>
        <w:rPr/>
        <w:t>Дарвин придает большое значение "ухаживанию" самцов за самками как средству привлечения самок. Особенно развиты эти инстинкты у птиц. Тут имеет значение и сила и драчливость самцов, их способность петь и издавать странные звуки. "Многие птицы, - пишет Дарвин,-стараются очаровать самок любовными танцами и странными телодвижениями, исполняемыми на земле или в воздухе, а иногда и на особо приготовленных площадках".</w:t>
      </w:r>
    </w:p>
    <w:p>
      <w:pPr>
        <w:pStyle w:val="Normal"/>
        <w:ind w:firstLine="709"/>
        <w:rPr/>
      </w:pPr>
      <w:r>
        <w:rPr/>
        <w:t>По поводу теории полового отбора было много споров. Дарвина обвиняли в антропологизме, в том, что он приписывает животным чуть ли не человеческие чувства, вкус и способность оценивать красоту. Однако Дарвин настаивает на своем утверждении о том, что самки тонко различают особенности украшения самцов. "Предположить, - пишет он,-что самки не ценят красоты самцов, значит допускать, что их великолепные украшения, вся их роскошь и щегольство бесполезны, а это невероятно. Птицы имеют тонкую способность различения и в немногих случаях можно показать, что у них есть вкус к прекрасному. Кроме того, самки, как известно, выказывают иногда явное предпочтение или отвращение к некоторым самцам".</w:t>
      </w:r>
    </w:p>
    <w:p>
      <w:pPr>
        <w:pStyle w:val="Normal"/>
        <w:ind w:firstLine="709"/>
        <w:rPr/>
      </w:pPr>
      <w:r>
        <w:rPr/>
        <w:t>Таким образом, состязание самцов из-за самок принимает разнообразный характер, от более агрессивных форм (драки между самцами - "закон боя", как выражался Дарвин) до более мирных. Это привело к тому, что возникли свойственные самцам украшения, способность к пению, сложные инстинкты ухаживания и т.д.</w:t>
      </w:r>
    </w:p>
    <w:p>
      <w:pPr>
        <w:pStyle w:val="Normal"/>
        <w:ind w:firstLine="709"/>
        <w:rPr/>
      </w:pPr>
      <w:r>
        <w:rPr/>
        <w:t>Теорию полового отбора Дарвин распространяет и на ранние этапы исторического развития человека: "закон боя преобладал у человека в раннюю пору его развития", - пишет он. Большой рост мужчины, его сила, вместе с более широкими плечами и более развитыми мышцами, по сравнению с женщиной, - унаследованы современным человеком "от самцов его получеловеческих предков".</w:t>
      </w:r>
    </w:p>
    <w:p>
      <w:pPr>
        <w:pStyle w:val="Normal"/>
        <w:ind w:firstLine="709"/>
        <w:rPr/>
      </w:pPr>
      <w:r>
        <w:rPr/>
        <w:t>Приложению теории полового отбора к человеку посвящена третья часть книги, состоящая всего из двух глав и общего заключения</w:t>
      </w:r>
    </w:p>
    <w:p>
      <w:pPr>
        <w:pStyle w:val="Normal"/>
        <w:ind w:firstLine="709"/>
        <w:rPr/>
      </w:pPr>
      <w:r>
        <w:rPr/>
        <w:t>Впрочем, автор справедливо отмечает, что всем предположениям о роли, которую играл половой отбор в истории человека, "недостает научной точности".</w:t>
      </w:r>
    </w:p>
    <w:p>
      <w:pPr>
        <w:pStyle w:val="Normal"/>
        <w:ind w:firstLine="709"/>
        <w:rPr/>
      </w:pPr>
      <w:r>
        <w:rPr/>
        <w:t>Рассуждения о половом отборе у человека понадобились Дарвину главным образом для того, чтобы прийти к заключению, что из всех причин, которые вызвали возникновение различий между различными расами человека, половой отбор был наиболее эффективной.</w:t>
      </w:r>
    </w:p>
    <w:p>
      <w:pPr>
        <w:pStyle w:val="Normal"/>
        <w:ind w:firstLine="709"/>
        <w:rPr/>
      </w:pPr>
      <w:r>
        <w:rPr/>
      </w:r>
    </w:p>
    <w:p>
      <w:pPr>
        <w:pStyle w:val="Heading2"/>
        <w:ind w:hanging="0"/>
        <w:rPr/>
      </w:pPr>
      <w:r>
        <w:rPr/>
        <w:t>3. "О выражении эмоций у человека и животных"</w:t>
      </w:r>
    </w:p>
    <w:p>
      <w:pPr>
        <w:pStyle w:val="Normal"/>
        <w:ind w:firstLine="709"/>
        <w:rPr/>
      </w:pPr>
      <w:r>
        <w:rPr/>
      </w:r>
    </w:p>
    <w:p>
      <w:pPr>
        <w:pStyle w:val="Normal"/>
        <w:ind w:firstLine="709"/>
        <w:rPr/>
      </w:pPr>
      <w:r>
        <w:rPr/>
        <w:t>Едва покончив с корректурами первого издания "Происхождения человека", Дарвин тотчас же, в январе 1871 г., принимается за новую работу - "О выражении эмоций у человека и животных". Работа над этой книгой заняла около 12 месяцев. Книга было опубликована в конце 1872 г. Однако, как всегда, материал по этой теме собирался давно и исподволь. Сначала предполагалось посвятить ей лишь одну главу в "Происхождении человека", однако, приводя в порядок свои заметки, Дарвин убедился, что потребуется особый трактат. В этой книге Дарвин исследует способы выражения эмоций у птиц, млекопитающих и человека. У животных такими способами являются, например, различные звуки, взъерошивание перьев или шерсти, изменение положения головы и ушей, оскал зубов и функционирование мимической мускулатуры у млекопитающих и т.д. Особенно выразительны эмоциональные движения у обезьян и у некоторых домашних животных, находящихся в постоянной близости к человеку (у лошадей, кошек, собак). У многих животных очень выразительны ощущения, соответствующие радости, привязанности, боли, гневу, удивлению, ужасу. Конечно, при обозначении подобных эмоций поневоле приходится прибегать к терминологии, предназначенной для наименования человеческих чувств.</w:t>
      </w:r>
    </w:p>
    <w:p>
      <w:pPr>
        <w:pStyle w:val="Normal"/>
        <w:ind w:firstLine="709"/>
        <w:rPr/>
      </w:pPr>
      <w:r>
        <w:rPr/>
        <w:t>Особенно много внимания Дарвин уделяет выражению эмоций у человека. Его интересует влияние горя и радости на организм, физиологическое выражение страдания, плача, любви, преданности, благоволения, решимости, размышления, ненависти, гнева и многих других эмоциональных состояний человека. Для изучения выражения эмоций исследователь использует разнообразнейшие методы: наблюдение над поведением детей (в том числе своих собственных), изучение душевнобольных (через посредство врачей), ознакомление с произведениями живописи и скульптуры и т.д. Дарвин рассылал надежным лицам опросные анкеты с множеством вопросов, с просьбой сообщить ему свои наблюдения над проявлением различных эмоций у детей и взрослых. "Мой первый ребенок, - пишет Дарвин, - родился 27 декабря 1839 г., и я сразу же начал делать заметки о первых проблесках различного рода выражения, которые он проявлял, так как уже в тот ранний период я испытывал убеждение, что все самые сложные и тонкие оттенки выражения должны иметь постепенное и естественное происхождение".</w:t>
      </w:r>
    </w:p>
    <w:p>
      <w:pPr>
        <w:pStyle w:val="Normal"/>
        <w:ind w:firstLine="709"/>
        <w:rPr/>
      </w:pPr>
      <w:r>
        <w:rPr/>
        <w:t>Дарвин очень увлекался этой работой. Он рассматривал ее прежде всего как непосредственное продолжение своего труда о происхождении человека. Он искал физиологическую общность проявлений эмоций у человека и высших позвоночных (прежде всего - млекопитающих, в особенности - обезьян). Такие наблюдения доставляли дополнительные доказательства животного происхождения человека. Его интересовали также свидетельства в пользу общности происхождения всех человеческих рас и доказательства наследуемости многократно повторяющихся привычек. "Если бы оказалось, что у нескольких различных человеческих рас одинаковые движения черт лица или тела выражают одни и те же эмоции, то мы могли бы заключить с большой степенью вероятности, что такие выражения истинны, т.е. прирожденны или инстинктивны".</w:t>
      </w:r>
    </w:p>
    <w:p>
      <w:pPr>
        <w:pStyle w:val="Normal"/>
        <w:ind w:firstLine="709"/>
        <w:rPr/>
      </w:pPr>
      <w:r>
        <w:rPr/>
        <w:t>В итоге своего исследования Дарвин пришел к заключению, что выражение ощущений у животных и человека подчиняется общим основным законам, или, "общим принципам".</w:t>
      </w:r>
    </w:p>
    <w:p>
      <w:pPr>
        <w:pStyle w:val="Normal"/>
        <w:ind w:firstLine="709"/>
        <w:rPr/>
      </w:pPr>
      <w:r>
        <w:rPr/>
        <w:t>Дарвин пришел к выводу, что главные выразительные движения, производимые человеком и высшими позвоночными в настоящее время носят врожденный или наследственный характер, хотя в прошлом они возникли как произвольные движения. Большинство выразительных движений (т.е. движений, связанных с выражением эмоций) было приобретено постепенно и лишь впоследствии стало инстинктивными. Здесь Ч. Дарвин затрагивает область исследования об условных и безусловных рефлексах, впоследствии разработанную в начале XX в. знаменитым физиологом И.П. Павловым.</w:t>
      </w:r>
    </w:p>
    <w:p>
      <w:pPr>
        <w:pStyle w:val="Normal"/>
        <w:ind w:firstLine="709"/>
        <w:rPr/>
      </w:pPr>
      <w:r>
        <w:rPr/>
        <w:t>Исследование Дарвина показало, что "все главные выражения, свойственные человеку, одинаковы на всем свете". Это еще раз доказывает, что все человеческие расы произошли от одной группы предков. Многие очень сходные черты у различных рас человека обусловлены наследственной передачей от одной древней формы, которая уже приобрела человеческие признаки. Некоторые выражения эмоций у человека еще древнее и ведут начало от древних человекоподобных обезьян, давших начало человеческому роду. К таким проявлениям эмоций относится, например, смех как выражение радости или удовольствия. Очень многие - породы обезьян издают при удовольствии звук, аналогичный нашему смеху, при этом у них на щеках образуются складки и даже появляется блеск в глазах.</w:t>
      </w:r>
    </w:p>
    <w:p>
      <w:pPr>
        <w:pStyle w:val="Normal"/>
        <w:ind w:firstLine="709"/>
        <w:rPr/>
      </w:pPr>
      <w:r>
        <w:rPr/>
        <w:t>Изучение теории выражения эмоций, заключает Дарвин, подтверждает тот вывод, что "человек происходит от какой-то низшей животной формы, а также подкрепляет убеждение в видовом или подвидовом единстве различных рас..."</w:t>
      </w:r>
      <w:r>
        <w:br w:type="page"/>
      </w:r>
    </w:p>
    <w:p>
      <w:pPr>
        <w:pStyle w:val="Heading2"/>
        <w:ind w:hanging="0"/>
        <w:rPr>
          <w:lang w:val="en-US"/>
        </w:rPr>
      </w:pPr>
      <w:r>
        <w:rPr>
          <w:lang w:val="en-US"/>
        </w:rPr>
        <w:t>Заключение</w:t>
      </w:r>
    </w:p>
    <w:p>
      <w:pPr>
        <w:pStyle w:val="Normal"/>
        <w:ind w:firstLine="709"/>
        <w:rPr/>
      </w:pPr>
      <w:r>
        <w:rPr/>
      </w:r>
    </w:p>
    <w:p>
      <w:pPr>
        <w:pStyle w:val="Normal"/>
        <w:ind w:firstLine="709"/>
        <w:rPr/>
      </w:pPr>
      <w:r>
        <w:rPr/>
        <w:t>Подводя итоги всего выше сказанного, можно смело сказать, что теория о происхождении человека имела большое научное значение. Да и сам Дарвин вполне осознавал огромное значение своего учения. В свое время он писал, что когда воззрения, развитые им сделаются общепринятыми, можно будет смутно предвидеть глубокий переворот в области естественной истории.</w:t>
      </w:r>
    </w:p>
    <w:p>
      <w:pPr>
        <w:pStyle w:val="Normal"/>
        <w:ind w:firstLine="709"/>
        <w:rPr/>
      </w:pPr>
      <w:r>
        <w:rPr/>
        <w:t>Вообще учение Дарвина основано на обобщении огромного фактического материала. Конечно, оно не лишено отдельных недочетов, обусловленных исторической обстановкой, определенным уровнем развития науки. Тем не менее ядро эволюционного учения Дарвина, в свое время, позволило поставить биологию на вполне научную почву, создав основной идейный стержень для дальнейшего развития всех биологических наук. Можно без преувеличения сказать, с 1859 г. Формирование биологических, медицинских наук находятся под влиянием дарвиновских идей о законах исторического развития органического мира.</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2"/>
        </w:numPr>
        <w:tabs>
          <w:tab w:val="left" w:pos="402" w:leader="none"/>
          <w:tab w:val="left" w:pos="1077" w:leader="none"/>
        </w:tabs>
        <w:ind w:left="0" w:hanging="0"/>
        <w:rPr/>
      </w:pPr>
      <w:r>
        <w:rPr/>
        <w:t>Велесов Е. Чарльз Дарвин. - М., 1959.</w:t>
      </w:r>
    </w:p>
    <w:p>
      <w:pPr>
        <w:pStyle w:val="Style18"/>
        <w:numPr>
          <w:ilvl w:val="0"/>
          <w:numId w:val="2"/>
        </w:numPr>
        <w:tabs>
          <w:tab w:val="left" w:pos="402" w:leader="none"/>
          <w:tab w:val="left" w:pos="1077" w:leader="none"/>
        </w:tabs>
        <w:ind w:left="0" w:hanging="0"/>
        <w:rPr/>
      </w:pPr>
      <w:r>
        <w:rPr/>
        <w:t>Дарвинизм: история и современность. - М., 1988.</w:t>
      </w:r>
    </w:p>
    <w:p>
      <w:pPr>
        <w:pStyle w:val="Style18"/>
        <w:numPr>
          <w:ilvl w:val="0"/>
          <w:numId w:val="2"/>
        </w:numPr>
        <w:tabs>
          <w:tab w:val="left" w:pos="402" w:leader="none"/>
          <w:tab w:val="left" w:pos="1077" w:leader="none"/>
        </w:tabs>
        <w:ind w:left="0" w:hanging="0"/>
        <w:rPr/>
      </w:pPr>
      <w:r>
        <w:rPr/>
        <w:t>Некрасов А. Чарльз Дарвин. - М., 1957.</w:t>
      </w:r>
    </w:p>
    <w:p>
      <w:pPr>
        <w:pStyle w:val="Style18"/>
        <w:numPr>
          <w:ilvl w:val="0"/>
          <w:numId w:val="2"/>
        </w:numPr>
        <w:tabs>
          <w:tab w:val="left" w:pos="402" w:leader="none"/>
          <w:tab w:val="left" w:pos="1077" w:leader="none"/>
        </w:tabs>
        <w:ind w:left="0" w:hanging="0"/>
        <w:rPr/>
      </w:pPr>
      <w:r>
        <w:rPr/>
        <w:t>Правдин И. Дарвин и его учение о происхождении видов. - М., 1959.</w:t>
      </w:r>
    </w:p>
    <w:p>
      <w:pPr>
        <w:pStyle w:val="Style18"/>
        <w:numPr>
          <w:ilvl w:val="0"/>
          <w:numId w:val="2"/>
        </w:numPr>
        <w:tabs>
          <w:tab w:val="left" w:pos="402" w:leader="none"/>
          <w:tab w:val="left" w:pos="1077" w:leader="none"/>
        </w:tabs>
        <w:ind w:left="0" w:hanging="0"/>
        <w:rPr/>
      </w:pPr>
      <w:r>
        <w:rPr/>
        <w:t>Рогинский Я. Чарльз Дарвин и проблема происхождения человека. - М., 1953.</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Style16">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20"/>
        <w:tab w:val="right" w:pos="1400" w:leader="dot"/>
      </w:tabs>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0:00Z</dcterms:created>
  <dc:creator> Пользователь Microsoft Office</dc:creator>
  <dc:description/>
  <cp:keywords/>
  <dc:language>en-US</dc:language>
  <cp:lastModifiedBy>SYSTEM</cp:lastModifiedBy>
  <dcterms:modified xsi:type="dcterms:W3CDTF">2011-09-09T07:50:00Z</dcterms:modified>
  <cp:revision>2</cp:revision>
  <dc:subject/>
  <dc:title>Содержание</dc:title>
</cp:coreProperties>
</file>