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алюминий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алюминия с каждым годом растет. Основными секторами, определяющими мировой спрос, являются стройиндустрия, упаковка, общее машиностроение, авиакосмическая отрасль, автомобилестроение и энергетика. В упаковке используется в основном фольга и тонкий прокат для банок, в стройиндустрии – легкие конструкции. Более того косметическая промышленность движется к более передовым и усовершенствованным видам упаковки, которая может быть изготовлена с использованием современной технологии на основе алюминия. Применение алюминия в автомобилестроении позволяет значительно повысить прочность и снизить массу машины при сохранении размеров (последнее дает значительную экономию на топливе). В авиакосмической отрасли алюминий – основной конструкционный материал. Алюминий также используется в энергетике в высоковольтных линиях электропередачи, при строительстве зданий в зонах потенциальных землетрясений, при производстве высокоскоростных поездов и судов. С точки зрения долгосрочных перспектив алюминий – металл будущего. По мере развития наиболее современных сегментов машиностроительного комплекса (авиации, космической отрасли, автомобилестроения) масштабы его использования будут расти.</w:t>
      </w:r>
    </w:p>
    <w:p>
      <w:pPr>
        <w:pStyle w:val="Tex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мировой рынок.</w:t>
      </w:r>
    </w:p>
    <w:p>
      <w:pPr>
        <w:pStyle w:val="Tex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алюминия является наиболее емким для мировой цветной металлургии, занимающий среди цветных металлов до 40% объема и до 25% общей стоимости. Кроме того, стоит отметить, что мировой рынок алюминия представляет собой постоянно меняющуюся, активно развивающуюся среду, где постоянно идет борьба за лидерств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мирового рынка алюминия – дисбаланс в размещении сырьевой базы и крупнейших потребителей: основные бокситовые месторождения расположены в Центральной Африке и Гвинее в частности, (около 40% мировых запасов) в Австралии, а крупнейшие производители алюминия и крупнейшие его потребители – в северном полушарии. Эта географическая особенность стала одним из факторов высокой себестоимости алюминия: себестоимость растет за счет расходов на перевозку сырья. Другие страны-владельцы сырья – Бразилия, Индия, Саудовская Аравия, многие страны Северной Амери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рупнейшими производителями первичного алюминия являются США, Россия, Китай, Канада, Австралия и Бразилия. Крупнейшие потребители – те же Соединенные Штаты, Китай и Европ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ые гиганты алюминиевой промышленности – «Русский Алюминий», Alcoa(США), а также объединяющий 15 алюминиевых заводов в семи странах мира и множество смежных предприятий концерн Alcan (Канада).К числу крупных производителей относятся также французская Pechiney, британский BHP-Billiton, немецкий VAW, норвежский Norsk Hydro. По итогам 2006 г. лидерскую позицию на рынке алюминия занимал ОК «РОССИЙСКИЙ АЛЮМИНИЙ», образованная путем слияния активов «РусАла», «СуАла» и Glencore, с показателем – 4 млн. т первичного алюминия, затем шла американская Alcoa – 3,55 млн. т и канадская Alcan – 3,4 млн. т.</w:t>
      </w:r>
    </w:p>
    <w:p>
      <w:pPr>
        <w:pStyle w:val="Tex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ие темпы роста производства и потребления алюминия в мире в последние пять лет были на уровне 5–7%, и доминирующий вклад внес Китай со своей бурно растущей экономикой. Тем самым мировой рынок алюминия растет за счет Поднебесной, и этот рост сохранится на протяжении еще нескольких лет. С текущих 32 млн т на 2015–2016 гг. прогнозируется увеличение до 52 млн т. Мировое производство и потребление алюминия станут расти на уровне 5–6%, и Китай будет основным драйвером этого процесса. Потребление и производство внутри самого Китая будут увеличиваться на 7–8% ежегодно. Возможно, к нему присоединится Индия, где также отмечается значительной рост экономики и намечаются крупные инфраструктурные проекты в различных отраслях. В России же в ближайшие годы многое будет зависеть от политики государства и того, насколько оно поможет алюминиевой отрасли.</w:t>
      </w:r>
    </w:p>
    <w:p>
      <w:pPr>
        <w:pStyle w:val="Tex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ть ли в России сырье. Об объединении. Что происходит на российском рынке?</w:t>
      </w:r>
    </w:p>
    <w:p>
      <w:pPr>
        <w:pStyle w:val="Tex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юминий производится из таких основных видов сырья, как бокситы и нефелины. Россия обладает богатой сырьевой базой для производства алюминия. Месторождения бокситов разведаны на Урале (в Свердловской области – СевероУральское, в Челябинской области – Южно-Уральское), на Северо-западе (в Ленинградской области – Тихвинское), на Севере (в Архангельской области – Северо-Онежское), республике Коми (Средне-Тиманское), а также в Сибири (в Красноярском крае и Республике Бурят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фелины встречаются во многих районах страны. Крупнейшее в России месторождение находится в Мурманской области (Хибинское), в Западной Сибири (Кемеровская область – Кия-Шалтырское месторождение), в ряде районов Восточной Сибири – в Иркутской области и Республике Бур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юминий в структуре «Российского алюминия» производят 14 заводов, из которых на Урале расположены два: Богословский (БАЗ, Краснотурьинск) и Уральский (УАЗ, Каменск-Уральский). В Сибири расположены Братский, Красноярский, Иркутский, Саянский и Новокузнецкий алюминиевые заводы.</w:t>
      </w:r>
    </w:p>
    <w:p>
      <w:pPr>
        <w:pStyle w:val="Tex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6 году было принято решение об объединении российских компаний «Русал», «СУАЛ-холдинг» и швейцарской глиноземной компании «</w:t>
      </w:r>
      <w:r>
        <w:rPr>
          <w:color w:val="000000"/>
          <w:sz w:val="28"/>
          <w:szCs w:val="28"/>
          <w:lang w:val="en-US"/>
        </w:rPr>
        <w:t>Glencore</w:t>
      </w:r>
      <w:r>
        <w:rPr>
          <w:color w:val="000000"/>
          <w:sz w:val="28"/>
          <w:szCs w:val="28"/>
        </w:rPr>
        <w:t xml:space="preserve">». Данными компаниями было подписано соглашение об объединении активов по добыче бокситов, алюминия и глинозема. Доля «Русала» в объединенном предприятии составила 66%, СУАЛа-22%, </w:t>
      </w:r>
      <w:r>
        <w:rPr>
          <w:color w:val="000000"/>
          <w:sz w:val="28"/>
          <w:szCs w:val="28"/>
          <w:lang w:val="en-US"/>
        </w:rPr>
        <w:t>Glencore</w:t>
      </w:r>
      <w:r>
        <w:rPr>
          <w:color w:val="000000"/>
          <w:sz w:val="28"/>
          <w:szCs w:val="28"/>
        </w:rPr>
        <w:t>-12%. Главной целью объединения было создание лидера алюминиевой промышленности, который в ближайшие 3 года был бы способен выйти на добычу 5 млн. тонн алюминия. В Объединенную компанию входят 14 алюминиевых заводов, 10 предприятий по производству глинозема, 4 предприятия по добыче бокситов, 3 фольгопрокатных завода.</w:t>
      </w:r>
    </w:p>
    <w:p>
      <w:pPr>
        <w:pStyle w:val="Tex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тегия объединения двух крупнейших российских алюминиевых компаний «Русал» и СУАЛ строится с точки зрения ориентации на производство первичного алюминия. У России есть конкурентные преимущества – дешевые электроэнергия и рабочая сила, и, главное, хороший рынок сбыта – Китай, считают эксперты. Китай станет основным рынком сбыта на ближайшее десятилетие, и в то же время он быстрее и лучше России будет производить алюминиевую продукцию. Причем китайский рынок более емкий, а новая политика сдерживания роста энергомощностей – в ближайшие десять лет на 20% планируется снизить электропотребление – заставит местные предприятия сосредоточиться на производстве продукции, где электропотребление существенно меньше.</w:t>
      </w:r>
    </w:p>
    <w:p>
      <w:pPr>
        <w:pStyle w:val="Tex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крупнейшей в мире алюминиевой корпорации, оцениваемой в 30 млрд долл., в результате слияния компаний «Русал» («Русский алюминий»), СУАЛ (Сибирско-Уральская алюминиевая компания) и крупнейшего мирового ресурсного трейдера швейцарской горнодобывающей компании Glencore International AG значительно повысило долю РФ на мировом рынке первичного алюминия и глинозема.</w:t>
      </w:r>
    </w:p>
    <w:p>
      <w:pPr>
        <w:pStyle w:val="Tex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данный момент мы уже можем видеть результаты деятельности этой компании. Строятся и открываются новые заводы, что создает дополнительные рабочие места для населения и улучшает состояние экономики в целом. В новостях от 9 октября нынешнего года прозвучало, что Русал будет строить вторую очередь алюминиевого завода в Саратове. Планируется увеличение производства алюминия на 25%.</w:t>
      </w:r>
    </w:p>
    <w:p>
      <w:pPr>
        <w:pStyle w:val="Tex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«Российский алюминий» участвует в программе развития Нижнего Приангарья. В программу входят достройка Богучанской ГЭС и строительство нового алюминиевого завода к 2009 году. Кроме того, компания намерена расширить географию своего присутствия за счет строительства новых заводов в Азии и Южной Америке.</w:t>
      </w:r>
    </w:p>
    <w:p>
      <w:pPr>
        <w:pStyle w:val="Tex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 же время «Российский алюминий» демонстрирует заинтересованность в решении таких глобальных проблем, как, например, проблемы экологии, связанные с возрастающим производством алюминия. Предприятия, вошедшие в состав Объединенной компании, инвестировали более 1 миллиарда долларов в мероприятия по охране окружающей среды. В 2007–2013 годах Объединенная компания планирует выделить более 1,4 миллиардов долларов на программы модернизации, направленные на улучшение экологической ситуации. Это позволит снизить выбросы загрязняющих веществ к 2015 году почти в 1,5 раза. Расширенная программа модернизации позволит внедрить единый экологический стандарт на всех предприятиях корпорации.</w:t>
      </w:r>
    </w:p>
    <w:p>
      <w:pPr>
        <w:pStyle w:val="Tex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утренний (внутрироссийский рынок)</w:t>
      </w:r>
    </w:p>
    <w:p>
      <w:pPr>
        <w:pStyle w:val="Text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нутренний рынок поставляется около 800 тыс. т металла из почти 3 млн. т произведенного, то есть 20%.</w:t>
      </w:r>
    </w:p>
    <w:p>
      <w:pPr>
        <w:pStyle w:val="Tex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облемами на внутреннем рынке является его очень низкая емкость, невозможность производить алюминий высокого передела в солидных объемах, который в принципе и является основной добавленной стоимостью, что негативно влияет на другие отрасли, в частности, энергетику. При этом, несмотря на несколько устаревшие технологии, российские производственные мощности в целом в состоянии справиться с растущим спросом на внутреннем рынке в обозримой перспективе. Другое дело, что необходимо стимулирование государством крупных инфраструктурных проектов, в частности, в энергетике, на транспорте – именно там, где активно используется алюминий. Они помогут увеличить емкость внутреннего рынка и позволят российским алюминиевым и стальным компаниям более активно производить продукцию для внутреннего рынка. Пока этот процесс только набирает обороты. Можно ожидать появления некоторых крупных проектов, в том числе введения энергетических мощностей на Дальнем Востоке.</w:t>
      </w:r>
    </w:p>
    <w:p>
      <w:pPr>
        <w:pStyle w:val="Tex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явилась продукция с высокой добавленной стоимостью, необходимо реализовать крупные инфраструктурные проекты, например, в области транспорта. В текущей ситуации нет другого выхода, потому, чтобы активизировать спрос, надо запускать программы оборонного комплекса, авиастроения и т.д. Пока же «Русал» и СУАЛ последние пять лет активно стимулировали потребление алюминиевых банок и автосборочные производства, с учетом того что западные концерны сейчас активно осваивают российский рынок.</w:t>
      </w:r>
    </w:p>
    <w:p>
      <w:pPr>
        <w:pStyle w:val="Tex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падения внутреннего спроса на продукцию алюминиевой отрасли, еще отмечается, что российские компании не столь активно поставляют на экспорт высокотехнологичную продукцию. России наиболее просто и выгодно поставлять за границу первичный алюминий, чтобы из него потом делали сплавы. Мешает выпускать продукцию высокого передела на экспорт и позиция некоторых стран. Выход на рынок высоких переделов возможен путем покупки иностранных компаний. И объединительная сделка поможет компании выйти на рынки Европы, обходя действующие ограничения, а также получить доступ к дешевым и обширным источникам сырья. Если рассматривать две компании, составляющие объединенную компанию «Русский алюминий», то можно отметить, что СУАЛ был полностью обеспечен ресурсной базой, даже продавал глинозем на открытом рынке, в том числе «Русалу». В то же время «Русал» был только на 75% обеспечен собственным глиноземом, что стимулировало компанию активно делать приобретения за рубежом – в Гвинее, Австралии, на Ямайке. Эти приобретения позволяли ей в принципе не зависеть от зачастую неблагоприятной рыночной конъюнктуры и цен на сырье. Теперь же, когда компании объединены, проблема снабжения сырьем практически решена.</w:t>
      </w:r>
    </w:p>
    <w:p>
      <w:pPr>
        <w:pStyle w:val="Tex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диненная компания охватывает практически 100% российского рынка алюминия. Клиенты Объединенной компании находятся в 70 странах мира. Основные потребители продукции – транспортная, строительная, упаковочная отрасли промышленности.</w:t>
      </w:r>
    </w:p>
    <w:p>
      <w:pPr>
        <w:pStyle w:val="Tex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становка в Иркут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я иркутской области в производстве алюминия от общероссийского производства составляет 35%. На данный момент действуют алюминиевые заводы в Шелехове, Братске, Иркутске, Саянс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гаро-Енисейской части района складывается крупнейший центр и товарный рынок энергоемких отраслей цветной металлургии (легких металлов), что является наиболее характерной чертой ее специализации. Благодаря дешевым электроэнергии и топливу, комплексному использованию сырья, концентрации производства и применению новейшей техники удельные капитальные вложения на тонну алюминия и себестоимость – одни из самых низких в стране. Помимо расширения действующих алюминиевых заводов в Красноярске, Братске, Шелехове и Саянске могут быть построены новые заводы близ мощных гидро- и тепловых электростанций. Создан глиноземный комбинат (Ачинск) по переработке сырья Кия – Шалтырского месторождения (Кузнецкий Алатау). Кроме того, глинозем поступает с Урала, из Казахстана и (вырабатываемый из экспортного сырья) с Украины (Николаевский глиноземный завод). На данный момент добыча алюминиевого сырья в Иркутской области не ведется, месторождения не разведаны. Поэтому в Восточной Сибири, особенно Иркутской области, требуется усиление геолого-разведочных работ по поиску алюминиевого сырья. Это позволило бы не завозить сырье с Урала, что снизило бы стоимость выпускаемой продукции и увеличило бы конкурентные преимущества наших производител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оссийский алюминий», крупнейший производитель алюминия в России, накануне объявил о начале строительства Тайшетского алюминиевого завода в Иркутской области. В пресс-релизе компании сообщается о том, что стоимость проекта составит до двух миллиардов долларов, а мощность завода – около 750 тысяч тонн металла в год. В 2007 году в строительство собираются вложить 200 миллионов долларов. </w:t>
        <w:br/>
        <w:t>Первая партия алюминия будет выпущена уже в 2009 году, а само окончание строительства завода намечено на конец 2011 года. В пресс-релизе также отмечается, что строить завод, рассчитанный на трех тысяч рабочих, будут шесть тысяч человек, и для персонала построят 150 тысяч квадратных метров жиль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ается, что Тайшетский алюминиевый завод ежегодно будет выплачивать в казну Иркутской области налогов на сумму свыше 55 миллионов долларов. Существовал также план строительства в Тайшете двух алюминиевых заводов, но от него пришлось откзаться по причине того, чтот это значительно ухудшило бы местную экологическую ситуаци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люминиевая промышленность в Иркутской области преимущественно ориентирована на производство первичного алюминия. Первичный алюминий в чушках поставляется за границу, например, в Китай, где он используется уже для изготовления различных сплавов. Развитие алюминиевой промышленности возможно за счет освоения производства новых видов продукции, а также за счет реализации проектов предприятий оборонной промышленности, строительства, энергетики. Энергетики считают вполне допустимым строительство еще двух алюминиевых заводов без существенного увеличения выработки электроэнергии. Роль Китая в ближайшие годы будет по прежнему велика, и на то существует множество причин, в числе которых – предстоящая Олимпиада. Так что прогноз, при определенной поддержке правительства, представляется весьма благоприят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5961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/>
    <w:rPr>
      <w:sz w:val="19"/>
      <w:szCs w:val="19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42:00Z</dcterms:created>
  <dc:creator>User</dc:creator>
  <dc:description/>
  <cp:keywords/>
  <dc:language>en-US</dc:language>
  <cp:lastModifiedBy>SYSTEM</cp:lastModifiedBy>
  <cp:lastPrinted>2007-10-22T18:45:00Z</cp:lastPrinted>
  <dcterms:modified xsi:type="dcterms:W3CDTF">2011-09-09T00:42:00Z</dcterms:modified>
  <cp:revision>2</cp:revision>
  <dc:subject/>
  <dc:title>Про алюминий</dc:title>
</cp:coreProperties>
</file>