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ВОЕННЫЙ ИНСТИТУТ ВВ МВД РФ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актики внутренних войс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Особенности охраны важных государственных объектов со стороны акватори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-т 2 взвода 10 роты Яцевич И. 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ь: подполковник Алексее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: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научного руководителя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 2006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1. Исторический аспект создания водолазной службы во внутренних войсках МВД Росс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2. Организация службы на водных акваториях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. Войсковые наряды на катерах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. Действие состава войскового наряда при резком изменении обстановк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26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ма моей курсовой работы</w:t>
      </w:r>
      <w:r>
        <w:rPr>
          <w:sz w:val="28"/>
          <w:szCs w:val="28"/>
        </w:rPr>
        <w:t xml:space="preserve"> охрана важных государственных объектов на акваториях</w:t>
      </w:r>
      <w:r>
        <w:rPr>
          <w:bCs/>
          <w:sz w:val="28"/>
          <w:szCs w:val="28"/>
        </w:rPr>
        <w:t>. Данная тема весьма актуально, так как в наше время очень остро стоит вопрос касающейся охраны важных государственных объектов. Я</w:t>
      </w:r>
      <w:r>
        <w:rPr>
          <w:sz w:val="28"/>
          <w:szCs w:val="28"/>
        </w:rPr>
        <w:t xml:space="preserve"> в своей работе постараюсь более подробно освятить вопросы касающееся охраны ВГО на акваториях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ой проблеме обращается большое количество военных ученых. Более подробно в своих работах данную тему рассматривали полковник В. Баскаков, капитан первого ранга О. Подковыркин и многие други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тему своей работы, я преследовал цель подробного  рассмотрения вопроса, касающегося охраны важных государственных объектов на акваториях, рассмотрения отличий охраны ВГО на суши и на земле</w:t>
      </w:r>
      <w:r>
        <w:rPr>
          <w:iCs/>
          <w:sz w:val="28"/>
          <w:szCs w:val="28"/>
        </w:rPr>
        <w:t>. Для её достижения необходимо проанализировать выше обозначенные вопрос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анализировать вопрос</w:t>
      </w:r>
      <w:r>
        <w:rPr>
          <w:sz w:val="28"/>
          <w:szCs w:val="28"/>
        </w:rPr>
        <w:t>, касающийся исторического развития водолазной службы внутренних войск в Росси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скрыть понятия и структуру охраны ВГО в акватория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ести сравнительный анализ охраны ВГО на земле и на суш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сторический аспект создания водолазной службы во внутренних войсках МВД Росс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лазная служба внутренних войск МВД России была создана на базе морских воинских частей (подразделений) внутренних войск МВД России в целях водолазного обеспечения охраны важных государственных объектов со стороны водных акваторий. В составе водолазной службы имеются отделения водолазов (водолазные станции), входящие в состав экипажей сторожевых катеров или отдельных водолазных подразделений морских воинских частей внутренних войск МВД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лазная служба была создана в соответствии с приказом МВД СССР от 3 марта 1978г. Подготовка водолазов морских подразделений внутренних войск МВД СССР проводилась на базе специальных школ водолазов Минобороны СССР, с 1987года проводится на базе морской учебной части Восточного округа внутренних войск МВД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водолазно-квалификационная комиссия внутренних войск МВД России (создана в 1991г. по согласованию с управлением поисково-спасательной службы ВМФ России) допускает к работе под водой, осуществляет руководство и медицинское обеспечение подводных спусков водолазов всех квалификаций в системе МВД России; присваивает основные и дополнительные водолазные квал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лазную службу внутренних войск возглавляли капитаны 1 ранга Ильин Л.С. (1978-1991гг), Згурский В.А. (1991-1997гг.), Стракович В.В. (с 1997г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службы на водных акватор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рожевые катера морских воинских частей внутренних войск Министерства внутренних дел Российской Федерации совместно с органами внутренних дел МВД России на основании Постановления Правительства 1667 от 31.12.97 г. и в соответствии с приказом МВД России от 10 февраля 1998 года № 92 выполняют задачу по охране общественного порядка (ООП) на акваториях важных государственных объектов, расположенных в районах с наиболее ценными природными ресурсами, при этом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и сторожевые катера морских воинских частей внутренних войск МВД России привлекаются к несению службы не реже одного раза в неделю по 8 ча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ужбу по охране общественного порядка на акваториях водных объектов выделяется 40% наличной численности личного состава и плавсредств, из них 30% - для несения службы и 10% - в резерв для решения внезапно возникающих задач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ение такой службы осуществляется звеньями сторожевых катеров или отдельными сторожевыми катерами. </w:t>
      </w:r>
      <w:r>
        <w:rPr>
          <w:iCs/>
          <w:sz w:val="28"/>
          <w:szCs w:val="28"/>
        </w:rPr>
        <w:t xml:space="preserve">Сторожевой катер - </w:t>
      </w:r>
      <w:r>
        <w:rPr>
          <w:sz w:val="28"/>
          <w:szCs w:val="28"/>
        </w:rPr>
        <w:t>боевая единица, укомплектованная военной командой (экипажем) и входящая в состав внутренних войск. Он носит военно-морской флаг внутренних войск и вымпел. В зависимости от тактико-технических данных и вооружения подразделяются н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большие сторожевые катера (БСКА) водоизмещением более 30 тонн, экипаж 8-10 человек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малые сторожевые катера (МСКА) водоизмещением менее 30 тонн, экипаж 2-3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евые катера организационно сводятся в звенья, роты и дивизионы. Типовой состав звена 3-5 сторожевых катеров, роты - 2-3 звена, дивизиона - 3-5 звеньев. В состав дивизионов и рот могут входить отдельные сторожевые катера. Звенья, роты и дивизионы входят в состав морских воинских частей (морских отрядов), а в отдельных случаях - в состав отдельных батальонов (полков) внутренних войс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несения службы морскими подразделениями ВВ МВД РФ совместно с органами внутренних дел МВД РФ по охране общественного порядка на водных акваториях составляет совокупность мероприятий по поиску, оповещению, досмотру и, при необходимости, задержанию нарушителе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ого порядка на акватори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авил лова рыбных ресурсов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  режима посещений Государственных биоресурсных заповедников и заказников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  <w:tab/>
        <w:t>правил регистрации и использования маломерных 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шению задач охраны общественного порядка на водных акваториях могут привлекаться представители органов Государственного комитета по экологии, рыбинспекции, Государственной речной судоходной инсп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взаимодействия штаб морской воинской части внутренних войск совместно с ОВД МВД РФ разрабатывает план охраны общественного порядка морскими воинскими частями и органами внутренних дел на акваториях водных объектов, расположенных в районах с наиболее ценными природными ресурсами, в которых предусматривае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локация постов и маршруты патрулирования сторожевых катеров, оформленные на морских картах и речных лоци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выделения плавсредств и личного состава морских воинских частей и личного состава ОВД, организацию несения служб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и темы ежеквартальных совместных занятий военнослужащих морских частей ВВ и сотрудников ОВД МВД РФ по отработке вопросов взаимодействия и слаживания при выполнении задач по охране общественного порядка на акваториях водных объек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вооружение досмотровых групп из числа военнослужащих морских воинских частей и сотрудников органов внутренних дел, наряженных для выполнения задач по охране общественного поряд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я морских воинских частей ОВД в вопросах охраны общественного порядка на водных акваториях при ЧО, резком осложнении оперативной обстановки, проведении специальных профилактических операций, крупных общественно-политических и спортив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ланы утверждаются командиром соединения внутренних войск и начальником УВ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</w:t>
      </w:r>
      <w:r>
        <w:rPr>
          <w:iCs/>
          <w:sz w:val="28"/>
          <w:szCs w:val="28"/>
        </w:rPr>
        <w:t>собами несения службы сторожевыми катерами по ООП на акваториях водных объектов являются дозор, патрулирование, пои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зор </w:t>
      </w:r>
      <w:r>
        <w:rPr>
          <w:sz w:val="28"/>
          <w:szCs w:val="28"/>
        </w:rPr>
        <w:t>- способ несения службы, при котором катер находится на заданном участке акватории. Видами дозорной службы являются неподвижный и подвижный доз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подвижный дозор </w:t>
      </w:r>
      <w:r>
        <w:rPr>
          <w:sz w:val="28"/>
          <w:szCs w:val="28"/>
        </w:rPr>
        <w:t xml:space="preserve">организуется в случаях, когда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и водной акватории небольшой протяженности надежно обеспечиваются наблюдением с катера с помощью оптических приборов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жевые катера ограничены в расходовании моторесурса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еврирование сторожевого катера в подвижном дозоре сопряжено с опасностью в навигационном отнош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евые катера несут службу неподвижным дозором на якоре или у берега на швартов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вижный дозор </w:t>
      </w:r>
      <w:r>
        <w:rPr>
          <w:sz w:val="28"/>
          <w:szCs w:val="28"/>
        </w:rPr>
        <w:t>- организуется по главному судовому ходу или вдоль линии берега, где позволяют глубины. Им прикрываются направления вероятного движения нарушителей общественного порядка (нарушителей правил лова биоресур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улирование - способ несения службы сторожевых катеров, применяемый для обследования участков водной акватории значительной протяженности с задачей выявления и задержания нарушителей общество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иск </w:t>
      </w:r>
      <w:r>
        <w:rPr>
          <w:sz w:val="28"/>
          <w:szCs w:val="28"/>
        </w:rPr>
        <w:t>- способ несения службы, в котором сторожевые катера обследуют участок акватории с целью обнаружения и задержания нарушителя общестственного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жевому катеру, назначенному на ООП на акватории водных объектов, не менее чем за 2 суток до выхода отдается распоряжение о подготовке к походу с указанием района, лимита моторесурсов и срока службы, командир катера записывает полученное распоряжение в навигационно-вахтенный журнал и организует подготовку катера, которая включает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ведение распоряжения до личного состава на подготовку к походу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проверку исправности оружия, специальных и технических сред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ение всех видов запасов до установленных норм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необходимых документов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едварительных расчетов на переход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иентировочного расчета расхода моторесурсов, ходовых часов и топлива на переходы и на каждые сутки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(распоряжение) на охрану общественного порядка на акватории водных объектов (распоряжение на переход) доводится (записывается наавигационно-вахтенный журнал) командиру катера не менее чем за 4 часа, до выхода на служ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ходом катера на службу командир и штаб воинской части проверяет его готовность, при этом командир воинской части (дивизиона) перед каждым выходом обязан лично поставить командиру катера задачу по обеспечению безопасности пла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и разрешение на выход командир воинской части кратко записывает в навигационно-вахтенный жур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катера несет личную ответственность за безопасность плавания и выполнение задач по ООП на участке водной акватории, порученной для несения службы. Ему запрещается без разрешения командира воинской части уходить с порученного участка (маршрута патрулирования), за исключением случаев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еследование обнаруженного им нарушител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казание помощи катерам или людям, терпящим бедстви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вреждение корпуса или главных механизмов сторожевого катера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огда уровень воды в районе несения службы или метеорологические условия угрожают безопасности сторожевого ка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ении службы по ООП на акваториях водных объектов командир катера обязан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знать обстановку на порученном участке водной акватории, постоянно собирать, анализировать и учитывать данные ее изменени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рганизовать постоянное и надежное наблюдение за водной поверхностью и прилегающими берегами, поддерживать высокую боевую готовность специальных и технических средств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беспечить постоянную и надежную связь с командиром воинской част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и появлении судов (плавсредств) в пределах видимости усилить наблюдение и обеспечить безопасность сближения и расхождения с ним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воевременно подавать и исполнять сигналы, установленные местными правилами пла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сторожевым катером плавсредства (граждан у уреза воды), экипаж которого производит какие-либо неправомерные действия, плавсредству по радио (громкоговорящей связи) или визуально подается сигнал, обязывающий капитана остановить движение. Принимаются меры к досмотру и проверке документов, удостоверяющих личность граждан, подтверждающих право владения и управления плавсре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а плавсредств для досмотра производи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игналом красной ракеты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звуковым сигналом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голосом по связи громкоговорящего оповещения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зрительными сигналами: днем сигнал остановки подается горизонтальным движением флага белого цвета (отмашкой), ночью - горизонтальным движением фонаря с белым ог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внимания судоводителей сторожевому катеру разрешается подавать звуковые, световые и пиротехнические сигналы. При подаче сигнала прожектором, привлекающим внимание судоводителей, его луч не должен быть направлен на ходовую рубку плав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орожевой катер может находиться на акватории водного объекта вне судового хода без сигнальных огней. В этом случае командир сторожевого катера обязан принять необходимые меры, предупреждающие столкновение с другими судами. Он несет ответственность за безаварийность плавания катера. Сторожевым катерам запрещается плавание без установленных сигнальных ог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держания граждан, находящихся на плавсредстве и явно нарушающих общественный порядок, либо производящих лов рыбы иди других ресурсов браконьерскими методами или в запрещенный период, а изъятия у этих лиц незаконных орудий лова, оружия и незарегистрированных малых плавсредств и установления личности граждан, на плавсредство высаживается досмотровая группа в составе не менее 3 военнослужащих внутренних войск в сопровождении сотрудника органов внутренних дел МВД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должна быть вооружена табельным оружием, а ее командир - иметь служебное удостоверение установленного для сотрудников органов внутренних дел образца, в котором указывается: "состоит в должности начальника оперативной розыскной группы". В состав досмотровой группы назначаются: командир группы - офицер (мичман) и военнослужащие, имеющие хорошую физическую подготовку, способные быстро ориентироваться в сложной обстановке и прошедшие специальный инструктаж. В состав досмотровой группы назначаются приказом командира воинск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состав досмотровой группы направляется на судно в спасательных жилетах и оснащаетс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станцией УКВ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ьным фонарем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ом сигнальных ракет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ми перевязочными пакетам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ми индивидуальной бронезащиты и активной обороны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шетами с бланками протоколов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ами документов (разрешение на право владения огнестрельным и холодным оружием; рыболовный билет, разрешение установленного образца на право сбора (промысла других биоресурсов; регистрационные документы на плавсредства; разрешение на право посещения заповедника (заказника)), таблицами установленных сиг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бытии на борт досматриваемого плавсредства командир досмотровой группы представляется капитану и, при необходимости, задерживает граждан, пытавшихся производить противоправные действия, на срок: до трех часов для передачи их органам внутренних дел и изымает у них предметы и документы (орудия браконьерского лова, незарегистрированное оружие, незаконно добытые биоресурсы и т. д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мотр судна производится в соответствии со статьей 23 Закона Российской Федерации "О внутренних войсках Министерства внутренних дел Российской Федерации" и включает проверку документов на право нахождения плавсредства на акватории водного объекта и других разрешительных документов; проверку судовых документов; документов, удостоверяющих личность членов команды, пассажиров, осмотр жилых, служебных и грузовых помещений, перевозимого гру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мотре изымаются только те документы и предметы, которые могут иметь отношение к незаконной деятельности экипажа или пассажиров судна. Предметы и документы, запрещенные к обращению, изымаются независимо от их отношения к целям и задачам досмо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держании граждан и плавсредств, нарушающих общественный порядок, проводящих браконьерский лов биоресурсов и производящих другие противоправные действия, командир сторожевого катера докладывает командиру части и производит запись в навигационно-вахтеный журнал. По допущенному факту нарушения, результатам досмотра составляется протокол задержания и досмотра судна с указанием документов, изъятых при досмотре и объяснение от капитана судна (судоводителя). В протоколе задержания и досмотра судна указываются: дата и место его составления, должность, фамилия, имя и отчество лица, составляющего протокол, сведения о личности задержанного, время и мотивы задержания. Протокол подписывается должностным лицом, его составившим, и задержанным. В случае отказа задержанного от подписания протокола в нем делается запись об э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этих документов направляется в органы внутренних дел по месту приписки плавсредства, другой - в Государственную речную судоходную инспекцию бассейна. Задержанное судно (плавсредство) сопровождается на стоянку для передачи соответствующим органам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евой катер, возвратившийся с несения службы, встречает командование воинской части (подразделения). Командир катера докладывает о выполнении задачи, состоянии катера и итогах несения службы, после чего производится пополнение запасов топлива и других видов доволь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части (подразделения), исходя из обстановки и технического состояния катера, устанавливает ему готовность к пох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ние службы сторожевыми катерами морских воинских частей (подразделений) внутренних войск Министерства внутренних дел Российской Федерации совместно с органами внутренних дел МВД России по ООП на акваториях водных объектов, расположенных в районах с наиболее ценными природными ресурсами, является составной частью служебно-боевой деятельности внутренних войск МВД России и регламентируется следующими руководящим документа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"О внутренних войсках Министерства внутренних дел Российской Федерации"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31 декабря 1997 года № 1667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ВД России от 10 февраля 1998 года № 92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м уставом внутренних войск Министерства внутренних дел Российской Федерации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"Наставлением по служебно-боевой деятельности подразделений сторожевых катеров, водолазов морских воинских частей внутренних войск Министерства внутренних дел Российской Федераци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по</w:t>
      </w:r>
      <w:r>
        <w:rPr>
          <w:iCs/>
          <w:sz w:val="28"/>
          <w:szCs w:val="28"/>
        </w:rPr>
        <w:t>собами несения службы сторожевыми катерами по охране общественного порядка на акваториях водных объектов являются дозор, патрулирование и поиск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тера Внутренних войск МВД России, как основа охраны и обороны В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утренних войсках для охраны железнодорожных мостов, подводных тоннелей имеются подразделения плавсредств численностью: 2-6 катеров и 1-2 водолазные станции (4-8 водолазов) на охраняемый объ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лавсредствам относятся катера внутренних войск МВД России, являющиеся боевыми тактическими единицами, они укомплектованы военными коман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ра в зависимости от их тактико-технических данных подразделяются н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ульные катера (ПТКА — проекты: 371-Бис,  1398-«Аист», К-100А, катера на воздушной подушке «Гепард» и «Барс»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евые катера (СКА—проекты: РВН-376, 1415ПВ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суда (В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ульные и сторожевые катера внутренних войск МВД Росс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т круглосуточное патрулирование и наблюдение  (техническое и зрительное) в акватории охраняемого объекта и на близлежащих подступах к нему (допустить к объекту подводно-диверсионные силы и средства противника (ПДСС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осмотр островов и берегов реки, находящихся в зоне охраняемого объекта, с использованием технических средств или высадкой на сушу войскового наря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ят за соблюдением режима плавания плавсредств, находящихся в зоне охраняемого объек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уют предметы, обнаружен</w:t>
        <w:softHyphen/>
        <w:t>ные на поверхности воды и под водой, и принимают меры к их обезвреживанию (уничтожени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регулярное траление цепными тралами или тралами с кошками в зоне охраняемых объектов с целью обнаружения подводных баз, тайников с оружием, средств радиоэлектронной разведки и подводного ориентирования в зонах охраняемых объек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водолазные спуски водолазов под воду с целью поиска и уничтожения ПДСС в зонах охраняемых объек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ают или обезвреживают обнаруженные на объекте или в зоне охраняемого объекта диверсионные боеприпа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навигации (кампании) на весь ее период приказом командира соединения (части) определяется порядок и вре</w:t>
        <w:softHyphen/>
        <w:t>мя подготовки катеров к несению боевой службы, ее начало, состав сил и средств, которые будут задействованы в служ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евые катера, кроме перечисленных средств, оснащаются: цепными тралами с кошками, мягкими понтонами МСП-5 (МСП-10), надувными лодками НЛ-5 (НЛ-8), реактивными гранатометами МРГ-1 комплектами. Установка морских гранатометов МРГ-1 и средств на катера проекта РВН-376 производится в частях, причем место установки на катере определяет командир катера в зависимости от гидрологических особенностей реки. Катера проекта 1415ПВ комплектуются указанными средствами изготов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ульные катера оснащаются средствами технического наблюдения, обычной и гидроакустической связи оповещения, средствами сигнализации, мягкими подвесными трапами, индивидуальными спасательными средства расчета на экипаж и войсковой наряд, реактивными гранатометами ДП-1 боекомплектом, гранатами для профилактического гранатоме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Войсковые наряды на катер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храны и обороны объектов со стороны водной акватории наряжаются войсковые наряды на катерах. В состав войскового наряда патрульного катера кроме экипажа должны быть включены три наблюдателя из состава карау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ойскового наряда сторожевого катера включаются: старший инструктор-водолаз, 3-6 боевых пловцов, вооруженных кроме личного оружия специальными авто</w:t>
        <w:softHyphen/>
        <w:t>матами для подводной стрельбы АПС, пистолетами для подводной стрельбы СПП-1; 1-2 минера-водолаза и специалист по радиотехнической аппа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охраны и обороны объекта постановку задач сторожевым и патрульным катерам осуществляет начальник заста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у катерам на охрану объекта начальник заставы ставит приказами и распоряжениями. Содержание приказа или распоряжения, отданного устно, командир катера должен записать в вахтенный журнал. В приказе (распоряжении) начальник заставы долже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выхода катеров на охрану объектов, маршруты патрулирования (места несения служб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рядок взаимодействия с составом карау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и второстепенные цели наблюдения и наиболее вероятные места проникновения противника к объек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рядок поиска ПДСС и ДРГ против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а и порядок доставки нарушителей, места складирования обнаружений предметов, места и порядок доставки, уничтожения диверсионных и неопознанных предме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лимит моторесурсов, время и порядок с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приказ или распоряжение начальника заставы, командир катера обязан уяснить поставленную задачу, оценить обстановку, ознакомить личный состав со своим решением и дать указания об окончательном приготовлении катера к несению службы. При этом командир катера проверяет состояние оружия, технических средств, шкиперского и аварийно-спасательного имущества, наличие всех видов запасов и положенных документов, укомплектованность личным составом, готовность средств связи и наблюдения, средств сигнализации и оповещения. Результаты проверки записываются в вахтенный журна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труктор-водолаз обязан: проверить наличие и техническое состояние водолазной техники и оборудования, специального оружия, средств рекомпрессии, технической документации, о результатах проверки доложить командиру кате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 катера должен знать характеристику реки и условия плавания по ней, особенности береговой линии, островов и прилегающей местности. Командир катера несет личную ответственность за надежную охрану объекта на порученном участке. Ему категорически запрещается без разрешения начальника заставы уходить с охраняемого участка, за исключением случае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ледования обнаруженного им нарушите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помощи кораблям, катерам, судам, самолетам (вертолетам) или людям, терпящим бедствие на вод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корпуса или главных механизмов катера, создающего опасность для дальнейшего несения служб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ровень воды в реке (водохранилище) или метеорологические условия угрожают безопасности кате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ир катера при вынужденном оставлении охраняемого участка (по техническим и другим причинам) немедленно доносит об этом начальнику заставы. В соответствии с планом охраны и обороны объекта каждому катеру отводится район боевой службы (РБС). В зависимости от поставленной задачи РБС может быть расположен от охраняемого объекта на расстоянии более 15км вниз и вверх по течению реки (см. схемы охраны и обороны в приложение №1, №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Действие состава войскового наряда при резком изменении обстанов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боевых пловцов-диверсантов на поверхности воды или под водой командир катера немедленно докладывает об этом начальнику заставы и во взаимодействии с другими катерами, несущими службу на объекте, и войсковыми нарядами караула принимает все возможные меры к задержанию обнаруженных диверса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возможности их задержания личный состав войскового наряда катера применяет по ним оружие. Если позволяет обстановка для задержания пловцов, старший инструктор-водолаз по приказу командира катера спускает под воду группу водолазов. В случае явного нападения н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оевого пловца или обнаружения факта минирования диверсантами объекта оружие по ним применяется без предупреждения с последующим докладом начальнику застав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хода (скрытия) обнаруженных подводных диверсантов боевые пловцы поднимаются на катер и в районе обнаружения сбрасываются три гранаты с интервалами мёжду взрывами 30 сек. Если и после этого подводные диверсанты не всплывают на поверхность воды, производится залповое гранатометание по площадям из морских реактивных гранатометов МРГ-1, а по отдельным подозрительным местам наносятся удары из гранатометов ДП-61. При обнаружении диверсантов у уреза воды или на берегу действия по их задержанию и применение оружия совместно с береговыми патрулями командир катера осуществляет применительно к действию часового, предусмотренному. После задержания подводных диверсантов помешают в охраняемые одиночные помещения (кубрики), изымают у них оружие, снаряжение и экипировку, докладывают старшему начальнику и стремятся, если возможно, выяснить через них следующие сведе</w:t>
        <w:softHyphen/>
        <w:t>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, время, количество высаженных диверсантов и их задач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нападения, время и место минирования или применения других средств диверсии, установка приборов срочности на взрывных устройствах и порядок перевода их в безопасное положение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иверсионных средств (ДС), тип, назначение, принцип действия, род и мощность боезапаса, порядок и меры по обезвреживанию и др. После получения необходимых сведений начальник заставы немедленно принимает меры к обезвреживанию диверсионных боеприпасов и других средств диверсии, установленных на объекте, а подводные диверсанты передаются органам Комитета государственной (безопасности Росси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ли обезвреживание ДС, обнаруженных на подводной части гидротехнических сооружений, на плаву и на грунте в РБС, имеет своей целью приведение этих средств в состояние, исключающее возможность их взрыва или использования по назначению. Действия по обезвреживанию взрывных диверсионных средств организуются и проводятся в строгом соответствии с правилами действий подрывных команд кораблей и частей ВМФ (ПМС № Г-207, 1965г.). Работы по обезвреживанию производятся под наблюдением офицера-минера части (соединения) или начальник инженерной службы части (соединения). Обезвреживание ДС неизвестной конструкции, обнаруженных установленными на объекте, производится специальными командами и в данной статье не рас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действиями минеров-водолазов по обезвреживанию диверсионных средств осуществляет офицер-минер (начальник инженерной службы части); в случае самостоятельного выполнения поставленной задачи нарядом стороже</w:t>
        <w:softHyphen/>
        <w:t>вого катера непосредственное руководство по обезвреживанию диверсионных средств осуществляет начальник застав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езвреживание ДС производится в четыре этап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8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едка и выбор способа блокировки взрывателей, устройств неизвлекаемости (ловушек), предохранительных и исполнительных механизм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8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окировка взрывателей, ловушек, предохранительных и исполнительных механизм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диверсионного средства с объекта и буксировка его в район уничтожения или обезврежи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ли обезвреживание Д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при обезвреживании ДС взрыв возможен даже в случае, когда выполнены рекомендации по блокировке всех предполагаемых ловушек. Исходя из этого, необходимо строго соблюдать основные меры безопасности. Катер с группой обезвреживания становится на якорь на расстоянии не менее 200—250 м выше по течению реки от места обнаружения диверсионного средства. Для обеспечения минеров-водолазов используется резиновая лодка НЛ-5, НЛ-8. Следует учитывать, что минимальное время замедления взрывателей ДС может составлять 30—45 минут с момента их установки (максимальное время замедления—от 30 до 150 сут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йствия по обезвреживанию производятся минимальным количеством личного состава. Минеры-водолазы для связи с руководителем работ могут использовать телефонную связь, сигнальные концы и жесты. Использование звукопроводной связи допускается только в исключительны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ряжение боевых пловцов, а также применяемый инструмент должны быть в немагнитном испол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пуском минеров-водолазов под воду руководитель работ по обезвреживанию обязан лично убедиться в том, что у них нет лишних предметов, и сделать об этом запись в водолазном журнале, провести инструктаж и дать конкретное зад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разведки минеры-водолазы, не прикасаясь к диверсионному средству и не изменяя резко его освещенности, наружным осмотром определяют способ его крепления к объекту, наличие приборов и приспособлений, наделок и горловин на корпусе и их расположение. Внешний вид обнаруженного средства зарисовывается на планшете, а по возможности фотографируется. Результаты осмотра докладываются руково</w:t>
        <w:softHyphen/>
        <w:t>дителю работ и записываются в специальный журнал. При описании указыв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иверсионного средства на корпусе объекта или на грунте, способ его крепления и установ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вид с указанием характерных особенностей ДС, наличия на нем приборов, горловин, наделок и их располож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принадлежность и тип обнаруженного диверсионного средства. Руководитель работ производит его классификацию по методу совпадающих классификационных признаков из перечня параметров, приведенных в таблице №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кончании действий по блокировке взрывателей и ловушек мины минеры-водолазы докладывают руководителю работ, который установленным порядком доносит об этом своему непосредственному начальнику и запрашивает разрешение на снятие мины с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диверсионной мины к снятию с объекта рекомендуется осторожно, не изменяя положения мины, прикрепить к ней оттяжку из растительного или капронового троса, длиной больше углубления мины на один-два метра. На другой конец оттяжки закрепить буй с плавучестью, обеспечивающей подъем мины, или продутый мягкий судоподъемный понтон типа МСП-5 с прикрепленным к нему капроновым или растительным буксирным тросом длиной 200—250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ую к снятию мину, боевые пловцы осторожно отсоединяют от объекта и, не меняя ее начальной ориентации и глубины, перемещают под буй (понтон), после чего выбирают слабину буксируем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са. С подъемом боевых пловцов на поверхность и переходом их на плавсредство катер (шлюпка) малым ходом, без рывков буксирует мину в район обезвреживания (подры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отрыва мины от объекта усилий боевых пловцов недостаточно, то снятие ее производится катером (шлюпкой) с вытравливанием на максимальную длину буксирным тр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диверсионных средств, тайников с оружием и боеприпасами, складов, стартовых установок производится в акватории объекта с использованием цепных тралов пли тралом с набором кошек. Тралы закрепляются на кормовой части сторожевого катера. При всплытии предметов со дна акватории в период траления или зацепов тралов к месту всплытия (зацепа) опускают водолазов с целью проведения обследования и классификации обнаруженных на дне предм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сковому наряду катера категорически запрещается самостоятельно вскрывать поднятые из воды или обнаруженные на берегу контейнеры, емкости, сосуды, чемоданы, рюкзаки, ящики и другие предметы. После подъема к складированию обнаруженных предметов руководитель работ выставляет пост у места складирования и немедленно докладывает об обнаруженных предметах вышестоящему началь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редметов, сплавляемых по поверхности воды, и невозможности их классификации производится их подрыв накладными зарядами, подвешиваемыми на корпус сплавляемого предмета, непосредственно на поверхности воды. Для этого группа водолазов-минеров из трех человек на резиновой шлюпке подходит к сплавляемому предмету, осторожно подвешивает накладной заряд на корпус предмета, не прикасаясь при этом к выступающим частям, горловинам, антеннам и т. д., и удалившись на безопасное расстояние, производит подрыв, используя, как правило, огневой способ взрывания. При этом необходимо помнить, что подрыв предметов производится на таком расстоянии, которое обеспечивает безопасность охраняем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сех операций, проведенных в период несения службы, регистрируются в вахтенном журна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организации боевой службы на охраняемых объектах необходимо помнить, что борьба с ПДСС противника является очень сложным делом, требующим от личного состава экипажей катеров и водолазов высокой боевой готовности и выучки, глубоких знаний техники и вооружения, образцовой воинской дисципли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чу сделать следующие вывод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долазная служба внутренних войск МВД России была создана на базе морских воинских частей (подразделений) внутренних войск МВД России в целях водолазного обеспечения охраны важных государственных объектов со стороны водных акваторий. Спо</w:t>
      </w:r>
      <w:r>
        <w:rPr>
          <w:iCs/>
          <w:sz w:val="28"/>
          <w:szCs w:val="28"/>
        </w:rPr>
        <w:t>собами несения службы сторожевыми катерами по ООП на акваториях водных объектов являются дозор, патрулирование, пои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озор </w:t>
      </w:r>
      <w:r>
        <w:rPr>
          <w:sz w:val="28"/>
          <w:szCs w:val="28"/>
        </w:rPr>
        <w:t>- способ несения службы, при котором катер находится на заданном участке акватории. Видами дозорной службы являются неподвижный и подвижный доз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иск </w:t>
      </w:r>
      <w:r>
        <w:rPr>
          <w:sz w:val="28"/>
          <w:szCs w:val="28"/>
        </w:rPr>
        <w:t>- способ несения службы, в котором сторожевые катера обследуют участок акватории с целью обнаружения и задержания наруш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разработанная мною курсовая работа окажет помощь командирам воинских частей и подразделений и мне, в дальнейшей служ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Учебники, учебные пособ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Можаев М.Н. </w:t>
      </w:r>
      <w:r>
        <w:rPr>
          <w:sz w:val="28"/>
          <w:szCs w:val="28"/>
        </w:rPr>
        <w:t xml:space="preserve">Служебно-боевое применение воинских частей, подразделений, войсковых нарядов Внутренних Войск прим Чрезвычайных обстоятельствах в условиях введения Чрезвычайного положения. Саратов, 2004. С. 94-98; 4-16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Войсковой вестник №4, 2003; № 2, 2005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См.: Басков В. А., Подкопыркин О.М. </w:t>
      </w:r>
      <w:r>
        <w:rPr>
          <w:spacing w:val="-3"/>
        </w:rPr>
        <w:t>Войсковой вестник № 4</w:t>
      </w:r>
      <w:r>
        <w:rPr/>
        <w:t>, 2003, №2 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8"/>
        </w:tabs>
        <w:ind w:left="58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"/>
        </w:tabs>
        <w:ind w:left="5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3"/>
        </w:tabs>
        <w:ind w:left="173" w:firstLine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7:00Z</dcterms:created>
  <dc:creator>admin</dc:creator>
  <dc:description/>
  <cp:keywords/>
  <dc:language>en-US</dc:language>
  <cp:lastModifiedBy>SYSTEM</cp:lastModifiedBy>
  <cp:lastPrinted>2006-04-26T06:55:00Z</cp:lastPrinted>
  <dcterms:modified xsi:type="dcterms:W3CDTF">2011-09-08T13:07:00Z</dcterms:modified>
  <cp:revision>2</cp:revision>
  <dc:subject/>
  <dc:title>САРАТОВСКИЙ ВОЕННЫЙ ИНСТИТУТ ВВ МВД РФ</dc:title>
</cp:coreProperties>
</file>