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2.wmf" ContentType="image/x-wmf"/>
  <Override PartName="/word/media/image8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wmf" ContentType="image/x-wmf"/>
  <Override PartName="/word/media/image1.wmf" ContentType="image/x-wmf"/>
  <Override PartName="/word/media/image2.wmf" ContentType="image/x-wmf"/>
  <Override PartName="/word/media/image25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иближенное вычисление определенного интеграла при помощи квадратурной формулы Чебышев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РСОВАЯ РАБОТА студента 2-го курса: Полякова Е.В.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ИНИСТЕРСТВО ОБРАЗОВАНИЯ УКРАИНЫ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ОСУДАРСТВЕННЫЙ ХИМИКОТЕХНОЛОГИЧЕСКИЙ УНИВЕРСИТЕТ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ФЕДРА ВЫЧИСЛИТЕЛЬНОЙ ТЕХНИКИ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непропетровск 2000г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ая постановка и анализ задач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 Вве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буется найти определенный интегр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I = </w:t>
      </w:r>
      <w:r>
        <w:rPr>
          <w:color w:val="000000"/>
          <w:sz w:val="24"/>
          <w:szCs w:val="24"/>
        </w:rPr>
        <w:drawing>
          <wp:inline distT="0" distB="0" distL="0" distR="0">
            <wp:extent cx="80010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квадратурной формуле Чебыше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, что представляет из себя вообще квадратурная формула, и как можно с ее помощью вычислить приближенно интеграл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звестно,</w:t>
      </w:r>
      <w:r>
        <w:rPr>
          <w:color w:val="000000"/>
          <w:sz w:val="24"/>
          <w:szCs w:val="24"/>
        </w:rPr>
        <w:drawing>
          <wp:inline distT="0" distB="0" distL="0" distR="0">
            <wp:extent cx="1143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что определенный интеграл функции </w:t>
      </w:r>
      <w:r>
        <w:rPr>
          <w:color w:val="000000"/>
          <w:sz w:val="24"/>
          <w:szCs w:val="24"/>
        </w:rPr>
        <w:drawing>
          <wp:inline distT="0" distB="0" distL="0" distR="0">
            <wp:extent cx="4572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типа </w:t>
      </w:r>
      <w:r>
        <w:rPr>
          <w:color w:val="000000"/>
          <w:sz w:val="24"/>
          <w:szCs w:val="24"/>
        </w:rPr>
        <w:drawing>
          <wp:inline distT="0" distB="0" distL="0" distR="0">
            <wp:extent cx="800100" cy="584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численно представляет собой площадь криволинейной трапеции ограниченной кривым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=0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</w:rPr>
        <w:drawing>
          <wp:inline distT="0" distB="0" distL="0" distR="0">
            <wp:extent cx="4572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(Рис.1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223510" cy="2897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1. Криволинейная трапе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f(x) непрерывна на отрезке [a, b], и известна ее первообразная F(x), то определенный интеграл от этой функции в пределах от а до b может быть вычислен по, известной всем, формуле Ньютона - Лейбниц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800100" cy="584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= F(b) - F(a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гд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’(x) = f(x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днако во многих случаях F(x) не может быть найдена, или первообразная получается очень сложной для вычис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функция часто задается таблично. Поэтому большое значение приобретает приближенное и в первую очередь численное интегрировани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дача численного интегрирования состоит в нахождении приближенного значения интеграла </w:t>
      </w:r>
      <w:r>
        <w:rPr>
          <w:color w:val="000000"/>
          <w:sz w:val="24"/>
          <w:szCs w:val="24"/>
        </w:rPr>
        <w:drawing>
          <wp:inline distT="0" distB="0" distL="0" distR="0">
            <wp:extent cx="800100" cy="58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62" r="-4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по заданным или вычисленным значениям подинтегральной функции f(x) в некоторых точках ( узлах ) отрезка [ a, b]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нное определение однократного интеграла называется механической квадратурой, а соответствующие формулы численного интегрирования - квадратурными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меняя подинтегральную функцию каким-либо интерполционным многочленом, мы получим квадратурные формулы ви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3556635" cy="709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д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xk - выбранные узлы интерполяци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k - коэффициенты, зависящие только от выбора узлов, н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от вида функции (k=0,1,2,........, n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 - остаточный член, или погрешность квадратурной формул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брасывая остаточный член R, мы совершаем погрешность усеч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счете к ней добавляются еще различные погрешности округ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обьем отрезок интегрирования [a, b] на n равных частей системой точек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xi= xo+ i..h; ( i = 0,1,2,......,n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xo= a; xn= b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h= (b-a)/n 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и вычислим подинтегральную функцию в полученных узлах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yi= f(xi) ; ( i = 0,1,2,......,n)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Вывод формул численного интегрирования с использованием интерполяционного полинома Лагранж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сть для y=f(x) известны в n+1 точках X0,X1,X2..Xn промежутка [a,b] соответствующие значения f(xi)=yi (i=0,1,2..n). Требуется приближенно найт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88820" cy="651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заданным значениям Yi построим полином Лагранжа. Заменим f(x) полиномом Ln(x). Тогд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3917315" cy="448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Rn(f) – ошибка квадратурной формулы. Отсюда, воспользовавшись выражением для Ln(x), получаем приближенную квадратурную формулу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054860" cy="569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ля вычисления коэффициентов Аi заметим что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коэффициенты Ai при данном расположении узлов не зависит от выбора функции f(x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для полинома степени n последняя формула точн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гая y=xK (k=0,1,2..,n), получим линейную систему из n+1 уравнени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2450465" cy="3063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д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3302000" cy="561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k=0,1,..,n), из которой можно определить коэффициенты А0,А1,..,АN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тель системы есть определитель Вандермон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3075305" cy="501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тим, что при применении этого метода фактическое построение полинома Лагранжа Ln(x) является излишним. Простой метод подсчета погрешности квадратурных формул разработан С.М. Никольск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рассмотрим несколько простейших квадратурных формул :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Формула трапеций и средних прямоуголь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ним дугу АВ стягивающей ее хордой, получим прямолинейную трапецию аАВb, площадь которой примем за приближенное значение интеграл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9640</wp:posOffset>
                </wp:positionH>
                <wp:positionV relativeFrom="paragraph">
                  <wp:posOffset>-259715</wp:posOffset>
                </wp:positionV>
                <wp:extent cx="635" cy="201231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-20.45pt" to="73.2pt,1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4270</wp:posOffset>
                </wp:positionH>
                <wp:positionV relativeFrom="paragraph">
                  <wp:posOffset>-76835</wp:posOffset>
                </wp:positionV>
                <wp:extent cx="624205" cy="308610"/>
                <wp:effectExtent l="2540" t="1905" r="443230" b="1504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308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9259"/>
                            <a:gd name="adj4" fmla="val 141402"/>
                            <a:gd name="adj5" fmla="val 148148"/>
                            <a:gd name="adj6" fmla="val 170703"/>
                          </a:avLst>
                        </a:prstGeom>
                        <a:solidFill>
                          <a:srgbClr val="f2f2f2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-f(x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f2f2f2" stroked="t" o:allowincell="f" style="position:absolute;margin-left:90.1pt;margin-top:-6.05pt;width:49.1pt;height:24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-f(x)</w:t>
                      </w:r>
                    </w:p>
                  </w:txbxContent>
                </v:textbox>
                <v:fill o:detectmouseclick="t" type="solid" color2="#0d0d0d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  <w:lang w:val="en-US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38145</wp:posOffset>
                </wp:positionH>
                <wp:positionV relativeFrom="paragraph">
                  <wp:posOffset>102235</wp:posOffset>
                </wp:positionV>
                <wp:extent cx="189865" cy="18986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95pt;height:14.95pt;mso-wrap-distance-left:9.05pt;mso-wrap-distance-right:9.05pt;mso-wrap-distance-top:0pt;mso-wrap-distance-bottom:0pt;margin-top:8.05pt;mso-position-vertical-relative:text;margin-left:231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2760</wp:posOffset>
                </wp:positionH>
                <wp:positionV relativeFrom="paragraph">
                  <wp:posOffset>24130</wp:posOffset>
                </wp:positionV>
                <wp:extent cx="635" cy="13722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.9pt" to="238.8pt,10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6840</wp:posOffset>
                </wp:positionH>
                <wp:positionV relativeFrom="paragraph">
                  <wp:posOffset>24765</wp:posOffset>
                </wp:positionV>
                <wp:extent cx="1646555" cy="549275"/>
                <wp:effectExtent l="5080" t="571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664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9.2pt;margin-top:1.95pt;width:129.6pt;height:43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8280</wp:posOffset>
                </wp:positionH>
                <wp:positionV relativeFrom="paragraph">
                  <wp:posOffset>24130</wp:posOffset>
                </wp:positionV>
                <wp:extent cx="1646555" cy="366395"/>
                <wp:effectExtent l="1270" t="5080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664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.9pt" to="246pt,3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1160</wp:posOffset>
                </wp:positionH>
                <wp:positionV relativeFrom="paragraph">
                  <wp:posOffset>299085</wp:posOffset>
                </wp:positionV>
                <wp:extent cx="183515" cy="635"/>
                <wp:effectExtent l="635" t="1905" r="63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23.55pt" to="145.2pt,2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4040</wp:posOffset>
                </wp:positionH>
                <wp:positionV relativeFrom="paragraph">
                  <wp:posOffset>207645</wp:posOffset>
                </wp:positionV>
                <wp:extent cx="366395" cy="635"/>
                <wp:effectExtent l="635" t="1905" r="63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6.35pt" to="174pt,1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9800</wp:posOffset>
                </wp:positionH>
                <wp:positionV relativeFrom="paragraph">
                  <wp:posOffset>116205</wp:posOffset>
                </wp:positionV>
                <wp:extent cx="366395" cy="635"/>
                <wp:effectExtent l="635" t="1905" r="63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.15pt" to="202.8pt,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58440</wp:posOffset>
                </wp:positionH>
                <wp:positionV relativeFrom="paragraph">
                  <wp:posOffset>24765</wp:posOffset>
                </wp:positionV>
                <wp:extent cx="183515" cy="635"/>
                <wp:effectExtent l="635" t="1905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.95pt" to="231.6pt,1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2225</wp:posOffset>
                </wp:positionH>
                <wp:positionV relativeFrom="paragraph">
                  <wp:posOffset>113030</wp:posOffset>
                </wp:positionV>
                <wp:extent cx="189865" cy="18986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95pt;height:14.95pt;mso-wrap-distance-left:9.05pt;mso-wrap-distance-right:9.05pt;mso-wrap-distance-top:0pt;mso-wrap-distance-bottom:0pt;margin-top:8.9pt;mso-position-vertical-relative:text;margin-left:10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8280</wp:posOffset>
                </wp:positionH>
                <wp:positionV relativeFrom="paragraph">
                  <wp:posOffset>33655</wp:posOffset>
                </wp:positionV>
                <wp:extent cx="635" cy="100647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65pt" to="116.4pt,8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9640</wp:posOffset>
                </wp:positionH>
                <wp:positionV relativeFrom="paragraph">
                  <wp:posOffset>329565</wp:posOffset>
                </wp:positionV>
                <wp:extent cx="274383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5.95pt" to="289.2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0 a b x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ис 1.3.1 Криволинейная трапец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240020" cy="291592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1.3.2. Метод трапе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240020" cy="291973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1.3.3. Метод средних прямоугольн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методам трапеций и средних прямоугольников соответственно интеграл равен сумме площадей прямоугольных трапеций, где основание трапеции какая-либо малая величина (точность), и сумма площадей прямоугольников, где основание прямоугольника какая-либо малая величина (точность), а высота определяется по точке пересечения верхнего основания прямоугольника, которое график функции должен пересекать в середине. Соответственно получаем формулы площадей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метода трапеций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4622800" cy="57150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метода средних прямоугольников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955800" cy="57150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Общая формула Симпсона (параболическая формула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сть n=2m есть четное число и yi=f(xi) (i=0,1,2...n) - значения функции y=f(x) для равноотстоящих точек а=x0,x1, ... ,xn=b с шагом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2114550" cy="45720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ив формулу Симпсона к каждому удвоенному промежутку [x0,x2], [x2,x4] ... [x2m-2,x2m] длины 2h и введя обозначе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</w:t>
      </w:r>
      <w:r>
        <w:rPr>
          <w:color w:val="000000"/>
          <w:sz w:val="24"/>
          <w:szCs w:val="24"/>
          <w:lang w:val="en-US"/>
        </w:rPr>
        <w:t>1=y1+y2+ ... +y2m-1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</w:t>
      </w:r>
      <w:r>
        <w:rPr>
          <w:color w:val="000000"/>
          <w:sz w:val="24"/>
          <w:szCs w:val="24"/>
        </w:rPr>
        <w:t>2=y2+y4+ ... +y2m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им обобщенную формулу Симпсон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3837305" cy="65786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аточный член формулы Симпсона в общем вид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2395855" cy="64071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де </w:t>
      </w:r>
      <w:r>
        <w:rPr>
          <w:rFonts w:eastAsia="Symbol" w:cs="Symbol" w:ascii="Symbol" w:hAnsi="Symbol"/>
          <w:color w:val="000000"/>
          <w:sz w:val="24"/>
          <w:szCs w:val="24"/>
        </w:rPr>
        <w:t></w:t>
      </w:r>
      <w:r>
        <w:rPr>
          <w:color w:val="000000"/>
          <w:sz w:val="24"/>
          <w:szCs w:val="24"/>
        </w:rPr>
        <w:t>k I (x2к-2,x2к)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. Квадратурная формула Чебыше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квадратурную формулу вид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3183255" cy="504825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ункцию f(x) будем исать в виде когда f(x) многочлен вида f(x)=ao+a1x+...+anxn . Проинтегрировав, преобразовав и подставив значения многочлена в узла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(x1)=a0+a1x1+a2x12+a3x13+...+anx1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(x2)=a0+a1x2+a2x22+a3x23+...+anx2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(x3)=a0+a1x3+a2x32+a3x33+...+anx3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. . . . . . . . . . . . . . .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(xn)=a0+a1xn+a2xn2+a3xn3+...+anxn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им формулу Чебышев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3926205" cy="621665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я х1,х2,..,хn для различных n приведены в таблице 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3 – Значения х1,х2,..,хn для различных n.</w:t>
      </w:r>
    </w:p>
    <w:tbl>
      <w:tblPr>
        <w:tblW w:w="80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2001"/>
        <w:gridCol w:w="976"/>
        <w:gridCol w:w="992"/>
        <w:gridCol w:w="2268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ti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n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i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ti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;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57735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;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86624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;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7071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;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42251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;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2666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;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79465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;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88386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;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18759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;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52965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;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83249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;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3219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;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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,37454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шение контрольного приме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1852295" cy="53086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де a=0 ; b= </w:t>
      </w:r>
      <w:r>
        <w:rPr>
          <w:color w:val="000000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; при n=5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(x) = sin(x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514600" cy="65659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546985" cy="594360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x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y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,1314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,13111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,4909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,47149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,7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,7068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,5090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48731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,8685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,763367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x1=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4+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4*t1=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4+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4(-0,832498)=0,13148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x2=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4+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4*t2=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4+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4(-0,374341)=0,49098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x3=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4+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4*t3=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4+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  <w:lang w:val="en-US"/>
        </w:rPr>
        <w:t>/4*0=0,78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x4=1- x2=1-0,490985 = 0,50901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x5=1- x1=1-0,131489=0,86851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y1=sin(x1) = sin(0,131489)=0,13111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y2=sin(x2) = sin(0,490985)=0,47149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y3=sin(x3) = sin(0,785)=0,70682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y4=sin(x4) = sin(0,509015)=0,48731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y5=sin(x5) = sin(0,868511)=0,76336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123440" cy="656590"/>
            <wp:effectExtent l="0" t="0" r="0" b="0"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I = 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/10(0,131118+0,471494+0,706825+0,487317+0,763367) =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color w:val="000000"/>
          <w:sz w:val="24"/>
          <w:szCs w:val="24"/>
        </w:rPr>
        <w:t></w:t>
      </w:r>
      <w:r>
        <w:rPr>
          <w:color w:val="000000"/>
          <w:sz w:val="24"/>
          <w:szCs w:val="24"/>
        </w:rPr>
        <w:t>/10*2,560121=0,8038779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писание программы Integral. pas. Алгорит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дура VVOD - заполняет массив, содержащий в себе аргументы xi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цедура FORM - используя массив, содержащий аргументы xi заполняет массив yi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дура CHEB - используя массивы xi и yi, высчитывает по квадратурной формуле Чебышева приближенное значение интегр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дура TABL - это подпрограмма, осуществляющая вывод таблицы узлов (аргумент - функция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запуске программы нужно ввести границы интегрир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ввода границ интегрирования используется процедура VVOD, а затем высчитывается и выводиться на экран шаг табулирования функции h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этого используем процедуры FORM и CHEB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ив результат, выводим таблицу ( процедура TABL ) и интеграл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4. Заключение и вы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 очевидно, что при вычислении определенных интегралов с помощью квадратурных формул, а в частности по формуле Чебышева не дает нам точного значения, а только приближенн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ы максимально приблизиться к достоверному значению интеграла нужно уметь правильно выбрать метод и формулу, по которой будет вестись расчет. Так же очень важно то, какой будет взят шаг интегрир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тя численные методы и не дают очень точного значения интеграла, но они очень важны, так как не всегда можно решить задачу интегрирования аналитическим способ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тинг программ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ограмма написана на языке </w:t>
      </w:r>
      <w:r>
        <w:rPr>
          <w:color w:val="000000"/>
          <w:sz w:val="24"/>
          <w:szCs w:val="24"/>
          <w:lang w:val="en-US"/>
        </w:rPr>
        <w:t>Tubr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ascal</w:t>
      </w:r>
      <w:r>
        <w:rPr>
          <w:color w:val="000000"/>
          <w:sz w:val="24"/>
          <w:szCs w:val="24"/>
        </w:rPr>
        <w:t xml:space="preserve"> 7.0 для </w:t>
      </w:r>
      <w:r>
        <w:rPr>
          <w:color w:val="000000"/>
          <w:sz w:val="24"/>
          <w:szCs w:val="24"/>
          <w:lang w:val="en-US"/>
        </w:rPr>
        <w:t>MS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DOS</w:t>
      </w:r>
      <w:r>
        <w:rPr>
          <w:color w:val="000000"/>
          <w:sz w:val="24"/>
          <w:szCs w:val="24"/>
        </w:rPr>
        <w:t>. Ниже приведен ее листинг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program integral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uses crt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onst n=5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k=-0.832498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l=-0.374541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z=0.0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ype aa=array[1..n] of real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ar x,y:aa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a,b,h,ich:real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{ заполнение х-сов в массив х[5] }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procedure vvod(var a,b:real;var c:aa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ar i:integer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t:aa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egi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[1]:=k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[2]:=l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[3]:=z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[4]:=l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[5]:=k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or i:=1 to n-1 d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[i]:=((b+a)/2+(b-a)/2*t[i]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or i:=n-1 to n d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[i]:=1 - c[n+1-i]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{ заполнение y-ков в массиве у[5] }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procedure form(var x:aa; var y:aa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ar i:integer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egi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or i:=1 to n do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y[i]:=sin(x[i]); {</w:t>
      </w:r>
      <w:r>
        <w:rPr>
          <w:color w:val="000000"/>
          <w:sz w:val="24"/>
          <w:szCs w:val="24"/>
        </w:rPr>
        <w:t>функция</w:t>
      </w:r>
      <w:r>
        <w:rPr>
          <w:color w:val="000000"/>
          <w:sz w:val="24"/>
          <w:szCs w:val="24"/>
          <w:lang w:val="en-US"/>
        </w:rPr>
        <w:t>}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{ процедура для расчета интеграла по квадратурно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формул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Чебышева</w:t>
      </w:r>
      <w:r>
        <w:rPr>
          <w:color w:val="000000"/>
          <w:sz w:val="24"/>
          <w:szCs w:val="24"/>
          <w:lang w:val="en-US"/>
        </w:rPr>
        <w:t xml:space="preserve"> }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procedure cheb(var y:aa;var ich:real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ar i:integer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egi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ch:=0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or i:=1 to n do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ch:=ich+y[i]*h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{ процедура вывода таблицы}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procedure tabl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ar i:integer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egi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riteln(' ___________________________________ '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riteln('| i | t| x|y |'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riteln(' ___________________________________ '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riteln('| 1 |',k:9:6,'|',x[1]:9:6,' |',y[1]:9:6,'|'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riteln('| 2 |',l:9:6,'|',x[2]:9:6,' |',y[2]:9:6,'|'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riteln('| 3 |',z:9:6,'|',x[3]:9:6,' |',y[3]:9:6,'|'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riteln('| 4 |',l:9:6,'|',x[4]:9:6,' |',y[4]:9:6,'|'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riteln('| 5 |',k:9:6,'|',x[5]:9:6,' |',y[5]:9:6,'|'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riteln(' ___________________________________ '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end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egi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lrscr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iteln(' П Р О Г Р А М М А Д Л Я В Ы Ч И С Л Е Н И Я'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iteln(' О П Р Е Д Е Л Е Н Н О Г ОИ Н Т Е Г Р А Л А '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iteln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riteln('Введите границы интегрирования a,b:'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readln(a,b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vvod(a,b,x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:=(b-a)/n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riteln('h=',h:9:6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form(x,y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heb(y,ich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tabl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riteln('I=',ich:8:6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вод результата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 Р О Г Р А М М А Д Л Я В Ы Ч И С Л Е Н И 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 П Р Е Д Е Л Е Н Н О Г ОИ Н Т Е Г Р А Л 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ведите границы интегрирования a,b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0 1.570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h= 0.31416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____________________________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| i | t | x | y |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____________________________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| 1 |-0.832498| 0.131556 | 0.131177|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| 2 |-0.374541| 0.491235 | 0.471716|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| 3 | 0.000000| 0.785400 | 0.707108|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| 4 |-0.374541| 0.508765 | 0.487099|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| 5 |-0.832498| 0.868444 | 0.763325|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____________________________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I=0.80438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Список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литературы</w:t>
      </w:r>
      <w:r>
        <w:rPr>
          <w:b/>
          <w:bCs/>
          <w:color w:val="000000"/>
          <w:sz w:val="28"/>
          <w:szCs w:val="28"/>
          <w:lang w:val="en-US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акитин Т.А., Первушин В.А. “Практическое руководство по численным методам с приложением программ на языке Basic“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рылов В.И. “Приближенные вычисления интегралов“ - М. : Физма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Демидович и Марон “Основы вычислительной математики“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пченова и Марон “Вычислительная математика в примерах и задачах”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ольвачев А.Н., Крисевич В.С. Программирование на языке Паскаль для ПЭВМ ЕС. Минск.: 1989 г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6. Зуев Е.А. Язык программирования </w:t>
      </w:r>
      <w:r>
        <w:rPr>
          <w:color w:val="000000"/>
          <w:sz w:val="24"/>
          <w:szCs w:val="24"/>
          <w:lang w:val="en-US"/>
        </w:rPr>
        <w:t>Turb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ascal</w:t>
      </w:r>
      <w:r>
        <w:rPr>
          <w:color w:val="000000"/>
          <w:sz w:val="24"/>
          <w:szCs w:val="24"/>
        </w:rPr>
        <w:t>. М.1992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7. Скляров В.А. Знакомьтесь: Паскаль. М. 1988 г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ed.vseve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600" w:hanging="20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800" w:hanging="20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10:00Z</dcterms:created>
  <dc:creator>Евгений Поляков</dc:creator>
  <dc:description/>
  <cp:keywords/>
  <dc:language>en-US</dc:language>
  <cp:lastModifiedBy>Mage</cp:lastModifiedBy>
  <cp:lastPrinted>2000-05-06T11:47:00Z</cp:lastPrinted>
  <dcterms:modified xsi:type="dcterms:W3CDTF">2011-10-10T17:10:00Z</dcterms:modified>
  <cp:revision>2</cp:revision>
  <dc:subject/>
  <dc:title>Введение и анализ постановки задачи</dc:title>
</cp:coreProperties>
</file>