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ные понятия теории физической культуры: их сущность и соотнош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сть системного подхода к определению основных понятий теории физической культуры обусловлена прежде всего необходимостью уточнения соотношения данных понятий с ведущими общепедагогическими понятиями и категориями. Например, в настоящее время вызывает большое сомнение чрезмерно широкое использование понятия "физическое воспитание", в содержание которого включаются помимо собственно воспитания также обучение и в целом образование. Такое нестрогое определение понятия физического воспитания вынуждает часть специалистов формулировать такие задачи, как, например, воспитание гибкости, т.е воспитание биологического качества (?!), что не укладывается ни в какие рамки логического рассу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необходимо уточнить соотношение части общепедагогических понятий, по которым отсутствует единая точка зрения среди ученых. К таким понятиям следует отнести, на наш взгляд, понятия образования, воспитания, обучения, технологии, методики и ряд друг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вышесказанного в статье сделана попытка логически обосновать определения главных понятий теории физической культуры на основании уточнения соотношения ведущих понятий на общепедагоги ческом и философском уровн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ий уровень определения понятий. К данному уровню следует отнести, на наш взгляд, определение следующих понятий1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ическое (телесное) развитие есть комплекс изменений в организме человека, характеризующихся необходимостью, закономерностью и определенной направленностью (прогрессивной или регрессивной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ическое (телесное) формирование - это воздействие окружающей, прежде всего социальной, среды на человека с целью изменения уровня его телесной организации. Оно может быть стихийным и целенаправленны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культурная деятельность есть форма активного отношения человека к окружающему миру и к самому себе с целью достижения им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ическая культура есть вид материальной культуры, характери зующий уровень развития как общества в целом, так и человека в отдельности с точки зрения активного, целенаправленного формирования общественным индивидом своего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ория физической культуры представляет собой высшую форму научного знания в области физической культуры, дающую целостное представление о закономерностях и существенных связях активного, целенаправленного формирования общественным индивидом своего физического совершен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педагогический уровень определения понятий. После определения наиболее общих (философских) понятий следует перейти к более конкретному уровню определения основных понятий теории физической культуры. В качестве такового выступает общепедагогический уровень определения основных категорий теории физической культуры. Это связано с тем, что в содержании понятия физической культуры большой вес имеет педагогическая составляющая, т.е. физкультурное образование. К числу общепедагогических понятий, выступающих в качестве понятийного базиса в теории физкультурного образования, следует отнести понятия образования, воспитания, цели, задач, принципов, содержания, средств, методов и форм организации обучения, технологии и методики обучения. Системное определение данных понятий может быть представлено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зование есть процесс и результат целенаправленного формирования человека. Его основными элементами являются воспитание и обучение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спитание (в узком смысле слова) представляет собой целенаправленное формирование лич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учение есть целенаправленное формирование знаний, умений и навыков у человека с целью усвоения им социально-исторического опы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ль образования есть идеальный результат целенаправленного формирования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дача образования - это часть цели, отражающая определенную сторону идеального результата целенаправленного формирования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цип образования представляет собой определяющее требование, регулирующее процесс целенаправленного формирования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ржание образования есть совокупность частей целенаправленного формирования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ство образования - это предметы, отношения и виды деятельности, используемые в процессе целенаправленного формирования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 образования есть способ использования средств в процессе целенаправленного формирования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а организации образования представляет собой общий способ упорядочения взаимодей ствия участников педагогического процесса для достижения цели образования (урок, семинар, практикум и т.п.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 организации образования - это конкретный способ упорядочения взаимодействия участников педагогического процесса для решения определенной задачи образ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ология образования есть способ реализации его содержания посредством системы средств, методов и форм организации, обеспечивающий эффективное достижение цели образ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ика образования есть область педагогики, которая на основе единства конкретных педагогических закономерностей и соответствующей технологии образования реализует его цели и задачи. Она занимает промежуточное положение между теорией и технолог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педагогический (конкретный) уровень определения понятий. В данном разделе будут приведены определения основных понятий теории физкультурного образования как ведущей составной части теории физической культуры. Часть основных понятий последней была определена при характеристике философского уровня определения пон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всего вышесказанного, можно дать следующие определения основных понятий в теории физкультурного образ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культурное образование есть целенаправленное физическое (телесное) формирование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культурное воспитание есть целенаправленное формирование личности в аспекте достижения ею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культурное обучение есть целенаправ ленное формирование знаний, умений и навыков для усвоения социального опыта достижения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ория физкультурного образования есть высшая форма научного знания о физкультурном образовании, дающая целостное представление о закономерностях формирования физического совершенства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здоровительный спорт есть пограничное между физической культурой и спортом социальное явление, сущность которого составляет решение оздоровительных задач с помощью средств спортивной трениров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ль физкультурного образования есть идеальный, мысленный результат целенаправленного физического формирования человека, воплощенный в понятии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цип физкультурного образования есть определяющее требование, регулирующее процесс целенаправленного формирования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ржание физкультурного образования есть совокупность составных частей целенаправленного формирования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ство физкультурного образования есть предметы, отношения и виды деятельности, которые используются в процессе взаимодействия субъекта и объекта образования с целью достижения последним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 физкультурного образования есть способ использования его средства в процессе формирования физического совершенства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а организации физкультурного образования есть общий способ упорядочения взаимодей ствия участников процесса формирования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ология физкультурного образования есть способ реализации его содержания посредством системы средств, методов и организационных форм, обеспечивающий достижение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ика физкультурного образования есть одна из форм научного знания о физкультурном образовании, которая на основе единства педагогических закономерностей и технологии образования реализует процесс формирования физического совершен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зультат физкультурного образования есть уровень достижения физического совершенства как целевой сущности физической культур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ическое совершенство (в широком смысле понятия) есть целевая сущность физической культуры, представляющая собой результат целенаправленного формирования гармонично развитого организма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числу наиболее "предметных" категорий теории физической культуры следует отнести понятия, характеризующие те или иные стороны двигательной деятельности: понятия двигательных, физических (кондиционных) и координационных качеств и способностей. Опуская по вышеуказанной причине систему обоснования и доказательства, приведем лишь непосредственные определения данных понятий и их разновидностей. Прежде всего отметим, что необходимо более четко разделять понятия "двигательное качество" и "двигательная способность". Исходя из этого, возможно следующее соотношение данных понятий и их разновидностей (см. таблицу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вигательное качество человека есть существенная определенность в его двигательном взаимодействии с окружающей средой, проявляемая  посредством соответствующих свойст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вигательное свойство человека - это конкретное функциональное проявление двигатель ного качества в процессе двигательного взаимодействия с окружающей средо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вигательная способность человека есть совокупность его индивидуальных особенностей, определяющих степень успешного осуществления двигательн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шем понимании понятие "двигательное" является родовым по отношению к понятиям "физическое (кондиционное)" и "координационное". Учитывая это, дадим определения следующим понятия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физическое (кондиционное) качество" есть разновидность двигательного качества, представляет собой ту или иную определенность в проявлении преимущественно морфофункциональных свойств организма человека в процессе осуществления им двигательной деятель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физическая (кондиционная) способность" - это совокупность индивидуальных особеннос тей человека, определяющих степень успешности проявления физического качества в двигательной деятель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координационное качество" есть разновидность двигательного качества, представляет собой ту или иную определенность в проявлении преимущественно психофизиологических (психомоторных) свойств организма человека в процессе регулирования двигательной деятель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координационная способность" - это разновидность двигательной способности, представляет собой совокупность индивидуальных особенностей человека, определяющих степень успешного проявления координационного качества в двигательн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оотношение двигательных качеств и способностей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2680"/>
        <w:gridCol w:w="6423"/>
      </w:tblGrid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гательные способности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гательные качеств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(кондиционные)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(кондиционные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 силовые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ечная сила (медленная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но-силовые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ечная сила: взрывная скоростна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ные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гательная быстрот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мышечной выносливости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ечная выносливость: анаэробная (скоростная) аэробная (общая) аэробно-анаэробная силова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гибкости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бкость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онные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онные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очная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естезическое дифференцирование: пространственное временное силовое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ентационная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ая ориентаци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мическая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мичность движени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гирующая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гательная реакци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сохранению равновесия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равновеси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ерестроению движений</w:t>
            </w:r>
          </w:p>
        </w:tc>
        <w:tc>
          <w:tcPr>
            <w:tcW w:w="6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роение движений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ретные разновидности понятия "физическое качество" могут быть определены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ышечная сила человека есть физическое качество, представляющее собой определенность в проявлении тех морфофункциональных свойств организма, которые способствуют преодолению внешнего или внутреннего сопротивления в процессе двигательной деятельности. Мышечная сила человека, как правило, подразделяется на максимальную (медленную), взрывную и скоростную. Максимальная сила проявляется в процессе преодоления максимального и субмаксимального сопротивления в относительно медленных движениях, взрывная - в максимально быстрых движениях со значительной (околопредельной) величиной сопротивления и скоростная сила - в максимально быстрых движениях с относительно небольшим, чаще средним, сопротивление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вигательная быстрота человека есть физическое качество, представляющее собой определенность в проявлении тех морфофункциональных свойств организма, которые обусловливают скоростные характеристики двигательной деятельности. Формами двигательной быстроты являются двигательная реакция, быстрота отдельного движения и частота движе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носливость человека есть физическое качество, представляющее собой определенность в проявлении тех морфофункциональных свойств организма, которые обусловливают сопротивление организма утомлению в процессе двигательной деятельности. В зависимости от характера утомления выносливость подразделяется на скоростную (алактатную и гликолитическую), аэробную (общую), смешанную (аэробно-анаэробную) и силовую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ибкость человека есть физическое качество, представляющее собой определенность в проявлении тех морфофункциональных свойств организма, которые обусловливают амплитуду двигательных 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данного ранее общего определения физической способности определение понятий конкретных разновидностей способности к проявлению физического качества будет схоже с определением родового понятия физической способности, только в дефиниенсе вместо понятия физического качества вводится понятие конкретной его разновидности. Например, силовая способность будет определятся как совокупность индивидуальных особенностей человека, являющаяся субъективным условием успешности проявления мышечной силы в двигательн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приемлемой, на наш взгляд, классификацией разновидностей координационного качества является классификация, предложенная в свое время учеными ГДР: П. Хиртцем, Г. Людвигом, И. Велнитцем [10], Д.-Д. Блюме [9] и др. Они выделяют следующие базовые координационные способности, а поскольку ими, как правило, не различаются понятия соответствующих способностей и качеств, то и базовые координационные качества: кинестезическое дифференцирование (пространственное, временное, силовое), сохранение равновесия, ориентирование в процессе выполнения движения, ритмичность двигательного действия, реагирование на раздражитель, перестроение движений. С учетом вышесказанного дефиниции данных качеств будут выглядеть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инестезическое дифференцирование есть координационное качество в виде определенно -сти в проявлении преимущественно тех психофизиологических свойств организма человека, которые способствуют достижению определенной степени точности и экономичности отдельных частей движения, его фаз и движения в цел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хранение равновесия есть координационное качество, представляющее собой определенность в проявлении преимущественно тех психофизиологических свойств организма человека, которые способствуют удержанию тела в состоянии равновесия или его возвращению в данное состоя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транственная ориентация есть координационное качество, или определенность в проявлении преимущественно тех психофизиологических свойств организма человека, которые способствуют определению и изменению положения и движения тела в пространстве и времени в соответствии с определенным пространством действия и /или движущимся объект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итмичность движения есть координаци онное качество в виде определенности в проявлении преимущественно тех психофизиологических свойств организма человека, которые способствуют формированию последовательности фаз движ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вигательная реакция есть координационное качество, представляющее собой определенность в проявлении преимущественно тех морфофунк циональных свойств организма человека, которые определяют быстроту начала движения на определенный сигнал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строение движений есть координаци онное качество, или определенность в проявлении преимущественно тех психофизиологических свойств организма человека, которые способствуют оптимизации программы действий в результате перестроения действий в соответствии с изменяющейся ситуацией или заранее заданной программой 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онятий конкретных способностей к проявлению того или иного координационного качества будет схожим с определением понятия общей координационной способности, только оно будет конкретизировано введением в дефиниенс понятия того или иного двигательного качества. Например: дифференцировочная способность есть совокупность индивидуальных особенностей человека, являющаяся условием успешности проявления кинестезического дифференцирования в двигательной деятель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ндреев В.И. Педагогика творческого саморазвития: Инновационный курс. Книга 2. - Казань: Изд-во Казанского ун-та, 199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оголюбова Е.В. Культура и общество (вопросы истории и теории). - М.: Изд-во МГУ, 197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ерхошанский Ю.В. Основы специальной силовой подготовки в спорте. - М.: ФиС, 198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Лях В.И. Тесты в физическом воспитании школьников: Пособие для учителей. - М.: ООО "Фирма "Изд-во АСТ", 199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твеев Л.П. Теория и методика физической культуры: Учебник для ин-тов физ. культ. - М.: ФиС, 199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Миклин А.М., Подольский В.А. Категория развития в марксистской диалектике. - М.: Мысль, 198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золин Н.Г. Молодому коллеге. - М.: ФиС, 198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латонов К.К. Структура и развитие личности. - М.: Наука, 19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Российская педагогическая энциклопедия. - М.: Большая Российская энциклопедия, 1993, т.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Савельев А.Я. Технологии обучения и их роль в реформе ВО. - М.: НИИВО, 199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овременный философский словарь. Лондон, Франкфурт-на-Майне, Париж, Люксембург, Москва, Минск: Панпринт, 199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Соколов Л.П., Николаева В.Н. К вопросу о соотношении объективных и субъективных факторов в процессе формирования нового человека //Проблемы социального познания. М, 197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Сулейманов И.И. Система основных понятий теории физической культуры: Учебн. пос. - Тюмень: Вектор Бук, 19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Тер-Ованесян А.А., Тер-Ованесян И.А. Педагогика спорта. - Киев: Здоров'я, 19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Уледов А.К. Духовная жизнь общества. - М.: Мысль, 198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Философский энциклопедический словарь. - М.: Советская энциклопедия, 198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7. Blume D.-D. Zu einigen wesentlichen theoretischen ljrundpositiontn fur Untersuchung der Koordinativen Fahigkeiten //Theorie und Praxis der Korperkultur. - 1978. - №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18. Grundbegriffe des Trainings. - B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>rlin: Sportverlag, 1986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19. Hirtz P., Zudwig G., Wellnitz J. Potenzen des Sportunterrichts und ihre Nutzung fur die Ausbildung und Vervollkommung k</w:t>
      </w:r>
      <w:r>
        <w:rPr>
          <w:color w:val="000000"/>
          <w:sz w:val="24"/>
          <w:szCs w:val="24"/>
        </w:rPr>
        <w:t>оо</w:t>
      </w:r>
      <w:r>
        <w:rPr>
          <w:color w:val="000000"/>
          <w:sz w:val="24"/>
          <w:szCs w:val="24"/>
          <w:lang w:val="en-US"/>
        </w:rPr>
        <w:t>rdinati ver Fahigkeiten //Theorie und Praxis der Korperkultur. - 1981. - № 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И.И. Сулейманов, доктор педагогических наук, профессор. Основные понятия теории физической культуры: их сущность и соотнош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01:00Z</dcterms:created>
  <dc:creator>USER</dc:creator>
  <dc:description/>
  <cp:keywords/>
  <dc:language>en-US</dc:language>
  <cp:lastModifiedBy>Mage</cp:lastModifiedBy>
  <dcterms:modified xsi:type="dcterms:W3CDTF">2011-10-10T17:01:00Z</dcterms:modified>
  <cp:revision>2</cp:revision>
  <dc:subject/>
  <dc:title>Основные понятия теории физической культуры: их сущность и соотношение</dc:title>
</cp:coreProperties>
</file>