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порт и политика: социологический анализ взаимодействия в странах СНГ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диалектических взаимосвязей "политика-спорт", давно переставшие быть сугубо академическими на Западе, в 90-е гг. привлекли внимание харьковских ученых из старейшего на Украине института физической культуры. Напомним о многих публикациях, о создании творческого коллектива с участием зарубежных исследова телей, социологов Харьковского национального университета, специалистов по математической статистике и др. Такое внимание к этой сравнительно новой на просторах СНГ теме не случай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рт как важнейшее общественное явление ХХ в., вопреки идеалистической формуле П. Кубертена, не может отгородиться китайской стеной от социально-экономических и политических процессов. Известные отечественные исследователи В. Платонов и С. Гуськов, впервые затронув проблему в книге "Олимпийский спорт", доказали это своим историческим экскур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с определенной долей условности построить кривую, показывающую эволюцию и метаморфозы во взаимоотношениях политики и спорта. В послевоенные десятилетия кривая приобретает экспоненциальный вид и названное взаимодействие лавинообразно разрастается вширь и вглуб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феномен стал объектом пристального внимания западных авторов (Г. Гофмана, М. Лойпердин гера, Д. Харгривса, Р. Эспи и др.), докторских диссертаций Ю.Р. Окафора, А.Р. Платта, Р. Тейта, М.Б. Винокура, десятков других исследова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о же время особенности политического режима в СССР и других соцстранах, прежде всего компартийная монополия в политике и идеологии, наложили специфический отпечаток на характер взаимосвязей "политика-спорт". Это было жесткое подчинение спорта официальным догмам государства, причем без малейшего влияния спорта, известных спортсменов на политический процесс. Поэтому и не запомнились сколько-нибудь серьезные исследования в сфере этого взаимодейств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в первое посткоммунистическое десятилетие произошли отчетливые изменения. Это растущее взаимопритяжение спорта и политики в России, на Украине, в Белоруссии ждет своих исследова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зовем несколько взаимосвязанных прич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Эти страны в послевоенную эпоху были великими спортивными держа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В период острейшего социально-экономического кризиса, невиданного для мирного времени хозяйственного развала физическая культура и спорт во многом сохранили свои передовые позиции в м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егодняшняя политическая система в России и на Украине характеризуется крайним (поляризованным) плюрализмом и даже атомизированной партийной системой (по известной классификации Дж. Сартори). В этих условиях умелое использование спорта и великих спортсменов как объектов всенародной любви оборачивается солидными политическими дивиденд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ецифика переходного периода, острая борьба за власть в странах СНГ заставляют опираться на спортсменов не меньше, чем на деятелей культуры, науки, шоу-бизнеса. (По гипотезе авторов - с приоритетным ростом роли спорта в этом ряду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Платонов и С. Гуськов называют 6 направлений использования спорта в политических целях. Можно предложить и другие классификации этих взаимовлияни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о внутриполитической жизни и внешнеполитических отношения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 конкретным проявлениям взаимосвязе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 точки зрения позитивов и негативов этого взаимодействия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ый акцент мы делаем на практическом анализе этого явления в нынешних условиях Украины, России, Белоруссии и других стран СНГ. (Можно насчитать несколько десятков его конкретных проявлений.) Назовем несколько наиболее примет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епосредственное "вхождение" в большую политику спортивной элиты (или использование их политической элитой). Вспомним В. Борзова и О. Блохина в "первых пятерках" "Руха" и "Громады", коллективное представительство футболистов киевского "Динамо" в СДПУ(о) в украинских выборных баталиях 1998 г. или участие великого Ю. Власова в президентской кампании 1996 г. в России, когда он даже в условиях жестокой информационной локады по количеству голосов почти не уступил М. Горбачеву и опередил миллиардера В. Брынцалова. Наконец, роль не менее знаменитого А.Карелина в достижении феноменального успеха предвыборного блока "Единство" ("Медведь") на думских выборах 1999 г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. Приход к руководству НОКами, международными и национальными спортивными федерациями президентов, премьеров, министров: А. Лукашенко как президента НОКа Белоруссии, К. Илюмжинова в качестве президента НОКа Калмыкии и Международной шахматной федерации, В. Пустовойтенко как президента федерации футбола Украины. Такие примеры характерны разве что для коммунистических Китая, Кубы, посткоммунистической Румынии, арабских стран - Ирака, Саудовской Аравии, Объединенных Арабских Эмир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асширяющееся использование спортивного рычага избирательных кампаний через средства массовой информ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тверждения гипотезы о возрастающем взаимовлиянии политики и спорта авторы накануне парламентских выборов 1998 г. провели экспертный опрос ряда украинских специалистов. В социологическом исследовании были задействованы 2 группы, по 30 человек в каждой. Репрезентативность и качество опроса обеспечивались профессиональным и научным уровнем респондентов. Первую группу ("политиков") представляли депутаты Верховной Рады XIII и XIV созывов, партийные деятели, ректоры и проректоры ряда вузов, профессора-политологи, а также молодые ученые. Во второй группе ("деятелей спорта и спортсменов") - ректоры и проректоры, заведующие кафедрами физкультурных вузов, заслуженные работники физической культуры и спорта, олимпийские и мировые чемпионы, молодые преподавате ли и аспиран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ы предложили респондентам высказать свое видение проблемы "спорт и политика", отвечая на 6 главных и ряд дополнительных вопросов, которые задавались в ходе интервью или беседы. При всей неожиданности и даже парадоксальности нескольких ответов отметим главное. Абсолютное большинство респондентов были единодушны: крепнущий союз политики и спорта - это объективное явление, порождение возрастающего общественно-экономического значения, необыкновенной популярности физической культуры и спорта. Вместе с тем эти взаимосвязи в наших условиях еще недостаточно изучены, требуют серьезного научного и прежде всего социологического анализа. Но уже сегодня специалисты осознают опасности использования спорта как инструмента "грязной политики". Отсюда и призывы вернуть ему первоначальное предназначение посла мира, дружбы между народами, дружеского соперничества вместо войны и взаимной ненави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этого взаимодействия с привлечени ем широкой гаммы социологических методов весьма перспективен. Представляются интересными и методики "Независимой газеты" и российских социологических служб "Vox populi" и Агентства экономических новостей с переносом их на рейтинговую оценку уровня взаимосвязей спорта и поли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сегодня такое исследование позволило сформулировать несколько динамических закономерностей взаимодейств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Это явное проявление все большего влияния политики на спорт (с одновременным возрастанием и обратных связе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Это непрерывное расширение взаимовлияния в ХХ столетии, возникновение все новых его направлений и фор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Это все более очевидное превращение спорта в важный фактор политического процесса, борьбы за политическую власть, в один из самых эффективных рычагов избирательных камп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если 2-3 десятилетия назад можно было говорить об одностороннем влиянии политики на спортивную жизнь (точнее, о вмешательстве в нее вопреки идеалистической формуле П. Кубертена), то сегодня речь идет о диалектических, углубляющихся и разносторонних взаимосвяз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й вывод: диалектика политики и спорта представляет не только академический, но и возрастающий практический интерес для современного политического процесса государств СН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ы убеждены в необходимости дальнейшего, в том числе коллективного, исследования этого явления, пока еще остающегося "терра инкогнита" в посткоммунистическом мире. Особую актуальность приобретаю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ределение механизмов усиления политического представительства спорта в органах государственной власти, законного лоббирования его интерес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эффективное использование всей системы СМИ для пропагандистского обеспечения и расширения представительства спортсменов и спортивных деятелей в законодательных и исполнительных органах вла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работка в рамках "паблик рилейшнз" теории и методики такого информационно-пропагандистского обеспечен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. Олейник, В. Ашанин, О. Камаев, В. Кудиненко, Л. Таран, Л. Эпштейн, Харьковский государственный институт физической культуры. Спорт и политика: социологический анализ взаимодействия в странах СН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57:00Z</dcterms:created>
  <dc:creator>USER</dc:creator>
  <dc:description/>
  <cp:keywords/>
  <dc:language>en-US</dc:language>
  <cp:lastModifiedBy>Mage</cp:lastModifiedBy>
  <dcterms:modified xsi:type="dcterms:W3CDTF">2011-10-10T16:57:00Z</dcterms:modified>
  <cp:revision>2</cp:revision>
  <dc:subject/>
  <dc:title>Спорт и политика: социологический анализ взаимодействия в странах СНГ </dc:title>
</cp:coreProperties>
</file>