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йна мышей и лягушек (Batrachomyomachia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эма-пародия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оним III в. до н. э.?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чная литература. Греци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Л. Гаспа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жаркий летний полдень мышиный царевич Крохобор пил воду из болотца и встретил там лягушиного царя Вздуломорда. Тот обратился к нему, как у Гомера обращались к Одиссею: «Странник, ты кто? из какого ты рода? и прибыл откуда?» Слово за слово, они познакомились, лягушка посадила мышь себе на спину и повезла показывать чудеса земноводного царства. Плыли мирно, как вдруг лягушонок увидел впереди водяную змею, испугался и нырнул в воду из-под товарища. Несчастный мышонок утонул, но успел произнести страшное проклятие: «...Грозного не избежишь ты возмездья от рати мышиной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ействительно, мыши, узнав о смерти своего царевича, взволновались. Царь Хлебогрыз произнес трогательную речь: «Несчастный я отец, троих я лишился сыновей: старший погиб от кошки, средний от мышеловки, а младший, любимый, погибает от лягушки! Так ополчимся, друзья, и грянем в поход на лягушек!..» Мыши вооружаются по всем эпическим правилам, только вместо лат у них стручья, вместо копий иголки, вместо шлемов половинки ореха. Kягушки тоже: вместо щитов — капустные листья, вместо копий тростинки, вместо шлемов улиточьи раковины. «Вышли на бой всеоружно, и каждый был полон отваги...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вс, как в «Илиаде», созывает богов и предлагает им помогать, кто кому хочет. Но боги осторожны. «Не люблю я ни мышей, ни лягушек, — говорит Афина, — мыши грызут мои ткани и вводят в расход на починку, а лягушки кваканьем спать не дают...» А на берегу болота уже начинается битва и уже гибнут (в безукоризненно гомеровских выражениях) первые герои: «Первым Квакун Сластолиза копьем поражает в утробу — /С грохотом страшным он пал, и взгремели на павшем доспехи. / Недругу мстя, Норолаз ударяет копьем Грязевого / Прямо в могучую грудь: отлетела от мертвого тела / Живо душа, и упавшего черная смерть осенила. / Соне Болотному смерть причинил Блюдолиз безупречный, / Дрот устремивши, и тьма ему взоры навеки покрыла...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ши одолевают. Особенно среди них отличается «славный герой Блюдоцап, знаменитого сын Хлебоскреба». Сам Зевс, глядя на его подвиги, говорит, «головой сокрушенно качая»: «Боги! великое диво я вижу своими глазами — / Скоро, пожалуй, побьет и меня самого сей разбойник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вс бросает с небес молнию — мыши и лягушки содрогаются, но не перестают воевать. Приходится применить другое средство — против воюющих выходят раки. «Криво клешневые, выгнутоспинные, кожа — как кости», они начинают нещадно хватать и мышей и лягушек; те и другие в ужасе разбегаются, а тем временем садится солнце — «И однодневной войне волей Зевса конец наступает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0:00Z</dcterms:created>
  <dc:creator>User</dc:creator>
  <dc:description/>
  <cp:keywords/>
  <dc:language>en-US</dc:language>
  <cp:lastModifiedBy>Mage</cp:lastModifiedBy>
  <dcterms:modified xsi:type="dcterms:W3CDTF">2011-10-12T04:30:00Z</dcterms:modified>
  <cp:revision>2</cp:revision>
  <dc:subject/>
  <dc:title>Война мышей и лягушек (Batrachomyomachia)</dc:title>
</cp:coreProperties>
</file>