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C/DC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стралийская хард-рок-группа "AC/DC", в постановках которой преобладают темы ада и сатаны. Сокращенное название "AC/DC" на английском языке означает постоянный и переменный ток, а в австралийском употреблении в нем содержится намек на бисексуа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оябре 1973 года в Сиднее, Австралия, некто Малкольм Янг (Malcolm Young) сформировал коллектив, куда пригласил также Колина Бургесса (Colin Bugess) на ударные и Ларри Ван Кнедта (Larry Van Knedt) на бас. Кнедт, кстати сказать, не брезговал и саксофоном, в то время как Малкольм подменял его на бас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же к группе присоединился откликнувшийся на объявление в газете вокалист Дэйв Эванс (Dave Evans), который, вслед за Малкольмом, покинул группу Velvet Underground. Ангус Янг (Angus Young), только что ушедший из группы Kentuckee был приглашен старшим братом в роли второго лидер-гитар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кабре того же года в Ньютоне коллектив начинает репетировать и в тот же период у группы появляется название - AC/DC. Это название придумала сестра Янгов Маргарет, которая прочитала эту, казалось бы, обычную надпись на каком-то бытовом приборе (некоторые утверждают, что это был пылесос, некоторые признают в мифическом устройстве швейную машинку). AC/DC же, в переводе с английского означает переменный/постоянный ток (alternating current / direct current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первых концертов прошел в клубе Chequers в Сиднее 31 декабря 1973 года. Репертуар группы состоял тогда из собственных кавер-версий на композиции Чака Берри, The Beatles, The Rolling Stones и других. Некоторые композиции, такие как "The Old Bay Road" или "Midnight Rock", так и остались неиздан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сингл "Can I Sit Next To You Girl / Rockin' In The Parlour" был записан в феврале 74 года в сиднейском отделении студии EMI. Появившаяся ранее песня "Rock 'N' Roll Singer" была записана там же. Группу тогда продюсировал еще один представитель семейства Янгов - Джордж Янг (George Young). Также он не гнушался записывать и басовые пар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делю после студийных сессий на выступлении в клубе Chequers барабанщику Бургессу стало плохо и вскоре он ушел из группы по состоянию здоровья и за барабаны сел Джордж Янг. Вскоре после Бургесса коллектив покинул Ларри Ван Кнедт. После этого басисты и барабанщики в AC/DC менялись еще несколько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ческим событием в апреле 74-го стал один из концертов AC/DC в сиднейском Виктория парке, когда Ангус Янг, по предложению все той же Маргарет, впервые вышел на сцену в своей школьной форме. Правда, тогда на сцене стояла телефонная будка, в которой, по ходу концерта, Ангус переодевался в гориллу, Зорро и Супер-Анга. Идея с разными костюмами получила поддержку музыкантов, решивших как-то выделиться среди других австралийских групп. Тогда же появились и знаменитые прыжки Янга-младшего по сцене, которые он, кстати, перенял у своего кумира Чака Бер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9525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 июле 1974 года сингл "Can I Sit Next To You Girl / Rockin' In The Parlour" вышел в Австралии, Новой Зеландии на лейбле Polydor. В Австралии он сразу попал в чарты и был отмечен небольшим туром AC/DC по стр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о историческое событие произошло в августе того же года: группе AC/DC был представлен будущий вокалист Бон Скотт (Bon Scott, полное имя Ronald Scott), бывший вокалист группы Valentines with Bon, лечившийся в то время после аварии. В сентябре в Мельбурне состоялся последний концерт с Эвансом в качестве вокалиста, после чего тот покинул группу. Тогде же AC/DC пригласили работать в Мельбурн, где они сотрудничали с Hard Rock Cafe и где в ноябре 1974 года, спустя год после основания коллектива, был записан первый альбом "High Voltage", спродюссированный Джорджем Янгом и Гарри Вандой (Harry Vanda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нваре 1975 года к AC/DC присоединилась еще одна важная в истории группы личность - Фил Радд (Phil Rudd), до этого игравший в группе под названием Buster Brown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февраля в Австралии издаются альбом "High Voltage" и сингл "Love Song (Oh Jene) / Baby Please Don't Go", который становится первым хитом группы и поднимается в национальном чарте Австралии до десятого места. Тогда же, после презентации LP "High Voltage" в Hard Rock Cafe в Мельбурне в группу пришел новый басист Марк Эванс (Mark Evan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1975 AC/DC выпускают сингл "High Voltage / Soul Stripper", второй альбом "T.N.T." и получают статус суперзвезд, а альбом "High Voltage" становится золотым в Австралии. Синглы "It's A Long Way To The Top (If You Wanna Rock 'n' Roll) / Can I Sit Next To You Girl", "It's A Long Way To The Top (If You Wanna Rock 'n' Roll)" (который, кстати, в январе 1976 года достиг 5-го места в Национальных чартах) вышли в декабре 1975 года, а "High Voltage" к тому времени уже становился трижды золотым. После этого группа подписывает контракт со звукозаписывающей студией Atlantic в Лондоне, что определит судьбу многих последующих альбомов AC/DC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1976 коллектив приступил к записи очередного альбома - "Dirty Deeds Done Dirt Cheap", а весной выпускает сингл "T.N.T. / Rocker". Композиция T.N.T. попадает в чарты сразу на второе место. 27 марта состоялся, также, очередной концерт, на котором Ангус впервые обнажил пятую то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реле издаются синглы "It's A Long Way To The Top (If You Wanna Rock 'n' Roll) / Can I Sit Next To You Girl" и "High Voltage / Soul Stripper" в Великобритании и Германии соответственно, а в мае в Великобритании выходит "High Voltage" - компиляция двух LP, изданных в Австралии. Тогда же в Британии проходят несколько концертов AC/DC, в том числе и выступление, состоявшее из четырех песен, на радио ВВС. После тура по Туманному Альбиону AC/DC возвращаются в Австралию, где, в июле записывают очередной известный сингл "Jailbreak / Fling Thing" вышедший как в Австралии, так и в Соединенном Королевстве. Последняя композиция, кстати, является национальной шотландской песней. Этот период в творчестве группы характеризуется большим количеством туров и выступлений, выходом в свет долгожданного альбома "Dirty Deeds Done Dirt Cheap" и выпуском в США альбома "High Voltag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реле 1977 года AC/DC были приглашены участвовать в европейском туре в поддержку Black Sabbath. Тогда произошел инцидент, после которого AC/DC исключили из участников тура: басист Black Sabbath Гизер Батлер угрожал Малкольму ножом, после чего и получил от последноего по ли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ае 1977 года к AC/DC присоединился новый басист, играющий до сих пор - Клифф Уильямс (Cliff Williams), до этого игравший в группе Home And Bandit. Уже с ним коллектив начинает подготовку к туру по США в поддержку вышедшего там "Let There Be Rock". В августе 77-го Ангус получил в распоряжение новое по тем временам устройство, которое позволило ему подключать на концертах свою гитару без использования проводов. Этот передатчик тут же был опробован на концерте в Нью-Йор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нтябре - октябре того же года AC/DC гастролируют по Европе, посещая, кроме всего прочего, Бельгию, где толпа устроила настоящий бунт, после того как местная полиция попыталась остановить выступление. Это происшествие позже легло в основу композиции "Bedlam In Belgium". Также в октябре состоялся концерт в Лондоне на ипподроме Голдерс Грин. Концерт был снят программой ВВС "Sight And Sound" и параллельно вещался на Radio 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кабре AC/DC сыграли живой концерт в студии Atlantic Records в Нью-Йорке. Позже этот концерт будет издан той же студией и станет коллекционным, войдя в состав Bonfire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еврале 78-го были сорваны планы AC/DC устроить гастроли по Австралии - группе фанатов из Англии и Клиффу Уильямсу местные власти не дали визу на въезд. После инцидента музыканты приступают к записи нового альбома, который было решено назвать "Powerage", вышедший в свет уже в апреле. Также весной 75 года в Австралии состоялось несколько концертов AC/DC: живое выступление в эксцентричном теле шоу "Countdown" с Боном Скотом, одетом школьницей, "Ночи хеви-металла" и выступления для школьников все в том же Hard Rock Cafe и многие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нтябре 1978 года на программе "Midnight Special" радио ABC AC/DC сыграли композицию "Sin City", позже вошедшую в состав альбома Volts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нваре 1979 года на Albrt Studios в Сиднее состоялась предварительная презентация одного из самых известных альбомов AC/DC - "Highway To Hell". Записывая композиции для нового альбома, коллектив сменил несколько студий и продюсеров, а также в качестве ударника попробовал себя Бон Скотт. И все же, несмотря на такой бардак, 30 июля в США вышел альбом "Highway To Hell", спродюссированный Джоном "Маттом" Лэнгом (John "Mutt" Lange). В августе он уже занимал 8-е место в чартах Великобритании, а в ноябре уже получил статус золотого, когда объемы продаж достигли 500 000 экземпля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кабре AC/DC играют в Париже в Pavillion De Paris два концерта за один день. Первый записан в звуковом виде и издан на двух дисках в составе Bonfire под названием "Let There Be Rock - The Movie", а второй издан как фильм "Let There Be Rock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января 1980 года AC/DC были приглашены в Канны на вручение наград за лучший альбом. Тогда "If You Want Blood You've Got It" и "Highway To Hell" стали золотыми во Франции и серебряными в Англии, кроме того, "Highway To Hell" стал золотым в Кана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месяц, 20 февраля 1980 года, в Королевском Госпитале в Лондоне, трагически прервалась жизнь Бона Скотта. Вечером предыдущего дня он был оставлен пьяным в машине друга и захлебнулся собственной рвотой. Утром была зафиксирована смерть в результате несчастного случая. 1 марта он был похоронен во Фремантле, в Австра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наты AC/DC долго не могли поверить в смерть великого вокалиста. В Советском Союзе, например, слагали такие стих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нись, вставай скорей, Бон Скотт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три же: в трауре на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вай, дружище, и нес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яжелый флаг AC/DC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коре AC/DC начали поиски нового вокалиста. Подходящей кандидатурой оказался бывший певец группы Geordie Брайан Джонсон (Brian Johnson). Оказалось, что 14-ти летний фанат написал AC/DC письмо, в котором говорилось о его любимом вокалисте из группы Geordie и о том, как здорово он смотрелся бы в составе австралийцев. На репетиционной базе в Пимлико на прослушивании он исполнил композиции "Nutbush City Limits" и "Whole Lotta Rosie" непосредственно с группой, что и определило его дальнейшую судьб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апреля Джонсон был официально представлен как новый вокалист AC/DC. Уже в апреле - мае на Багамах коллектив приступает к записи нового материала (те 15 песен, которые Бон Скотт написал до своей смерти были отвергнуты, поскольку музыканты решили, что Джонсону не стоит петь их по соображениям морали и этики, да и Брайан особо не спорил). Так, через несколько недель свет увидел новое творение AC/DC - "Back In Black" - альбом, положивший начало новому периоду в творчестве уже ставшего сверхпопулярным ансамбля. Он издается в США и Англии и почти сразу становится во главе чартов, оставаясь там в течение двух недель к ря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1979 - 80 годы пришелся, наверное, пик популярности AC/DC. Очень много времени музыканты проводили в студии и на гастролях, причем новые синглы взлетали на вершины хит-парадов, а на концертах была стопроцентная посещаемость. В ноябре 1980 года объемы продаж дисков AC/DC достигли отметки в 10 миллионов экземпляров, что было отмечено фантастической вечериной в Cockney Pride в Лондоне. К концу года все альбомы группы достигают статуса золотых во Франции ("Back In Black" тогда стал платиновым), всего же во Франции на тот момент продавалось 2 миллиона альбо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81 году AC/DC издают "High Voltage" в Японии, после этого уезжают в Австралии, где они дали первые концерты за 4 года, имевшие огромный успех. "Back In Black" же продается тиражом 12 миллионов, причем 5 миллионов из них пришлись на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47625" distB="47625" distL="9525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 августе 81-го AC/DC выступают в роли хедлайнеров на втором фестивале "Monsters Of Rock" в Донингтоне, Англия, собравшем 65 тысяч человек. В конце 81-го года в свет выходит сингл "For Those About To Rock We Salute You", который в течение 3-х недель лидирует во многих чартах Европы и США. Через две недели после выхода во Франции этот сингл был продан тиражом 400 000 экземпля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прель 1983 года ознаменовался для AC/DC началом студийной сессии по записи композиций для альбома, получившего название "Flick Of The Switch". Тогда, на Багамах, было записано 13 треков, 3 из которых по сей день остаются неизданными. В мае коллектив покинул Фил Радд: это произошло из-за его разногласий с остальными музыкантами и пристрастия к наркотикам. На смену ему пришел Саймон Райт (Simon Wright). Уже с ним в качестве барабанщика AC/DC выпустили свой новый альбом, который считается одним из самых тяжелых за всю их историю. В США он значился на 15-м месте, а в Англии - на 4-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8 августа 84-го года AC/DC возглавили восьмой по счету фестиваль "Монстры Рока" в Донингтоне, до этого побывав вместе с этим же фестивалем чуть ли не в половине европейских стран. В октябре в ряде стран был издан альбом "'74 Jailbreak", состоящий всего из пяти песен, после чего начата запись альбома "Fly On The Wall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85-м AC/DC выступают заглавной группой на фестивале "Rock In Rio" в Рио Де Жанейро перед трехсоттысячной толпой. Концерты транслируются по телевидению практически по всему миру. В июне 1985 года общий объем продаж дисков AC/DC достиг отметки в 30 миллионов един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ентябре 1985 года AC/DC оказались в центре скандала, связанного с серийным убийцей Ричардом Рамиресом. Как выяснилось, в его квартире была найдена кепка с логотипом AC/DC, а композиция AC/DC "Night Prowler" заставила его совершить 16 убийств . Пресса (особенно в США) обвинила музыкантов в поклонении дьяволу, а власти городов Спрингфилд и Даллас запретили им выступать у себ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7 мая 1986 года был записан и издан очередной сингл "Who Made Who", а альбом "Who Made Who" стал саундтреком к фильму Стивена Кинга "На предельной скорости" ("Maximum Overdrive" by Stephen King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через год начата запись альбома "Blow Up Your Video", а в январе - феврале 88-го он выходит в Европе и в США, в Англии заняв 2-е место в Английских чар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преле 1988-го Малкольм Янг на время покидает коллектив для того, чтобы вылечить свое пристрастие к алкоголю. А заменил его еще один представитель семейства Янгов племянник Малкольма Стиви Янг (Stevie Young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89-го года AC/DC начали работу над следующим альбомом. В это время Саймон Райт уходит к Dio, а заменой ему стал Крис Слэйд (Chris Slade), до этого работавший во многих коллективах, в том числе в Uriah Heep. Он и продолжил работу над следующим дис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9 году в Панаме произошла одна забавная история связанная с альбомом "Highway To Hell": американский десант проводил операцию по ликвидации диктатуры местного генерала и наркобарона. Тот засел в посольстве Ватикана, после чего его начали выкуривать оттуда, установив на улице мощные динамики и включая Led Zeppelin, Black Sabbath и многое другое. Но сдался этот человек, послушав именно "Highway To Hell". После этого Брайан Джонсон заявил, что на гастроли в Ватикан их, наверное, уже не приглася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90-х AC/DC перебираются в студию Windmill Road в Ирландии для предварительной презентации нового альбома. А уже летом в Ванкувере, Канада, они записывают "The Razor's Edge". Уже в сентябре "Лезвие Бритвы" появляется в музыкальных магазинах США, Европы и Австралии. К октябрю новое детище группы достигает 2-го места в чартах США при продаже 3-х миллионов копий, а в Британии альбом выходит на четвертое ме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"Back In Black" ударными темпами достигает звания десятикратно мультиплатинового альбома расходясь тиражом в 10 миллионов экземпляров в США. Общие же продажи дисков группы составляли уже 60 миллионов коп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8 сентября 1991-го года в рамках очередного фестиваля "Monsters Of Rock / Rock Around The Block" вместе с Металликой AC/DC посещают и Россию. Это мероприятие получило название "тушинского попоища", когда на московском аэродроме состоялся концерт вышеозначенных коллективов. Посмотреть на звезд пришло что-то около 500 000 человек, от котороых AC/DC охраняли отборные соединения СА. Позже этот концерт был издан на видео под названием "For Those About To Rock - Monsters In Moscow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долго до этого все в том же Донингтоне в старой доброй Англии состоялось выступление, также изданное на видео как "Live At Donington". Это тоже было частью фестиваля "Монстры Рока" и AC/DC снова были на нем ведущей групп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январе - августе 92-го на студии в Ванкувере AC/DC работают над созданием альбома "Live", который включал в себя только живые композиции, записанные в ходе мирового тура группы. В результате был выпущен альбом на одном CD, затем появился двойной CD (Live, Special Collector's Edition), который вошел в состав Bonfire, а также видео "Live At Doningto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30 </w:t>
      </w:r>
      <w:r>
        <w:rPr>
          <w:color w:val="000000"/>
          <w:sz w:val="24"/>
          <w:szCs w:val="24"/>
        </w:rPr>
        <w:t>октябр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встрали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явилс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скольк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еобычны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ингл</w:t>
      </w:r>
      <w:r>
        <w:rPr>
          <w:color w:val="000000"/>
          <w:sz w:val="24"/>
          <w:szCs w:val="24"/>
          <w:lang w:val="en-US"/>
        </w:rPr>
        <w:t xml:space="preserve"> AC/DC "Highway To Hell (Live) (Including Bonny Intro) - High Voltage (Live) - Hell Ain't A Bad Place To Be (Live)". </w:t>
      </w:r>
      <w:r>
        <w:rPr>
          <w:color w:val="000000"/>
          <w:sz w:val="24"/>
          <w:szCs w:val="24"/>
        </w:rPr>
        <w:t xml:space="preserve">"(Including Bonny Intro)" есть как раз на двойном "Live" и записана она как раз перед композицией "Highway To Hell". А "Bonny" - есть ни что иное как песня, исполняемая толпой под аккомпанемент Ангуса и посвященная безвременно от нас ушедшему Бону Скотту. (А вообще, оригинальное название этой национальной шотландской песни - Loch Lomond (Scottish Air), по названию озера в Шотландии). Вскоре "Live" становится в США платиновым дис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1993-го года AC/DC записывают композицию "Big Gun", которая войдет в состав саундтрека к фильму "Последний киногерой" или "Последний герой боевика" ("Last Action Hero") с Арнольдом Шварцененггером в главной роли. Тогда же был снят замечательный видеоклип на "Большую Пушку", где в главных ролях снимались А. Янг, А. Шварценеггер, Б. Джонсон и остальные участники коллектива. В одной из сцен клипа огромный Арнольд, наряженный в шорты, галстук и рубашку носит по сцене маленького по телосложению Ангуса на ру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94-го, после возвращения в группу Фила Радда, музыканты начинают запись нового материала на студии Sony в Нью-Йорке. Затем, правда, работу пришлось начать заново, поскольку коллектив переехал на студию Ocean Ways в Лос Анджелес. В конце августа 95-го появился новый альбом "Ballbreaker" - один из наиболее удачных дисков, появление которого совпало с другим знаменательным событием: AC/DC получают награду Warner Music Int'l, когда общие продажи их творений достигают 80-ти миллионов экземпляров по всему миру, за исключением, разве что, Австралии и Новой Зеланд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95-го "Ballbreaker" выходит на 4-е место в США и получает звание платинового. Затем, в апреле 96-го AC/DC отправляются в тур по Европе в поддержку нового альбома, в ходе которого 10 июля был записан еще один достаточно известный концерт "No Bull - Live Plaza De Toros De Las Ventas, Madrid", проходивший в Мадриде, Испания, на арене для боя быков (Plaza De Toro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же, 5 июля, группа дает концерт в студии VH1 в Лондоне, где играются 12 композиций, некоторые из которых никогда не исполнялись Джонсоном. 29 июля в рамках съемок фильма "Говард Стерн: Части тела" ("Howard Stern: Private Parts") в Брайант Парке в Нью-Йорке AC/DC играют "You Shook Me All Night Long" - песня, которая еще с 80-х является официальным гимном Стер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ной 1997 года AC/DC начинают работу над коллекционным изданием Bonfire. Вскоре выходят сингл "Dirty Eyes" и "Bonfire". Тогда же "Back In Black" становится шестнадцатикратным обладателем мультиплатинового статуса в США, объемы его продаж достигают 16 миллионов и он становится вторым самым продаваемым хард-роковым альбомом в Америке. </w:t>
      </w:r>
    </w:p>
    <w:p>
      <w:pPr>
        <w:pStyle w:val="Normal"/>
        <w:widowControl w:val="false"/>
        <w:tabs>
          <w:tab w:val="clear" w:pos="720"/>
          <w:tab w:val="left" w:pos="9185" w:leader="none"/>
        </w:tabs>
        <w:spacing w:before="120" w:after="0"/>
        <w:ind w:firstLine="567"/>
        <w:rPr/>
      </w:pPr>
      <w:r>
        <w:rPr>
          <w:color w:val="000000"/>
          <w:sz w:val="24"/>
          <w:szCs w:val="24"/>
        </w:rPr>
        <w:t xml:space="preserve">Затем AC/DC продолжают работу над новым альбомом и весной 2000-го года миру явили "Stiff Upper Lip" - первый после пятилетнего перерыва и последний на сегодняшний день альбом. Но история великой группы продолжается, тиражи растут. </w:t>
      </w:r>
      <w:r>
        <w:rPr>
          <w:color w:val="000000"/>
          <w:sz w:val="24"/>
          <w:szCs w:val="24"/>
          <w:lang w:val="en-US"/>
        </w:rPr>
        <w:t xml:space="preserve">AC/DC forever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3:00Z</dcterms:created>
  <dc:creator>USER</dc:creator>
  <dc:description/>
  <cp:keywords/>
  <dc:language>en-US</dc:language>
  <cp:lastModifiedBy>Mage</cp:lastModifiedBy>
  <dcterms:modified xsi:type="dcterms:W3CDTF">2011-10-10T16:53:00Z</dcterms:modified>
  <cp:revision>2</cp:revision>
  <dc:subject/>
  <dc:title>AC/DC</dc:title>
</cp:coreProperties>
</file>