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ид курица. Пол курица. Возраст 21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елосложение правильное. Упитанность неудовлетворительная. Охлаждение охлажд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рупное окоченение в области головы и конечностей 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знаки разложения в области зоба и живота. В области брюшной стенки кожа окрашена в сине-зеленый цвет. Кожа синюшная, бородка бледно-розовая с синюшным оттенком, Лапки и гребень блед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идимые слизист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лизистая глаза бледно-розовая с синюшным оттенком. Глазное яблоко запавшее. Глазное яблоко запавшее блестящее. Клоака закр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рья сидят хорошо есть участки облыс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ро белого цвета не блестит матов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дкожная клетчатка желтоватого цвета с позеленением, сухая не содержит ж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ышцы серо-красные с синюшным оттенком, на разрезе суховатая, волокнистость выражена. Развиты удовлетворительно. Тимус маленький бледно-розов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рудобрюшная пол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Содержимо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оздухоносные тонкие, прозрачные, глад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ерозные покровы покрасневшие, набухшие. Покрыты желтком серо-зелен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грудобрюшной полости беловатая жидкость местами похожа на твор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Задержка атрофии инволюции фабрициевой сум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аполнена слизистым содержимым жидкой консист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лизистая оболочка ротоглотки резко синюшная покрыта небольшим количеством полупрозрачной слизи гладкая блестящ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ищевод резко-синюшный, блестящий гладкий вла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об наполнен содержимым серо-зеленого цвета, наполнена зерновыми и растит мас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лизистая оболочка гладкая блестящ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ортань (голосовая щель) слизистая оболочка бледно-розовая с синюшным отте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Легкие темно-красного цвета, слегка уплотнены с поверхности, на разрезе выделяется пенистая жид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чки левая средняя и задняя уменьшены в размере. Правая задняя увеличена. Красно-коричневого цвета, окраска равномер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ердце перикард тонкий прозрачный, гладкий, цвет красный. В правом желудочке сгустки крови черно-красного цвета плотные. Внутренняя оболочка темно-красного цвета, блестящие. Клапаны полулунные прозрачные глад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Левый желудочек пуст. В области межжелудочковой перегородки. На разрезе миокард серовато-розового цвета. Поверхность разреза матовая. (дистроф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ень левая красно-коричневого цвета окрашена равномерно. На разрезе темно-красные равномерноокрашена. Величина обы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авая красно-коричневого цвета окрашена равномерно. На разрезе темно-красные равномерноокрашена. Величина обы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Желчный пузырь наполнен желчью зеленого цвета. Слизистая оболочка зеленая блестящ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елезенка черно-красного цвета равномерно окра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Желудок мышечный железы слизистой оболочки сглажены. Железистый рисунок выглядит(…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ленка слегка истончена. Мышечный желудок наполнен суховатым содержимым из камешков и растительного содержим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тикула снимается хорошо. Слизистая оболочка бледно-розовая с синюшным оттенком, мато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венадцатиперстная кишка слизистая серо-бел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двздошная слизистая серо-белого цвета. Слепые кишки – есть утолщения со стороны серозной оболочки едва заметны утолщения. Клоака светло-серого цвета, глад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Яйцевод внутренняя поверхность бугристая местами серо-белого и местами покрасневшие(застой). Посиневшая, серовато-розовая с синюшным отте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Яйцевые фолликулы на разных стадиях 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От макового зернышка до 2см в диаметре. Оболочка плотная содержимое серо-зеленые цвета загустевш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болочки сильно утолщ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озговое вещество упругой консистенции. Серо-бел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токол №3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скрытие трупа курицы породы в возрасте 210 дней принадлежащей Птицефабрике Хохольской. Хохольск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ала 19.04.10. вскрытие произведено 23.04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чаговый хронический оофарит с утолщением стенок отдельных яйцевых фолликулов, их деформацией, изменением цвета, и консистенции их содержимого. Острый желточный перитонит. Атрофия цекальных миндалин желёз стенки железистого желудка. Атрофия средней и задней доли левой почки. Викарная гипертрофия. Дистрофия миокарда (плохо выражены волокна). Эксикоз (западение глазных яблок). Общее застойное полнокровие наиболее резко выражено в области головы. Гиперемия и отек легких. Расширение правой половины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скрытием установлено, что причиной смерти является хронический оофарит осложнившийся желточным перитонитом. Конечная причина смерти механическая асфиксия на почве сдавливания грудной клетки и живота. (атрофия цекальных миндал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токол № 3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скрытие трупа курицы породы в возрасте 210 дней принадлежащей Птицефабрике Хохольской. Хохольск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ала 19.04.10. вскрытие произведено 23.04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чаговый хронический оофарит с утолщением стенок отдельных яйцевых фолликулов, их деформацией, изменением цвета, и консистенции их содержимого. Хронический желточный перитонит со сращением отдельных органов грудобрюшной полости между собой. Атрофия цекальных миндалин. Эксикоз, истощение, искривление киля, грудной кости. Расширение правой половины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скрытием установлено, что причиной смерти является хронический оофарит, и желточный перитонит. Сопутствующие заболевания рахит. Конечная причина смерти асфи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3:00Z</dcterms:created>
  <dc:creator>Customer</dc:creator>
  <dc:description/>
  <cp:keywords/>
  <dc:language>en-US</dc:language>
  <cp:lastModifiedBy>SYSTEM</cp:lastModifiedBy>
  <dcterms:modified xsi:type="dcterms:W3CDTF">2011-09-08T03:43:00Z</dcterms:modified>
  <cp:revision>2</cp:revision>
  <dc:subject/>
  <dc:title>Вид курица</dc:title>
</cp:coreProperties>
</file>