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682" w:leader="none"/>
        </w:tabs>
        <w:spacing w:before="120" w:after="0"/>
        <w:jc w:val="center"/>
        <w:rPr>
          <w:b/>
          <w:b/>
          <w:bCs/>
          <w:color w:val="000000"/>
          <w:sz w:val="32"/>
          <w:szCs w:val="32"/>
        </w:rPr>
      </w:pPr>
      <w:r>
        <w:rPr>
          <w:b/>
          <w:bCs/>
          <w:color w:val="000000"/>
          <w:sz w:val="32"/>
          <w:szCs w:val="32"/>
        </w:rPr>
        <w:t>Ромео и Джульетта: жизнь в музыкальных произведениях</w:t>
      </w:r>
    </w:p>
    <w:p>
      <w:pPr>
        <w:pStyle w:val="Normal"/>
        <w:widowControl w:val="false"/>
        <w:spacing w:before="120" w:after="0"/>
        <w:ind w:firstLine="567"/>
        <w:jc w:val="both"/>
        <w:rPr>
          <w:color w:val="000000"/>
          <w:sz w:val="24"/>
          <w:szCs w:val="24"/>
        </w:rPr>
      </w:pPr>
      <w:r>
        <w:rPr>
          <w:color w:val="000000"/>
          <w:sz w:val="24"/>
          <w:szCs w:val="24"/>
        </w:rPr>
        <w:t xml:space="preserve">Ромео и Джульетта - это сюжет для вас, Петр Ильич. </w:t>
      </w:r>
    </w:p>
    <w:p>
      <w:pPr>
        <w:pStyle w:val="Normal"/>
        <w:widowControl w:val="false"/>
        <w:spacing w:before="120" w:after="0"/>
        <w:ind w:firstLine="567"/>
        <w:jc w:val="both"/>
        <w:rPr>
          <w:color w:val="000000"/>
          <w:sz w:val="24"/>
          <w:szCs w:val="24"/>
        </w:rPr>
      </w:pPr>
      <w:r>
        <w:rPr>
          <w:color w:val="000000"/>
          <w:sz w:val="24"/>
          <w:szCs w:val="24"/>
        </w:rPr>
        <w:t xml:space="preserve">Вы должны записать в звуках эту радостно-трагическую историю. </w:t>
      </w:r>
    </w:p>
    <w:p>
      <w:pPr>
        <w:pStyle w:val="Normal"/>
        <w:widowControl w:val="false"/>
        <w:spacing w:before="120" w:after="0"/>
        <w:ind w:firstLine="567"/>
        <w:jc w:val="both"/>
        <w:rPr>
          <w:color w:val="000000"/>
          <w:sz w:val="24"/>
          <w:szCs w:val="24"/>
        </w:rPr>
      </w:pPr>
      <w:r>
        <w:rPr>
          <w:color w:val="000000"/>
          <w:sz w:val="24"/>
          <w:szCs w:val="24"/>
        </w:rPr>
        <w:t xml:space="preserve">Ал. Алтаев, "Чайковский" </w:t>
      </w:r>
    </w:p>
    <w:p>
      <w:pPr>
        <w:pStyle w:val="Normal"/>
        <w:widowControl w:val="false"/>
        <w:spacing w:before="120" w:after="0"/>
        <w:ind w:firstLine="567"/>
        <w:jc w:val="both"/>
        <w:rPr>
          <w:color w:val="000000"/>
          <w:sz w:val="24"/>
          <w:szCs w:val="24"/>
        </w:rPr>
      </w:pPr>
      <w:r>
        <w:rPr>
          <w:color w:val="000000"/>
          <w:sz w:val="24"/>
          <w:szCs w:val="24"/>
        </w:rPr>
        <w:t xml:space="preserve">Любовь Ромео и Джульетты живет в музыке прошлых времен и наших дней. Сменяются века, а люди не оставляют попыток выразить в звуках ее трагическую радость. Еще в 18 веке музыканты Германии и Франции посвящали свои произведения двум веронским влюбленным: Франц Бенда - 1778 г., Румлинг - 1790 г., Далайрак - 1792 г., Даниэль Стейбелт - 1793 г. Затем в Италии: Николо Дзингарелли - 1796 г., Гульельми и Никола Ваккаи - 1825 г., Мануэль Дель Пополо Гарсия - 1826 г. </w:t>
      </w:r>
    </w:p>
    <w:p>
      <w:pPr>
        <w:pStyle w:val="Normal"/>
        <w:widowControl w:val="false"/>
        <w:spacing w:before="120" w:after="0"/>
        <w:ind w:firstLine="567"/>
        <w:jc w:val="both"/>
        <w:rPr>
          <w:color w:val="000000"/>
          <w:sz w:val="24"/>
          <w:szCs w:val="24"/>
        </w:rPr>
      </w:pPr>
      <w:r>
        <w:rPr>
          <w:color w:val="000000"/>
          <w:sz w:val="24"/>
          <w:szCs w:val="24"/>
        </w:rPr>
        <w:t xml:space="preserve">В 1830 году итальянский композитор Винченцо Беллини (1801-1835) создает свою знаменитую оперу "Капулетти и Монтекки". Творчество Беллини имело большое значение в развитии музыкально-драматического искусства 19 века. За свою недолгую жизнь он написал 11 опер. Сила дарования Беллини состояла в его мелодиях, где раскрывалась сладость любви и страдания сердца, и в искренности выражения, нередко возвышающегося до глубокого драматического пафоса. Общий характер его музыки - мягкий, с оттенком грусти. Наиболее слабая сторона опер Беллини заключалась в их оркестровом аккомпанементе. Опера "Капулетти и Монтекки", впервые прозвучавшая в Венеции, тут же завоевала популярность во Франции и была поставлена в Парижской Опере. Всеобщее ликование по поводу произведения маэстро Беллини не разделил, однако, Гектор Берлиоз (1803-1869). </w:t>
      </w:r>
    </w:p>
    <w:p>
      <w:pPr>
        <w:pStyle w:val="Normal"/>
        <w:widowControl w:val="false"/>
        <w:spacing w:before="120" w:after="0"/>
        <w:ind w:firstLine="567"/>
        <w:jc w:val="both"/>
        <w:rPr>
          <w:color w:val="000000"/>
          <w:sz w:val="24"/>
          <w:szCs w:val="24"/>
        </w:rPr>
      </w:pPr>
      <w:r>
        <w:rPr>
          <w:color w:val="000000"/>
          <w:sz w:val="24"/>
          <w:szCs w:val="24"/>
        </w:rPr>
        <w:t xml:space="preserve">В записи опера существует по крайней мере в двух изданиях: с оркестром под управлением Клаудио Аббадо и с Маргеритой Ринальди и Лучано Паваротти в главных партиях (Melodram,1966); с оркестром и хором лондонского Ковент Гарден под управлением Рикардо Мути и с блистательной Эдитой Груберовой (Emi,1984). </w:t>
      </w:r>
    </w:p>
    <w:p>
      <w:pPr>
        <w:pStyle w:val="Normal"/>
        <w:widowControl w:val="false"/>
        <w:spacing w:before="120" w:after="0"/>
        <w:ind w:firstLine="567"/>
        <w:jc w:val="both"/>
        <w:rPr>
          <w:color w:val="000000"/>
          <w:sz w:val="24"/>
          <w:szCs w:val="24"/>
        </w:rPr>
      </w:pPr>
      <w:r>
        <w:rPr>
          <w:color w:val="000000"/>
          <w:sz w:val="24"/>
          <w:szCs w:val="24"/>
        </w:rPr>
        <w:t xml:space="preserve">В 1830 году в Италии съехались молодые музыканты, посланные для усовершенствования из разных стран. Из Германии прибыл Феликс Мендельсон. Из России приехал Михаил Глинка. Франция прислала Гектора Берлиоза. "Бунтарь" Берлиоз был крайне возмущен ужасающим, по его мнению, состоянием музыки в Италии, что было прямо высказано им в "Письме энтузиаста". Француз прослушал во Флоренции оперу Беллини "Капулетти и Монтекки" и писал по поводу ее увертюры: "Оркестр, хромая то на правую, то на левую ногу, добрался кое-как до конца самой ничтожной ткани общих мест. Между тем разговоры не умолкали, и на оркестр никто не обращал внимания". На вилле Медичи, где жили стипендиаты Франции, велись бесконечные споры. Молодые французы воевали против застоявшихся авторитетов и собирались прорубать в искусстве новые пути. Самым яростным спорщиком был, конечно же, Гектор Берлиоз. В кафе Греко, излюбленном артистической молодежью, которая съезжалась в Рим со всех концов света, будущий вождь новой романтической школы музыки с той же горячностью продолжал свои речи: "Италия! Почтим прекрасную Джульетту, спящую мертвым сном в своей гробнице, - и прочь с кладбища! В Париж, друзья мои!" # В Берлиозе жил пламенный романтик, с стремлением к грандиозности. Не будучи одаренным в области мелодии, он оказался ярким и тонким художником оркестрового колорита. Нервность и повышенная чувствительность - основные черты берлиозовского творчества. </w:t>
      </w:r>
    </w:p>
    <w:p>
      <w:pPr>
        <w:pStyle w:val="Normal"/>
        <w:widowControl w:val="false"/>
        <w:spacing w:before="120" w:after="0"/>
        <w:ind w:firstLine="567"/>
        <w:jc w:val="both"/>
        <w:rPr>
          <w:color w:val="000000"/>
          <w:sz w:val="24"/>
          <w:szCs w:val="24"/>
        </w:rPr>
      </w:pPr>
      <w:r>
        <w:rPr>
          <w:color w:val="000000"/>
          <w:sz w:val="24"/>
          <w:szCs w:val="24"/>
        </w:rPr>
        <w:t xml:space="preserve">В 1839 году Гектор Берлиоз создал великую драматическую симфонию для солистов и хора "Ромео и Джульетта". В записи произведение существует в нескольких вариантах. Примеры: Сейжи Озава с Бостонским симфоническим оркестром и Джеймс Левайн с Берлинской филармонией (Deutsche Grammophon). На музыку Берлиоза поставлены балетные спектакли с хореографией Мориса Бежара и Амедео Амодио (знаменательный спектакль 1987 года - Elisabetta Terabust в роли Джульетты). Екатерина Максимова, которая танцевала вместе с Владимиром Васильевым в спектакле Бежара "Ромео и Юлия", вспоминает: "Юлия была неожиданным подарком в моей артистической судьбе. И я безумно жалею, что станцевала ее всего два раза - это было так мало! Берлиоз иначе (чем Прокофьев) воспринял и выразил музыкой трагедию юных влюбленных - и спектакль Бежара не схож ни с одним другим. Однако, станцевав эту роль , я не разлюбила своих Джульетт - каждая из них по-своему интересна, и один образ обогащал красками и пластическими нюансами другой. Я танцевала Джульетту и в спектакле Лавровского, и у Касаткиной и Василева, и бежаровскую Юлию. Раньше считалось, что Шекспир и балет - несовместимы. Но оказалось, что балетные Ромео и Джульетта могут затронуть сердце зачастую сильнее, чем их двойники на драматической сцене. Шекспир для меня что-то бесконечное, бездонное...". </w:t>
      </w:r>
    </w:p>
    <w:p>
      <w:pPr>
        <w:pStyle w:val="Normal"/>
        <w:widowControl w:val="false"/>
        <w:spacing w:before="120" w:after="0"/>
        <w:ind w:firstLine="567"/>
        <w:jc w:val="both"/>
        <w:rPr>
          <w:color w:val="000000"/>
          <w:sz w:val="24"/>
          <w:szCs w:val="24"/>
        </w:rPr>
      </w:pPr>
      <w:r>
        <w:rPr>
          <w:color w:val="000000"/>
          <w:sz w:val="24"/>
          <w:szCs w:val="24"/>
        </w:rPr>
        <w:t xml:space="preserve">В 1863 году появляется сочинение Филиппо Маркетти на ту же тему. Затем следует увертюра "Ромео и Джульетта" Иогана Свендсена - одного из видных представителей норвежской национальной музыки. Свендсен (1840-1911) примыкал в своем творчестве к европейской романтической школе, восприняв многие приемы Берлиоза и Вагнера. </w:t>
      </w:r>
    </w:p>
    <w:p>
      <w:pPr>
        <w:pStyle w:val="Normal"/>
        <w:widowControl w:val="false"/>
        <w:spacing w:before="120" w:after="0"/>
        <w:ind w:firstLine="567"/>
        <w:jc w:val="both"/>
        <w:rPr>
          <w:color w:val="000000"/>
          <w:sz w:val="24"/>
          <w:szCs w:val="24"/>
        </w:rPr>
      </w:pPr>
      <w:r>
        <w:rPr>
          <w:color w:val="000000"/>
          <w:sz w:val="24"/>
          <w:szCs w:val="24"/>
        </w:rPr>
        <w:t xml:space="preserve">В 1867 году популярный французский композитор Шарль Гуно (1818-1893) создает прославленную оперу "Ромео и Джульетта". По окончании консерватории Гуно отправился на три года в Рим, где изучал старинных итальянских мастеров, в результате чего появились его первые культовые композиции. В Париже, под влиянием Берлиоза и Мендельсона, Гуно обратился в сторону светской музыки. Несмотря на разносторонность творчества композитора, его широкая популярность основывается на операх "Ромео и Джульетта" и "Фауст". </w:t>
      </w:r>
    </w:p>
    <w:p>
      <w:pPr>
        <w:pStyle w:val="Normal"/>
        <w:widowControl w:val="false"/>
        <w:spacing w:before="120" w:after="0"/>
        <w:ind w:firstLine="567"/>
        <w:jc w:val="both"/>
        <w:rPr>
          <w:color w:val="000000"/>
          <w:sz w:val="24"/>
          <w:szCs w:val="24"/>
        </w:rPr>
      </w:pPr>
      <w:r>
        <w:rPr>
          <w:color w:val="000000"/>
          <w:sz w:val="24"/>
          <w:szCs w:val="24"/>
        </w:rPr>
        <w:t xml:space="preserve">Опера "Ромео и Джульетта" - произведение более сложное в гармоническом отношении, где Гуно не чуждается вагнеровских нововведений. Причины его длительного воздействия на вкусы широкого слушателя заключаются прежде всего в необычайной доступности его музыки, основанной на соединении всевозможных стилей, выработанных опытом французских, итальянских и немецких опер. </w:t>
      </w:r>
    </w:p>
    <w:p>
      <w:pPr>
        <w:pStyle w:val="Normal"/>
        <w:widowControl w:val="false"/>
        <w:spacing w:before="120" w:after="0"/>
        <w:ind w:firstLine="567"/>
        <w:jc w:val="both"/>
        <w:rPr>
          <w:color w:val="000000"/>
          <w:sz w:val="24"/>
          <w:szCs w:val="24"/>
        </w:rPr>
      </w:pPr>
      <w:r>
        <w:rPr>
          <w:color w:val="000000"/>
          <w:sz w:val="24"/>
          <w:szCs w:val="24"/>
        </w:rPr>
        <w:t xml:space="preserve">"Ромео и Джульетта" Гуно хорошо известна в мире и ставится до сих пор. Впервые опера была поставлена в театре Лирик в Париже. Либретто Барбье и Карре. Ромео - Мишо, Джульетта - Карвальо. В России впервые шла на итальянском языке в 1870 году с Джульеттой - Арто, так восхищавшей Чайковского (в 1872 году - с Джульеттой - Патти и Ромео - Николини). Маргарита Дезире Арто - знаменитая французская певица с голосом обширнейшего диапазона примирила Петра Ильича даже с музыкой Гуно, которую он до тех пор не любил. На советской сцене опера была поставлена 16 марта 1919 года в театре Оперы и балета в Петрограде. Режиссер - Боссе. Затем ставилась во многих городах. Среди выдающихся исполнителей: Ромео - Фигнер, Алчевский, Собинов, Смирнов, Юдин, Лемешев; Джульетта - Мравина, Больска, Нежданова, Барсова, Катульская, Масленникова. Если вы смотрели фильм "Антон Иванович сердится", то помните, как в начале фильма героиня Целиковской - Симочка репетирует с преподавателем к экзамену некую арию - это как раз ария Джульетты из оперы Гуно. </w:t>
      </w:r>
    </w:p>
    <w:p>
      <w:pPr>
        <w:pStyle w:val="Normal"/>
        <w:widowControl w:val="false"/>
        <w:spacing w:before="120" w:after="0"/>
        <w:ind w:firstLine="567"/>
        <w:jc w:val="both"/>
        <w:rPr>
          <w:color w:val="000000"/>
          <w:sz w:val="24"/>
          <w:szCs w:val="24"/>
        </w:rPr>
      </w:pPr>
      <w:r>
        <w:rPr>
          <w:color w:val="000000"/>
          <w:sz w:val="24"/>
          <w:szCs w:val="24"/>
        </w:rPr>
        <w:t xml:space="preserve">Существует запись оперы (Emi,1968) с Франко Корелли и Миреллой Френи, оркестр и хор Парижской Оперы. </w:t>
      </w:r>
    </w:p>
    <w:p>
      <w:pPr>
        <w:pStyle w:val="Normal"/>
        <w:widowControl w:val="false"/>
        <w:spacing w:before="120" w:after="0"/>
        <w:ind w:firstLine="567"/>
        <w:jc w:val="both"/>
        <w:rPr>
          <w:color w:val="000000"/>
          <w:sz w:val="24"/>
          <w:szCs w:val="24"/>
        </w:rPr>
      </w:pPr>
      <w:r>
        <w:rPr>
          <w:color w:val="000000"/>
          <w:sz w:val="24"/>
          <w:szCs w:val="24"/>
        </w:rPr>
        <w:t xml:space="preserve">В 1869 году Петр Ильич Чайковский (1840-1893) создает увертюру-фантазию "Ромео и Джульетта". Сюжет, подсказанный Балакиревым, настолько захватил композитора, что он пишет музыку буквально на одном дыхании. Это знаменитое произведение часто исполняется музыкантами разных стран, и мы не без гордости обнаружили диск с записью увертюры в сувенирном магазинчике у Дома Джульетты в Вероне. На музыку Чайковского Сергеем Лифарем был поставлен балет. Существует также цветной телевизионный фильм-балет (Экран,1968) с хореографией Н.Рыженко и В.Смирнова. Джульетта - Наталия Бессмертнова, Ромео - Михаил Лавровский. Теме любви, всесокрушающей, всепобеждающей - той, что сильнее смерти, Чайковский посвятил также симфоническую поэму "Франческа Да Римини" (1867 г.). Подобно истории Ромео и Джульетты, трагическая судьба Паоло и Франчески вдохновила немало музыкантов, поэтов и художников всех времен и народов. </w:t>
      </w:r>
    </w:p>
    <w:p>
      <w:pPr>
        <w:pStyle w:val="Normal"/>
        <w:widowControl w:val="false"/>
        <w:spacing w:before="120" w:after="0"/>
        <w:ind w:firstLine="567"/>
        <w:jc w:val="both"/>
        <w:rPr>
          <w:color w:val="000000"/>
          <w:sz w:val="24"/>
          <w:szCs w:val="24"/>
        </w:rPr>
      </w:pPr>
      <w:r>
        <w:rPr>
          <w:color w:val="000000"/>
          <w:sz w:val="24"/>
          <w:szCs w:val="24"/>
        </w:rPr>
        <w:t xml:space="preserve">Затем следуют произведения Фредерика Делиуса, Энрике Гранадоса, Константа Ламберта, Витторио Гуи и Виктора Де Сабата. </w:t>
      </w:r>
    </w:p>
    <w:p>
      <w:pPr>
        <w:pStyle w:val="Normal"/>
        <w:widowControl w:val="false"/>
        <w:spacing w:before="120" w:after="0"/>
        <w:ind w:firstLine="567"/>
        <w:jc w:val="both"/>
        <w:rPr>
          <w:color w:val="000000"/>
          <w:sz w:val="24"/>
          <w:szCs w:val="24"/>
        </w:rPr>
      </w:pPr>
      <w:r>
        <w:rPr>
          <w:color w:val="000000"/>
          <w:sz w:val="24"/>
          <w:szCs w:val="24"/>
        </w:rPr>
        <w:t xml:space="preserve">Еще о балетных версиях "Ромео и Джульетты". В 1920-х годах компания Niccodemi очень успешно осуществляла свои постановки. Первый балетный спектакль в России состоялся в 1921 году в Москве в постановке Ленинградского Большого театра. Другой балет на музыку Константа Ламберта с хореографией Брониславы Нижинской был поставлен в 1926 году в Монте Карло Опера и интерпретирован Русскими Балетами Сергея Дягилева. </w:t>
      </w:r>
    </w:p>
    <w:p>
      <w:pPr>
        <w:pStyle w:val="Normal"/>
        <w:widowControl w:val="false"/>
        <w:spacing w:before="120" w:after="0"/>
        <w:ind w:firstLine="567"/>
        <w:jc w:val="both"/>
        <w:rPr>
          <w:color w:val="000000"/>
          <w:sz w:val="24"/>
          <w:szCs w:val="24"/>
        </w:rPr>
      </w:pPr>
      <w:r>
        <w:rPr>
          <w:color w:val="000000"/>
          <w:sz w:val="24"/>
          <w:szCs w:val="24"/>
        </w:rPr>
        <w:t xml:space="preserve">В 1922 году итальянский композитор Рикардо Дзандонаи создает оперу "Джульетта и Ромео", которую в свое время высоко оценили и очень хвалили, но сейчас она практически не ставится. Наиболее известный фрагмент оперы Дзандонаи - "кавалькада" - Ромео, отчаянно скачущий из Мантуи в Верону, к гробу Джульетты. Существует редкая запись оперы с симфоническим оркестром Санремо под управлением Лориса Гаварини и исполнителями Атонеттой Мацца Медичи и Анжело Ло Форезе (1960 г.). </w:t>
      </w:r>
    </w:p>
    <w:p>
      <w:pPr>
        <w:pStyle w:val="Normal"/>
        <w:widowControl w:val="false"/>
        <w:spacing w:before="120" w:after="0"/>
        <w:ind w:firstLine="567"/>
        <w:jc w:val="both"/>
        <w:rPr>
          <w:color w:val="000000"/>
          <w:sz w:val="24"/>
          <w:szCs w:val="24"/>
        </w:rPr>
      </w:pPr>
      <w:r>
        <w:rPr>
          <w:color w:val="000000"/>
          <w:sz w:val="24"/>
          <w:szCs w:val="24"/>
        </w:rPr>
        <w:t xml:space="preserve">В сентябре 1935 года Сергей Прокофьев (1891-1953) завершает свою работу над музыкой к балету "Ромео и Джульетта". Это произведение признано гениальным и очень популярно во всем мире. Вот что рассказывает Сергей Прокофьев в своей "Автобиографии": "Меня интересовал лирический сюжет. Набрели на Ромео и Джульетту Шекспира. Договор заключил Большой театр. Весной 1935 года мы с Радловым разработали сценарий. В течение лета музыка была написана, но Большой театр нашел ее нетанцевальной и нарушил договор. В ту пору много разговоров возникло вокруг нашей попытки закончить "Ромео и Джульетту" благополучно. Причины, толкнувшие нас на это варварство, были чисто хореографические. После нескольких бесед с хореографами оказалось, что можно разрешить балетно конец со смертельным исходом, а затем родилась и музыка для этого конца." </w:t>
      </w:r>
    </w:p>
    <w:p>
      <w:pPr>
        <w:pStyle w:val="Normal"/>
        <w:widowControl w:val="false"/>
        <w:spacing w:before="120" w:after="0"/>
        <w:ind w:firstLine="567"/>
        <w:jc w:val="both"/>
        <w:rPr>
          <w:color w:val="000000"/>
          <w:sz w:val="24"/>
          <w:szCs w:val="24"/>
        </w:rPr>
      </w:pPr>
      <w:r>
        <w:rPr>
          <w:color w:val="000000"/>
          <w:sz w:val="24"/>
          <w:szCs w:val="24"/>
        </w:rPr>
        <w:t xml:space="preserve">Впервые балет Прокофьева был поставлен в Брно (Чехословакия): балетмейстер - Псота, Джульетта - Шемберова, Ромео - Псота. В 1939 году Прокофьев досочинил еще несколько номеров. В СССР первое представление балета состоялось в Ленинграде в Государственном театре оперы и балета им.Кирова 11 января 1940 года: балетмейстер - Л. Лавровский, дирижер - И. Шерман, художник - П. Вильямс, Джульетта - Г. Уланова, Ромео - К. Сергеев. </w:t>
      </w:r>
    </w:p>
    <w:p>
      <w:pPr>
        <w:pStyle w:val="Normal"/>
        <w:widowControl w:val="false"/>
        <w:spacing w:before="120" w:after="0"/>
        <w:ind w:firstLine="567"/>
        <w:jc w:val="both"/>
        <w:rPr>
          <w:color w:val="000000"/>
          <w:sz w:val="24"/>
          <w:szCs w:val="24"/>
        </w:rPr>
      </w:pPr>
      <w:r>
        <w:rPr>
          <w:color w:val="000000"/>
          <w:sz w:val="24"/>
          <w:szCs w:val="24"/>
        </w:rPr>
        <w:t xml:space="preserve">В Большом театре в Москве первое представление балета состоялось 22 декабря 1946 года: балетмейстер - Л.Лавровский, дирижер - Ю.Файер, художник - П.Вильямс, Джульетта - Г. Уланова, Ромео - М. Габович. Джульетта была особой ролью в жизни Галины Улановой:# "Долго ни с кем из своих учениц я не могла начать готовить партию Джульетты. Прощание с ней - все равно что с живым человеком. Однажды я была в Италии, нас повезли в Верону. В Вероне я постояла перед балконом Джульетты, у памятника над склепом. И вот здесь, у склепа Джульетты, я почувствовала, что никогда уже не буду танцевать, это было очень грустно- Будто через что-то перешла- Был вечер, когда я позвонила Кате Максимовой: завтра начинаем репетировать Джульетту". (Только в 1973 году Максимова начала танцевать партию Джульетты). Образ шекспировской героини является, быть может, самой яркой и пронзительной краской в творческой палитре балерины Улановой. В Санкт-Петербурге на аллее Парка Победы установлен бронзовый бюст, запечатлевший артистку в ее прославленной роли (фото см. в разделе ИСКУССТВО). </w:t>
      </w:r>
    </w:p>
    <w:p>
      <w:pPr>
        <w:pStyle w:val="Normal"/>
        <w:widowControl w:val="false"/>
        <w:spacing w:before="120" w:after="0"/>
        <w:ind w:firstLine="567"/>
        <w:jc w:val="both"/>
        <w:rPr>
          <w:color w:val="000000"/>
          <w:sz w:val="24"/>
          <w:szCs w:val="24"/>
        </w:rPr>
      </w:pPr>
      <w:r>
        <w:rPr>
          <w:color w:val="000000"/>
          <w:sz w:val="24"/>
          <w:szCs w:val="24"/>
        </w:rPr>
        <w:t xml:space="preserve">Существует две знаменитых киноверсии балета Прокофьева: наша - с Галиной Улановой и Юрием Ждановым (1954 г.) и английская - с Рудольфом Нуреевым и Марго Фонтейн (1966 г.) (см. в разделе КИНО). В последние годы балет был поставлен в Мариинском театре и в нескольких театрах Москвы: в Большом - в постановке Л. Лавровского под редакцией В. Гордеева; в театре Классический балет - в постановке Н. Касаткиной и В. Василева; в музыкальном театре Станиславского и Немировича-Данченко - в постановке Владимира Васильева; в театре Кремлевский балет - в постановке Юрия Григоровича. </w:t>
      </w:r>
    </w:p>
    <w:p>
      <w:pPr>
        <w:pStyle w:val="Normal"/>
        <w:widowControl w:val="false"/>
        <w:spacing w:before="120" w:after="0"/>
        <w:ind w:firstLine="567"/>
        <w:jc w:val="both"/>
        <w:rPr>
          <w:color w:val="000000"/>
          <w:sz w:val="24"/>
          <w:szCs w:val="24"/>
        </w:rPr>
      </w:pPr>
      <w:r>
        <w:rPr>
          <w:color w:val="000000"/>
          <w:sz w:val="24"/>
          <w:szCs w:val="24"/>
        </w:rPr>
        <w:t xml:space="preserve">В наше время Ромео и Джульетта являются героями не только классической музыки, но также известных рок- и поп-композиций ( Dire Straits,1981 г.; Дитер Болен) и многих других музыкальных фантазий: "Вестсайдская история"- прославленный бродвейский мюзикл (Леонард Бернстайн,1957), "Ромео и Джульетта, хроника цыганской любви" в ключе фламенко (Луизилло,1990 г.), "Письма Джульетты" направления пост-рок (Элвис Кастелло и Бродски Квартет,1993 г.). Эмилиан Сичкин (сын известного актера Б.Сичкина), живущий в Америке, в 1993 году написал симфоническую трагедию "Ромео и Джульетта", задуманную им еще в 16-летнем возрасте во время учебы в Гнесинском училище в Москве. Одним из последних произведений, посвященных бессмертным влюбленным, является французский мюзикл "Ромео и Джульетта" (Gerard Presgurvic), поставленный в Париже в 2000 году. </w:t>
      </w:r>
    </w:p>
    <w:p>
      <w:pPr>
        <w:pStyle w:val="Normal"/>
        <w:widowControl w:val="false"/>
        <w:spacing w:before="120" w:after="0"/>
        <w:ind w:firstLine="567"/>
        <w:jc w:val="both"/>
        <w:rPr>
          <w:color w:val="000000"/>
          <w:sz w:val="24"/>
          <w:szCs w:val="24"/>
        </w:rPr>
      </w:pPr>
      <w:r>
        <w:rPr>
          <w:color w:val="000000"/>
          <w:sz w:val="24"/>
          <w:szCs w:val="24"/>
        </w:rPr>
        <w:t>Большой интерес обычно вызывает музыка из кинофильмов. Так, очень популярны в мире саунд-треки к фильмам Бэза Лурманна и Франко Дзеффирелли. Тема любви, написанная знаменитым композитором Нино Рота к картине Дзеффирелли 1968 года, признана классической и даже стала своего рода музыкальной визитной карточкой Ромео и Джульетты. В год выхода фильма на экраны песня с текстом Юджина Валтера "What is a Youth" в исполнении Глена Вестона заняла первое место в ряду популярности, потеснив даже хиты "Битлз". Композитор Генри Манчини аранжировал мелодию из фильма, и был создан еще один вариант песни со словами Ларри Кьюсика и Эдди Снайдера "A Time for Us". Таким образом песня и мелодия вошли в репертуар многих певцов и оркестр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48:00Z</dcterms:created>
  <dc:creator>USER</dc:creator>
  <dc:description/>
  <cp:keywords/>
  <dc:language>en-US</dc:language>
  <cp:lastModifiedBy>Mage</cp:lastModifiedBy>
  <dcterms:modified xsi:type="dcterms:W3CDTF">2011-10-10T16:48:00Z</dcterms:modified>
  <cp:revision>2</cp:revision>
  <dc:subject/>
  <dc:title>Ромео и Джульетта: жизнь в музыкальных произведениях</dc:title>
</cp:coreProperties>
</file>