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ор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жде всего, не будем путать ворона с вороной, которую ты видишь часто, а вот ворона не всякому случалось увидеть. Ворон — крупная птица. Длина его тела —от 45 до 70 см. Оперение у него плотное, красивого черного цвета — яркого, с металлическим блеском. Когда говорят, что волосы «как вороново крыло», или отливающую черным атласным блеском лошадь называют «вороной», а специально обработанную сталь — «вороненой», то надо понимать, что это сравнение с цветом пера ворона. У него толстый слабо согнутый клюв, сильные лапы, но назвать его хищной птицей нельзя. Он ест все, что попадается съедобного — и фрукты, и разную зелень, и мелких насекомых, разоряет гнезда мелких птиц, таскает яйца даже у крупных чаек. Не брезгует и падалью, — словом, это настоящая всеядная пти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рон распространен по всей Европе, Северной Америке, Северной Африке, встречается и почти везде в Азии — он живет и в пустынях, и в тундре, и на плоскогорьях Тибета. Может быть, именно потому, что он ест все. А еще надо заметить, что ворон — птица на редкость смышленая. В старину ворона считали мудрой, «вещей» птицей — ведь он умеет подражать голосам разных животных и голосу человека. Знаменитый знаток животных профессор Конрад Лоренц считает ворона самой умной и высокоразвитой из всех птиц. Да только редкой стала эта величественная, умная птица. Сторонится она человека. Редко услышишь его своеобразный, переливчатый крик «Крук! Крук!» или карканье, совсем не похожее на воронь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ный ворон занесен в Красную книгу... Арабы считали когда-то эту птицу бессмертной. Да и у нас в старину думали, что вороны живут лет триста. На самом деле они доживают до 70— 75 лет. Гнездо строят на одном месте. Когда старое обветшает, сооружают новое — неподалеку. Кладка из 5—6 яиц, раз в год. Птенцы выводятся в самом начале весны — в феврале— марте. Гнезда воронов надо охранять. Они приносят больше пользы, чем вре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рон, прирученный человеком, проявляет поразительный ум и характер. Замечательный русский писатель И. С. Соколов-Микитов рассказывал, как его поразил ручной ворон Петька, которого он увидел в одном из наших заповедников. Ворон сидел на вершине высокого дерева. И когда директор заповедника помахал над головой шапкой и громко позвал его, то Петька, как бы понимая человеческую речь, снялся с вершины дерева и спокойно уселся на плече хозяина. — Познакомься, Петя, с нашим гостем! — сказал хозяин, тихонько сталкивая ворона с плеча. Взмахнув крыльями, Петька переместился на плечо писателя. Это была большая, черная и очень серьезная птица. Когда тот дал ему кусочек печенья, то ворон взял его и осторожно спрятал в подклювный мешок. Потом Петька таким же образом спрятал туда десятикопеечную монету. Затем слетел на песчаную дорогу и сделал клювом круглую яму. Спрятав печенье и монету в песок, он вырвал клочок травы и воткнул его в песчаный холмик. В заповеднике много ходило рассказов о проделках Петьки. Директор заповедника даже пробовал приучать его к охоте вместо гончей собаки. Ворон, как и все его родственницы — вороны, галки, сороки, очень любит блестящие вещи. Ручной ворон может утащить блестящую брошку или открутить с куртки «золотую» пуговицу — для него цена не важна. В гнезде у ворона нередко находят ложки, ножи, вилки и многие другие предметы. Всю свою жизнь ворон постоянен и верен только одной раз и навсегда избранной подруге. Особенно запоминается, как «танцует» в воздухе пара воронов. Сколько радости, стремительности, легкости в этом своеобразном танце! Это поражает и захватывает дух. Вот какая эта очень красивая и умная птиц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7:00Z</dcterms:created>
  <dc:creator>USER</dc:creator>
  <dc:description/>
  <cp:keywords/>
  <dc:language>en-US</dc:language>
  <cp:lastModifiedBy>Mage</cp:lastModifiedBy>
  <dcterms:modified xsi:type="dcterms:W3CDTF">2011-10-10T16:47:00Z</dcterms:modified>
  <cp:revision>2</cp:revision>
  <dc:subject/>
  <dc:title>Ворон </dc:title>
</cp:coreProperties>
</file>