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“Сибирский государственный технологический университет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работ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лезни, передаваемые половым путё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медицинский асп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: студент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ного отделения, спец. социальная рабо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72-5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балов Артём Шамильевич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Колоскова Татьяна Петров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– 2010 г.</w:t>
      </w:r>
      <w:r>
        <w:br w:type="page"/>
      </w:r>
    </w:p>
    <w:p>
      <w:pPr>
        <w:pStyle w:val="Style17"/>
        <w:tabs>
          <w:tab w:val="clear" w:pos="708"/>
          <w:tab w:val="right" w:pos="934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7"/>
        <w:tabs>
          <w:tab w:val="clear" w:pos="708"/>
          <w:tab w:val="right" w:pos="93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3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нерические заболевания</w:t>
      </w:r>
    </w:p>
    <w:p>
      <w:pPr>
        <w:pStyle w:val="Style17"/>
        <w:tabs>
          <w:tab w:val="clear" w:pos="708"/>
          <w:tab w:val="right" w:pos="9360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борьбы с ВЗ</w:t>
      </w:r>
    </w:p>
    <w:p>
      <w:pPr>
        <w:pStyle w:val="Style17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илактика ВЗ</w:t>
      </w:r>
    </w:p>
    <w:p>
      <w:pPr>
        <w:pStyle w:val="Style17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Советы по безопасному сексу</w:t>
      </w:r>
    </w:p>
    <w:p>
      <w:pPr>
        <w:pStyle w:val="Style17"/>
        <w:tabs>
          <w:tab w:val="clear" w:pos="708"/>
          <w:tab w:val="right" w:pos="935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и, передаваемые половым путём (БППП) (называемые также венерические заболевания, или ВЗ) перестали вызывать страх. Во всяком случае, у большинства. Успехи медицины создают иллюзию, что можно обойтись без врача – надо принимать антибиотики и все пройдет. Заблуждение опасное – не только не пройдет, но может перейти в более тяжелую стадию и проявиться, когда сделать что-нибудь станет очень трудно, а порой и невозможно. Половым путем передаются не только сифилис и гонорея и менее известные ВЗ (мягкий шанкр, паховый лимфогранулематоз и донованоз), но и трихомониаз, хламидиоз, молочница и многие другие – всего более двадцати. Вызывают их различные возбудители: бактерии (сифилис, гонорея), вирусы (герпес, СПИД), простейшие (трихомониаз), «грибы» (молочница), паразиты (лобковая вшивость, чесотка). Болезни эти распространены во всем мире и знакомы врачам, но в отношении некоторых из них только недавно установлено, что они передаются путем половых контак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распространена гонорея и сифилис. В 1995 г. заболеваемость сифилисом в ряде городов приняла эпидемические масштабы. За 5 лет количество зарегистрированных случаев заражения среди взрослых выросло в 33 раза, а среди подростков – в 51 раз. Растёт и заболеваемость гонореей и др. БППП. До настоящего времени эти болезни широко распространены и остаются серьёзной социальной и нравственной пробле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БППП, включая сифилис, помолодели, ими всё чаще болеют дети и подростки 12-14 лет. Это связано, прежде всего, с ростом детской проституции. Также венерические заболевания встречаются у молодых людей из семей, где между родителями имела место супружеская неверность. Одной из главных причин половой распущенности является алкоголизм. К беспорядочной половой жизни более склонны интеллектуально и нравственно незрелые и отвергающие нормы общественной морали, для которых единственным увеселительным времяпровождением является половая связь, которая обычно осуществляется на основе искусственно вызванного влечения (просмотры фильмов на сексуальные темы, алкоголь и т.д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виду, что многие БППП поражают женщин чаще и тяжелее, чем мужчин, и сказываются не только на их собственном здоровье, но и на потомстве. Важно помнить о серьезных последствиях: у новорожденных – поражения глаз (конъюнктивиты), пневмонии, сепсис и менингит, врожденные дефекты, инвалидность и даже смерть; у женщин – воспалительные заболевания тазовых органов, внематочная беременность, выкидыши, преждевременные роды и мертворождения, бесплодие; у мужчин сужение мочеиспускательного канала, импотенция, бесплодие. Некоторые виды возбудителей способствуют развитию раковых опухолей шейки матки, кожи и внутренни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 никогда не рассматривались только с медицинской точки зрения, их всегда связывали с этическими нормами: заразившийся виноват сам. Сексуальная революция, радикально изменив взгляды на половую жизнь, привела к значительному росту таких больных – в мире их около 1 миллиарда. Иными словами, заболеваниями, передаваемыми половым путем, страдает каждый пятый житель Земли. Недавно к ним прибавилось самое грозное – СПИД. Опасность достаточно велика. Поэтому необходимо иметь хотя бы минимум знаний об этих болезнях – их проявлениях, течении и последствиях, средствах лечения и предупреж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РИЧЕСКИЕ ЗАБОЛЕ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ППП почти всегда передаются от человека к человеку через влагалищный или анальный половой акт или через оральногенитальный контакт. Риск заражения ВЗ намного возрастает с каждым новым половым партнёром. Большинство микроорганизмов, вызывающих эти заболевания, размножаются только в тепле и влажности и не могут выжить вне человеческого тела более нескольких минут. Практически невозможно заразиться ВЗ при соприкосновении, скажем, со стульчаком в туалете, хотя инфекция может, например, случайно, распространяться через полотенце, если им вытираться немедленно после того, как им пользовался заражённый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сразу же обратиться к врачу или в специальную клинику, если вы думаете, что у вас может быть ВЗ. Лечение на ранней стадии просто и эффективно. Не следует иметь никаких половых контактов до того, как вы вылечитесь, и важно, чтобы ваши недавние половые партнерши также немедленно обратились к врачу, потому что в скрытом периоде болезни вы могли их зараз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ри основных разновидности ВЗ: вирусные, бактериальные, вызываемые паразитами. Вирусные ВЗ неизлечимы. Симптомы вирусного заболевания можно подавить, но человек, зараженный вирусом, является переносчиком и может распространять болезнь до конца своей жизни. Болезни, вызванные бактериями и паразитами, могут быть вылечены. Однако люди не получают иммунитета к ВЗ. Если человек прошел курс лечения – он все равно может быть повторно инфицирован той же болезнью, если будет опять подвергать себя ри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З, встречающиеся наиболее час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онорея. </w:t>
      </w:r>
      <w:r>
        <w:rPr>
          <w:sz w:val="28"/>
          <w:szCs w:val="28"/>
        </w:rPr>
        <w:t>Ежегодно один человек из 100 болеет гонореей (ее также иногда называют триппером). Обычно болеют люди, имеющие много половых партнеров, и 2/3 больных – мужчины. Заболевание вызывается бактерией, передающейся при влагалищном или анальном половом акте или через оральный сек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. Неприятные ощущения при мочеиспускании и скудные гнойные выделения. Симптомы появляются через 2-10 дней после заражения. Если гонорею не лечить, то она может распространиться вверх по мочеполовым путям и нарушить мочеиспускание. Болезнь может привести к бесплодию. Анальная инфекция может обусловить выделение из прямой кишки и боль в ней, оральная инфекция сопровождается язвами во рту или болью в горл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Назначают антибиотики. Вы должны воздержаться от секса до тех пор, пока полностью не избавитесь от симптомов боле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ифилис. </w:t>
      </w:r>
      <w:r>
        <w:rPr>
          <w:sz w:val="28"/>
          <w:szCs w:val="28"/>
        </w:rPr>
        <w:t xml:space="preserve">Редкое заболевание. Возбудитель болезни (бледная трепонема) обычно проникает в организм через мочеиспускательный канал, прямую кишку или через ро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ы. Первый признак – это образование безболезненной, с твердыми краями, высоко инфекционной язвы на половом члене или анусе. Сифилис проявляется через 9-90 дней после заражения, его симптомы исчезают самопроизвольно через несколько недель. Если не лечить сифилис, то несколько недель спустя могут появиться безболезненные кожные сыпи и увеличение лимфатических узлов. Вокруг ануса, если это было местом первоначального заражения, могут образоваться бородавчатые наросты. Затем заболевание входит в стадию, свободную от симптомов. Более серьезные симптомы, в конечном счете, ведущие к смерти, возникают через многие годы после зара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Болезнь можно успешно лечить антибиот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енитальный герпес</w:t>
      </w:r>
      <w:r>
        <w:rPr>
          <w:sz w:val="28"/>
          <w:szCs w:val="28"/>
        </w:rPr>
        <w:t xml:space="preserve">. Вирусное заболевание, встречается у людей, достигших половой зрелости, и передается путем прямого телесного контакта. Не каждый, кто соприкасается с больным герпесом, заболевает, многие люди переносят бессимптомные приступы герпеса и приобретают иммунитет. Первый приступ герпеса может длиться 2-3 недели. У половины больных бывают повторные обострения, но они обычно короче и менее серьезны. Обычно герпес обостряется у физически истощенных людей при стресс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. На половых органах появляется много красных пятен с белыми зудящими, саднящими волдырями, которые могут превратиться в открытые неглубокие болезненные язвы. Возможны отек в паху, боль или жжение при мочеиспускании, повышение температуры и общее недомогание. Симптомы появляются через 2-20 дней после зара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. В настоящее время эффективного лечения не существует, хотя лекарство ацикловир сокращает заразный период. Болеутоляющее средство, такое, как ацетилсалициловая кислота, или местная анестезия снимают сильную боль. Холодные компрессы и пузырь со льдом облегчают состояние, и если смазать очаги поражения фиалкой-горечавкой, то это может помочь. Носите короткие хлопчатобумажные боксерские трусы и избегайте тесного белья. Воздержитесь от секса, пока есть симптомы, и используйте презервативы на протяжении 4 недель после исчезновения симптомов. Презерватив защитит партнера только в том случае, если он будет закрывать пораженную обла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ПИД (с</w:t>
      </w:r>
      <w:r>
        <w:rPr>
          <w:sz w:val="28"/>
          <w:szCs w:val="28"/>
        </w:rPr>
        <w:t>индром приобретенного иммунодефицита</w:t>
      </w:r>
      <w:r>
        <w:rPr>
          <w:bCs/>
          <w:sz w:val="28"/>
          <w:szCs w:val="28"/>
        </w:rPr>
        <w:t>). В</w:t>
      </w:r>
      <w:r>
        <w:rPr>
          <w:sz w:val="28"/>
          <w:szCs w:val="28"/>
        </w:rPr>
        <w:t>ызывается вирусом иммунодефицита человека (ВИЧ). Этот вирус присутствует в биологических жидкостях – в крови, семени и иногда в слюне, хотя в слюне его, вероятно, слишком мало, чтобы вызвать инфекцию. СПИД сам по себе – это ВЗ, но он может также передаваться при переливании инфицированной крови или через иглы для инъекций и шпр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 проникает в белые кровяные клетки Т4, которые играют важную роль в защите организма от инфекции и канцерогенов, и размножается в них. Наконец, клетки разрываются, выбрасывая частички ВИЧ в кровь, в результате заражается еще больше клеток Т4. По мере того, как клетки постепенно разрушаются, человек становится более склонен к заболеваниям легких, кишок или мозга, к различным формам рака, таким, как саркома Калоши – редкая форма кожного рака. В настоящее время вероятность развития СПИД лежит в пределах от каждого десятого до каждого третьего зараженного этим вирус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Д не может передаваться через случайный контакт в обществе. Чтобы вызвать болезнь, вирус должен проникнуть в тело через порез или ссадину на коже или слизистых оболочках прямой кишки, влагалища или рта. Прямая кишка особенно уязвима, так как ее слизистая имеет тонкое и хрупкое строение, поэтому анальный половой акт, гораздо более рискован, нежели другие формы половой активности. Однако заболевание может распространяться и при влагалищном половом акте. Использование презервативов помогает предотвратить заражение. Большинство врачей считают, что шансы заразиться СПИДом в результате одной половой встречи с инфицированным человеком невелики. Обычно к заражению приводит постоянное половое общение с зараженным человеком или зараженными людьми. ВИЧ не может долго существовать вне человеческого тела. Он разрушается обычными отбеливателями для домашней стирки, дезинфицирующими средствами и моющими порошками, разведенными в горячей воде. Частицы крови зараженного человека на белье при обработке любым из этих средств. Если зараженная кровь не войдет в ваш собственный кроваток через какое-нибудь повреждение кожи, она не может вам повред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. У некоторых людей, зараженных ВИЧ, симптомы не развиваются, но они все же могут заражать других. Иногда вскоре после заражения возникает острое заболевание с высокой температурой и увеличением лимфатических узлов, которое проходит без лечения, а большинство зараженных вообще чувствуют себя вполне хорошо. У людей, имеющих вирус в крови несколько месяцев или лет, могут быть постоянно увеличенные лимфатические узлы, у них развиваются кожные инфекционные заболевания. У некоторых людей сохраняются различные симптомы, включающие повышение температуры, понос, похудание и молочницу во рту, что известно как спидоподобный комплекс. Сам по себе этот комплекс не фатален, но делает человека подверженным развитию тяжелой формы СПИДа в дальнейшем. Это обычно выражается в похудании, слабости и заканчивается смертью. В среднем между заражением и развитием СПИДа проходит 3-4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. Хотя в настоящее время ни прививок от СПИДа, ни эффективного лечения не существует, часто удается облегчить остроту симптомов. При раннем подозрении на СПИД препарат ретровир замедляет развитие болезни, хотя у лекарства отмечаются очень неприятные побочные эффек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ихомоноз,</w:t>
      </w:r>
      <w:r>
        <w:rPr>
          <w:sz w:val="28"/>
          <w:szCs w:val="28"/>
        </w:rPr>
        <w:t xml:space="preserve"> или</w:t>
      </w:r>
      <w:r>
        <w:rPr>
          <w:bCs/>
          <w:sz w:val="28"/>
          <w:szCs w:val="28"/>
        </w:rPr>
        <w:t xml:space="preserve"> трихомониаз. </w:t>
      </w:r>
      <w:r>
        <w:rPr>
          <w:sz w:val="28"/>
          <w:szCs w:val="28"/>
        </w:rPr>
        <w:t>Очень распространенное ВЗ. Возбудителем его является микроорганизм. Инкубационный период – от 4 дней до месяца. Инфекция передается не только сексуальным путем, но и через пользование полотенцем, стульчаком или ванной инфицированного лица. У мужчин эта инфекция проявляется редко, но они могут быть ее носителями и реинфицировать женщину. В США в 1993 г. генитальным герпесом болели около 30 миллионов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имптомы. Трихомоноз</w:t>
      </w:r>
      <w:r>
        <w:rPr>
          <w:sz w:val="28"/>
          <w:szCs w:val="28"/>
        </w:rPr>
        <w:t xml:space="preserve"> поражает влагалище и мочеиспускательный канал и обнаруживает себя белыми или желтыми вагинальными выделениями с неприятным запах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. Используют различные антибиотики (пенициллин, тетрациклин, эритромицин, цефалоспарины и т.д.), сульфаниламиды (сульфадимизин, сульфаксин, бисептол и т.д.), имидазольные препараты (трихопол, фазижин, тинидазол), противогрибковые средства. После окончания лечения необходимо врачебное наблюдение до нескольких месяцев с периодическим лабораторным обследованием. Окончательное выздоровление устанавливается после проведения провокаций – средствами и веществами, обостряющими процесс. Срок лечения: если процесс острый – несколько дней, хронический – не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ит В. Одно из серьезных заболеваний печени. Передается через кровь, а также половые контакты, именно которые и «поставляют» значительное число больных. Риск заражения гепатитом В крайне высок у людей, вступающих в беспорядочные половые связи. Он выявлен у 1/3 гомосексуалов и бисексуалов (имеющих половые связи, как с мужчинами, так и с женщинами), тогда как среди мужчин, имеющих сношения только с женщинами – лишь у 6 %. Носителями вируса заболевания являются почти 300 миллионов человек в ми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ы. У больных гепатитом В наблюдаются желтушность кожи, глаз, болезненность в области печени, изменения цвета мочи, кала, ухудшение общего самочувствия. Однако нередко заболевание протекает бессимптомно, без желтухи и других признаков. Тяжелым осложнением является первичный рак печени, который в некоторых регионах Земного шара является наиболее распространенной формой злокачественных новообразований, особенно среди муж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Острый вирусный гепатит В с выраженными клиническими симптомами заканчивается выздоровлением более чем в 80% случаев. У больных, перенесших безжелтушную и субклиническую формы, гепатит В часто хронизируется. Хронический гепатит приводит со временем к развитию цирроза и рака печени. Полного излечения хронического гепатита В практически не наступает, но можно добиться благоприятного течения заболевания при условии выполнения определенных рекомендаций, касающихся режима труда и отдыха, питания, психо-эмоциональных нагрузок, а также при приеме препаратов, улучшающих обменные процессы в клетках печ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язательном порядке проводится базисная терапия. Противовирусное лечение назначается и проводится под строгим контролем врача и в тех случаях, когда имеются показания. К противовирусному лечению относятся препараты группы интерферонов. Лечение проводится длительно. Иногда бывают, необходимы повторные курсы терапии. У 45% больных, получивших лечение рекомбинантным интерфероном альфа, в конце лечения вируса гепатита В не обнаруживается.</w:t>
        <w:br/>
        <w:t xml:space="preserve"> В случае неполного положительного эффекта интерферонотерапии наблюдается снижение вирусной нагрузки и печеночной активности, что улучшат качество жизни боль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Хламидиоз. </w:t>
      </w:r>
      <w:r>
        <w:rPr>
          <w:sz w:val="28"/>
          <w:szCs w:val="28"/>
        </w:rPr>
        <w:t>Вызывается бактерией "хламидия трахоматис". Хламидиоз наиболее распространенное ВЗ в США. Ежегодно в Соединенных Штатах регистриреутся 2-4 миллиона случаев заболевания хламидио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имптомы болезни проявляются, то это происходит в течение 1-5 недель после полового контакта с инфицированным человеком. 75% женщин и 25% мужчин, инфицированных хламидиозом, имеют слабозаметные или вообще не имеют симпто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. У женщин: болезненное и частое мочеиспускание, температура, тупая боль в животе, боли в спине, необычные выделения из влагалища, кровотечения, зуд. У мужчин: боль при мочеиспускании, выделения из пениса, зуд, опухоль или боль в яичках. Если не лечить: инфекция яичек, воспаление тазовых органов у женщин, повреждение репродуктивных органов, бесплодность (невозможность иметь дет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амидиоз также может способствовать развитию у новорожденных пневмонии и глазных инфекций, или преждевременным родам (до установленного сро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. Хламидиоз может быть выявлен простым лабораторным тестом. Больные должны проходить курс лечения антибиот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апилломы половых органов, или остроконечные бородавки. </w:t>
      </w:r>
      <w:r>
        <w:rPr>
          <w:sz w:val="28"/>
          <w:szCs w:val="28"/>
        </w:rPr>
        <w:t>Вызываются вирусом папилломы человека (ВПЧ). Существует 25 видов ВПЧ, которые могут поразить область половых органов. Ежегодно обнаруживается более чем у 1 миллиона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пилломы могут появляться в срок от трех недель до нескольких месяцев после первого полового контакта с зараженным. Даже без видимых признаков человек может быть носителем и распространителем вируса (ВПЧ). Папилломы могут быть розового, красного или телесного цвета; могут быть плоские (такие очень трудно рассмотреть) или выпуклые; быть отдельными или располагаться группами. Папилломы могут появляться на участках половых органов, не защищенных презервативом: чтобы получить болезнь достаточно всего лишь прикоснуться (даже без обмена жидкостями). В таких случаях презервативы не являются эффективным защитным сре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. Больной может ощущать зуд внутри или вокруг влагалища, пениса или ануса, а также выделения из влагалища или пен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. ВПЧ идет в связке с раком вульвы, пениса, вагины и ануса. ВПЧ – причина практически при всех случаях заболевания раком шейки матки. У младенцев, подверженных воздействию вируса во время прохождения через родовые пути, могут развиться папилломы в горле, что может затруднить проходимость воздухоносных путей новорождён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Есть несколько методов подавления симптомов папиллом: лекарства, “замораживание” жидким азотом, хирургическое удаление. Лечение выбирается в зависимости от количества папиллом, их размера и местоположения. Иногда, чтобы избавиться от папиллом, может потребоваться несколько курсов лечения. Но, даже если убрать папилломы, вирус все равно останется и симптомы смогут повториться. ВПЧ может передаваться даже при отсутствии видимых папиллом. Никогда не применяйте лекарств без рецепта – это не вылечит болезнь и может быть вредно для организма боль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спецефический уретрит (НСУ)</w:t>
      </w:r>
      <w:r>
        <w:rPr>
          <w:sz w:val="28"/>
          <w:szCs w:val="28"/>
        </w:rPr>
        <w:t xml:space="preserve">. Это самое распространенное ВЗ. 80% больных составляют мужчины. Около 45% случаев, вероятно, вызываются хламидией, но другие микроорганизмы, как считают ученые, также могут вызывать это заболе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. Пощипывание в кончике полового члена, иногда сопровождающееся скудными светлыми выделениями. Чаще всего вы можете заметить и то, и другое утром. Симптомы проявляются через 1-5 недель после зара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Назначают антибиотики. Вашему партнеру также следует пройти лечение, даже если у него нет симптомов. Вы не должны заниматься сексом до тех пор, пока не будет завершено ле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БОРЬБЫ С В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Борьба с ВЗ включает меры специального медицинского характера и медицинскую пропаганду об опасности заражения и последствиях этих болезней. Ведущее место в борьбе с распространением венерических болезней принадлежит половому воспитанию молодежи, направленному на формирование здоровых морально-этических установок. Половое воспитание в обществе также должно учитывать, что ведущее значение имеет тот пример, который подают молодежи взрослые во взаимоотношениях между полами во всех общественных местах – транспорт, на работе, в местах отдыха. Огромное значение в области интимных отношений между мужчиной и женщиной имеет просвещение, которое должно вестись на основе хороших и лучших произведений искусства. Неразборчивость и малая информированность подростков в этом вопросе может привести к копированию и повторению зачастую не лучших примеров, а это ведет к полному личному краху в области </w:t>
      </w:r>
      <w:r>
        <w:rPr>
          <w:sz w:val="28"/>
          <w:szCs w:val="28"/>
        </w:rPr>
        <w:t>сексуаль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ФИЛАКТИКА ВЗ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верное средство против венерических болезней и в первую очередь СПИДа – супружеская верность. Ведь по-настоящему безопасными можно считать лишь, отношения с одним партнером – моногамность, понимаемую как верность одному спутнику всю жизнь. Однако в реальной жизни это представляет редкое исключение. И основную угрозу здоровью несут связи с малознакомыми партнё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заметили, что нижнее белье испачкано непонятно чем или у вас появились выделения из половых органов (иногда с зудом, болью или жжением), учащенное и болезненное мочеиспускание, боль при половом сношении, обратитесь к вр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ужно сделать и при появлении на теле, голове, слизистых оболочках пятен, узелков, язвочек, пузырьков и т.д., выпадении волос, изменении цвета кожи. Все это признаки заболеваний, передаваемых половым путем. С течением времени они без лечения могут ослабевать. Однако кажущееся улучшение ни в коей мере не означает, что болезнь прошла, подходящее же время для эффективного лечения оказывается упущенным. Чтобы этого не случилось, нужно придерживаться следующего правила: при подозрении, что произошло заражение или после половой связи с незнакомым партнером, даже если нет никаких признаков заражения, следует немедленно обратиться к венерологу. Обычно исследование помогает обнаружить сифилис, венерические бородавки, герпес гениталий, гонорею прямой кишки и глотки, однако инфекцию, протекающую бессимптомно, диагностировать весьма трудно. Для этого могут потребоваться повторные анализы, иногда в стационаре. Все это, конечно, неприятно, однако кажется мелочью рядом с действительно неприятными последствиями, когда упущено время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 появлении каких-либо подозрений необходимо, во-первых, обращаться к врачу (а не пытаться лечиться самостоятельно или у знакомых); во-вторых, обращаться к врачу, не откладывая (не ждать, пока все пройдет само собой); в-третьих, обращаться по возможности к врачу-специалисту (чтобы не терять много времени на установление диагноза); в-четвертых, до выяснения характера болезни не принимать антибиотики (так как это затрудняет диагностику и способствует выработке устойчивости микроорганизмов, ухудшая возможность излеч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если никаких симптомов болезни еще нет, но произошло случайное половое сношение и не были приняты меры индивидуальной профилактики? Нужно ли обследоваться, в какие сроки и где лучше это сделать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о – либо в районном кожно-венерологическом диспансере, либо в пунктах анонимной службы. Однократного анализа недостаточно, так как скрытый период БППП, может составлять от 2-3 дней до нескольких месяцев. Первое обследование можно сделать при отсутствии каких-либо проявлений заболевания через 10-14 дней. В это время могут быть выявлены гонококки и трихомонады в мазках, а также получена информация об инфицировании сифилисом. Исследование следует повторить через 2 месяца после подозрительного контакта, когда становится положительной реакция Вассермана при заражении сифилисом. Если есть основания бояться заражения СПИДом, то исследование крови целесообразно проводить не ранее, чем через 3-6 месяцев после возможного инфицирования. Другие БППП (герпес, остроконечные кондиломы, заразительный моллюск и </w:t>
      </w:r>
      <w:r>
        <w:rPr>
          <w:iCs/>
          <w:sz w:val="28"/>
          <w:szCs w:val="28"/>
        </w:rPr>
        <w:t>т.д.) выявляются только при наличии симптомов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Людям нет нужды становиться монахами. Им надо только не делать глупостей»,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ишет один </w:t>
      </w:r>
      <w:r>
        <w:rPr>
          <w:sz w:val="28"/>
          <w:szCs w:val="28"/>
        </w:rPr>
        <w:t>шведский специалист. Например, не вступать в мимолетный сексуальный контакт с незнакомым человеком, уезжая из дома, или не спать с тем, кто готов к этому уже после первой рюмки. Эти люди, будь то мужчина или женщина, как правило, поступают так не вперв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дежное средство защиты от всех БППП, – презерватив. Он снижает риск заражения в десятки раз, но, к сожалению, не дает стопроцентной гарантии при беспорядочной половой жизни. Например, при поцелуе может быть повреждена слизистая оболочка рта, и через это повреждение внедряются находящиеся в слюне больного возбудители СПИДа и других венерических болез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ла случайная связь без презерватив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а должен вымыть руки, помочиться, затем тщательно обмыть теплой водой с мылом половой член, мошонку, бедра и промежность, обсушить их полотенцем и протереть ватой, пропитанной дезинфицирующим раствором. В мочеиспускательный канал нужно ввести 6-8 капель гибитана или цидипола (гибитан и цидипол выпускаются в специальных флакончиках с наконечниками), слегка массируя при этом наружное отверстие уретры. После этого надо постараться не мочиться в течение 2-3 часов. Нижнее белье рекомендуется смен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 должна также вымыть руки, помочиться, обмыть теплой водой с мылом половые органы, бедра и промежность, обсушить их салфеткой или полотенцем и тщательно протереть тампоном, пропитанным раствором гибитана. Затем следует произвести спринцевание влагалища раствором гибитана, 150-200 мл (стакан). Обработка должна производиться не позднее, чем через 2 часа после полового сно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ы не в состоянии удержаться от рискованных приключений, постарайтесь, по крайней мере, уберечься от их пагубных послед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СОВЕТЫ ПО БЕЗОПАСНОМУ СЕКС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язнь заболеть не означает, что вы должны отказаться от секса или избегать физического контакта с зараженным человеком. Вполне безопасно жить с человеком, у которого СПИД: спать с ним в одной постели, делить с ним бытовые принадлежности, обнимать его. Опасность появляется, если вы позволите жидкостям тела зараженного человека – крови, семени, влагалищной жидкости и (в гораздо меньшей степени) слюне – проникнуть в ваше тело через надрез или ссадину кожи. Состояние наших знаний в настоящее время не позволяет с полной уверенностью сказать, насколько рискованна та или иная форма секса. Вирус найден в слюне, и хотя нет подтверждения, что СПИД когда-либо передавался через поцелуи, нельзя с уверенностью утверждать, что это невозможно. Однако это маловероятно. В связи с этим даже при всех предосторожностях всегда рискованны различные виды половой активности. В целом безопасный секс предполагает использование барьера, исключающего обмен жидкостями тела или вообще устранение таких контактов. ВИЧ не может проникать через латекс, из которого сделаны презервативы, поэтому презерватив – эффективное профилактическое средство. Его следует использовать для влагалищного полового акта (и сверхнадежный презерватив – во время анального полового сношения). Ноноксинол-9, составная часть большинства спермицидов, убивает ВИЧ, поэтому применяйте спермицид с презервативом в качестве дополнительного средства защи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сами заражены, мероприятия по безопасному сексу нужны и тогда, когда другой зараженный человек – ваша единственная половая партнерша. Структура ВИЧ постоянно меняется внутри человеческого тела. При заражении новым вариантом вируса может развиться другой набор симптомов. Моногамия – наилучшая гарантия действительно безопасной половой жизни. Если вы часто меняете партнеров или ваша постоянный партнер имеет побочные половые контакты, необходимо всегда использовать презерватив и спермицид при половом ак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риска: взаимная и самостоятельная мастурбация, массаж тела (исключая область половых органов). Низкий риск: половой акт, с применением презерватива и спермицида. Высокий риск: половой акт без презерватива, введение указательного пальца руки в прямую кишку (риск уменьшается, если надета перчатка), любая форма полового контакта, вызывающая появление кро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Г.Я.Долгопятов «Юноша и девушка», Знание, 1965г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.А.Жуковский «Растущий организм и гормоны», Знание, 1967г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.Т.Смирнов «Основы Безопасности Жизнедеятельности», Просвещение, 2003г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.Н.Шабанов «Справочник фельдшера», Медицина, 1975г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.М.Боголюбов «Внутренние болезни», Медицина, 1983г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.Г.Кочергин «Справочник практического врача», Медицина, 1975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3:00Z</dcterms:created>
  <dc:creator>User</dc:creator>
  <dc:description/>
  <cp:keywords/>
  <dc:language>en-US</dc:language>
  <cp:lastModifiedBy>SYSTEM</cp:lastModifiedBy>
  <dcterms:modified xsi:type="dcterms:W3CDTF">2011-09-08T01:53:00Z</dcterms:modified>
  <cp:revision>2</cp:revision>
  <dc:subject/>
  <dc:title>                            </dc:title>
</cp:coreProperties>
</file>