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ошка Цахес по прозванию Циннобер. Гофман Э.Т.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ШКА ЦАХЕС ПО ПРОЗВАНИЮ ЦИННОБЕР Рассказ (1819) В маленьком государстве, где правил князь Деметрий, каждому жителю предоставлялась полная свобода в его начинаниях. А феи и маги выше всего ставят свободу, так что при Деметрий множество фей из волшебной страны Джин-нистан переселилось в благословенное маленькое княжество. Однако после смерти Деметрия его наследник Пафнутий задумал ввести в своем отечестве просвещение. Представления о просвещении были у него самые радикальные: любую магию следует упразднить, феи заняты опасным колдовством, а первейшая забота правителя - разводить картофель, сажать акации, вырубать леса и прививать оспу. Такое просвещение в считанные дни засушило цветущий край, фей выслали в Джиннистан (они не слишком сопротивлялись), и остаться в княжестве удалось только фее Розабельверде, которая уговорила-таки Пафнутия дать ей место канониссы в приюте для благородных дев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-то добрая фея, повелительница цветов, увидела однажды на пыльной дороге уснувшую на обочине крестьянку Лизу. Лиза возвращалась из лесу с корзиной хвороста, неся в той же корзине своего уродца сына по прозвищу крошка Цахес. У карлика отвратительная старческая мордочка, ножки-прутики и паучьи ручки. Пожалев злобного уродца, фея долго расчесывала его спутанные волосы... и, загадочно улыбаясь, исчезла. Стоило Лизе проснуться и снова тронуться в путь, ей встретился местный паст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отчего-то пленился уродливым малюткой и, повторяя, что мальчик чудо как хорош собою, решил взять его на воспитание. Лиза и рада была избавиться от обузы, не понимая толком, чем ее уродец мог понравиться люд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временем в Керепесском университете учится молодой поэт Бальтазар, меланхоличный студент, влюбленный в дочь своего профессора Моша Терпина - веселую и прелестную Кандиду. Мош Терпин одержим древнегерманским духом, как. он его понимает: тяжеловесность в сочетании с пошлостью, еще более невыносимой, чем мистический романтизм Бальтазара. Бальтазар ударяется во все романтические чудачества, столь свойственные поэтам: вздыхает, бродит в одиночестве, избегает студенческих пирушек; Кандида же - воплощенная жизнь и веселость, и ей, с ее юным кокетством и здоровым аппетитом, весьма приятен и забавен студент-воздыха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 в трогательный университетский заповедник, где типичные бурши, типичные просветители, типичные романтики и типичные патриоты олицетворяют болезни германского духа, вторгается новое лицо: крошка Цахес, наделенный волшебным даром привлекать к себе людей. Затесавшись в дом Моша Терпина, он совершенно очаровывает и его и Кандиду. Теперь его зовут Циннобер. Стоит кому-то в его присутствии прочесть стихи или остроумно выразиться - все тут же убеждены, что это заслуга Циннобера; стоит ему мерзко замяукать или споткнуться - виновен непременно оказывается кто-то из других гостей. Все восхищены изяществом и ловкостью Циннобера, и лишь два студента - Бальтазар и его друг Фабиан - видят бее уродство и злобу карлика. Меж тем ему удается занять место экспедитора в министерстве иностранных дел, а там и тайного советника по особым делам - и все это обманом, ибо Циннобер умудрялся присваивать себе заслуги достойнейши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лучилось так, что в своей хрустальной карете с фазаном на козлах и золотым жуком на запятках город посетил доктор Проспер Альпа-нус - маг, странствующий инкогнито. Бальтазар сразу признал в нем мага. Фабиан же, испорченный просвещением, поначалу сомневался; однако Альпанус доказал свое могущество, показав друзьям Циннобера в магическом зеркале. Выяснилось, что карлик - не волшебник и не гном, а обычный уродец, которому помогает некая тайная сила. Эту тайную силу Альпанус обнаружил без труда, и фея Розабельверде поспешила нанести ему визит. Маг сообщил фее, что составил гороскоп на карлика и что Цахес-Циннобер может в ближайшее время погубить не только Бальтазара и Кандиду, но и все княжество, где он сделался своим человеком при дворе. Фея принуждена согласиться и отказать Цахесу в своем покровительстве, тем более что волшебный гребень, которым она расчесывала его кудри, Альпанус не без умысла слом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-то и дело, что после этих расчесываний в голове у карлика появлялись три огнистых волоска. Они наделяли его колдовской силой: все чужие заслуги приписывались ему, все его пороки - другим, и лишь немногие видели правду. Волоски надлежало вырвать и немедленно сжечь - и Бальтазар с друзьями успел сделать это, когда Мош Терпин уже устраивал помолвку Циннобера с Кандидой. Гром грянул; все увидели карлика таким, каков он был. Им играли, как мячом, его пинали ногами, его вышвырнули из дома, - в дикой злобе и ужасе бежал он в свой роскошный дворец, который подарил ему князь, но смятение в народе росло неостановимо. Все прослышали о превращении министра. Несчастный карлик умер, застряв в кувшине, где пытался спрятаться, и в виде последнего благодеяния фея вернула ему после смерти облик красавчика. Не забыла она и мать несчастного, старую крестьянку Лизу: на огороде у Лизы вырос такой чудный и сладкий лук, что ее сделали личной поставщицей просвещенного д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Бальтазар с Кандидой зажили счастливо, как и надлежало жить поэту с красавицей, которых при самом начале жизни благословил маг Проспер Альпану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хес - баловень судьбы, уродливый во всех отношениях, но вызывающий всеобщее восхищение благодаря трем волшебным волоскам. Сказочный образ Ц. имеет глубокий смысл: в нем отражается одна из иррациональных сторон мироустройства - торжество несправедливости, возникающее по воле случая и обретающее силу закона. Историю Ц. можно рассматривать как одну из иллюстраций взаимодействия добра и зла. Активность доброго начала выражается в стремлении устранить несовершенство, которое допускает природа: фея Розабельверде, пожалев бедную крестьянку, берет под покровительство ее маленького сына-урода. Не имеющий самых простых достоинств нормального человеческого существа (он напоминает скорее злобное животное), Ц. оказывается награжден чудесным свойством: все безобразное, исходящее от него, приписывают кому-нибудь другому и, наоборот, все приятное или замечательное, что совершает любой другой, приписывают ему. Он начинает производить впечатление прелестного ребенка, затем "одаренного редчайшими способностями" юноши, талантливого поэта и скрипача. Юного принца, отличающегося изысканностью внешности и манер, он затмевает настолько, что окружающие именно в нем предполагают княжеское происхождение. Наконец он становится министром, которого князь отмечает специально для него изготовленным орденом, и все это соответственно связано с тем, что другой, действительно достойный, незаслуженно испытывает обиду или позор, а иногда попросту терпит крах в карьере или в любви. Добро, содеянное феей, превращается в неиссякаемый источник зла. Ничтожность Ц. все-таки обнаруживает себя в том, какой постигает его конец. Страх перед бушующей толпой, вдруг увидевшей в окне дома министра - его дома - маленькое чудовище, заставляет его искать надежного укрытия в ночном горшке, где он и умирает, как констатирует врач, "от боязни умереть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6:00Z</dcterms:created>
  <dc:creator>USER</dc:creator>
  <dc:description/>
  <cp:keywords/>
  <dc:language>en-US</dc:language>
  <cp:lastModifiedBy>Mage</cp:lastModifiedBy>
  <dcterms:modified xsi:type="dcterms:W3CDTF">2011-10-10T16:46:00Z</dcterms:modified>
  <cp:revision>2</cp:revision>
  <dc:subject/>
  <dc:title>Крошка Цахес по прозванию Циннобер</dc:title>
</cp:coreProperties>
</file>