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пполит. Еврипи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ППОЛИТ Трагедия (428 до н. э.) В древних Афинах правил царь Тесей. Как у Геракла, у него было два отца - земной, царь Эгей, и небесный, бог Посейдон. Главный свой подвиг он совершил на острове Крит: убил в лабиринте чудовищного Минотавра и освободил Афины от дани ему. Помощницей ему была критская царевна Ариадна: она дала ему нить, следуя которой он вышел из лабиринта. Ариадну он обещал взять в жены, но ее потребовал для себя бог Дионис, и за это Тесея возненавидела богиня любви Афрод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торой женой Тесея была воительница-амазонка; она погибла в бою, а Тесею оставила Ипполита. Сын амазонки, он не считался законным и воспитывался не в Афинах, а в соседнем городе Трезен. Амазонки не желали знать мужчин - Ипполит не желал знать женщин. Он называл себя служителем девственной богини-охотницы Артемиды, посвященным в подземные таинства, о которых рассказал людям певец Орфей: человек должен быть чист, и тогда за гробом он обретет блаженство. И за это его тоже возненавидела богиня любви Афроди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ей женой Тесея была Федра, тоже с Крита, младшая сестра Ариадны. Тесей взял ее в жены, чтобы иметь законных детей-наследников. И здесь начинается месть Афродиты. Федра увидела своего пасынка Ипполита и влюбилась в него смертной любовью. Поначалу она одолевала свою страсть: Ипполита не было рядом, он был в Трезене. Но случилось так, что Тесей убил восставших на него родственников и должен был на год удалиться в изгнание; вместе с Федрой он переехал в тот же Трез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есь любовь мачехи к пасынку вспыхнула вновь; Федра обезумела от нее, заболела, и никто не мог понять, что с царицей. Тесей уехал к оракулу; в его отсутствие и произошла трагедия. Собственно, Еврипид написал об этом две трагедии. Первая не сохранилась. В ней Федра сама открывалась в любви Ипполиту, Ипполит в ужасе отвергал ее, и тогда Федра клеветала на Ипполита вернувшемуся Тесею: будто бы пасынок влюбился в нее и хотел обесчест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пполит погибал, но правда открывалась, и только тогда Федра решалась покончить с собой. Именно этот рассказ лучше всего запомнило потомство. Но афинянам он не понравился: слишком бесстыдной и злой оказывалась здесь Федра. Тогда Бврипид сочинил об Ипполите вторую трагедию - и она перед н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инается трагедия монологом Афродиты: боги карают гордецов, и она покарает гордеца Ипполита, гнушающегося любовью. Вот он, Ипполит, с песней в честь девственной Артемиды на устах: он радостен и не знает, что сегодня же на него обрушится кара. Афродита исчезает, Ипполит выходит с венком в руках и посвящает его Артемиде - "чистой от чистого". "Почему ты не чтишь Афродиту?" - спрашивает его старый раб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Чту, но издали: ночные боги мне не по сердцу", - отвечает Ипполит. Он уходит, а раб молится за него Афродите: "Прости его юношескую надменность: на то вы, боги, и мудры, чтобы прощать". Но Афродита не прост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ходит хор трезенских женщин: до них дошел слух, что царица Федра больна и бредит. Отчего? Гнев богов, злая ревность, дурная весть? Навстречу им выносят Федру, мечущуюся на ложе, с нею старая кормилица. Федра бредит: "В горы бы на охоту! На цветочный Артемидин луг! На прибрежное конское ристалище" - все это Ипполитовы мес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милица уговаривает: "Очнись, откройся, пожалей если не себя, то детей: если умрешь - не они будут царствовать, а Ипполит". Федра вздрагивает: "Не называй этого имени!" Слово за слово: "причина болезни- любовь"; "причина любви - Ипполит"; "спасение одно- смерть". Кормилица выступает против: "Любовь - всесветный закон; противиться любви - бесплодная гордыня; а от всякой болезни есть лекарство". Федра понимает это слово буквально: может быть, кормилица знает какое-нибудь целительное зелье? Кормилица уходит; хор поет: "О, да минет меня Эрот!" Из-за сцены шум: Федра слышит голоса кормилицы и Ипполита. Нет, речь была не о зелье, речь была о любви Ипполита: кормилица все ему открыла - и напрасно. Вот они выходят на сцену, он в негодовании, она молит об одном: "Только ни слова никому, ты ведь поклялся!" - "Язык мой клялся, душа моя ни при чем", - отвечает Иппол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произносит жестокое обличение женщин: "О если бы можно было без женщин продолжать свой род! Муж тратится на свадьбу, муж принимает свойственников, глупая жена тяжка, умная жена опасна, - я сдержу клятву молчания, но я проклинаю вас!" Он уходит; Федра в отчаянии клеймит кормилицу: "Проклятие тебе! Смертью я хотела спастись от бесчестья; теперь вижу, что смертью от него не спастись. Осталось одно, последнее средство", - и она уходит, не называя его. Это средство - возвести на Ипполита вину перед отцом. Хор поет: "Ужасен этот мир! Бежать бы из него, бежать бы!" Из-за сцены плач: Федра в петле, Федра скончалась! На сцене тревога: является Тесей, он в ужасе от неожиданцого бедствия, дворец распахивается, над телом Федры начинается общий плач. Но отчего она покончила с собой? В руке у нее писчие дощечки; Тесей читает их, и ужас его еще больше. Оказывается, это Ипполит, преступный пасынок, посягнул на ее ложе, и она, не в силах снести бесчестья, наложила на себя р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Отче Посейдон! - восклицает Тесей. - Ты когда-то обещал мне исполнить три моих желания, - вот последнее из них: накажи Ипполита, пусть не переживет он этого дня!" Появляется Ипполит; он тоже поражен видом мертвой Федры, но еще больше - упреками, которые обрушивает на него отец. "О, почему нам не дано распознавать ложь по звуку! - кричит Тесей. - Сыновья лживее отцов, а внуки - сыновей; скоро на земле не хватит места преступникам. Ложь - твоя святость, ложь - твоя чистота, и вот - твоя обличительница. Прочь с глаз моих - ступай в изгнание!" - "Боги и люди знают - я всегда был чист; вот тебе моя клятва, а об иных оправданиях я молчу, - отвечает Ипполит. - Ни похоть меня не толкала к Федре-мачехе, ни тщеславие - к Фед-ре-царице. Вижу я: неправая из дела вышла чистой, а чистого и правда не спасла. Казни меня, если хочешь".- "Нет, смерть была бы тебе милостью - ступай в изгнание!" - "Прости, Артемида, прости, Трезен, простите, Афины! Не было у вас человека чище сердцем, чем я". Ипполит уходит; хор поет: "Судьба переменчива, жизнь страшна; не дай мне бог знать жестокие мировые законы!" Проклятие сбывается: приходит вестник. Ипполит на колеснице выехал из Трезена тропой меж скал и берегом моря. "Не хочу я жить преступником, - взывал он к богам, - а хочу лишь, чтобы отец мой узнал, что не прав, а я прав, живой или мертвый". Тут море взревело, вскинулся вал выше горизонта, из вала встало чудище, как морской бык; кони шарахнулись и понесли, колесницу ударило о скалы, юношу поволокло по камням. Умирающего несут обратно во дворец. "Я отец ему, и я обесчещен им, - говорит Тесей, - пусть же он не ждет от меня ни сочувствия, ни радости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тут над сценой является Артемида, богиня Ипполита. "Он прав, ты не прав, - говорит она. - Не права была и Федра, но ею двигала злая Афродита. Плачь, царь; я делю с тобой твою скорбь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носилках вносят Ипполита, он стонет и молит добить его; за чьи грехи он расплачиваетея? .Артейида наклоняется над ним с высоты: "Это гнев Афродиты, это она погубила Федру, а Федра Ипполита, а Ипполит оставляет безутешным Тесея: три жертвы одна несчастнее другой. О, как жаль, что боги не расплачиваются за судьбы людей! Будет горе и Афродите - у нее тоже есть любимец - охотник Адонис, и он падет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пполит - главный герой трагедии. Основной чертой образа И. является его благочестие. При этом главной добродетелью выступает его девственная чистота. И. не сомневается в своей добродетели и считает себя превосходящим ею всех людей. Однако оборотной стороной всецелой преданности Артемиде оказывается естественное пренебрежение, которое он проявляет к богине Афродите. И. решительно отвергает всякие попытки своего старого слуги уберечь его от заносчивости перед Афроди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 распространяет свою ненависть на всех женщин и гневно обрушивается на вовсе не заслужившую его упреков Федру. И. ненавидит женщин вовсе не из-за того, что порочным оказалось, с его точки зрения, поведение Федры, напротив, о поведении Федры он судит так в силу ненависти к женщинам. И именно это несправедливое отношение стало в конечном счете непосредственной причиной его гибели. В приступе гнева и негодования И. грозится нарушить данную им клятву молчать, не снисходя ни на какие просьбы кормилицы. Эти крики негодования слышит Федра и, готовясь умереть, готовит гибель и 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ительной характеристикой образа И. является подчеркнутая элитарность его образа жизни, которая также не могла получить однозначно положительной оценки со стороны даже вполне образованного и современного античного зрителя этой трагед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этой трагедии главным антагонистом И. выступает Федра. В ее образе находит развитие та же тема - соотношение истинного благочестия и соблюдения чистоты. В этом смысле образы имеют параллельное развитие. Однако применительно к Федре тема развивается в положительном ключе: Федра сопротивляется страсти,чтобы не преступить традиционные нормы морали, и такое сопротивление не может вызвать ничего, кроме похвалы. Что касается И., то в его образе тема получает скорее отрицательную трактовку. В этом смысле образы Федры и И. противопоставляются друг друг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ена - персонаж трех трагедий Еврипида: "Троянок", "Елены" и "Ореста". Две из них, "Троянки" и "Орест", представляют традиционный образ Е. - убежавшей с Парисом неверной жены и виновницы бед, обрушившихся на Элладу. В трагедии "Елена" Еврипид изображает Е. невиновн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гедии "Троянки" изображен увод в рабство знаменитых троянских женщин. В числе пленных оказывается и Е., которую греки передали Менелаю с пожеланием убить или увезти обратно в Гре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третившись с мужем по окончании Троянской войны, Е. не испытывает смущения или стыда, но старается прикрыть свою измену речью, полной обмана и софистических уловок. Е. утверждает, что побудила ее к проступку божественная необходимость, а старая Гекуба показывает, что это была страсть к Парису и несметным богатствам. Е. настаивает на том, что после смерти Париса она жила в Трое пленницей, между тем, по словам Гекубы, все это время она наслаждалась роскошью азиатской жизни и ни за что не хотела покидать Трою. Сцена получает особое звучание, потому что все знают, что Е. не будет убита Менелаем, но подчинит его себе и благополучно вернется домой. В этом отношении ее образ контрастирует с образами других пленниц: Кассандры, Андромахи, Гекубы, Поликсены, которые, не имея за собой никакой вины, претерпевают насилие, издевательства, а некоторые- и смер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гедии "Орест" изображен приезд Е. из Трои в Аргос, куда Менелай, боясь гнева толпы, тайно прислал ее прежде своего собственного прибыт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ктовке образа Е. этой трагедией выделяются два аспекта. С одной стороны, это такая Е., какой она воспринимается греками, - "царица зол", виновница войны и всех вообще бед, причиненных войной. Е. окружена ненавистью как толпы, так и домочадцев, которые считают ее причиной постигших их дом несчастий. С другой стороны, подчеркивается, что помимо отношения к Е. отцов и матерей погибших героев, помимо ее преступления перед Грецией существует божественный замысел, орудием которого она была. Е. предстоит стать богиней, и черты божественного угадываются в некоторых особенностях ее поведения. Излишние страсти обходят ее стороной, по контрасту с прочими участниками драмы она сохраняет меру в своих переживания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чаль о судьбе дома Агамемнона уравновешивается в ней радостью за дочь Гермиону. Будучи, по мысли всех участников трагедии, главной виновницей интриги, Е. одна не испытывает особенных страданий. Когда же отчаявшиеся Орест и Пи-лад хотят убить ее как виновницу всех зол, Аполлон уносит ее на небо, ибо она не подлежит человеческому су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гедии "Елена" Еврипид излагает версию, согласно которой не сама Е. была увезена Парисом в Трою, а ее призрак, сотканный Герой из эфира. Сама же Е. на время Троянской войны была перенесена Гермесом в Египет к благочестивому царю Протею, где должна была, храня верность Менелаю, ждать, пока он по воле богов не окажется в этой земл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а - персонаж трагедий "Электра" и "Орест". В трагедии "Электра" Э. выдана Эгис-фом и Клитемнестрой замуж за бедного крестьянина. Однако этот брак остается фиктивным, так как крестьянин сознает, что получил Э. не по праву. Идя за водой, Э. встречает у источника Ореста, который вместе с Пиладом тайно прибыл в Аргос и по разговору Э. с хором узнал в ней сестру. Составляется план мести, и Орест приходит в замешательство, не зная, как ему справиться одновременно с Эгисфом и матерью. Э. предлагает свою помощь в отношении матери: согласно придуманному ею плану, она должна заманить Клитемнестру в дом под предлогом рождения первенца. Перед прибытием Клитемнестры Ореста охватывают сомнения и ужас, так что он вовсе готов отказаться от мысли убивать ее, и только настойчивость и непреклонность Э. возвращают его к первоначальному замыс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. встречает Клитемнестру полной ненависти и упреков речью и препровождает в дом, где ее убивает Орест. Немедленно после убийства матери Э. и Орест поднимают плач о содеянном, причем Э. целиком берет на себя всю в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строении образа главной героини Еврипид использует свой излюбленный прием, общий для всех его так называемых "драм мести" (ср. "Медея", "Гекуба"). Суть этого приема сводится к тому, что, несмотря на законное желание отомстить, беззаконной изображается владеющая героиней нечестивая страсть к мщению, которая в финале обращает ситуацию в противоположность намеченной в начале, лишая свершившуюся месть каких-либо законных оправданий. Достигается этот эффект, как правило, тем, что критерием оценки всех поступков трагедии служит мерило обычной человеческой мора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рагедии "Орест" действие разыгрывается на шестой день после убийства Клитемнестры, которое, согласно предложенной здесь версии, произошло в самом дворце и без решающего участия Э. В то время как Ореста мучают Эринии, а Э. преданно ухаживает за тяжело больным братом, аргосское собрание должно решить, казнить или не казнить детей Агамемнона. Ар-госцы принимают решение о казни, но Э. не хочется умирать. Пришедший на помощь Пилад предлагает прежде всего отомстить предавшему их Менелаю, убив его жену Елену. А Э. изобретает способ, как при этом спастись и самим. Она предлагает взять в заложницы дочь Менелая Гермиону и заставить его тем самым помогать им, а в случае его упорства убить ее. Сама же Э. и осуществляет план захвата Гермионы, заманивая ее в дом под тем предлогом, что им необходима ее помощь в умолении родителей. Гермио-на с радостью соглашается помочь и попадает под нож к Оресту, вымогающему спасение себе и своей сестре. Интрига разрешается появлением Аполлона, который велит Гермиону отпустить, а Э. отдать замуж за Пилад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lib.rin.ru/cgi-bin/index.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46:00Z</dcterms:created>
  <dc:creator>USER</dc:creator>
  <dc:description/>
  <cp:keywords/>
  <dc:language>en-US</dc:language>
  <cp:lastModifiedBy>Mage</cp:lastModifiedBy>
  <dcterms:modified xsi:type="dcterms:W3CDTF">2011-10-10T16:46:00Z</dcterms:modified>
  <cp:revision>2</cp:revision>
  <dc:subject/>
  <dc:title>Ипполит</dc:title>
</cp:coreProperties>
</file>