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изнь. де Мопассан Г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Ь Роман (1883) Северо-запад Франции. Ру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йское утро 1819 г. Жанна, белокурая девушка с глазами, похожими на голубые агаты, дочь барона Ле Пертюи де Во, сама укладывает чемоданы и снова смотрит в окно: дождь не утихает... А так хочется ехать! Жанна только что вернулась в родительский дом из монастыря, где воспитывалась "в строгом заключении" с двенадцати лет. И вот наконец свобода, начало жизни, и они с папой и мамочкой едут в "Тополя", в родовой замок на берегу моря, в деревню на все лето! Дождь не утихает, но они все-таки едут. В экипаже чудаковатый, добрейший отец, сильно располневшая мамочка и молодая служанка Роз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ок в "Тополях", конечно, стар, но отец продал одну из своих ферм и на эти деньги привел все в порядок: ведь они с мамой решили подарить этот замок Жанне. Она станет там жить, когда выйдет замуж... А пока они едут туда на все ле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мке очень просторно, уютно и вполне беспорядочно: по бокам комода в стиле Людовика XIV стоят два кресла (подумать только!) в стиле Людовика XV... Но и в этом - своб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где угодно бегать, гулять и купаться в море - сплошное счастье, а впереди вся жизнь и, конечно, любовь. Осталось только встретить Его, и как можно скорей! Аббат Пико, местный кюре, обедая как-то в "Тополях", вспоминает за десертом, что у него есть новый прихожанин виконт де Лямар, очаровательный, порядочный, тихий. В воскресенье баронесса и Жанна отправляются к мессе, и кюре знакомит их с молодым челове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т вскоре делает первый визит, он прекрасно воспитан, и его приглашают отобедать на следующей неделе. Виконт отобедал. Еще ничего не случилось, ничего еще нет, он только смотрит на Жанну бархатно-черными глазами. Еще никто ничего не знает - ни барон с баронессой, ни Жанна, ни даже читатель, а между тем завязка драмы уже совершилась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онт в их доме постоянно, он помогает мамочке "совершать моцион", они втроем - с отцом и Жанной - устроили морскую прогулку, его зовут Жюльен, и Жанна полна предчувствия любви, и вот уже звучит пленительный вопрос: "Хотите быть моей женой?" Обряд совершен. Жанна взволнована: как же так - вчера уснула девушкой, а сегодня, сейчас, стоя у алтаря, она стала женщиной! Но отчего это Жюльен нежно шепчет, что вечером Жанна станет его женой? Да разве она... не стала?! И вот уже вечер. Мамочка, бедная, рыдает, не в силах сделать последние наставления дочери. Вынужден вмешаться отец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али раздевает Жанну и отчего-то ревет в три ручья, но Жанна ничего не замечает, она в постели и ждет, сама не зная чего-Дальше следуют две-три страницы особого свойства - "...по ее ноге скользнула другая нога, Холодная и волосатая...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ом во время свадебного путешествия по Корсике в Жанне тихо пробуждается женщина, но странно: познавая с Жюльеном любовь, она все отчетливее видит, что супруг труслив, жаден, чванлив и нестерпимо обыде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ни возвращаются в "Тополя", и с первой же ночи Жюльен остается в своей комнате, а потом как-то сразу, словно отыграв роль молодожена, перестает обращать внимание на Жанну, забывает бритву, не вылезает из старой домашней куртки и пьет по восемь рюмок коньяку после каждой еды. Жанна изнывает от тоски, а тут еще всегда веселая Розали совсем переменилась и занемогла. Утром она медленно заправляет постель Жанны и вдруг опускается на пол... В комнате госпожи, возле ее постели, девушка Розали родила мальч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нна взволнована, хочет помочь Розали (они молочные сестры), нужно найти отца ребенка, заставить жениться, но Жюльен категоричен: служанку надо гнать вместе с незаконным дитем! Жанна расспрашивает Розали, а та только рыдает. Муж на все это злится, но отчего-то возвращается "к обязанностям любв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воре зима, в замке холодно, Жанне нездоровится, а Жюльен возжелал. Жанна просит его отложить визиты в спальню на день-два. Ночью Жанну бьет ужасный озноб, она зовет Розали, та не откликается, Жанна босиком, в полубреду, идет в ее комнату, но Розали там нет. Чувствуя, что умирает, Жанна кидается будить Жюльена... На подушке рядом с его головой - голова Роз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лось; что благовоспитанный виконт, еще когда в первый раз обедал в "Тополях", отобедав, не уехал, а прокрался на чердак, затаился, а потом "сошел" к Розали. Все возобновилось после их возвращения с Корс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нна едва не умерла в горячке, а доктор обнаружил у нее беременность. Всех примирил деревенский кюре, который и нашел мужа для Розали. А Жанна родила мальчика. Его назвали Поль, и любовь к нему заменила все осталь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частья же продолжают сыпаться на бедную Жанну: умерла матушка, Жюльен завел роман по соседству - с графиней де Фурвиль, ревнивый граф обнаружил любовников и убил их, представив дело как несчастный случай... А Полю минуло пятнадцать, пришлось отдать его в коллеж. И вот ему двадцать, и он связался с проституткой, они сбежали в Лондон. Сын тянет из матери деньги и вконец разоряет. Старый барон хлопочет, закладывает, перезакладывает имение, внезапно умирает... Розали, уже старая, но крепкая и ясная умом вдова, возвращается в дом и опекает совсем ослабевшую Жанну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аны "Тополя", другого выхода не было. Жанна и Розали живут в скромном, но уютном доме. Поль пишет, что его возлюбленная родила девочку и теперь умирает. А Жанна, та самая Жанна, что совсем недавно была полна предвкушения жизни, доживает последние дни и вспоминает изредка короткие, редкие мгновения люб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от Розали привозит девочку, внучку. И жизнь продолжается, та самая жизнь, что не такая хорошая, как говорит Розали, но и не такая плохая, как о ней думаю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нна и Розали вспоминают, какой был сильный, нескончаемый дождь, когда они ехали в "Тополя" из Руан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5:00Z</dcterms:created>
  <dc:creator>USER</dc:creator>
  <dc:description/>
  <cp:keywords/>
  <dc:language>en-US</dc:language>
  <cp:lastModifiedBy>Mage</cp:lastModifiedBy>
  <dcterms:modified xsi:type="dcterms:W3CDTF">2011-10-10T16:45:00Z</dcterms:modified>
  <cp:revision>2</cp:revision>
  <dc:subject/>
  <dc:title>Жизнь</dc:title>
</cp:coreProperties>
</file>