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Дон Жуан. Байрон Джордж Гордон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ДОН ЖУАН Поэтическая хроника (1818--1823, незаверш.) Дон Жуан - в версии Байрона романтический персонаж, который открывает в себе разлад между заложенным природой и тем, что взлелеяно обществом, и этим резко отличается от своих предшественников. Они - в обработках легенды от Тирсо де Молина до Мольера - были неизменно наделены человеческой цельностью, тогда как у Байрона персонаж, сохраняя духовное ядро своей личности неизменным, в реальных обстоятельствах принужден раз за разом поступать вопреки чувству и даже не в согласии с "голосом наслажденья", который "всегда сильней разумного сужденья". Убежденный, что бесценна не вечность, а сегодняшняя, "мгновенная" жизнь, он наделен обаянием отважного искателя удачи и непримиримостью к ханжеству в любых формах, всегда сохраняя благодарность судьбе, посылающей ему одно за другим самые захватывающие приключения. Однако погоня за наслаждением и за все более честолюбивыми мечтами требует от него усилий, чтобы заглушить укоры совести, свидетельствующей, что расчет взял верх над велениями нравственного чувства, которыми герой поступается и вынужденно, и добровольно. Его одиссея, начиная с бегства из родного города, где юный идальго едва не стал жертвой любвеобильной доньи, которая посвятила его в науку страсти, и вплоть до триумфов при дворе Екатерины Великой, чьим фаворитом сделался этот самый галантный и обаятельный кавалер во всей Европе, побуждает раз за разом отрекаться от естественных моральных норм, усваивая уроки реальности и из героя легенды превращаясь в личность, принадлежащую истории. Задумав панорамное сатирическое обозрение XVIII в., с которым Байрон всегда ощущал духовную связь, как ни далеки ему многие заветные идеи Просвещения, поэт намеревался сделать своего героя участником всех важнейших событий эпохи, с тем чтобы его земной путь закончился в охваченном революцией Париж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емнадцать песен, которые успел написать Байрон, свидетельствуют, что в этих перипетиях, чаще смешных, чем печальных, герою надлежит испытать свой идеал "простой души", которая существенно не изменяется, несмотря на повседневные столкновения с интригами, своекорыстием, двуличием, мелкими амбициями и низостью. Однако черты "естественного человека", взлелеянного культурой "века разума", все больше становятся условностью или маской, тогда как метаморфозы героя, который из рыцаря любви и поэта изысканной нежности превращается в удачливого авантюриста, не только исподволь меняют его систему понятий, но даже окрашивают сокровенные переживания этого пленника фортуны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90"/>
        <w:jc w:val="both"/>
        <w:rPr/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lib.rin.ru/cgi-bin/index.p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" w:hAnsi="Times New Roman;Times" w:eastAsia="Times New Roman;Times" w:cs="Times New Roman;Times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16:45:00Z</dcterms:created>
  <dc:creator>USER</dc:creator>
  <dc:description/>
  <cp:keywords/>
  <dc:language>en-US</dc:language>
  <cp:lastModifiedBy>Mage</cp:lastModifiedBy>
  <dcterms:modified xsi:type="dcterms:W3CDTF">2011-10-10T16:45:00Z</dcterms:modified>
  <cp:revision>2</cp:revision>
  <dc:subject/>
  <dc:title>Дон Жуан</dc:title>
</cp:coreProperties>
</file>