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Эволюция научного метода и естественнонаучной картины ми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1-01. Научный метод по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научного зн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ъектив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овер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истем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ое познание</w:t>
      </w:r>
      <w:r>
        <w:rPr>
          <w:i/>
          <w:sz w:val="28"/>
        </w:rPr>
        <w:t xml:space="preserve"> (происходит накопление эмпирического материала (научные факты, эмпирические обобщения), преобладает чувственное познание)</w:t>
      </w:r>
      <w:r>
        <w:rPr>
          <w:sz w:val="28"/>
        </w:rPr>
        <w:t xml:space="preserve"> и теоретическое познание</w:t>
      </w:r>
      <w:r>
        <w:rPr>
          <w:i/>
          <w:sz w:val="28"/>
        </w:rPr>
        <w:t xml:space="preserve"> (на этом уровне происходит выявление законов, преобладает рациональное познание. Формы теоретического знания: проблема, гипотеза, теор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научного позна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наблюдение </w:t>
      </w:r>
      <w:r>
        <w:rPr>
          <w:i/>
          <w:sz w:val="28"/>
        </w:rPr>
        <w:t>(чувственное отражение явлен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измерение </w:t>
      </w:r>
      <w:r>
        <w:rPr>
          <w:i/>
          <w:sz w:val="28"/>
        </w:rPr>
        <w:t>(определение количественных значений свойств объектов с помощью прибор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индукция </w:t>
      </w:r>
      <w:r>
        <w:rPr>
          <w:i/>
          <w:sz w:val="28"/>
        </w:rPr>
        <w:t>(получение общего вывода на основе частных посыло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едукция </w:t>
      </w:r>
      <w:r>
        <w:rPr>
          <w:i/>
          <w:sz w:val="28"/>
        </w:rPr>
        <w:t>(получение частных выводов на основе общих положен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анализ </w:t>
      </w:r>
      <w:r>
        <w:rPr>
          <w:i/>
          <w:sz w:val="28"/>
        </w:rPr>
        <w:t>(разделение объекта на ча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синтез </w:t>
      </w:r>
      <w:r>
        <w:rPr>
          <w:i/>
          <w:sz w:val="28"/>
        </w:rPr>
        <w:t>(соединение частей объекта, познание его в единстве и взаимосвязи часте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абстрагирование </w:t>
      </w:r>
      <w:r>
        <w:rPr>
          <w:i/>
          <w:sz w:val="28"/>
        </w:rPr>
        <w:t>(мысленное отвлечение от несущественных свойств объек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моделирование </w:t>
      </w:r>
      <w:r>
        <w:rPr>
          <w:i/>
          <w:sz w:val="28"/>
        </w:rPr>
        <w:t>(изучение с помощью модел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эксперимент </w:t>
      </w:r>
      <w:r>
        <w:rPr>
          <w:i/>
          <w:sz w:val="28"/>
        </w:rPr>
        <w:t>(активное, строго контролируемое воздействие исследователя на объек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научным гипотез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ответствие эмпирическим факт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оверяемость (принципы верификации </w:t>
      </w:r>
      <w:r>
        <w:rPr>
          <w:i/>
          <w:sz w:val="28"/>
        </w:rPr>
        <w:t>(эмпирическая подтверждаемость)</w:t>
      </w:r>
      <w:r>
        <w:rPr>
          <w:sz w:val="28"/>
        </w:rPr>
        <w:t xml:space="preserve"> и фальсификации </w:t>
      </w:r>
      <w:r>
        <w:rPr>
          <w:i/>
          <w:sz w:val="28"/>
        </w:rPr>
        <w:t>(эмпирическая опровергаемость)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учная теория (</w:t>
      </w:r>
      <w:r>
        <w:rPr>
          <w:i/>
          <w:sz w:val="28"/>
        </w:rPr>
        <w:t>система законов, объясняющая явления в определенной области действитель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применимости теор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цип соответствия </w:t>
      </w:r>
      <w:r>
        <w:rPr>
          <w:i/>
          <w:sz w:val="28"/>
        </w:rPr>
        <w:t>(новая научная теория содержит в себе в качестве частного случая старую теорию, справедливость которой установлена экспериментально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1-02. Естественнонаучная и гуманитарная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тествознание как комплекс наук о природе (естественных наук </w:t>
      </w:r>
      <w:r>
        <w:rPr>
          <w:i/>
          <w:sz w:val="28"/>
        </w:rPr>
        <w:t>(физика, химия, биология, астрономия, география, геология, экология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фференциация наук </w:t>
      </w:r>
      <w:r>
        <w:rPr>
          <w:i/>
          <w:sz w:val="28"/>
        </w:rPr>
        <w:t>(разделение наук на отдельные дисциплин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теграция наук (</w:t>
      </w:r>
      <w:r>
        <w:rPr>
          <w:i/>
          <w:sz w:val="28"/>
        </w:rPr>
        <w:t>объединение нау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уманитарные науки </w:t>
      </w:r>
      <w:r>
        <w:rPr>
          <w:i/>
          <w:sz w:val="28"/>
        </w:rPr>
        <w:t>(науки об обществе и человек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уманитарно-художественная культура, её основные отличия от научно-техничес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убъективность 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строгий образный язы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интерес к индивидуальным свойствам изучаемых предм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ожность (или невозможность) верификации и фальс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ка как язык естество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севдонаука как имитация научной деятельности </w:t>
      </w:r>
      <w:r>
        <w:rPr>
          <w:i/>
          <w:sz w:val="28"/>
        </w:rPr>
        <w:t>(астрология, уфология, парапсихология, биоэнергети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ичительные признаки псевдонау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рагментар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критический подход к исходным дан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восприимчивость к кри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сутствие общих зако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неверифицируемость и/или нефальсифицируемость псевдонауч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ма 2-01-03. Развитие научных исследовательских программ и картин мира (история естествознания, тенденции развития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учная (исследовательская) программа </w:t>
      </w:r>
      <w:r>
        <w:rPr>
          <w:i/>
          <w:sz w:val="28"/>
        </w:rPr>
        <w:t>(серия сменяющих друг друга теорий, объединенных основополагающими принципам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ревняя Греция: появление программы рационального объяснения ми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причинности в первоначальной форме (каждое событие имеет естественную причину) и его позднейшее уточнение (причина должна предшествовать следстви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томистическая исследовательская программа Левкиппа и Демокрита: всё состоит из дискретных атомов; всё сводится к перемещению атомов в пустот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нтинуальная исследовательская программа Аристотеля: всё формируется из непрерывной бесконечно делимой материи, не оставляющей места пуст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дополнительность атомистической и континуальной исследовательских програ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учная (или натурфилософская) картина мира как образно-философское обобщение достижений естественных нау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ундаментальные вопросы, на которые отвечает научная (или натурфилософская) картина ми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мате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дви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взаимодейст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пространстве и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причинности, закономерности и случай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 космологии (общем устройстве и происхождении мир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турфилософская картина мира Аристотеля </w:t>
      </w:r>
      <w:r>
        <w:rPr>
          <w:i/>
          <w:sz w:val="28"/>
        </w:rPr>
        <w:t>(геоцентриз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учные картины мира: механическая </w:t>
      </w:r>
      <w:r>
        <w:rPr>
          <w:i/>
          <w:sz w:val="28"/>
        </w:rPr>
        <w:t>(17 в.)</w:t>
      </w:r>
      <w:r>
        <w:rPr>
          <w:sz w:val="28"/>
        </w:rPr>
        <w:t xml:space="preserve">, электромагнитная </w:t>
      </w:r>
      <w:r>
        <w:rPr>
          <w:i/>
          <w:sz w:val="28"/>
        </w:rPr>
        <w:t>(19 в.)</w:t>
      </w:r>
      <w:r>
        <w:rPr>
          <w:sz w:val="28"/>
        </w:rPr>
        <w:t>, неклассическая (1-я половина XX в.), современная эволюцио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1-04. Развитие представлений о мате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лес: проблема поиска первоначала </w:t>
      </w:r>
      <w:r>
        <w:rPr>
          <w:i/>
          <w:sz w:val="28"/>
        </w:rPr>
        <w:t>(Фалес: первоначалом всего сущего является во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стракция материи </w:t>
      </w:r>
      <w:r>
        <w:rPr>
          <w:i/>
          <w:sz w:val="28"/>
        </w:rPr>
        <w:t>(материя – объективная реальност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ханическая картина мира: единственная форма материи – вещество, состоящее из дискретных корпускул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Материальная точка — основная абстракция классической механики </w:t>
      </w:r>
      <w:r>
        <w:rPr>
          <w:i/>
          <w:sz w:val="28"/>
        </w:rPr>
        <w:t>(тело, обладающее массой, размерами которого в данной задаче можно пренебреч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томно-молекулярное у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е о составе — первый уровень научного химического 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е о строении — второй уровень научного химического 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лектромагнитная картина мира: две формы материи — вещество и непрерывное электромагнитное по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на как распространяющееся возмущение физическ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Спектр электромагнитных волн </w:t>
      </w:r>
      <w:r>
        <w:rPr>
          <w:i/>
          <w:sz w:val="28"/>
        </w:rPr>
        <w:t>(по мере уменьшения длины волны: радиоволны, инфракрасное излучение, видимый свет, ультрафиолетовое излучение, рентгеновское излучение, гамма-излуче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ффект Доплера: зависимость измеряемой длины волны от взаимного движения наблюдателя и источника волн </w:t>
      </w:r>
      <w:r>
        <w:rPr>
          <w:i/>
          <w:sz w:val="28"/>
        </w:rPr>
        <w:t>(если источник отдаляется от наблюдателя, то измеряемая длина волны увеличиваетс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ая научная картина мира: три формы материи — вещество, физическое поле, физический вакуу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1-05. Развитие представлений о движ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раклит: идея безостановочной изменчивости ве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е Аристотеля о движении как атрибуте материи и разнообразии форм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ая картина мира: единственная форма движения — механическое перемещ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сание механического движения материальной точки: координаты, скорость, траект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счёта, её основные элементы: тело отсчета, система координат («линейка»), ча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ый закон Ньютона (закон инерции): сохранение скорости тела в отсутствие воздействий на н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торой закон Ньютона: воздействие на тело вызывает изменение его скорости (ускорение)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магнитная картина мира: движение — не только перемещение зарядов, но и изменение поля (распространение волн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олновые процессы: интерференция и дифракция </w:t>
      </w:r>
      <w:r>
        <w:rPr>
          <w:i/>
          <w:sz w:val="28"/>
        </w:rPr>
        <w:t>(огибание волнами препятств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ятие состояния системы как совокупности данных, позволяющих предсказать её дальнейшее по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ижение как изменение состоя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имическая форма движения: хим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ение о закономерностях химических процессов — третий уровень научного химического 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иологическая форма движения: процессы жизнедеятельности, эволюция живой прир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волюционная химия — четвёртый уровень научного химического 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ая научная картина мира: эволюция как универсальная форма движения матер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ногообразие форм движения, их качественные различия и несводимость друг к друг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1-06. Развитие представлений о взаимодейст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ставления Аристотеля о взаимодействии: одностороннее воздействие движущего на движимое; первоначальная форма концепции близкодействия (передача воздействия только через посредников, при непосредственном контак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ая картина ми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возникновение концепции </w:t>
      </w:r>
      <w:r>
        <w:rPr>
          <w:b/>
          <w:bCs/>
          <w:sz w:val="28"/>
        </w:rPr>
        <w:t>взаимо</w:t>
      </w:r>
      <w:r>
        <w:rPr>
          <w:sz w:val="28"/>
        </w:rPr>
        <w:t xml:space="preserve">действия (третий закон Ньютона)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действие равно противодействи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открытие фундаментального взаимодействия (закон </w:t>
      </w:r>
      <w:r>
        <w:rPr>
          <w:b/>
          <w:bCs/>
          <w:sz w:val="28"/>
        </w:rPr>
        <w:t>всемирного</w:t>
      </w:r>
      <w:r>
        <w:rPr>
          <w:sz w:val="28"/>
        </w:rPr>
        <w:t xml:space="preserve"> тяготе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нятие концепции дальнодействия (мгновенной передачи взаимодействия через пустоту на любые расстоя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магнитная картина ми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ткрытие второго фундаментального взаимодействия</w:t>
      </w:r>
      <w:r>
        <w:rPr>
          <w:i/>
          <w:sz w:val="28"/>
        </w:rPr>
        <w:t xml:space="preserve"> </w:t>
      </w:r>
      <w:r>
        <w:rPr>
          <w:sz w:val="28"/>
        </w:rPr>
        <w:t>(электромагнитно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озврат к концепции близкодействия (взаимодействие передаётся только через материального посредника — физическое поле — с конечной скоростью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евой механизм передачи взаимодействий (заряд создаёт соответствующее поле, которое действует на соответствующие заряд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научная картина ми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четыре фундаментальных взаимодействия </w:t>
      </w:r>
      <w:r>
        <w:rPr>
          <w:i/>
          <w:sz w:val="28"/>
        </w:rPr>
        <w:t>(по мере увеличения интенсивности: гравитационное, слабое, электромагнитное, сильное)</w:t>
      </w:r>
      <w:r>
        <w:rPr>
          <w:sz w:val="28"/>
        </w:rPr>
        <w:t xml:space="preserve">, (гравитационное </w:t>
      </w:r>
      <w:r>
        <w:rPr>
          <w:i/>
          <w:sz w:val="28"/>
        </w:rPr>
        <w:t>(самое слабое, в нем участвуют все частицы, распространяется сколь угодно далеко)</w:t>
      </w:r>
      <w:r>
        <w:rPr>
          <w:sz w:val="28"/>
        </w:rPr>
        <w:t xml:space="preserve">, электромагнитное </w:t>
      </w:r>
      <w:r>
        <w:rPr>
          <w:i/>
          <w:sz w:val="28"/>
        </w:rPr>
        <w:t>(участвуют только заряженные частицы, распространяется сколь угодно далеко)</w:t>
      </w:r>
      <w:r>
        <w:rPr>
          <w:sz w:val="28"/>
        </w:rPr>
        <w:t xml:space="preserve">, сильное </w:t>
      </w:r>
      <w:r>
        <w:rPr>
          <w:i/>
          <w:sz w:val="28"/>
        </w:rPr>
        <w:t>(образование атомных ядер из протонов и нейтронов, а также протонов и нейтронов из кварков, действует на коротком расстоянии, участвуют только адроны)</w:t>
      </w:r>
      <w:r>
        <w:rPr>
          <w:sz w:val="28"/>
        </w:rPr>
        <w:t xml:space="preserve"> и слабое </w:t>
      </w:r>
      <w:r>
        <w:rPr>
          <w:i/>
          <w:sz w:val="28"/>
        </w:rPr>
        <w:t>(распады ядер, взаимопревращение элементарных частиц, действует на коротком расстоянии, участвуют все частицы)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квантово-полевой механизм передачи взаимодействий (заряд испускает виртуальные частицы-переносчики соответствующего взаимодействия, поглощаемые другими аналогичными зарядам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частицы-переносчики фундаментальных взаимодействий (фотоны </w:t>
      </w:r>
      <w:r>
        <w:rPr>
          <w:i/>
          <w:sz w:val="28"/>
        </w:rPr>
        <w:t>(электромагнитное)</w:t>
      </w:r>
      <w:r>
        <w:rPr>
          <w:sz w:val="28"/>
        </w:rPr>
        <w:t xml:space="preserve">, гравитоны </w:t>
      </w:r>
      <w:r>
        <w:rPr>
          <w:i/>
          <w:sz w:val="28"/>
        </w:rPr>
        <w:t>(гравитационное)</w:t>
      </w:r>
      <w:r>
        <w:rPr>
          <w:sz w:val="28"/>
        </w:rPr>
        <w:t>, глюоны</w:t>
      </w:r>
      <w:r>
        <w:rPr>
          <w:i/>
          <w:sz w:val="28"/>
        </w:rPr>
        <w:t xml:space="preserve"> (сильное)</w:t>
      </w:r>
      <w:r>
        <w:rPr>
          <w:sz w:val="28"/>
        </w:rPr>
        <w:t xml:space="preserve">, промежуточные векторные бозоны </w:t>
      </w:r>
      <w:r>
        <w:rPr>
          <w:i/>
          <w:sz w:val="28"/>
        </w:rPr>
        <w:t>(слабое)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характеристики фундаментальных взаимодействий определяются свойствами частиц-переносчиков: масштабы, в которых эффективно фундаментальное взаимодействие, определяются массой его частиц-переносчиков и способностью его зарядов взаимно компенсировать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ундаментальные взаимодействия, преобладающие между объектам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микромира (сильное, слабое и электромагнитное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макромира (электромагнитное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егамира (гравитационно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 объектов, стабильность которых обеспечивается конкретным видом взаимо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том, молекула, вещество – электромагнит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ланетные системы, галактики - гравитационн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дра атомов - силь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Между звездами и планетами – гравитационное, между атомами, молекулами, между атомным ядром и оболочкой – электромагнитное; химическое движение имеет электромагнитную прир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ространство, время, симмет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2-01. Принципы симметрии, законы со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ятие симметрии в естествознании: инвариантность относительно тех или иных пре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ные (неполные симметр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волюция как цепочка нарушений симмет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ейшие симмет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родность (одинаковые свойства во всех точка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отропность (одинаковые свойства во всех направления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мметрии пространства и времени </w:t>
      </w:r>
      <w:r>
        <w:rPr>
          <w:i/>
          <w:sz w:val="28"/>
        </w:rPr>
        <w:t>(геометрические симметрии)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родность простра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родность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зотропность простран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Анизотропность времени </w:t>
      </w:r>
      <w:r>
        <w:rPr>
          <w:i/>
          <w:sz w:val="28"/>
        </w:rPr>
        <w:t>(времени необратим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орема Нётер как общее утверждение о взаимосвязи симметрий с законами сохра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он сохранения энергии как следствие однородности време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он сохранения импульса (количества поступательного движения) как следствие однородности простран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он сохранения момента импульса (количества вращательного движения) как следствие изотропности простра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Связь второго закона термодинамики (закона несохранения энтропии) с анизотропностью времени </w:t>
      </w:r>
      <w:r>
        <w:rPr>
          <w:i/>
          <w:sz w:val="28"/>
        </w:rPr>
        <w:t>(закон возрастания энтропии определяет направление («стрелу») времени. Время необратимо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2-02. Эволюция представлений о пространстве и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имание пространства и времени как инвариантных самостоятельных сущностей (пустота у древнегреческих атомистов; Абсолютные пространство и время Ньюто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имание пространства и времени как системы отношений между материальными телами (пространство как категория места, время как мера движения у Аристотеля; изменение пространственных и временн</w:t>
      </w:r>
      <w:r>
        <w:rPr>
          <w:b/>
          <w:bCs/>
          <w:sz w:val="28"/>
        </w:rPr>
        <w:t>ы</w:t>
      </w:r>
      <w:r>
        <w:rPr>
          <w:sz w:val="28"/>
        </w:rPr>
        <w:t xml:space="preserve">х промежутков при смене системы отсчёта у Эйнштейна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лассический закон сложения скоростей как следствие ньютоновских представлений об Абсолютном пространстве и Абсолютном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я мирового эфи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рушение классического закона сложения скоростей в опыте Майкельсона-Морли </w:t>
      </w:r>
      <w:r>
        <w:rPr>
          <w:i/>
          <w:sz w:val="28"/>
        </w:rPr>
        <w:t>(эфирного ветра не существует, скорость света постоянн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научная картина ми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каз от идеи Абсолютных пространства и времени, мирового эфира и других выделенных систем от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знание тесной взаимосвязи между пространством, временем, материей и её дви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ема 2-02-03. Специальная теория относитель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относительности Галилея </w:t>
      </w:r>
      <w:r>
        <w:rPr>
          <w:i/>
          <w:sz w:val="28"/>
        </w:rPr>
        <w:t>(законы механики инвариантны относительно смены системы отсче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относительности (первый постулат Эйнштейна): законы природы инвариантны относительно смены системы отсчё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вариантность скорости света (второй постулат Эйнштей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тулаты Эйнштейна как проявление симметрий пространства и времен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релятивистские эффекты (следствия из постулатов Эйнштейна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носительность одноврем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тносительность расстояний (релятивистское сокращение длин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носительность промежутков времени (релятивистское замедление времен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инвариантность пространственно-временного интервала между событиями- инвариантность причинно-следственных свя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ство пространства-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квивалентность массы и энерги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c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масса тоже относительна: чем быстрее тело движется, тем больше его масс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ие СТО и классической механики: их предсказания совпадают при малых скоростях движения (гораздо меньше скорости све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имечание: относительны – значит, различны в различных системах отсчета, инвариантны – значит, одинаковы во всех системах от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2-04. Общая теория относ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щая теория относительности (ОТО): распространение принципа относительности на неинерциальные системы отсчет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цип эквивалентности: ускоренное движение неотличимо никакими измерениями от покоя в гравитационном по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заимосвязь материи и пространства-времени: материальные тела изменяют геометрию пространства-времени, которая определяет характер движения материальных тел </w:t>
      </w:r>
      <w:r>
        <w:rPr>
          <w:i/>
          <w:sz w:val="28"/>
        </w:rPr>
        <w:t>(в гравитационном поле пространственно-временной континуум искривляется, т.е. пространственные отрезки сокращаются, а время замедляетс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ветствие ОТО и классической механики: их предсказания совпадают в слабых гравитационных поля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ие доказательства О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клонение световых лучей вблизи Солн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медление времени в гравитационном по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sz w:val="28"/>
        </w:rPr>
        <w:t>- смещение перигелиев планетных орби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Структурные уровни и системная организация мате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3-01. Микро-, макро-, мегами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ленная в разных масштабах: микро-, макро- и мегам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итерий подразделения: соизмеримость с человеком (макромир) и несоизмеримость с ним (микро- и мегами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труктуры микромира: элементарные частицы, атомные ядра, атомы, молеку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структуры мегамира: планеты, звёзды, галакт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диницы измерения расстояний в мегамире: астрономическая единица (в Солнечной системе), световой год, парсек (межзвёздные и межгалактические расстояния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везда как небесное тело, в котором естественным образом происходили, происходят или с необходимостью будут происходить реакции термоядерного синт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план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звез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ращается вокруг звезды (например, Солнц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аточно массивно, чтобы под действием собственного тяготения стать шарообраз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аточно массивно, чтобы своим тяготением расчистить пространство вблизи своей орбиты от других небесных т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алактики — системы из миллиардов звёзд, связанных взаимным тяготением и общим происхожд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Галактика, её основны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гантская (более 100 млрд. звёзд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ир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иаметр около 100 тыс. световых л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странственные масштабы Вселенной: расстояние до наиболее удалённых из наблюдаемых объектов более 10 млрд. световых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ленная, Метагалактика, разница между этими понят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3-02. Системные уровни организации мате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остность при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ость прир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уществование систем – как результат взаимодействий их компон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дитивные свойства систем (аддитивность) </w:t>
      </w:r>
      <w:r>
        <w:rPr>
          <w:i/>
          <w:sz w:val="28"/>
        </w:rPr>
        <w:t>(это свойства систем, равные сумме свойств элем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егративные свойства систем (интегративность) </w:t>
      </w:r>
      <w:r>
        <w:rPr>
          <w:i/>
          <w:sz w:val="28"/>
        </w:rPr>
        <w:t>(это свойства, которые не равны сумме свойств элем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окупности, не являющиеся системами, например, созвездия (участки звёздного неба, содержащие группы звёзд с характерным рисунком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архичность природных структур как отражение системности природы: структуры данного уровня входят как подсистемы в структуру более высокого уровня, обладающую интегративными свой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заимосвязь системных уровней материи: физического, химического, биологического, социального </w:t>
      </w:r>
      <w:r>
        <w:rPr>
          <w:i/>
          <w:sz w:val="28"/>
        </w:rPr>
        <w:t>(сложные формы движения материи основываются на простых, но не сводятся к ним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едукционизм и витализм как примеры несистемного подхода к взаимоотношениям системных уровней организации материи </w:t>
      </w:r>
      <w:r>
        <w:rPr>
          <w:i/>
          <w:sz w:val="28"/>
        </w:rPr>
        <w:t>(редукционизм – сложные формы движения полностью сводятся к простым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итализм: биологическую форму движения материи нельзя объяснить через простые формы движения. Жизнедеятельность живых организмов виталисты объясняют наличием «жизненной сил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ерархические ряды природных систе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физических (фундаментальные частицы — составные элементарные частицы — атомные ядра — атомы — молекулы — макроскопические тел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химических (атом — молекула — макромолекула – веще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строномических (звёзды с их планетными системами — галактики — скопления галактик — сверхскопления галакти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3-03. Структуры микроми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арные частиц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ундаментальные частицы – по современным представлениям, не имеющие внутренней структуры и конечных размеров (например, кварки, лепто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Частицы и античастиц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Паули </w:t>
      </w:r>
      <w:r>
        <w:rPr>
          <w:i/>
          <w:sz w:val="28"/>
        </w:rPr>
        <w:t>(частицы с полуцелым спином не могут одновременно находиться в одном и том же состоянии, например, в атоме не может быть электронов, у которых все квантовые числа одинаков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элементарных част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массе: с нулевой массой (фотон); лёгкие (лептоны); тяжёлые (адро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(к лептонам относятся электрон и нейтрино, к адронам – протоны и нейтроны, протоны и нейтроны состоят их 3х квар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 времени жизни: стабильные (протон, электрон, нейтрино), нестабильные (свободный нейтрон </w:t>
      </w:r>
      <w:r>
        <w:rPr>
          <w:i/>
          <w:sz w:val="28"/>
        </w:rPr>
        <w:t>(живет не более 10 минут, затем распадается на протон, электрон и антинейтрино)</w:t>
      </w:r>
      <w:r>
        <w:rPr>
          <w:sz w:val="28"/>
        </w:rPr>
        <w:t xml:space="preserve">) и резонансы (нестабильные короткоживущие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зарядам (электрическому, цветовому, гравитационному – масс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по спину: бозоны </w:t>
      </w:r>
      <w:r>
        <w:rPr>
          <w:i/>
          <w:sz w:val="28"/>
        </w:rPr>
        <w:t xml:space="preserve">– кванты полей </w:t>
      </w:r>
      <w:r>
        <w:rPr>
          <w:sz w:val="28"/>
        </w:rPr>
        <w:t xml:space="preserve">(с целочисленным спином — фотон, мезоны) и фермионы </w:t>
      </w:r>
      <w:r>
        <w:rPr>
          <w:i/>
          <w:sz w:val="28"/>
        </w:rPr>
        <w:t xml:space="preserve">- частицы вещества </w:t>
      </w:r>
      <w:r>
        <w:rPr>
          <w:sz w:val="28"/>
        </w:rPr>
        <w:t>(с полуцелым спином — все лептоны, кварки, барионы), подчиняющиеся принципу Паул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Бозонная природа частиц-переносчиков фундаментальных взаимодействий </w:t>
      </w:r>
      <w:r>
        <w:rPr>
          <w:i/>
          <w:sz w:val="28"/>
        </w:rPr>
        <w:t>(частицы-переносчики являются бозонами, т.е. у них целочисленные спи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щество как совокупность устойчивых фермионных структур (кварки — нуклоны — атомные ядра — атомы с их электронными оболочками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ры и масса ядра в сравнении с атомом </w:t>
      </w:r>
      <w:r>
        <w:rPr>
          <w:i/>
          <w:sz w:val="28"/>
        </w:rPr>
        <w:t>(масса ядра составляет большую часть массы атома, размеры ядра малы по сравнению с размерами ато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иртуальные частицы </w:t>
      </w:r>
      <w:r>
        <w:rPr>
          <w:i/>
          <w:sz w:val="28"/>
        </w:rPr>
        <w:t>(это частицы, существующие очень короткое время, поэтому их нельзя зарегистрирова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ое поле как совокупность реальных и виртуальных част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изический вакуум как наинизшее энергетическое состояние физических полей, в котором отсутствуют реальные част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3-04. Процессы в микроми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превращения элементарных частиц (распады, рождение новых частиц при столкновениях, аннигиляц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любых реакций элементарных частиц, не нарушающих законов сохранения (энергии, заряда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ая радиоактивность — явление самопроизвольного распада атомных ядер, его вероятностный характ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виды радиоактивного распада: альфа- и бета-распады, де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Энергия связи ядра (дефект массы) </w:t>
      </w:r>
      <w:r>
        <w:rPr>
          <w:i/>
          <w:sz w:val="28"/>
        </w:rPr>
        <w:t>(масса ядра всегда меньше суммы масс входящих в него частиц. Эта разница называется дефектом масс. Обусловлено тем, что при объединении нуклонов в ядро, выделяется энергия связи нуклонов друг с другом. Сильнее всего связаны нуклоны в ядрах с массовыми числами 50-60 (в середине периодической таблицы). Поэтому энергия выделяется как при делении тяжелых ядер, так и при слиянии (синтезе) легких ядер в одно ядр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ение энергии при радиоактивном распа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пная реакция деления ядер (исходные ядр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</w:rPr>
        <w:t xml:space="preserve"> дочерние ядра + нейтроны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</w:rPr>
        <w:t xml:space="preserve"> деление других ядер, стимулированное образующимися нейтрон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еакции синтеза легких атомных ядер </w:t>
      </w:r>
      <w:r>
        <w:rPr>
          <w:i/>
          <w:sz w:val="28"/>
        </w:rPr>
        <w:t>(термоядерные реа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деление энергии в реакциях ядерного синтеза в сравнении с реакциями деления яде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оядерные реакции, необходимые для них условия (чрезвычайно высокие температура и давле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тественные термоядерные реакторы – звёзд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нергия связи нуклонов в ядре в сравнении с энергией связи электронов в атоме </w:t>
      </w:r>
      <w:r>
        <w:rPr>
          <w:i/>
          <w:sz w:val="28"/>
        </w:rPr>
        <w:t>(энергия связи нуклонов в ядре намного больше энергии связи электронов в атоме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3-05. Химические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том </w:t>
      </w:r>
      <w:r>
        <w:rPr>
          <w:i/>
          <w:sz w:val="28"/>
        </w:rPr>
        <w:t>(наименьшая химическая частица, состоит из ядра и электронной оболоч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отопы </w:t>
      </w:r>
      <w:r>
        <w:rPr>
          <w:i/>
          <w:sz w:val="28"/>
        </w:rPr>
        <w:t>(атомы одного и того же химического элемента, ядра которых содержат одинаковое число протонов, но разное число нейтрон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возможность классического описания поведения электронов в атоме </w:t>
      </w:r>
      <w:r>
        <w:rPr>
          <w:i/>
          <w:sz w:val="28"/>
        </w:rPr>
        <w:t>(возможно только вероятностное описа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скретность электронных состояний в атоме </w:t>
      </w:r>
      <w:r>
        <w:rPr>
          <w:i/>
          <w:sz w:val="28"/>
        </w:rPr>
        <w:t>(энергия электронов в атоме имеет дискретные значе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электронных состояний атома в электронные обол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ходы электронов между электронными состояниями как основные атомные процессы (возбуждение и ионизация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имический элемент (</w:t>
      </w:r>
      <w:r>
        <w:rPr>
          <w:i/>
          <w:sz w:val="28"/>
        </w:rPr>
        <w:t>разновидность атома с определенным зарядом ядр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лекула </w:t>
      </w:r>
      <w:r>
        <w:rPr>
          <w:i/>
          <w:sz w:val="28"/>
        </w:rPr>
        <w:t>(наименьшая частица вещества, определяющая его свойств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щества: простые и сложные (соединения) </w:t>
      </w:r>
      <w:r>
        <w:rPr>
          <w:i/>
          <w:sz w:val="28"/>
        </w:rPr>
        <w:t>(молекулы простых веществ состоят из атомов одного и того же химического элемен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нятие о качественном и количественном составе вещества </w:t>
      </w:r>
      <w:r>
        <w:rPr>
          <w:i/>
          <w:sz w:val="28"/>
        </w:rPr>
        <w:t>(качественный состав: из каких химических элементов состоит веществ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тализаторы </w:t>
      </w:r>
      <w:r>
        <w:rPr>
          <w:i/>
          <w:sz w:val="28"/>
        </w:rPr>
        <w:t>(вещества, которые ускоряют химические реа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катализаторы (фермент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имеры </w:t>
      </w:r>
      <w:r>
        <w:rPr>
          <w:i/>
          <w:sz w:val="28"/>
        </w:rPr>
        <w:t>(вещества, молекулы которых состоят из большого числа повторяющихся звеньев (групп атомов), называемых мономер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оме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ериодический закон Д. И. Менделеева </w:t>
      </w:r>
      <w:r>
        <w:rPr>
          <w:i/>
          <w:sz w:val="28"/>
        </w:rPr>
        <w:t>(свойства химических элементов находятся в периодической зависимости от заряда яд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иодическая система как графическое отображение периодического закона: периоды (физический смысл номера периода), группы (физический смысл номера группы) </w:t>
      </w:r>
      <w:r>
        <w:rPr>
          <w:i/>
          <w:sz w:val="28"/>
        </w:rPr>
        <w:t>(номер периода совпадает с количеством электронных оболочек, номер группы совпадает с количеством электронов на внешней оболочке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3-06. Реакционная способность веще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Тепловые эффекты процессов (экзо-, эндотермические) </w:t>
      </w:r>
      <w:r>
        <w:rPr>
          <w:i/>
          <w:sz w:val="28"/>
        </w:rPr>
        <w:t>(экзотермические – это реакции, протекающие с выделением тепл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онятие о химической кинетике </w:t>
      </w:r>
      <w:r>
        <w:rPr>
          <w:i/>
          <w:sz w:val="28"/>
        </w:rPr>
        <w:t>(наука о закономерностях химических процесс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Факторы, влияющие на реакционную способность веществ: влияние концентрации - закон действующих масс </w:t>
      </w:r>
      <w:r>
        <w:rPr>
          <w:i/>
          <w:sz w:val="28"/>
        </w:rPr>
        <w:t>(скорость реакции прямо пропорциональна концентрации реагирующих веществ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Факторы, влияющие на реакционную способность веществ: влияние температуры -правило Вант-Гоффа </w:t>
      </w:r>
      <w:r>
        <w:rPr>
          <w:i/>
          <w:sz w:val="28"/>
        </w:rPr>
        <w:t>(при увеличении температуры на 10</w:t>
      </w:r>
      <w:r>
        <w:rPr>
          <w:i/>
          <w:sz w:val="28"/>
          <w:vertAlign w:val="superscript"/>
        </w:rPr>
        <w:t xml:space="preserve">0 </w:t>
      </w:r>
      <w:r>
        <w:rPr>
          <w:i/>
          <w:sz w:val="28"/>
        </w:rPr>
        <w:t>скорость реакции возрастает в 2-4 раз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Энергия активации (энергетический барьер реакции) </w:t>
      </w:r>
      <w:r>
        <w:rPr>
          <w:i/>
          <w:sz w:val="28"/>
        </w:rPr>
        <w:t>(это избыточная энергия, которой должны обладать молекулы для того, чтобы их столкновение могло привести к образованию нового вещест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, влияющие на реакционную способность веществ: кат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онятие об автокатализе </w:t>
      </w:r>
      <w:r>
        <w:rPr>
          <w:i/>
          <w:sz w:val="28"/>
        </w:rPr>
        <w:t>(явление, при котором в качестве катализаторов выступают продукты реа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Состояние равновесия </w:t>
      </w:r>
      <w:r>
        <w:rPr>
          <w:i/>
          <w:sz w:val="28"/>
        </w:rPr>
        <w:t xml:space="preserve">(состояние системы, при котором скорости прямой и обратной реакции равны) </w:t>
      </w:r>
      <w:r>
        <w:rPr>
          <w:sz w:val="28"/>
        </w:rPr>
        <w:t xml:space="preserve">и условия его смещения: принцип Ле Шателье </w:t>
      </w:r>
      <w:r>
        <w:rPr>
          <w:i/>
          <w:sz w:val="28"/>
        </w:rPr>
        <w:t>(если на систему, находящуюся в равновесии, оказать внешнее воздействие, то в результате протекающих в ней процессов равновесие сместится в том направлении, которое ослабляет это воздейств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3-07. Особенности биологического уровня организации мате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ность живого </w:t>
      </w:r>
      <w:r>
        <w:rPr>
          <w:i/>
          <w:sz w:val="28"/>
        </w:rPr>
        <w:t>(живая природа представляет собой иерархически организованную систему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архическая организация живого: клетка – единица жив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архическая организация природных биологических сист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иополимеры – органеллы – клетки – ткани – органы – организмы – популяции –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архическая организация природных экологических сист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ь – популяция – биоценоз – биогеоценоз – экосистемы более высокого ранга (саванна, тайга, океан) – биосфе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живого: элементы-органогены, микроэлементы, макроэлементы, их основная роль в жи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живого: атом углерода – главный элемент живого, его уникальные особе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способность атомов связываться друг с другом с образованием разнообразных структур, являющихся несущей основой органических молекул </w:t>
      </w:r>
      <w:r>
        <w:rPr>
          <w:i/>
          <w:sz w:val="28"/>
        </w:rPr>
        <w:t>(многообразие органических молекул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пособность связываться с другими атомами близких радиусов (кислородом, азотом, серой) с образованием менее прочных связей (возникновение функциональных групп), которые обусловливают химическую активность органических соедин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пособность к образованию двойных, тройных связей – другая причина химической актив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функциональные группы (если их не менее двух в молекуле) и кратные связи обусловливают способность к образованию высокомолекулярных соеди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зможность существования в виде асимметричного (хирального) центра – одна из причин хиральности молекул жив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живого: вода, ее роль для живых организм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высокая полярность молекул воды и как следствие – ее химическая активность и высокая растворяющая способ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сокие теплоемкость, теплота испарения и теплота плавления – основа поддержания температурного гомеостаза живых организмов и регулирования климата плане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номальная плотность в твердом состоянии – причина существования жизни в замерзающих водое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сокое поверхностное натяжение – жизнь на поверхности гидросферы, передвижение растворов по сосудам раст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имический состав живого: особенности органических биополимеров как высокомолекулярных соединений – высокая молекулярная масса, способность образовывать пространственные и надмолекулярные структуры, разнообразие строения и свой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метрия и асимметрия живог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Хиральность молекул живого </w:t>
      </w:r>
      <w:r>
        <w:rPr>
          <w:i/>
          <w:sz w:val="28"/>
        </w:rPr>
        <w:t>(способность отклонять поляризованные лучи све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рытость живых систем </w:t>
      </w:r>
      <w:r>
        <w:rPr>
          <w:i/>
          <w:sz w:val="28"/>
        </w:rPr>
        <w:t>(они обмениваются с окружающей средой веществом и энерги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ость жив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ен веществ и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воспроиз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меостаз как относительное динамическое постоянство состава и свойств внутренней среды живой систе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талитический характер химии жив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ецифические свойства ферментативного катализа: чрезвычайно высокие избирательность и скорость ферментативных реакций, главные причины чего – комплементарность фермента и реагента, высокомолекулярный характер фер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3-08. Принципы воспроизводства жив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пептиды как предшественники бел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ки как высокомолекулярные соединения с особым комплексом свой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инокислоты – мономеры бел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овни организации белковой молекулы (первичная </w:t>
      </w:r>
      <w:r>
        <w:rPr>
          <w:i/>
          <w:sz w:val="28"/>
        </w:rPr>
        <w:t>(последовательность аминокислот в белковой молекуле)</w:t>
      </w:r>
      <w:r>
        <w:rPr>
          <w:sz w:val="28"/>
        </w:rPr>
        <w:t xml:space="preserve">, вторичная </w:t>
      </w:r>
      <w:r>
        <w:rPr>
          <w:i/>
          <w:sz w:val="28"/>
        </w:rPr>
        <w:t>(образование спирали)</w:t>
      </w:r>
      <w:r>
        <w:rPr>
          <w:sz w:val="28"/>
        </w:rPr>
        <w:t xml:space="preserve">, третичная </w:t>
      </w:r>
      <w:r>
        <w:rPr>
          <w:i/>
          <w:sz w:val="28"/>
        </w:rPr>
        <w:t>(спираль сворачивается в шарик – глобулу)</w:t>
      </w:r>
      <w:r>
        <w:rPr>
          <w:sz w:val="28"/>
        </w:rPr>
        <w:t xml:space="preserve">, четвертичная </w:t>
      </w:r>
      <w:r>
        <w:rPr>
          <w:i/>
          <w:sz w:val="28"/>
        </w:rPr>
        <w:t>(объединение нескольких глобул)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Функции белков: ферментативная, регуляторная, транспортная, защитная, двигательная </w:t>
      </w:r>
      <w:r>
        <w:rPr>
          <w:i/>
          <w:sz w:val="28"/>
        </w:rPr>
        <w:t>(сократительные бел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пиды и их функции: энергетическая, структурная (липидные мембра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леводы и их функции: энергетическая, структур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Нуклеотиды – мономеры нуклеиновых кислот </w:t>
      </w:r>
      <w:r>
        <w:rPr>
          <w:i/>
          <w:sz w:val="28"/>
        </w:rPr>
        <w:t>(состоят из азотистого основания, дезоксирибозы или рибозы, и остатка фосфорной кисло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Нуклеиновые кислоты (полинуклеотиды) - ДНК, РНК </w:t>
      </w:r>
      <w:r>
        <w:rPr>
          <w:i/>
          <w:sz w:val="28"/>
        </w:rPr>
        <w:t>(в молекулах РНК вместо тимина урацил, вместо дезоксирибозы - рибоз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зотистые основания: аденин, гуанин, цитозин, тимин, урацил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Комплементарность, комплементарные пары азотистых оснований </w:t>
      </w:r>
      <w:r>
        <w:rPr>
          <w:i/>
          <w:sz w:val="28"/>
        </w:rPr>
        <w:t xml:space="preserve">(способность азотистых оснований избирательно соединяться друг с другом: А-Т (аденин соединяется с тимином), Г-Ц(гуанин – с цитозином)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ментарность цепей ДНК – основа важнейших функций: хранения и передачи наследствен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Функции нуклеиновых кислот и процессы редупликации </w:t>
      </w:r>
      <w:r>
        <w:rPr>
          <w:i/>
          <w:sz w:val="28"/>
        </w:rPr>
        <w:t>(удвоение цепи ДНК)</w:t>
      </w:r>
      <w:r>
        <w:rPr>
          <w:sz w:val="28"/>
        </w:rPr>
        <w:t>, транскрипции (</w:t>
      </w:r>
      <w:r>
        <w:rPr>
          <w:i/>
          <w:sz w:val="28"/>
        </w:rPr>
        <w:t>переписывание информации с ДНК на информационную РНК)</w:t>
      </w:r>
      <w:r>
        <w:rPr>
          <w:sz w:val="28"/>
        </w:rPr>
        <w:t xml:space="preserve">, трансляции </w:t>
      </w:r>
      <w:r>
        <w:rPr>
          <w:i/>
          <w:sz w:val="28"/>
        </w:rPr>
        <w:t>(синтез белка на основе генетического кода информационной РН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тический код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Кодон (триплет) </w:t>
      </w:r>
      <w:r>
        <w:rPr>
          <w:i/>
          <w:sz w:val="28"/>
        </w:rPr>
        <w:t>(элементарная единица наследственности, кодирующая одну аминокислоту, состоит из 3х нуклеотидов. Вырожденность кода: одной аминокислоте может соответствовать несколько триплетов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генетического кода: триплетность, вырожденность, однозначность, универсальность, непрерывность (отсутствие пробелов и знаков препинания между триплетами (кодонами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орядок и беспорядок в прир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ема 2-04-01. Динамические и статистические закономерности в приро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терминизм (жёсткий) как идея полной предопределённости всех будущих событ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итика концепции детерминизма Эпикуром, его учение о неустранимой случайности в движении ато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хани(сти)ческий детерминизм как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тверждение о единственно возможной траектории движения материальной точки при заданном начальном состоян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лапласова концепция полной выводимости всего будущего (и прошлого) Вселенной из её современного состояния с помощью законов механ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терминистское описание мира: </w:t>
      </w:r>
      <w:r>
        <w:rPr>
          <w:b/>
          <w:bCs/>
          <w:sz w:val="28"/>
        </w:rPr>
        <w:t>динамическая теория</w:t>
      </w:r>
      <w:r>
        <w:rPr>
          <w:sz w:val="28"/>
        </w:rPr>
        <w:t>, которая однозначно связывает между собой значения физических величин, характеризующих состояние систе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ы динамических теор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еханик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лектродинамик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термодинамик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ория относитель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волюционная теория Ламарк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теория химического стро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возможность </w:t>
      </w:r>
      <w:r>
        <w:rPr>
          <w:b/>
          <w:bCs/>
          <w:sz w:val="28"/>
        </w:rPr>
        <w:t>абсолютно</w:t>
      </w:r>
      <w:r>
        <w:rPr>
          <w:sz w:val="28"/>
        </w:rPr>
        <w:t xml:space="preserve"> точного задания начального состояния системы вследствие неизбежной погрешности измер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возможность </w:t>
      </w:r>
      <w:r>
        <w:rPr>
          <w:b/>
          <w:bCs/>
          <w:sz w:val="28"/>
        </w:rPr>
        <w:t>достаточно</w:t>
      </w:r>
      <w:r>
        <w:rPr>
          <w:sz w:val="28"/>
        </w:rPr>
        <w:t xml:space="preserve"> точного задания начального состояния систем с </w:t>
      </w:r>
      <w:r>
        <w:rPr>
          <w:b/>
          <w:bCs/>
          <w:sz w:val="28"/>
        </w:rPr>
        <w:t>динамическим хаосом</w:t>
      </w:r>
      <w:r>
        <w:rPr>
          <w:sz w:val="28"/>
        </w:rPr>
        <w:t>, для которых любая допущенная в измерениях или расчётах погрешность очень быстро нарастает с течением време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ы систем с динамическим хаосом: погода и климат, турбулентность, фондовые рынк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личие хаоса (непредсказуемость возникает вследствие слишком сильной чувствительности поведения системы к начальным условиям) от беспорядка (поведение системы определяется постоянно действующими на неё неконтролируемыми фактора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исание систем с хаосом и беспорядком: </w:t>
      </w:r>
      <w:r>
        <w:rPr>
          <w:b/>
          <w:bCs/>
          <w:sz w:val="28"/>
        </w:rPr>
        <w:t>статистическая теория</w:t>
      </w:r>
      <w:r>
        <w:rPr>
          <w:sz w:val="28"/>
        </w:rPr>
        <w:t xml:space="preserve">, которая однозначно связывает между собой </w:t>
      </w:r>
      <w:r>
        <w:rPr>
          <w:b/>
          <w:bCs/>
          <w:sz w:val="28"/>
        </w:rPr>
        <w:t>вероятности</w:t>
      </w:r>
      <w:r>
        <w:rPr>
          <w:sz w:val="28"/>
        </w:rPr>
        <w:t xml:space="preserve"> тех или иных значений физических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нятия статистической тео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учайность (непредсказуемос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оятность (числовая мера случайно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еднее значение велич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флуктуация (случайное отклонение системы от среднего (наиболее вероятного) состоя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ы статистических теор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молекулярно-кинетическая теория (исторически первая статистическая теория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вантовая механика, другие квантовые теор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волюционная теория Дарвин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молекулярная генетик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ветствие динамических и статистических теорий: их предсказания совпадают, когда можно пренебречь флуктуациями; в остальных случаях статистические теории дают более глубокое, детальное и точное описание реа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4-02. Концепции квантовой меха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Корпускулярные свойства света: фотоэффект </w:t>
      </w:r>
      <w:r>
        <w:rPr>
          <w:i/>
          <w:sz w:val="28"/>
        </w:rPr>
        <w:t>(выбивание электронов из вещества под воздействием све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новые свойства частиц. Дифракция электр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рпускулярно-волновой дуализм как всеобщее свойство материи </w:t>
      </w:r>
      <w:r>
        <w:rPr>
          <w:i/>
          <w:sz w:val="28"/>
        </w:rPr>
        <w:t>(каждый материальный объект имеет как корпускулярные, так и волновые свойст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сленный эксперимент «микроскоп Гейзенберга» </w:t>
      </w:r>
      <w:r>
        <w:rPr>
          <w:i/>
          <w:sz w:val="28"/>
        </w:rPr>
        <w:t>(чтобы наблюдать микрочастицу, нужно на нее направить пучок света, при этом меняется ее импуль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ношение неопределенностей координата-импульс (скорость) </w:t>
      </w:r>
      <w:r>
        <w:rPr>
          <w:i/>
          <w:sz w:val="28"/>
        </w:rPr>
        <w:t>(чем точнее измеряется координата, тем менее точно измеряется импульс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Соотношение неопределенностей энергия-время </w:t>
      </w:r>
      <w:r>
        <w:rPr>
          <w:i/>
          <w:sz w:val="28"/>
        </w:rPr>
        <w:t>(чем меньше промежуток времени, в течение которого протекает процесс, тем больше неопределенность в значении энергии частицы Δ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*Δ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≥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 дополнительности как утверждение о том, чт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невозможны невозмущающие измерения (измерение одной величины делает невозможным или неточным измерение другой, дополнительной к ней величин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олное понимание природы микрообъекта требует учёта как его корпускулярных, так и волновых свойств, хотя они не могут проявляться в одном и том же эксперимен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(в широком смысле) для полного понимания любого предмета или процесса необходимы несовместимые, но взаимодополняющие точки зрения на н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Описание состояния в квантовой механике: волновая функция </w:t>
      </w:r>
      <w:r>
        <w:rPr>
          <w:i/>
          <w:sz w:val="28"/>
        </w:rPr>
        <w:t>(характеризует вероятность нахождения электрона в данной обла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истический характер квантового описания природы </w:t>
      </w:r>
      <w:r>
        <w:rPr>
          <w:i/>
          <w:sz w:val="28"/>
        </w:rPr>
        <w:t>(законы микромира являются статистическими, т.е. вероятностным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ветствие квантовой и классической механики: их предсказания совпадают для макроскопических объектов, для которых несущественны соотношения неопределённостей и корпускулярно-волновой дуали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4-03. Принцип возрастания энтроп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рмы энергии: тепловая, химическая, механическая, электричес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ый закон термодинамики — закон сохранения энергии при ее превращ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закон термодинамики как утверждение о невозможности вечного двигателя первого 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олированные и открытые системы </w:t>
      </w:r>
      <w:r>
        <w:rPr>
          <w:i/>
          <w:sz w:val="28"/>
        </w:rPr>
        <w:t>(открытые системы обмениваются с окружающей средой веществом и энерги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одинамическое равновесие как состояние, к которому самопроизвольно стремится любая изолирован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равновесного состо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ород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сутствие потоков вещества, энергии, заряда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закон термодинамики как принцип возрастания энтропии в изолированных систе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ропия как измеряемая физическая величина (приведенная тепло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менение энтропии тел при теплообмене между ни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закон термодинамики как принцип направленности теплообмена (от горячего к холодному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Качество (ценность) энергии </w:t>
      </w:r>
      <w:r>
        <w:rPr>
          <w:i/>
          <w:sz w:val="28"/>
        </w:rPr>
        <w:t>(качество энергии – это ее способность совершать работу; самая низкокачественная энергия – это тепловая энергия при наименьшей температур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ококачественные формы энергии: механическая, электр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зкокачественная форма энергии: тепло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ижение качества тепловой энергии с понижением темп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ропия как мера некачественности энер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закон термодинамики как принцип неизбежного понижения качества энер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закон термодинамики как утверждение о невозможности вечного двигателя второго 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ропия как мера молекулярного беспоряд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закон термодинамики как принцип нарастания беспорядка и разрушения структу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ономерность эволюции на фоне всеобщего роста энтроп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нтропия открытой системы: производство энтропии в системе, входящий и выходящий потоки энтроп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модинамика жизни: добывание упорядоченности из окружающей среды </w:t>
      </w:r>
      <w:r>
        <w:rPr>
          <w:i/>
          <w:sz w:val="28"/>
        </w:rPr>
        <w:t>(живые организмы потребляют химическую энергию пищи (энергию упорядоченного движения) и рассеивают ее в виде тепловой энергии (энергии беспорядочного движения частиц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4-04. Закономерности самоорганизации. Принципы универсального эволюцио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ергетика — теория само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исциплинарный характер синерге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организация в природных и социальных системах как самопроизвольное возникновение упорядоченных неравновесных структур в силу объективных законов природы и общ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ы самоорганизации в простейших системах: лазерное излучение, ячейки Бенара, реакция Белоусова-Жаботинского, спиральные волн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ые условия самоорганизации: неравновесность и нелинейность систе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знак неравновесности системы: протекание потоков вещества, энергии, заряд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ссипация (рассеяние) энергии в неравновесной системе </w:t>
      </w:r>
      <w:r>
        <w:rPr>
          <w:i/>
          <w:sz w:val="28"/>
        </w:rPr>
        <w:t>(энергия упорядоченного движения рассеивается в виде энергии теплового движе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ссипативная структура — неравновесная упорядоченная структура, возникшая в результате самоорганизации </w:t>
      </w:r>
      <w:r>
        <w:rPr>
          <w:i/>
          <w:sz w:val="28"/>
        </w:rPr>
        <w:t>(она существует только при непрерывном притоке и оттоке энерг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оговый характер (внезапность) явлений самоорганизации </w:t>
      </w:r>
      <w:r>
        <w:rPr>
          <w:i/>
          <w:sz w:val="28"/>
        </w:rPr>
        <w:t>(при плавном изменении внешних условий свойства системы меняются скачкообразн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ка бифуркации как момент кризиса, потери устойчивости </w:t>
      </w:r>
      <w:r>
        <w:rPr>
          <w:i/>
          <w:sz w:val="28"/>
        </w:rPr>
        <w:t>(критическое состояние системы, при котором она случайно выбирает один из возможных путей дальнейшего развит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ост флуктуаций по мере приближения к точке бифуркации (теоретическое положение и пример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билизация флуктуаций за точкой бифуркации (порядок из хаос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нхронизация частей системы в процессе само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ижение энтропии системы при само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ие энтропии окружающей среды при само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ниверсальный эволюционизм как научная программа современности, его принци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ё существует в развит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азвитие как чередование медленных количественных и быстрых качественных изменений (бифуркац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законы природы как принципы отбора допустимых состояний из всех мыслим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фундаментальная и неустранимая роль случайности и неопредел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непредсказуемость пути выхода из точки бифуркации (прошлое влияет на будущее, но не определяет его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стойчивость и надежность природных систем как результат их постоянного обн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 Панорама современного естество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а 2-05-01.Космология (мегами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смология – наука о Вселенной в целом, ее строении, происхождении и эволю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смологические представления Аристотеля: шарообразная неоднородная Вселен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оцентрическая система мира Птолемея </w:t>
      </w:r>
      <w:r>
        <w:rPr>
          <w:i/>
          <w:sz w:val="28"/>
        </w:rPr>
        <w:t>(Земля – в центре Вселенно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лиоцентрическая система мира Коперника </w:t>
      </w:r>
      <w:r>
        <w:rPr>
          <w:i/>
          <w:sz w:val="28"/>
        </w:rPr>
        <w:t>(Солнце – в центр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ьютоновская космология: безграничная, бесконечная, однородная и неизменная Вселен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ая теория относительности как теоретическая основа современной научной косм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ленная Эйнштейна: однородна, изотропна и равномерно заполнена материей, преимущественно в форме вещ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смологическая модель Фридмана: Вселенная нестационарна </w:t>
      </w:r>
      <w:r>
        <w:rPr>
          <w:i/>
          <w:sz w:val="28"/>
        </w:rPr>
        <w:t>(может только либо расширяться, либо сжиматьс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блюдаемая однородность Вселенной в очень больших масштаба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блюдательное подтверждение нестационарности Вселенной: красное смещение в спектрах галактик, возникающее благодаря эффекту Доплера при их удалении от наблюдателя (разбегание галактик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он Хаббла: скорость разбегания галактик пропорциональна расстоянию до них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 Хаббла </w:t>
      </w:r>
      <w:r>
        <w:rPr>
          <w:i/>
          <w:sz w:val="28"/>
        </w:rPr>
        <w:t>(75 км/с*МП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раст Вселенной — понятие (время, прошедшее с момента начала расширения) и современные оценки (12–15 млрд. лет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о космологической сингулярности </w:t>
      </w:r>
      <w:r>
        <w:rPr>
          <w:i/>
          <w:sz w:val="28"/>
        </w:rPr>
        <w:t>(нулевой объем с бесконечной плотностью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Три фридмановских модели эволюции Вселенной, критерий выбора между ними: средняя плотность материи во Вселенной </w:t>
      </w:r>
      <w:r>
        <w:rPr>
          <w:i/>
          <w:sz w:val="28"/>
        </w:rPr>
        <w:t>(а) если средняя плотность вещества во Вселенной меньше некоторой критической величины, то расширение Вселенной будет продолжаться всегда с ускорением; б) если средняя плотность вещества во Вселенной равна критической величине, то расширение Вселенной происходит с постепенным уменьшением скорости; в) если средняя плотность вещества во Вселенной больше критической величины, тогда гравитационное поле, порожденное материей, искривляет Вселенную, замыкая ее на себя; расширение Вселенной остановится и она снова начнет сжиматься, затем снова произойдет взрыв и т.д. (концепция пульсирующей Вселенной или замкнутая модель)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ая оценка средней плотности материи во Вселенной–с высокой точностью равна критическому знач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ад основных видов материи в её среднюю плотность во Вселенн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бычное вещество (в основном, звёзды в галактиках) — менее 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«тёмное вещество» (взаимодействует с обычным веществом только гравитационно, распределено в пространстве неоднородн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«тёмная энергия» (строго однородна, создаёт всемирное отталкивание) — более 7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5-02. Геологическая эволю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емля как планета, ее отличия от других планет земной группы </w:t>
      </w:r>
      <w:r>
        <w:rPr>
          <w:i/>
          <w:sz w:val="28"/>
        </w:rPr>
        <w:t>(у Земли сильное магнитное поле, хорошо развитая гидросфера. В атмосфере Земли мало углекислого газа, много свободного кислорода и паров воды. Хорошо развита биосфер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Химический состав Земли </w:t>
      </w:r>
      <w:r>
        <w:rPr>
          <w:i/>
          <w:sz w:val="28"/>
        </w:rPr>
        <w:t>(железо 34,6%, кислород 29,5%, кремний – 15,2%, марганец – 12,7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агнитное поле Земли, его структура и роль для жизни на планете </w:t>
      </w:r>
      <w:r>
        <w:rPr>
          <w:i/>
          <w:sz w:val="28"/>
        </w:rPr>
        <w:t>(образуется во внешнем ядре благодаря циркуляции электрических токов, защищает Землю от космических излучен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нутреннее строение Земли (ядро внутреннее </w:t>
      </w:r>
      <w:r>
        <w:rPr>
          <w:i/>
          <w:sz w:val="28"/>
        </w:rPr>
        <w:t>(твердое железо и никель)</w:t>
      </w:r>
      <w:r>
        <w:rPr>
          <w:sz w:val="28"/>
        </w:rPr>
        <w:t xml:space="preserve"> и внешнее </w:t>
      </w:r>
      <w:r>
        <w:rPr>
          <w:i/>
          <w:sz w:val="28"/>
        </w:rPr>
        <w:t>жидкое железо и никель)</w:t>
      </w:r>
      <w:r>
        <w:rPr>
          <w:sz w:val="28"/>
        </w:rPr>
        <w:t>, мантия, земная кора), мет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следования (сейсморазвед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прото-Земли из планетезималей </w:t>
      </w:r>
      <w:r>
        <w:rPr>
          <w:i/>
          <w:sz w:val="28"/>
        </w:rPr>
        <w:t>(крупные объекты)</w:t>
      </w:r>
      <w:r>
        <w:rPr>
          <w:sz w:val="28"/>
        </w:rPr>
        <w:t xml:space="preserve">, её гравитационное сжатие, разогрев и начало дифференциации </w:t>
      </w:r>
      <w:r>
        <w:rPr>
          <w:i/>
          <w:sz w:val="28"/>
        </w:rPr>
        <w:t>(на ядро, мантию и кору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волюция земной коры: тектоника литосферных плит, её движущие си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раст Земли </w:t>
      </w:r>
      <w:r>
        <w:rPr>
          <w:i/>
          <w:sz w:val="28"/>
        </w:rPr>
        <w:t>(4,5 млрд лет)</w:t>
      </w:r>
      <w:r>
        <w:rPr>
          <w:sz w:val="28"/>
        </w:rPr>
        <w:t>, методы его оценки (радиометрия земных горных пород и метеорит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никновение океанов и атмосферы </w:t>
      </w:r>
      <w:r>
        <w:rPr>
          <w:i/>
          <w:sz w:val="28"/>
        </w:rPr>
        <w:t>(В результате выделения газов и водяных паров из недр Земли в процессе вулканической деятельно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тмосфера Земли, ее структура (тропосфера </w:t>
      </w:r>
      <w:r>
        <w:rPr>
          <w:i/>
          <w:sz w:val="28"/>
        </w:rPr>
        <w:t>(нижний слой, до 10-18 км)</w:t>
      </w:r>
      <w:r>
        <w:rPr>
          <w:sz w:val="28"/>
        </w:rPr>
        <w:t xml:space="preserve">, стратосфера </w:t>
      </w:r>
      <w:r>
        <w:rPr>
          <w:i/>
          <w:sz w:val="28"/>
        </w:rPr>
        <w:t>(до 50 км)</w:t>
      </w:r>
      <w:r>
        <w:rPr>
          <w:sz w:val="28"/>
        </w:rPr>
        <w:t xml:space="preserve">, ионосфера </w:t>
      </w:r>
      <w:r>
        <w:rPr>
          <w:i/>
          <w:sz w:val="28"/>
        </w:rPr>
        <w:t>(до 80 км, состоит из ионов – электрических заряженных частиц)</w:t>
      </w:r>
      <w:r>
        <w:rPr>
          <w:sz w:val="28"/>
        </w:rPr>
        <w:t xml:space="preserve">) и химический состав </w:t>
      </w:r>
      <w:r>
        <w:rPr>
          <w:i/>
          <w:sz w:val="28"/>
        </w:rPr>
        <w:t>(78% азота, 21 % кислорода, 1% другие газ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иркуляция атмосферы и климат Земл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Гидросфера </w:t>
      </w:r>
      <w:r>
        <w:rPr>
          <w:i/>
          <w:sz w:val="28"/>
        </w:rPr>
        <w:t>(водная оболочка Земли, 97% - соленая вода, 2% - ледники, 1% - пресная вод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5-03. Происхождение жизни (эволюция и развитие живых сист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ичная атмосфера Земли </w:t>
      </w:r>
      <w:r>
        <w:rPr>
          <w:i/>
          <w:sz w:val="28"/>
        </w:rPr>
        <w:t>(не содержала свободного кислорода, она состояла из углекислого газа, метана, аммиака и водяных паров и др. газ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иогенный синтез </w:t>
      </w:r>
      <w:r>
        <w:rPr>
          <w:i/>
          <w:sz w:val="28"/>
        </w:rPr>
        <w:t>(синтез органических веществ из неорганически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биологический отбор </w:t>
      </w:r>
      <w:r>
        <w:rPr>
          <w:i/>
          <w:sz w:val="28"/>
        </w:rPr>
        <w:t>(естественный отбор: отбор коацерватов, наиболее устойчивых к условиям сред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ацерваты </w:t>
      </w:r>
      <w:r>
        <w:rPr>
          <w:i/>
          <w:sz w:val="28"/>
        </w:rPr>
        <w:t>(сгустки органических веществ, отграниченные от окружающей среды мембрано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теротрофы </w:t>
      </w:r>
      <w:r>
        <w:rPr>
          <w:i/>
          <w:sz w:val="28"/>
        </w:rPr>
        <w:t>(животные, грибы, питаются органическим веществ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втотрофы (</w:t>
      </w:r>
      <w:r>
        <w:rPr>
          <w:i/>
          <w:sz w:val="28"/>
        </w:rPr>
        <w:t>растения, синтезируют органическое вещество из неорганическог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наэробы </w:t>
      </w:r>
      <w:r>
        <w:rPr>
          <w:i/>
          <w:sz w:val="28"/>
        </w:rPr>
        <w:t>(организмы, живущие в отсутствии свободного кислоро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эробы </w:t>
      </w:r>
      <w:r>
        <w:rPr>
          <w:i/>
          <w:sz w:val="28"/>
        </w:rPr>
        <w:t>(организмы, которые могут существовать только при наличии свободного кислоро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кариоты </w:t>
      </w:r>
      <w:r>
        <w:rPr>
          <w:i/>
          <w:sz w:val="28"/>
        </w:rPr>
        <w:t>(клетки, лишенные ядра – бактерии, сине-зеленые водоросл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укариоты </w:t>
      </w:r>
      <w:r>
        <w:rPr>
          <w:i/>
          <w:sz w:val="28"/>
        </w:rPr>
        <w:t>(клетки с ядром – все остальные организм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лобиоз </w:t>
      </w:r>
      <w:r>
        <w:rPr>
          <w:i/>
          <w:sz w:val="28"/>
        </w:rPr>
        <w:t>(точка зрения, согласно которой у живых организмов вначале появилась способность к обмену веществ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обиоз </w:t>
      </w:r>
      <w:r>
        <w:rPr>
          <w:i/>
          <w:sz w:val="28"/>
        </w:rPr>
        <w:t>(точка зрения, согласно которой у живых организмов вначале появилась способность к самовоспроизведени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торические концепции происхождения жизни: креационизм </w:t>
      </w:r>
      <w:r>
        <w:rPr>
          <w:i/>
          <w:sz w:val="28"/>
        </w:rPr>
        <w:t>(божественное сотворение)</w:t>
      </w:r>
      <w:r>
        <w:rPr>
          <w:sz w:val="28"/>
        </w:rPr>
        <w:t xml:space="preserve">, гипотеза панспермии </w:t>
      </w:r>
      <w:r>
        <w:rPr>
          <w:i/>
          <w:sz w:val="28"/>
        </w:rPr>
        <w:t>(жизнь занесена из космоса)</w:t>
      </w:r>
      <w:r>
        <w:rPr>
          <w:sz w:val="28"/>
        </w:rPr>
        <w:t xml:space="preserve">, биохимическая эволюция, постоянное самозарождение, стационарное состояние </w:t>
      </w:r>
      <w:r>
        <w:rPr>
          <w:i/>
          <w:sz w:val="28"/>
        </w:rPr>
        <w:t>(жизнь существовала всегд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5-04. Эволюция жив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волюция, ее атрибуты: самопроизвольность, необратимость, направлен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рвинизм </w:t>
      </w:r>
      <w:r>
        <w:rPr>
          <w:i/>
          <w:sz w:val="28"/>
        </w:rPr>
        <w:t>(эволюционное учение Дарвина; основные факторы эволюции – наследственность, изменчивость, естественный отбо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офонд </w:t>
      </w:r>
      <w:r>
        <w:rPr>
          <w:i/>
          <w:sz w:val="28"/>
        </w:rPr>
        <w:t>(совокупность различных генов в популяциях или вида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рьба за существован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нтетическая теория эволюции, её основные полож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элементарная эволюционная структура – популяция </w:t>
      </w:r>
      <w:r>
        <w:rPr>
          <w:i/>
          <w:sz w:val="28"/>
        </w:rPr>
        <w:t>(популяция – это совокупность особей одного вида, населяющих определенную территорию и свободно скрещивающихся между собо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ментарный наследственный материал – генофонд попу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ментарное явление эволюции – изменение генофонда попу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ментарные эволюционные факторы: мутационный процесс, популяционные волны, изоляция, естественный отбор; их эволюционное 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единственный направляющий фактор эволюции — естественный отб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икроэволюция </w:t>
      </w:r>
      <w:r>
        <w:rPr>
          <w:i/>
          <w:sz w:val="28"/>
        </w:rPr>
        <w:t>(эволюция на уровне популяций, приводит к образованию новых вид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акроэволюция </w:t>
      </w:r>
      <w:r>
        <w:rPr>
          <w:i/>
          <w:sz w:val="28"/>
        </w:rPr>
        <w:t>(эволюция на надвидовом уровне, приводит к образованию отрядов, классов, типов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ы отбора: движущий (направленный) </w:t>
      </w:r>
      <w:r>
        <w:rPr>
          <w:i/>
          <w:sz w:val="28"/>
        </w:rPr>
        <w:t>(способствует сдвигу среднего значения признака при изменении условий среды, в результате появляются новые формы жизни)</w:t>
      </w:r>
      <w:r>
        <w:rPr>
          <w:sz w:val="28"/>
        </w:rPr>
        <w:t xml:space="preserve">, стабилизирующий </w:t>
      </w:r>
      <w:r>
        <w:rPr>
          <w:i/>
          <w:sz w:val="28"/>
        </w:rPr>
        <w:t>(способствует сохранению признаков вида в постоянных условиях среды)</w:t>
      </w:r>
      <w:r>
        <w:rPr>
          <w:sz w:val="28"/>
        </w:rPr>
        <w:t xml:space="preserve">, дизруптивный </w:t>
      </w:r>
      <w:r>
        <w:rPr>
          <w:i/>
          <w:sz w:val="28"/>
        </w:rPr>
        <w:t>(действует в разнообразных условиях среды, встречающихся на одной территории, и поддерживает несколько различных форм жизни, в результате популяция разрывается на несколько различных групп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5-05. История жизни на Земле и методы исследования эволюции (эволюция и развитие живых сист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нятия о геологических эрах и периодах </w:t>
      </w:r>
      <w:r>
        <w:rPr>
          <w:i/>
          <w:sz w:val="28"/>
        </w:rPr>
        <w:t>(эры: 1) архей 3,5 млрд лет назад, начало жизни на Земле; 2) протерозой 2,6 млрд лет назад, появление беспозвоночных животных; 3) палеозой 570 млн лет назад, появляются рыбы; 4) мезозой 230 млн лет назад, появляются рептилии; 5) кайнозой 66 млн лет назад, появляются млекопитающ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границ между эрами с геологическими и палеонтологическими измен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важнейшие ароморфозы: фотосинтез, эукариоты, многоклеточные, скел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е таксономические группы растений и животных и последовательность их эволю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ы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емноводные (амфиб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смыкающиеся (рептил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т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лекопита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лосеме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окрытосем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ветко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кариоты </w:t>
      </w:r>
      <w:r>
        <w:rPr>
          <w:i/>
          <w:sz w:val="28"/>
        </w:rPr>
        <w:t>(клетки без ядра – бактерии и сине-зеленые водоросл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илогенез </w:t>
      </w:r>
      <w:r>
        <w:rPr>
          <w:i/>
          <w:sz w:val="28"/>
        </w:rPr>
        <w:t>(историческое развитие видов, родов, отрядов, классов, тип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нтогенез </w:t>
      </w:r>
      <w:r>
        <w:rPr>
          <w:i/>
          <w:sz w:val="28"/>
        </w:rPr>
        <w:t>(индивидуальное развитие организма от момента зарождения до смер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даптация </w:t>
      </w:r>
      <w:r>
        <w:rPr>
          <w:i/>
          <w:sz w:val="28"/>
        </w:rPr>
        <w:t>(приспособление организмов к условиям окружающей сред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роморфоз </w:t>
      </w:r>
      <w:r>
        <w:rPr>
          <w:i/>
          <w:sz w:val="28"/>
        </w:rPr>
        <w:t>(приспособление, резко повышающее уровень организации живых организмов, например, появление постоянной температуры тел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нятие о флоре, фауне </w:t>
      </w:r>
      <w:r>
        <w:rPr>
          <w:i/>
          <w:sz w:val="28"/>
        </w:rPr>
        <w:t>(флора – растительный мир, фауна – животный ми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ы исследования эволюции: палеонтология (ископаемые переходные форм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леонтологические ряды, последовательность ископаемых фор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исследования эволюции: биогеография (сопоставление видового состава с историей территорий, островные формы, релик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исследования эволюции: морфологические методы (установление связи между сходством строения и родством сравниваемых форм, рудиментарные органы, атавизм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етоды исследования эволюции: эмбриологические методы (зародышевое сходство, принцип рекапитуляции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исследования эволюции: генетические, экологические, методы биохимии и молекулярной биоло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ма 2-05-06. Генетика и эволю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етика </w:t>
      </w:r>
      <w:r>
        <w:rPr>
          <w:i/>
          <w:sz w:val="28"/>
        </w:rPr>
        <w:t>(наука о наследственности и изменчиво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 </w:t>
      </w:r>
      <w:r>
        <w:rPr>
          <w:i/>
          <w:sz w:val="28"/>
        </w:rPr>
        <w:t>(участок молекулы ДНК, определяющий развитие одного признака, или синтез одного бел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ллель </w:t>
      </w:r>
      <w:r>
        <w:rPr>
          <w:i/>
          <w:sz w:val="28"/>
        </w:rPr>
        <w:t>(гены, располагающиеся в гомологических хромосомах и отвечающие за развитие одного призна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цессивные и доминантные гены </w:t>
      </w:r>
      <w:r>
        <w:rPr>
          <w:i/>
          <w:sz w:val="28"/>
        </w:rPr>
        <w:t xml:space="preserve">(доминантные гены подавляют проявление рецессивных генов) </w:t>
      </w:r>
      <w:r>
        <w:rPr>
          <w:sz w:val="28"/>
        </w:rPr>
        <w:t xml:space="preserve">Гомозиготы </w:t>
      </w:r>
      <w:r>
        <w:rPr>
          <w:i/>
          <w:sz w:val="28"/>
        </w:rPr>
        <w:t>(клетки, содержащие одинаковые гены данной аллельной пары (АА или аа</w:t>
      </w:r>
      <w:r>
        <w:rPr>
          <w:sz w:val="28"/>
        </w:rPr>
        <w:t xml:space="preserve">)) гетерозиготы </w:t>
      </w:r>
      <w:r>
        <w:rPr>
          <w:i/>
          <w:sz w:val="28"/>
        </w:rPr>
        <w:t>(клетки, содержащие различные гены данной аллельной пары (Аа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омосо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ом </w:t>
      </w:r>
      <w:r>
        <w:rPr>
          <w:i/>
          <w:sz w:val="28"/>
        </w:rPr>
        <w:t>(совокупность генов, содержащихся в данной растительной или животной клетк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енотип </w:t>
      </w:r>
      <w:r>
        <w:rPr>
          <w:i/>
          <w:sz w:val="28"/>
        </w:rPr>
        <w:t>(совокупность всех генов конкретного организм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енотип </w:t>
      </w:r>
      <w:r>
        <w:rPr>
          <w:i/>
          <w:sz w:val="28"/>
        </w:rPr>
        <w:t>(совокупность всех признаков и свойств организ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генетического материала: дискретность, непрерывность, линейность, относительная стаби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чивость: наследуемая (генотипическая, мутационна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чивость: ненаследуемая (фенотипическая, модификационная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иды мутаций: генные </w:t>
      </w:r>
      <w:r>
        <w:rPr>
          <w:i/>
          <w:sz w:val="28"/>
        </w:rPr>
        <w:t>(изменения структуры ДНК в пределах одного гена)</w:t>
      </w:r>
      <w:r>
        <w:rPr>
          <w:sz w:val="28"/>
        </w:rPr>
        <w:t xml:space="preserve">, хромосомные </w:t>
      </w:r>
      <w:r>
        <w:rPr>
          <w:i/>
          <w:sz w:val="28"/>
        </w:rPr>
        <w:t>(изменения структуры хромосом)</w:t>
      </w:r>
      <w:r>
        <w:rPr>
          <w:sz w:val="28"/>
        </w:rPr>
        <w:t xml:space="preserve">, геномные </w:t>
      </w:r>
      <w:r>
        <w:rPr>
          <w:i/>
          <w:sz w:val="28"/>
        </w:rPr>
        <w:t>(изменения числа хромос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мутаций: случайность, внезапность, ненаправленнность, неоднократность и наследуемост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6. Биосфера и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6-01 Экосистемы (многообразие живых организмов - основа организации и устойчивости биосферы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я об экосистеме и биогеоценозе </w:t>
      </w:r>
      <w:r>
        <w:rPr>
          <w:i/>
          <w:sz w:val="28"/>
        </w:rPr>
        <w:t>(комплекс живых и неживых компонентов, в котором происходит круговорот веществ)</w:t>
      </w:r>
      <w:r>
        <w:rPr>
          <w:sz w:val="28"/>
        </w:rPr>
        <w:br/>
        <w:t xml:space="preserve">Элементы экосистем (биотоп </w:t>
      </w:r>
      <w:r>
        <w:rPr>
          <w:i/>
          <w:sz w:val="28"/>
        </w:rPr>
        <w:t>(место обитания)</w:t>
      </w:r>
      <w:r>
        <w:rPr>
          <w:sz w:val="28"/>
        </w:rPr>
        <w:t xml:space="preserve">, биоценоз </w:t>
      </w:r>
      <w:r>
        <w:rPr>
          <w:i/>
          <w:sz w:val="28"/>
        </w:rPr>
        <w:t>(сообщество организмов)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иотическая структура экосистем: продуценты </w:t>
      </w:r>
      <w:r>
        <w:rPr>
          <w:i/>
          <w:sz w:val="28"/>
        </w:rPr>
        <w:t>(растения, синтезируют органическое вещество из неорганического)</w:t>
      </w:r>
      <w:r>
        <w:rPr>
          <w:sz w:val="28"/>
        </w:rPr>
        <w:t xml:space="preserve">, консументы </w:t>
      </w:r>
      <w:r>
        <w:rPr>
          <w:i/>
          <w:sz w:val="28"/>
        </w:rPr>
        <w:t>(животные)</w:t>
      </w:r>
      <w:r>
        <w:rPr>
          <w:sz w:val="28"/>
        </w:rPr>
        <w:t xml:space="preserve">, редуценты </w:t>
      </w:r>
      <w:r>
        <w:rPr>
          <w:i/>
          <w:sz w:val="28"/>
        </w:rPr>
        <w:t>(микроорганизмы и грибы, разлагают органическое веществ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иды природных экосистем (озеро, лес, пустыня, тундра, .., океан, биосфер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щевые (трофические) цепи, пирам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Энергетические потоки в экосистемах, правило 10% </w:t>
      </w:r>
      <w:r>
        <w:rPr>
          <w:i/>
          <w:sz w:val="28"/>
        </w:rPr>
        <w:t>(в цепях питания при переходе с одного трофического уровня на другой усваивается только 10% энергии, остальное рассеивается в виде тепл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кологические факторы: биотические </w:t>
      </w:r>
      <w:r>
        <w:rPr>
          <w:i/>
          <w:sz w:val="28"/>
        </w:rPr>
        <w:t>(влияние одних видов на другие)</w:t>
      </w:r>
      <w:r>
        <w:rPr>
          <w:sz w:val="28"/>
        </w:rPr>
        <w:t xml:space="preserve"> и абиотические </w:t>
      </w:r>
      <w:r>
        <w:rPr>
          <w:i/>
          <w:sz w:val="28"/>
        </w:rPr>
        <w:t xml:space="preserve">(температура, свет, влажность, химические вещества) </w:t>
      </w:r>
      <w:r>
        <w:rPr>
          <w:sz w:val="28"/>
        </w:rPr>
        <w:t xml:space="preserve">факторы, антропогенные факторы Формы биотических отношений (хищник-жертва, паразитизм, нейтрализм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лерантность, пределы толерантности </w:t>
      </w:r>
      <w:r>
        <w:rPr>
          <w:i/>
          <w:sz w:val="28"/>
        </w:rPr>
        <w:t>(не только недостаток, но и избыток какого-либо фактора – тепла, света, влажности и т.д. – может ограничивать существование организма. Диапазон значений параметров окружающей среды, при котором организм может существовать, составляет пределы толерантно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еда обитания и экологическая ниша </w:t>
      </w:r>
      <w:r>
        <w:rPr>
          <w:i/>
          <w:sz w:val="28"/>
        </w:rPr>
        <w:t>(совокупность условий, необходимых для существования популяц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6-02. Биосф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нятие о биосфере </w:t>
      </w:r>
      <w:r>
        <w:rPr>
          <w:i/>
          <w:sz w:val="28"/>
        </w:rPr>
        <w:t>(совокупность живых организмов на Земле вместе со средой обита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щество: живое, косное </w:t>
      </w:r>
      <w:r>
        <w:rPr>
          <w:i/>
          <w:sz w:val="28"/>
        </w:rPr>
        <w:t>(неживое вещество)</w:t>
      </w:r>
      <w:r>
        <w:rPr>
          <w:sz w:val="28"/>
        </w:rPr>
        <w:t xml:space="preserve">, биокосное </w:t>
      </w:r>
      <w:r>
        <w:rPr>
          <w:i/>
          <w:sz w:val="28"/>
        </w:rPr>
        <w:t>(формируется в результате взамиодействия живого и неживого вещества, например, почва, озерная вода)</w:t>
      </w:r>
      <w:r>
        <w:rPr>
          <w:sz w:val="28"/>
        </w:rPr>
        <w:t xml:space="preserve">, биогенное </w:t>
      </w:r>
      <w:r>
        <w:rPr>
          <w:i/>
          <w:sz w:val="28"/>
        </w:rPr>
        <w:t>(образуется в результате жизнедеятельности живых организмов – нефть, уголь, известняки, газы атмосферы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bCs/>
          <w:iCs/>
          <w:sz w:val="28"/>
        </w:rPr>
        <w:t>Системные свойства</w:t>
      </w:r>
      <w:r>
        <w:rPr>
          <w:iCs/>
          <w:sz w:val="28"/>
        </w:rPr>
        <w:t xml:space="preserve"> биосферы: </w:t>
      </w:r>
      <w:r>
        <w:rPr>
          <w:sz w:val="28"/>
        </w:rPr>
        <w:t>постоянство массы живого вещества в ходе геологических пери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Системные свойства</w:t>
      </w:r>
      <w:r>
        <w:rPr>
          <w:iCs/>
          <w:sz w:val="28"/>
        </w:rPr>
        <w:t xml:space="preserve"> биосферы:</w:t>
      </w:r>
      <w:r>
        <w:rPr>
          <w:sz w:val="28"/>
        </w:rPr>
        <w:t xml:space="preserve"> постоянство числа видов на протяжении геологических пери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охимические функции живого веществ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газовая </w:t>
      </w:r>
      <w:r>
        <w:rPr>
          <w:i/>
          <w:sz w:val="28"/>
        </w:rPr>
        <w:t>(поглощение и выделение углекислого газа и кислород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концентрационная </w:t>
      </w:r>
      <w:r>
        <w:rPr>
          <w:i/>
          <w:sz w:val="28"/>
        </w:rPr>
        <w:t>(способность живых организмов накапливать определенные химические элементы – залежи мела, известняки, нефть, угол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еструктивная </w:t>
      </w:r>
      <w:r>
        <w:rPr>
          <w:i/>
          <w:sz w:val="28"/>
        </w:rPr>
        <w:t>(разрушение и переработка органических останков, в результате чего происходит круговорот веществ в природ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средообразующая </w:t>
      </w:r>
      <w:r>
        <w:rPr>
          <w:i/>
          <w:sz w:val="28"/>
        </w:rPr>
        <w:t>(преобразование окружающей среды под воздействием живого веществ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энергетическая </w:t>
      </w:r>
      <w:r>
        <w:rPr>
          <w:i/>
          <w:sz w:val="28"/>
        </w:rPr>
        <w:t>(обеспечиваются потоки энергии, растения преобразуют солнечную энергию в биохимическую энергию живого веществ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иогенная миграция атомов химических элементов </w:t>
      </w:r>
      <w:r>
        <w:rPr>
          <w:i/>
          <w:sz w:val="28"/>
        </w:rPr>
        <w:t>(круговорот веществ при участии живых организм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геохимические принципы миграции: стремление к максимуму прояв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иогеохимические принципы миграции: эволюция видов, увеличивающих биогенную миграцию </w:t>
      </w:r>
      <w:r>
        <w:rPr>
          <w:i/>
          <w:sz w:val="28"/>
        </w:rPr>
        <w:t>(крупные животные сменяются мелкими, появляются все более сложные формы жизни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ема 2-06-03. Человек в биосфе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нтропогенез </w:t>
      </w:r>
      <w:r>
        <w:rPr>
          <w:i/>
          <w:sz w:val="28"/>
        </w:rPr>
        <w:t>(происхождение челове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алеонтология </w:t>
      </w:r>
      <w:r>
        <w:rPr>
          <w:i/>
          <w:sz w:val="28"/>
        </w:rPr>
        <w:t>(наука об ископаемых животных и растения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аты </w:t>
      </w:r>
      <w:r>
        <w:rPr>
          <w:i/>
          <w:sz w:val="28"/>
        </w:rPr>
        <w:t>(отряд млекопитающих, включающий обезьян и челове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е этапы эволюции рода </w:t>
      </w:r>
      <w:r>
        <w:rPr>
          <w:sz w:val="28"/>
          <w:lang w:val="en-US"/>
        </w:rPr>
        <w:t>Homo</w:t>
      </w:r>
      <w:r>
        <w:rPr>
          <w:sz w:val="28"/>
        </w:rPr>
        <w:t xml:space="preserve"> и его предшественников (стадиальная концепция): протоантропы (австралопитеки), архантропы, палеоантропы, неоантро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д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Человек умелый (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habilis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Человек прямоходящий (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erectus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Человек разумный (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ные особенности человека: трудовая деятельность, использование огня, развитие речи, способность к абстрактному мышлению, наличие фонда социальной и культур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растание роли социальных эволюционных факторов (передача накопленных знаний, технологий, традиций) и ослабление биологических (движущего и дизруптивного отборов, изоляции, популяционных волн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литическая революция </w:t>
      </w:r>
      <w:r>
        <w:rPr>
          <w:i/>
          <w:sz w:val="28"/>
        </w:rPr>
        <w:t>(9 тыс. до н.э. скотоводство, земледелие, оседлый образ жизни, доместикация – одомашивание животных, рост народонаселения, освоение металлур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кологические последствия неолитической революции </w:t>
      </w:r>
      <w:r>
        <w:rPr>
          <w:i/>
          <w:sz w:val="28"/>
        </w:rPr>
        <w:t>(опустынивание из-за сжигания лесов, сокращение численности животны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эволюция </w:t>
      </w:r>
      <w:r>
        <w:rPr>
          <w:i/>
          <w:sz w:val="28"/>
        </w:rPr>
        <w:t>(совместная эволюция различных видов, их приспособление друг к другу. Коэволюция приводит к увеличению разнообразия и сложности в природе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-06-04 Глобальный экологический кризис (экологические функции литосферы, экология и здоровь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е окружающей сре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ингредиентное </w:t>
      </w:r>
      <w:r>
        <w:rPr>
          <w:i/>
          <w:sz w:val="28"/>
        </w:rPr>
        <w:t>(совокупность веществ, качественно или количественно чуждых биоценозу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физическое (или параметрическое) </w:t>
      </w:r>
      <w:r>
        <w:rPr>
          <w:i/>
          <w:sz w:val="28"/>
        </w:rPr>
        <w:t>(изменение качественных параметров окружающей среды – шумовое, световое, тепловое, электромагнитное, радиационно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деструктивное </w:t>
      </w:r>
      <w:r>
        <w:rPr>
          <w:i/>
          <w:sz w:val="28"/>
        </w:rPr>
        <w:t>(изменение ландшафта и экосистем в процессе природопользования)</w:t>
      </w:r>
      <w:r>
        <w:rPr>
          <w:sz w:val="28"/>
        </w:rPr>
        <w:br/>
        <w:t xml:space="preserve">Индикаторы глобального экологического кризис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иление парникового эффекта </w:t>
      </w:r>
      <w:r>
        <w:rPr>
          <w:i/>
          <w:sz w:val="28"/>
        </w:rPr>
        <w:t>(из-за увеличения содержания газов, поглощающих инфракрасное излуче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облема озонового сло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градация лесных, земельных, вод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нижение биоразнообраз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нятие ноосферы как этапа развития биосферы при разумном регулировании отношений человека и при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е развитие как компромисс между стремлением человечества удовлетворять свои потребности и необходимостью сохранения биосферы для будущих поколен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ind w:left="357" w:hanging="357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5:00Z</dcterms:created>
  <dc:creator>A</dc:creator>
  <dc:description/>
  <cp:keywords/>
  <dc:language>en-US</dc:language>
  <cp:lastModifiedBy>SYSTEM</cp:lastModifiedBy>
  <cp:lastPrinted>2009-09-19T16:05:00Z</cp:lastPrinted>
  <dcterms:modified xsi:type="dcterms:W3CDTF">2011-09-07T21:25:00Z</dcterms:modified>
  <cp:revision>2</cp:revision>
  <dc:subject/>
  <dc:title>Тезаурус на голосование</dc:title>
</cp:coreProperties>
</file>