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ве столицы: ученое собрание</w:t>
      </w:r>
    </w:p>
    <w:p>
      <w:pPr>
        <w:pStyle w:val="Normal"/>
        <w:spacing w:before="120" w:after="0"/>
        <w:jc w:val="center"/>
        <w:rPr>
          <w:sz w:val="28"/>
        </w:rPr>
      </w:pPr>
      <w:r>
        <w:rPr>
          <w:sz w:val="28"/>
        </w:rPr>
        <w:t>Перевезенцев С. В.</w:t>
      </w:r>
    </w:p>
    <w:p>
      <w:pPr>
        <w:pStyle w:val="Normal"/>
        <w:spacing w:before="120" w:after="0"/>
        <w:ind w:firstLine="567"/>
        <w:jc w:val="both"/>
        <w:rPr/>
      </w:pPr>
      <w:r>
        <w:rPr/>
        <w:t xml:space="preserve">Москва и Санкт-Петербург — это крупнейшие центры образования и научной мысли. Первое научное учреждение, сходное по своим задачам с западноевропейскими учреждениями подобного рода стала Академия наук. Она была основана 29 января 1724 г. указом Петра I и называлась по месту расположения Петербургской (до 1917 г.). </w:t>
      </w:r>
    </w:p>
    <w:p>
      <w:pPr>
        <w:pStyle w:val="Normal"/>
        <w:spacing w:before="120" w:after="0"/>
        <w:ind w:firstLine="567"/>
        <w:jc w:val="both"/>
        <w:rPr/>
      </w:pPr>
      <w:r>
        <w:rPr/>
        <w:t xml:space="preserve">Академия наук начала работать несколько позднее 1724 г., уже после смерти Петра I, а для работы в ней были приглашены известные европейские ученые. При Петербургской Академии наук были созданы также Академическая гимназия и Академический университет. В полную силу они начали действовать только в 1750–1760-е гг. под руководством М.В. Ломоносова, и после его смерти были закрыты. </w:t>
      </w:r>
    </w:p>
    <w:p>
      <w:pPr>
        <w:pStyle w:val="Normal"/>
        <w:spacing w:before="120" w:after="0"/>
        <w:ind w:firstLine="567"/>
        <w:jc w:val="both"/>
        <w:rPr/>
      </w:pPr>
      <w:r>
        <w:rPr/>
        <w:t xml:space="preserve">В XIX в. Петербургская Академия наук сыграла значительную роль в развитии отечественной науки. И хотя действительные члены АН обязывались жить в Петербурге, в ее состав в качестве членов-корреспондентов и почетных членов избирались и москвичи — С.М. Соловьев, А.П. Павлов, Д.Н. Анучин, И.М. Сеченов, И.Е. Забелин, В.О. Ключевский, К.А. Тимирязев, С.Т. Аксаков и другие. </w:t>
      </w:r>
    </w:p>
    <w:p>
      <w:pPr>
        <w:pStyle w:val="Normal"/>
        <w:spacing w:before="120" w:after="0"/>
        <w:ind w:firstLine="567"/>
        <w:jc w:val="both"/>
        <w:rPr/>
      </w:pPr>
      <w:r>
        <w:rPr/>
        <w:t xml:space="preserve">Организационная структура Академии наук, основанная на принципе коллегиальности, не менялась и после революции 1917 г. Высшим органом управления Академии наук было и остается Общее собрание почетных и действительных членов, число которых пополнялось из избранных различными отделениями Академии членов-корреспондентов и кандидатов из научной общественности. Общим собранием выбирается Президиум Академии наук, который осуществлял руководство деятельностью организации между созывами Общих собраний. </w:t>
      </w:r>
    </w:p>
    <w:p>
      <w:pPr>
        <w:pStyle w:val="Normal"/>
        <w:spacing w:before="120" w:after="0"/>
        <w:ind w:firstLine="567"/>
        <w:jc w:val="both"/>
        <w:rPr/>
      </w:pPr>
      <w:r>
        <w:rPr/>
        <w:t xml:space="preserve">С 1917 по 1925 г. Академия наук носила название «Российская». С 1925 г. появилось новое название — Академия наук СССР. С этого времени АН СССР стала главным научным центром страны, в ее структуре были созданы институты, занимавшиеся фундаментальными научными исследованиями во всех областях знания. С 1934 г. Президиум Академии наук размещается в Москве в здании Нескучного дворца. </w:t>
      </w:r>
    </w:p>
    <w:p>
      <w:pPr>
        <w:pStyle w:val="Normal"/>
        <w:spacing w:before="120" w:after="0"/>
        <w:ind w:firstLine="567"/>
        <w:jc w:val="both"/>
        <w:rPr/>
      </w:pPr>
      <w:r>
        <w:rPr/>
        <w:t>В 1992 г. Академия получила свой современный статус и название — Российская Академия наук (РАН). Ныне РАН имеет 18 отделений по различным отраслям и направлениям наук, существуют региональные отделения: Сибирское, Уральское и Дальневосточное. РАН имеет множество научных центров, осуществляет руководство над 30 научными учреждениями и 200 научными советами, готовит научные кадры и ведет издательскую деятельность. За выдающиеся достижения присуждает медали и премии из своего фонда.</w:t>
      </w:r>
    </w:p>
    <w:p>
      <w:pPr>
        <w:pStyle w:val="Normal"/>
        <w:spacing w:before="120" w:after="0"/>
        <w:ind w:firstLine="567"/>
        <w:jc w:val="both"/>
        <w:rPr/>
      </w:pPr>
      <w:r>
        <w:rPr/>
        <w:t xml:space="preserve">МОСКВА </w:t>
      </w:r>
    </w:p>
    <w:p>
      <w:pPr>
        <w:pStyle w:val="Normal"/>
        <w:spacing w:before="120" w:after="0"/>
        <w:ind w:firstLine="567"/>
        <w:jc w:val="both"/>
        <w:rPr/>
      </w:pPr>
      <w:r>
        <w:rPr/>
        <w:t xml:space="preserve">В середине XVII в. одним из центров изучения богословских наук был Андреевский Преображенский монастырь, основанный в 1648 г. окольничим Ф.М. Ртищевым на берегу реки Москвы, близ Воробьевых гор. В 1651–1654 гг. здесь проживало до 25 монахов, приглашенных из Киево-Печерского и других южнорусских монастырей, вызванных Москву для подготовки издания полного текста Библии. Поэтому сам монастырь нередко называли «училищным», а проживающих в нем монахов — «ученым братством». По некоторым сведениям, при монастыре было создано училище для детей, в котором преподавали монахи. </w:t>
      </w:r>
    </w:p>
    <w:p>
      <w:pPr>
        <w:pStyle w:val="Normal"/>
        <w:spacing w:before="120" w:after="0"/>
        <w:ind w:firstLine="567"/>
        <w:jc w:val="both"/>
        <w:rPr/>
      </w:pPr>
      <w:r>
        <w:rPr/>
        <w:t xml:space="preserve">Высшее образование в России возникло в Москве также в XVII столетии. Первое и старейшее высшее общеобразовательное учебное заведение было создано в 1687 г. в Москве под названием Эллино-греческая академия из школы братьев Иоанникия и Софрония Лихудов. </w:t>
      </w:r>
    </w:p>
    <w:p>
      <w:pPr>
        <w:pStyle w:val="Normal"/>
        <w:spacing w:before="120" w:after="0"/>
        <w:ind w:firstLine="567"/>
        <w:jc w:val="both"/>
        <w:rPr/>
      </w:pPr>
      <w:r>
        <w:rPr/>
        <w:t>Инициатором создания академии был русский просветитель, педагог и поэт Симеон Полоцкий, не доживший однако до ее открытия. В 1687–1814 гг. академия находилась в Заиконоспасском монастыре на Никольской улице в Москве, где для нее специально было построено новое каменное здание.</w:t>
      </w:r>
    </w:p>
    <w:p>
      <w:pPr>
        <w:pStyle w:val="Normal"/>
        <w:spacing w:before="120" w:after="0"/>
        <w:ind w:firstLine="567"/>
        <w:jc w:val="both"/>
        <w:rPr/>
      </w:pPr>
      <w:r>
        <w:rPr/>
        <w:t xml:space="preserve">С момента открытия в академии преподавались следующие дисциплины: греческий язык (как основной), латинский и старославянский языки, богословие, а также «семь свободных искусств» — грамматика, риторика, диалектика, арифметика, геометрия, астрономия, музыка — изучение которых было обязательно и в европейских университетах. В начале XVIII в. в академии начали преподавать немецкий и французский языки, медицину, физику и философию. Академия готовила образованных людей для государственной службы и церкви, осуществляла цензуру книг духовного содержания и дознание в отношении лиц, отступивших от православия. Здесь учились не только отпрыски знатных фамилий. Среди учеников было много детей лиц духовного чина, московских дьяков и подьячих, купцов и посадских людей и даже черносошных крестьян. К примеру, студентом академии был великий русский ученый М.В. Ломоносов. </w:t>
      </w:r>
    </w:p>
    <w:p>
      <w:pPr>
        <w:pStyle w:val="Normal"/>
        <w:spacing w:before="120" w:after="0"/>
        <w:ind w:firstLine="567"/>
        <w:jc w:val="both"/>
        <w:rPr/>
      </w:pPr>
      <w:r>
        <w:rPr/>
        <w:t>Первоначально в академии обучалось около 100 человек, в начале XVIII в. в ней насчитывалось 600 учащихся, а в начале XIX в. уже более 1600 студентов. В 1701 г. Эллино-греческая академия была переименована в Славяно-латинскую, а в 1775 г. — в Славяно-греко-латинскую академию. В 1814 г. она была преобразована в Московскую Духовную академию и тогда же переведена в Троице-Сергиеву лавру. Под этим названием старейшее в России высшее учебное заведение существует и в настоящее время.</w:t>
      </w:r>
    </w:p>
    <w:p>
      <w:pPr>
        <w:pStyle w:val="Normal"/>
        <w:spacing w:before="120" w:after="0"/>
        <w:ind w:firstLine="567"/>
        <w:jc w:val="both"/>
        <w:rPr/>
      </w:pPr>
      <w:r>
        <w:rPr/>
        <w:t>Первый российский университет европейского типа был основан в Москве 12 (25) января 1755 г. графом И.И. Шуваловым по плану М.В. Ломоносова и по указу императрицы Елизаветы Петровны.</w:t>
      </w:r>
    </w:p>
    <w:p>
      <w:pPr>
        <w:pStyle w:val="Normal"/>
        <w:spacing w:before="120" w:after="0"/>
        <w:ind w:firstLine="567"/>
        <w:jc w:val="both"/>
        <w:rPr/>
      </w:pPr>
      <w:r>
        <w:rPr/>
        <w:t>Первоначально в Московском Императорском университете было три факультета: юридический, медицинский и философский, на которых изучали юриспруденцию, политику, химию, анатомию, логику, метафизику, нравоучение, экспериментальную и теоретическую физику, всеобщую и русскую историю, геральдику, риторику. Трехлетний курс обучения, кроме публичных и приватных лекций, состоял из ежемесячных и полугодовых коллоквиумов. До 19 ноября 1767 г. преподавание преимущественно велось на латыни. Университет существовал на казенное содержание и пожертвования. Особый университетский суд занимался уголовными и гражданскими делами профессоров и студентов. Выпускникам присваивался обер-офицерский чин, а время обучения засчитывалось в действительную службу. Студенты обучались на свои деньги (своекоштные) и за счет казны (казеннокоштные). При Московском университете до 1812 г. работала гимназия для будущих студентов. В 1779 г. при университете был основан Благородный пансион (с 1830 г. — дворянская гимназия).</w:t>
      </w:r>
    </w:p>
    <w:p>
      <w:pPr>
        <w:pStyle w:val="Normal"/>
        <w:spacing w:before="120" w:after="0"/>
        <w:ind w:firstLine="567"/>
        <w:jc w:val="both"/>
        <w:rPr/>
      </w:pPr>
      <w:r>
        <w:rPr/>
        <w:t xml:space="preserve">С 1804 г. количество университетских кафедр увеличилось до 28, а факультетов до 4 — нравственных и политических наук (философский), физических и математических наук, медицинских наук и словесных наук. Факультеты присуждали выпускникам степени кандидата, магистра, доктора, а успешно сдавшим экзамены, но никак не выделившимся на научной работе — «действительного студента». С 1835 г. срок обучения увеличился до 4 лет, а количество кафедр достигло 35. С 1863 г. студентом университета мог стать только обладатель гимназического диплома. В 1863 г. на 4 факультетах было 54 кафедры. </w:t>
      </w:r>
    </w:p>
    <w:p>
      <w:pPr>
        <w:pStyle w:val="Normal"/>
        <w:spacing w:before="120" w:after="0"/>
        <w:ind w:firstLine="567"/>
        <w:jc w:val="both"/>
        <w:rPr/>
      </w:pPr>
      <w:r>
        <w:rPr/>
        <w:t xml:space="preserve">Среди университетских преподавателей были историки Т.Н. Грановский, М.П. Погодин, С.М. Соловьев, В.О. Ключевский, П.Н. Милюков, В.И. Герье, П.Г. Виноградов, Р.Ю. Виппер, юристы К.Д. Кавелин, Б.Н. Чичерин, филологи Ф.И. Буслаев, Н.С. Тихонравов, А.Н. Веселовский, А.А. Шахматов, философы М.Н. Катков, П.Д. Юркевич, В.С. Соловьев, Л.М. Лопатин, братья С.Н. и Е.Н. Трубецкие, физики А.Г. Столетов, Н.И. Умов, П.Н. Лебедев, Н.И. Жуковский, медики И.М. Сеченов, Н.В. Склифосовский, Н.Ф. Филатов, Ф.Ф. Эрисман и многие другие деятели отечественной науки и культуры, составившие славу России. </w:t>
      </w:r>
    </w:p>
    <w:p>
      <w:pPr>
        <w:pStyle w:val="Normal"/>
        <w:spacing w:before="120" w:after="0"/>
        <w:ind w:firstLine="567"/>
        <w:jc w:val="both"/>
        <w:rPr/>
      </w:pPr>
      <w:r>
        <w:rPr/>
        <w:t xml:space="preserve">После революции 1917 г. университет стал называться Московским государственным университетом, а в 1940 г. ему было присвоено имя М.В. Ломоносова. </w:t>
      </w:r>
    </w:p>
    <w:p>
      <w:pPr>
        <w:pStyle w:val="Normal"/>
        <w:spacing w:before="120" w:after="0"/>
        <w:ind w:firstLine="567"/>
        <w:jc w:val="both"/>
        <w:rPr/>
      </w:pPr>
      <w:r>
        <w:rPr/>
        <w:t>В 1920–1930-ее гг. структура университета неоднократно изменялась, одни факультеты упразднялись, другие создавались. В 1930–1931 гг. факультеты преобразовали в отделения, многие из них вывели из МГУ. Так, в частности возник Московский институт философии, литературы и искусства (МИФЛИ), в котором были объединены бывшие университетские отделения гуманитарного цикла. Только в 1939 г. был принят университетский устав, который определил ведущую роль факультетов и кафедр в организации научной и учебной работы. К 1941 г. в МГУ действовало 7 факультетов, 10 НИИ, 80 кафедр и свыше 70 лабораторий. В 1941 г. в эвакуации в Ашхабаде МИФЛИ был слит с МГУ, и образованы филологический, философский и экономический факультеты.</w:t>
      </w:r>
    </w:p>
    <w:p>
      <w:pPr>
        <w:pStyle w:val="Normal"/>
        <w:spacing w:before="120" w:after="0"/>
        <w:ind w:firstLine="567"/>
        <w:jc w:val="both"/>
        <w:rPr/>
      </w:pPr>
      <w:r>
        <w:rPr/>
        <w:t>МГУ им. М.В. Ломоносова — крупнейшее в стране учебное заведение и один из важных центров отечественной и мировой науки. В МГУ получили развитие многие научные школы по различным отраслям знания: математики — А.Н. Колмогорова, П.С. Александрова, И.Г. Петровского, П.С. Новикова; физики — И.Е. Тамма, А.В. Шубникова, А.М. Прохорова, Р.В. Хохлова; химии — Н.Д. Зелинского, А.Н. Несмеянова, Н.Н. Семенова. Значительный вклад в развитие науки внесли историки, создавшие свои научные школы — А.В. Арциховский, Б.Д. Греков, М.Н. Тихомиров, Б.А. Рыбаков, И.Д. Ковальченко, Е.А. Косминский, С.Д. Сказкин. Научные школы в области филологических наук создали В.В. Виноградов, Н.Ю. Шведов, А.А. Зализняк, а в сфере психологии — А.Н. Леонтьев и А.Р. Лурия.</w:t>
      </w:r>
    </w:p>
    <w:p>
      <w:pPr>
        <w:pStyle w:val="Normal"/>
        <w:spacing w:before="120" w:after="0"/>
        <w:ind w:firstLine="567"/>
        <w:jc w:val="both"/>
        <w:rPr/>
      </w:pPr>
      <w:r>
        <w:rPr/>
        <w:t>Во второй половине XX в. на базе университетских факультетов и отделений были основаны самостоятельные высшие учебные заведения — Медицинская академия им. И.М. Сеченова, Геолого-разведочная академия, Институт международных отношений, Физико-технический институт и др.</w:t>
      </w:r>
    </w:p>
    <w:p>
      <w:pPr>
        <w:pStyle w:val="Normal"/>
        <w:spacing w:before="120" w:after="0"/>
        <w:ind w:firstLine="567"/>
        <w:jc w:val="both"/>
        <w:rPr/>
      </w:pPr>
      <w:r>
        <w:rPr/>
        <w:t xml:space="preserve">Ныне Московский государственный университет объединяет несколько десятков факультетов, Институт стран Азии и Африки, а также несколько научно-исследовательских институтов (ядерной физики, механики, астрономический), вычислительный центр, ряд музеев, различные центры по образованию. </w:t>
      </w:r>
    </w:p>
    <w:p>
      <w:pPr>
        <w:pStyle w:val="Normal"/>
        <w:spacing w:before="120" w:after="0"/>
        <w:ind w:firstLine="567"/>
        <w:jc w:val="both"/>
        <w:rPr/>
      </w:pPr>
      <w:r>
        <w:rPr/>
        <w:t>***</w:t>
      </w:r>
    </w:p>
    <w:p>
      <w:pPr>
        <w:pStyle w:val="Normal"/>
        <w:spacing w:before="120" w:after="0"/>
        <w:ind w:firstLine="567"/>
        <w:jc w:val="both"/>
        <w:rPr/>
      </w:pPr>
      <w:r>
        <w:rPr/>
        <w:t xml:space="preserve">В XX–XXI столетии Москва оставалась крупнейшим научным центром страны, здесь работали и работают выдающиеся ученые. В начале XX в. Н.Е. Жуковский разрабатывал проблемы аэродинамики. Выдающийся генетик Н.И. Вавилов собрал крупнейшую в мире коллекцию семян, создал учение об иммунитете растений. В 1930–1950-е гг. под руководством С.П. Королева созданы первый космический комплекс, многие баллистические и геофизические ракеты, осуществлен запуск космического корабля с человеком на борту. И.В. Курчатов руководил работами по созданию первым ядерным реактором, ядерной и термоядерной бомбы, первой в мире атомной электростанции. </w:t>
      </w:r>
    </w:p>
    <w:p>
      <w:pPr>
        <w:pStyle w:val="Normal"/>
        <w:spacing w:before="120" w:after="0"/>
        <w:ind w:firstLine="567"/>
        <w:jc w:val="both"/>
        <w:rPr/>
      </w:pPr>
      <w:r>
        <w:rPr/>
        <w:t>Широко развивались высшие учебные заведения открывались новые институты, готовящие научно-педагогические кадры: медицинские, технические, педагогические. Мировую известность получили такие институты, как МАИ, МФТИ, МЭИ, МИСИ, Московский институт стали и сплавов, Горный университети др. В системе высшего образования ныне действует около 80 вузов. Открылись частные высшие учебные заведения. В институтах и университетах обучается свыше 450 000 студентов.</w:t>
      </w:r>
    </w:p>
    <w:p>
      <w:pPr>
        <w:pStyle w:val="Normal"/>
        <w:spacing w:before="120" w:after="0"/>
        <w:ind w:firstLine="567"/>
        <w:jc w:val="both"/>
        <w:rPr/>
      </w:pPr>
      <w:r>
        <w:rPr/>
        <w:t xml:space="preserve">Один из крупнейших технических вузов страны — Московский государственный технический университет (МГТУ). Это учебное заведение ведет свою историю с 1826 г., когда в Москве были организованы мастерские для профессионального обучения питомцев Воспитательного дома, названные в 1830 г. Московским ремесленным учебным заведением. В 1868 г. на базе МРУЗ было создано Императорское техническое училище, выпускавшее механиков-строителей, инженеров-механиков и инженеров-технологов. На основе этого училища вскоре была создана система инженерного образования, принесшая училищу мировую славу и получившая именования «русской». С 1917 г. училище стало называться Московским высшим техническим училищем (МВТУ). Среди выпускников МВТУ — С.П. Королев, В.П. Бармин, С.А. Лавочкин, Б.С. Стечкин, П.О. Сухой и многие другие крупнейшие отечественные ученые и конструкторы. В 1989 г. училище получило статус университета и свое нынешнее именование. Сегодня в МГТУ ведется подготовка около 16 тыс. студентов более чем по 50 специальностям. </w:t>
      </w:r>
    </w:p>
    <w:p>
      <w:pPr>
        <w:pStyle w:val="Normal"/>
        <w:spacing w:before="120" w:after="0"/>
        <w:ind w:firstLine="567"/>
        <w:jc w:val="both"/>
        <w:rPr/>
      </w:pPr>
      <w:r>
        <w:rPr/>
        <w:t xml:space="preserve">В Москве сосредоточены многие ведущие научные учреждения и вузы гуманитарного профиля — Институт Российской истории, Институт мировой литературы им. А.М. Горького, Институт Латинской Америки, Институт США и Канады, МГИМО, РГГУ, МПУ, МАРХИ. </w:t>
      </w:r>
    </w:p>
    <w:p>
      <w:pPr>
        <w:pStyle w:val="Normal"/>
        <w:spacing w:before="120" w:after="0"/>
        <w:ind w:firstLine="567"/>
        <w:jc w:val="both"/>
        <w:rPr/>
      </w:pPr>
      <w:r>
        <w:rPr/>
        <w:t>Один из крупнейших отечественных педагогических вузов — Московский педагогический государственный университет. Основание университета относится к 1872 г., когда по инициативе профессора В.И. Герье в Москве были основаны Высшие женские курсы. В 1912 г. для курсов по проекту архитектора С.У. Соловьева построили аудиторное здание на Царицынской улице (ныне — Малая Пироговская улица). В 1918 г. Высшие женские курсы были переименованы во 2-й МГУ, а в 1930 г. на этой основе был создан самостоятельный педагогический вуз — МГПИ. С 1990 г. институт приобрел статус университета и носит свое нынешнее название. В 1930–1990-е гг. институт постоянно развивался и расширялся, студенты могли приобретать знания по все более широкому спектру знаний. В аудиториях МПГУ преподавали и преподают известные ученые — К.Н. Корнилов, А.И. Каиров, Б.И. Пуришев, А.В. Пёрышкин, А.Ф. Лосев, Н.И. Павленко, А.Г. Кузьмин и другие. Ныне в МПГУ действуют 18 факультетов, научные лаборатории и НИИ.</w:t>
      </w:r>
    </w:p>
    <w:p>
      <w:pPr>
        <w:pStyle w:val="Normal"/>
        <w:spacing w:before="120" w:after="0"/>
        <w:ind w:firstLine="567"/>
        <w:jc w:val="both"/>
        <w:rPr/>
      </w:pPr>
      <w:r>
        <w:rPr/>
        <w:t xml:space="preserve">Особую группу высших учебных заведений составляют творческие вузы — Литературный институт им. А.М. Горького, Академия театрального искусства, Театральные училища им. Щукина и им. Щепкина, Московская государственная академия хореографии, Государственный музыкально-педагогический институт им. Ипполитова-Иванова. </w:t>
      </w:r>
    </w:p>
    <w:p>
      <w:pPr>
        <w:pStyle w:val="Normal"/>
        <w:spacing w:before="120" w:after="0"/>
        <w:ind w:firstLine="567"/>
        <w:jc w:val="both"/>
        <w:rPr/>
      </w:pPr>
      <w:r>
        <w:rPr/>
        <w:t>Два старейших художественных московских вуза — Московский художественно-промышленный университет им. С.Г. Строганова (МГХПУ) и Московский государственный академический институт им. В.И. Сурикова (МГАХИ). МГХПУ ведет свою историю от «Школы рисования в отношении к искусствам и ремеслам», основанной в 1825 г. С.Г. Строгановым. За годы существования «Строгановка» выпустила в творческую жизнь большое число известных отечественных художников. МГАХИ было учреждено в 1843 г. как Московское училище живописи, ваяния и зодчества. В XX в. здесь преподавали И.Э. Грабарь, С.В. Герасимов, А.А. Дейнека, Е.А. Кибрик.</w:t>
      </w:r>
    </w:p>
    <w:p>
      <w:pPr>
        <w:pStyle w:val="Normal"/>
        <w:spacing w:before="120" w:after="0"/>
        <w:ind w:firstLine="567"/>
        <w:jc w:val="both"/>
        <w:rPr/>
      </w:pPr>
      <w:r>
        <w:rPr/>
        <w:t>Московская государственная консерватория им. П.Я. Чайковского была создана в 1866 г. и стала, по словам одного из директоров Русского Музыкального общества К.С. Станиславского, «великим учреждением, явившимся колыбелью и питомником лучших русских музыкальных и вокальных сил». Основатель Московской консерватории Николай Григорьевич Рубинштейн (1835–1881) — крупнейший музыкально-общественный деятель, выдающийся дирижер и один из первых пианистов мира. В 1894–1901 гг. специально для консерватории на Большой Никитской улице по проекту архитектора В.П. Загорского было построено здание и уникальный концертный зал.</w:t>
      </w:r>
    </w:p>
    <w:p>
      <w:pPr>
        <w:pStyle w:val="Normal"/>
        <w:spacing w:before="120" w:after="0"/>
        <w:ind w:firstLine="567"/>
        <w:jc w:val="both"/>
        <w:rPr/>
      </w:pPr>
      <w:r>
        <w:rPr/>
        <w:t>Московская консерватория возникла на базе музыкальных классов Императорского Русского Музыкального общества и первоначально содержалась за счет доходов от концертной деятельности ИРМО, городских и правительственных субсидий, пожертвований и платы за обучение. Изначально курс обучения в консерватории включал не только музыкальные, но и общеобразовательные классы. Студенты консерватории получали образование сначала в течение шести, а затем и девяти лет.</w:t>
      </w:r>
    </w:p>
    <w:p>
      <w:pPr>
        <w:pStyle w:val="Normal"/>
        <w:spacing w:before="120" w:after="0"/>
        <w:ind w:firstLine="567"/>
        <w:jc w:val="both"/>
        <w:rPr/>
      </w:pPr>
      <w:r>
        <w:rPr/>
        <w:t>В Московской консерватории получили образование композиторы С.В. Рахманинов, С.И. Танеев, А.Н. Скрябин, А.И. Хачатурян, пианисты Л.Н. Оборин, Э.Г. Гилельс, С.Т. Рихтер, скрипачи Д.Ф. Ойстрах, Л.Б. Коган, виолончелисты А.А. Брандуков, Г.П. Пятигорский, М.Л. Ростропович, вокалисты А.В. Нежданова, С.Я. Лемешев. Среди профессоров консерватории — П.И. Чайковский, В.И. Сафонов, Н.Я. Мясковский, Г.Г. Нейгауз.</w:t>
      </w:r>
    </w:p>
    <w:p>
      <w:pPr>
        <w:pStyle w:val="Normal"/>
        <w:spacing w:before="120" w:after="0"/>
        <w:ind w:firstLine="567"/>
        <w:jc w:val="both"/>
        <w:rPr/>
      </w:pPr>
      <w:r>
        <w:rPr/>
        <w:t xml:space="preserve">Сегодня Московская консерватория является частью комплекса учебных заведений, в который входят Музыкальное училище, детская музыкальная школа-семилетка и Центральная средняя специальная музыкальная школа-десятилетка. В самой консерватории действуют несколько факультетов, а также музей им. Н.Г. Рубинштейна, оперная студия. Богатейшим собранием редчайших нот и книг обладает консерваторская библиотека им. С.И. Танеева. </w:t>
      </w:r>
    </w:p>
    <w:p>
      <w:pPr>
        <w:pStyle w:val="Normal"/>
        <w:spacing w:before="120" w:after="0"/>
        <w:ind w:firstLine="567"/>
        <w:jc w:val="both"/>
        <w:rPr/>
      </w:pPr>
      <w:r>
        <w:rPr/>
        <w:t>К одним лучших в архитектурном и акустическом отношении филармонических залов относятся три зала Московской государственной консерватории — Большой, Малый и Рахманиновский. Так, на эстраде Большого зала установлен один из крупнейших в мире органов, а на сцене одновременно могут разместиться оркестр в 130 человек и хор в 200–250 человек. Стены зала украшают 14 портретов-медальонов композиторов — классиков русской и западноевропейской музыки.</w:t>
      </w:r>
    </w:p>
    <w:p>
      <w:pPr>
        <w:pStyle w:val="Normal"/>
        <w:spacing w:before="120" w:after="0"/>
        <w:ind w:firstLine="567"/>
        <w:jc w:val="both"/>
        <w:rPr/>
      </w:pPr>
      <w:r>
        <w:rPr/>
        <w:t>***</w:t>
      </w:r>
    </w:p>
    <w:p>
      <w:pPr>
        <w:pStyle w:val="Normal"/>
        <w:spacing w:before="120" w:after="0"/>
        <w:ind w:firstLine="567"/>
        <w:jc w:val="both"/>
        <w:rPr/>
      </w:pPr>
      <w:r>
        <w:rPr/>
        <w:t>На протяжении многих лет граф Николай Петрович Румянцев (1754–1826), сын знаменитого полководца П.А. Румянцева-Задунайского, собирал редкие книги, рукописи, нумизматические, этнографические и минералогические раритеты. Свое собрание Н.П. Румянцева предназначал «на благое просвещение» и потому завещал государству. В 1831 г., через пять лет после смерти основателя, в Петербурге был открыт Румянцевский музей для всеобщего обозрения. Вскоре, однако, музей пришел в запустение и медленно угасал. Новую жизнь в музей вдохнуло перемещение в Москву, состоявшееся в 1861 г.</w:t>
      </w:r>
    </w:p>
    <w:p>
      <w:pPr>
        <w:pStyle w:val="Normal"/>
        <w:spacing w:before="120" w:after="0"/>
        <w:ind w:firstLine="567"/>
        <w:jc w:val="both"/>
        <w:rPr/>
      </w:pPr>
      <w:r>
        <w:rPr/>
        <w:t>Румянцевский музей в Москве был открыт в 1862 году, разместился в доме Пашкова на Моховой улице напротив Кремля и сразу же стал гордостью города. Музей содержал ценнейшие собрания старопечатных и рукописных книг, древнерусских актов и грамот, нумизматический кабинет с древнегреческими, римскими, византийскими монетами и медалями, собрание минералов, этнографическое собрание, картинную галерею, отделы гравюр, доисторических, христианских и русских древностей. Предметом гордости музея стала картинная галерея, возникшая на основе 200 картин и скульптур из собрания Эрмитажа, подаренная Александром II. В основе музейной библиотеки лежало книжное собрание Н.П. Румянцева, составлявшая поначалу свыше 28 500 томов. Уже к началу XX века библиотечный фонд насчитывал свыше миллиона книг, имелся и читальный зал на 500 мест.</w:t>
      </w:r>
    </w:p>
    <w:p>
      <w:pPr>
        <w:pStyle w:val="Normal"/>
        <w:spacing w:before="120" w:after="0"/>
        <w:ind w:firstLine="567"/>
        <w:jc w:val="both"/>
        <w:rPr/>
      </w:pPr>
      <w:r>
        <w:rPr/>
        <w:t>В 1923 г. Румянцевский музей был расформирован, разные его фонды передали в другие музеи, на базе библиотеки была создана Государственная библиотека им. В.И. Ленина, а фонды библиотеки пополнились за счет национализированных частных книжных собраний. Позднее было построено новое здание библиотеки (архитектор В.Г. Гельфрейх, В.А. Щуко и др.), которое включает шесть корпусов, в том числе 19-этажное книгохранилище. С 1992 г. библиотека носит название Российская государственная библиотека (РГБ).</w:t>
      </w:r>
    </w:p>
    <w:p>
      <w:pPr>
        <w:pStyle w:val="Normal"/>
        <w:spacing w:before="120" w:after="0"/>
        <w:ind w:firstLine="567"/>
        <w:jc w:val="both"/>
        <w:rPr/>
      </w:pPr>
      <w:r>
        <w:rPr/>
        <w:t>В собрании РГБ ныне находится около 39 млн единиц хранения. В отделе рукописей представлены редчайшие рукописные книги, в том числе Архангельское Евангелие, Евангелие Хитрово, архивы Н.В. Гоголя, И.С. Тургенева, А.П. Чехова, М.А. Булгакова и других отечественных писателей и деятелей культуры. В отделе редких книг — издания славянских первопечатников Ф. Скорины, И. Федорова и П. Мстиславца, коллекции редких западноевропейских книг.</w:t>
      </w:r>
    </w:p>
    <w:p>
      <w:pPr>
        <w:pStyle w:val="Normal"/>
        <w:spacing w:before="120" w:after="0"/>
        <w:ind w:firstLine="567"/>
        <w:jc w:val="both"/>
        <w:rPr/>
      </w:pPr>
      <w:r>
        <w:rPr/>
        <w:t xml:space="preserve">Государственная Историческая публичная библиотека России была основана в 1938 г. на базе библиотеки Исторического музея. Первоначально значительную часть библиотечных фондов составили книжные собрания А.Д. Черткова, Института Красной профессуры, Коммунистического университета трудящихся Востока. Историческая библиотека разместилась в здании бывшего Общества купеческих приказчиков в Старосадском переулке. В 1980 — 1990-е гг. рядом было возведено новое современное здание для нужд библиотеки. В фондах «Исторички», как ее называют студенты, составляющие большую часть 40 тыс. ее ежегодных читателей, хранится более 3 млн. книг, газет и журналов. </w:t>
      </w:r>
    </w:p>
    <w:p>
      <w:pPr>
        <w:pStyle w:val="Normal"/>
        <w:spacing w:before="120" w:after="0"/>
        <w:ind w:firstLine="567"/>
        <w:jc w:val="both"/>
        <w:rPr/>
      </w:pPr>
      <w:r>
        <w:rPr/>
        <w:t>Всероссийская государственная библиотека иностранной литературы им. М.И. Рудомино (ВГИБЛ) — это один из крупнейших научно-исследовательских и научно-методических центров по работе с иностранными изданиями в Москве и России. Она была учреждена как библиотека Неофилологического института Наркомпроса РСФСР в 1921 г., а с 1922 г. действует как самостоятельная публичная библиотека. В 1920-х гг. «Иностранка» стала центром организации изучения иностранных языков в СССР. ВГИБЛ неоднократно меняло место своего пребывания, пока в 1967 г. для не было построено специальное здание на берегу реки Яузы, напротив высотного здания на Котельнической набережной. Ныне в ее фондах находится свыше 4, 5 млн. изданий на более чем 130 языках</w:t>
      </w:r>
    </w:p>
    <w:p>
      <w:pPr>
        <w:pStyle w:val="Normal"/>
        <w:spacing w:before="120" w:after="0"/>
        <w:ind w:firstLine="567"/>
        <w:jc w:val="both"/>
        <w:rPr/>
      </w:pPr>
      <w:r>
        <w:rPr/>
        <w:t>Еще одно крупное собрание изданий по общественным наукам — Институт научной информации по общественным наукам РАН (ИНИОН). Он был образован в 1969 г. на базе Фундаментальной библиотеки по общественным наукам Академии наук СССР и ныне содержит около 13 млн единиц хранения. Кроме того, в структуру ИНИОН входят 18 научно-информационных отделов, секторов и лабораторий, несколько специализированных и более двух десятков библиотечных подразделений. С 1974 г. ИНИОН занимает специальное здание на Профсоюзной улице.</w:t>
      </w:r>
    </w:p>
    <w:p>
      <w:pPr>
        <w:pStyle w:val="Normal"/>
        <w:spacing w:before="120" w:after="0"/>
        <w:ind w:firstLine="567"/>
        <w:jc w:val="both"/>
        <w:rPr/>
      </w:pPr>
      <w:r>
        <w:rPr/>
        <w:t>Библиотека по естественным наукам РАН насчитывает около 12, 5 млн изданий и обслуживает свыше 82 тыс. читателей в год. Основанная в 1934 г. как временный пост Библиотеки Академии наук, эта библиотека неоднократно меняла свой статус и название, пока в 1973 г. не утвердилась в своем нынешнем положении. Среди наиболее ценных книг — собрание трудов М.В. Ломоносова, коллекции Б.Б. Голицына, В.И. Вернадского и других крупнейших отечественных ученых-естествоиспытателей.</w:t>
      </w:r>
    </w:p>
    <w:p>
      <w:pPr>
        <w:pStyle w:val="Normal"/>
        <w:spacing w:before="120" w:after="0"/>
        <w:ind w:firstLine="567"/>
        <w:jc w:val="both"/>
        <w:rPr/>
      </w:pPr>
      <w:r>
        <w:rPr/>
        <w:t xml:space="preserve">САНКТ-ПЕТЕРБУРГ </w:t>
      </w:r>
    </w:p>
    <w:p>
      <w:pPr>
        <w:pStyle w:val="Normal"/>
        <w:spacing w:before="120" w:after="0"/>
        <w:ind w:firstLine="567"/>
        <w:jc w:val="both"/>
        <w:rPr/>
      </w:pPr>
      <w:r>
        <w:rPr/>
        <w:t>История науки и образования в Санкт-Петербурге ведет свое начало с 1710-х гг., когда в новой российской столице по велению Петра I появились Артиллерийская школа (1712 г.), Морская академия (1717 г.) и Инженерная школа, переведенная в 1719 г. из Москвы. Но первое высшее учебное заведение возникло позднее. В 1724 г. в составе Петербургской Академии наук был создан Академический университет, в который набирались студенты, а профессора Академии читали им лекции. Впрочем, Академический университет не имел постоянного штата преподавателей и, главное, постоянного числа студентов. Тогдашнее академическое начальство мало заботилось о воспитании будущих русских ученых, чем в немалой степени возмущался первый русский академик М.В. Ломоносов. Сам Михаил Васильевич отдавал много сил обучению будущих русских ученых. Он настоял на том, чтобы в Академический университет вновь стали поступать русские студенты. А затем привлек их к собственным исследованиям, переводил для них сочинения европейских ученых, сам писал для них учебные пособия по разным предметам — по химии, физике, математике, горному делу, минералогии. Кроме того, Ломоносов читал лекции. Так, 20 июня 1746 года в аудитории Физического кабинета Академии наук Михаил Васильевич Ломоносов прочитал первую лекцию на русском языке — раньше все лекции читались исключительно на латыни. Ломоносов же был уверен — русская наука должна говорить на родном языке.</w:t>
      </w:r>
    </w:p>
    <w:p>
      <w:pPr>
        <w:pStyle w:val="Normal"/>
        <w:spacing w:before="120" w:after="0"/>
        <w:ind w:firstLine="567"/>
        <w:jc w:val="both"/>
        <w:rPr/>
      </w:pPr>
      <w:r>
        <w:rPr/>
        <w:t>И наивысший расцвет Академического университета приходится на 1758–1765 гг., когда его возглавлял Ломоносов. Ломоносов надеялся превратить это учебное учреждение в самостоятельный Петербургский университет, наподобие недавно открытого Московского университета. К сожалению, после смерти великого русского ученого, никто из деятелей Академии наук не продолжил его начинаний, и деятельность Академического университета постепенно угасла.</w:t>
      </w:r>
    </w:p>
    <w:p>
      <w:pPr>
        <w:pStyle w:val="Normal"/>
        <w:spacing w:before="120" w:after="0"/>
        <w:ind w:firstLine="567"/>
        <w:jc w:val="both"/>
        <w:rPr/>
      </w:pPr>
      <w:r>
        <w:rPr/>
        <w:t>В 1804 г. подготовки будущих учителей в Петербурге открыли Педагогический институт, который в 1816 г. был переименован в Главный педагогический институт. Но под этим названием он просуществовал недолго. В начале XIX в. в России проходит преобразование системы высшего образования.</w:t>
      </w:r>
    </w:p>
    <w:p>
      <w:pPr>
        <w:pStyle w:val="Normal"/>
        <w:spacing w:before="120" w:after="0"/>
        <w:ind w:firstLine="567"/>
        <w:jc w:val="both"/>
        <w:rPr/>
      </w:pPr>
      <w:r>
        <w:rPr/>
        <w:t xml:space="preserve">Реформа высшего образования в России выразилась в создании сети университетов. В 1802–1805 гг. были учреждены Дерптский (ныне Тартуский в Эстонии), Харьковский и Казанский университеты. Право называться Виленским университетом получила Главная школа Великого княжества Литовского, существовавшая с XVI в. В 1809 г. к русским университетам был причислен университет в финском городе Або, основанный в 1640 г. (c 1828 г. — Гельсингфорсский университет). В 1816 г. открылся Варшавский университет, готовивший врачей, учителей и католических священников для Царства Польского. </w:t>
      </w:r>
    </w:p>
    <w:p>
      <w:pPr>
        <w:pStyle w:val="Normal"/>
        <w:spacing w:before="120" w:after="0"/>
        <w:ind w:firstLine="567"/>
        <w:jc w:val="both"/>
        <w:rPr/>
      </w:pPr>
      <w:r>
        <w:rPr/>
        <w:t>И, наконец, в 1819 г. на основе Главного педагогического института был учрежден Санкт-Петербургский Императорский университет. Под университет отвели здание Двенадцати коллегий на Васильевском острове. Это уникальное трехэтажное и расчлененное на двенадцать секций 380-метровое здание, обращенное торцевым фасадом к Неве, было построено еще в 1722–1742 гг. по проекту архитектора Д. Трезини (с 1734 г., после смерти Д. Трезини, строительными работами руководил архитектор М.Г. Земцов).</w:t>
      </w:r>
    </w:p>
    <w:p>
      <w:pPr>
        <w:pStyle w:val="Normal"/>
        <w:spacing w:before="120" w:after="0"/>
        <w:ind w:firstLine="567"/>
        <w:jc w:val="both"/>
        <w:rPr/>
      </w:pPr>
      <w:r>
        <w:rPr/>
        <w:t>Вначале, как и в других университетах в Санкт-Петербургском университете было три факультета — историко-филологический, физико-математический и юридический — но не было медицинского факультета. С 1863 г. в составе Санкт-Петербургского университета создали факультет восточных языков, которого не имели иные российские университеты. Именно на базе этого факультета в Санкт-Петербурге позднее сложилась выдающаяся школа востоковедов.</w:t>
      </w:r>
    </w:p>
    <w:p>
      <w:pPr>
        <w:pStyle w:val="Normal"/>
        <w:spacing w:before="120" w:after="0"/>
        <w:ind w:firstLine="567"/>
        <w:jc w:val="both"/>
        <w:rPr/>
      </w:pPr>
      <w:r>
        <w:rPr/>
        <w:t>В течение XIX — XX вв. Санкт-Петербургский университет (СПГУ) превратился в крупный научный и учебный центр, имеющий общероссийское значение. В нем преподавали выдающиеся русские ученые: химики А.М. Бутлеров и Д.И. Менделеев, математик П.Л. Чебышев, физик, изобретатель радио А.С. Попов, филолог А.А. Шахматов, историки В.И. Семевский, Н.И. Кареев, С.Ф. Платонов, Е.В. Тарле. Среди выпускников университета — П.А. Столыпин, И. Анненский, А. Блок… Восемь выпускников СПГУ стали лауреатами Нобелевской премии, среди них — первый российский Нобелевский лауреат физиолог И.П. Павлов. Ныне в СПГУ обучается почти 20 тыс. студентов.</w:t>
      </w:r>
    </w:p>
    <w:p>
      <w:pPr>
        <w:pStyle w:val="Normal"/>
        <w:spacing w:before="120" w:after="0"/>
        <w:ind w:firstLine="567"/>
        <w:jc w:val="both"/>
        <w:rPr/>
      </w:pPr>
      <w:r>
        <w:rPr/>
        <w:t>В 1757 г. при деятельном участии М.В. Ломоносова и графа И.И. Шувалова была основана «Академия трех знатнейших художеств» — первое высшее художественное учебное заведение Российской империи. Из числа учеников гимназии при Московском университете отобрали и привезли в столицу юношей, отмеченных печатью таланта. Вскоре многие из них составили славу русского искусства — А. Лосенко, В. Баженов, И. Старов, Ф. Рокотов, Ф. Шубин. Занятия проходили во дворце Шувалова под руководством иностранных педагогов, преимущественно французов. Первый выпуск состоялся в 1762 г.</w:t>
      </w:r>
    </w:p>
    <w:p>
      <w:pPr>
        <w:pStyle w:val="Normal"/>
        <w:spacing w:before="120" w:after="0"/>
        <w:ind w:firstLine="567"/>
        <w:jc w:val="both"/>
        <w:rPr/>
      </w:pPr>
      <w:r>
        <w:rPr/>
        <w:t>При Екатерине II в 1764 г. в Академии появился устав, она стала именоваться «Императорской». Президентом назначили известного педагога И.И. Бецкого, по инициативе которого при Академии создали Воспитательное училище, куда брали мальчиков 5–6 лет. Их обучали в трех «возрастах» (3 года в каждом) по общеобразовательным предметам и рисованию. Ученики жили при Академии под надзором воспитателей в полной изоляции от внешнего мира. После этого следовали 4-й и 5-й возрасты. В Академии были живописный, скульптурный, архитектурный и гравировальный классы, имевшие в свою очередь внутренние деления по жанрам или разновидностям технологий. Эти курсы и составляли собственно Академическое образование. В общей сложности обучение длилось 15 лет. Лучшие ученики, завоевавшие высшую поощрительную премию — большую золотую медаль, — получали право на пенсионерскую поездку за границу.</w:t>
      </w:r>
    </w:p>
    <w:p>
      <w:pPr>
        <w:pStyle w:val="Normal"/>
        <w:spacing w:before="120" w:after="0"/>
        <w:ind w:firstLine="567"/>
        <w:jc w:val="both"/>
        <w:rPr/>
      </w:pPr>
      <w:r>
        <w:rPr/>
        <w:t>Преподаватели Академии следовали правилам классицизма — художественного стиля, который до начала XIX в. господствовал в искусстве Европы и России. Последователи этого направления считали идеалом античное искусство, воплощавшее в себе одновременно простоту, целесообразность, подражание природе и совершенство формы. Важнейшим в обучении было рисование с гипсовых слепков, знаменитых античных скульптур. В Академии безукоризненный рисунок считали основой любого произведения. Существовала строгая иерархия жанров в живописи, высшим из них почитали исторический. Ученики писали полотна на сюжеты античной и отечественной истории, античной мифологии и Священного Писания и изображали на них примеры добродетельных и героических поступков, высоких чувств.</w:t>
      </w:r>
    </w:p>
    <w:p>
      <w:pPr>
        <w:pStyle w:val="Normal"/>
        <w:spacing w:before="120" w:after="0"/>
        <w:ind w:firstLine="567"/>
        <w:jc w:val="both"/>
        <w:rPr/>
      </w:pPr>
      <w:r>
        <w:rPr/>
        <w:t>Первоначально Академия художеств располагалась в доме И.И. Шувалова на Садовой улице. В 1770-е гг. специально для Академии построили здание на Васильевском острове.</w:t>
      </w:r>
    </w:p>
    <w:p>
      <w:pPr>
        <w:pStyle w:val="Normal"/>
        <w:spacing w:before="120" w:after="0"/>
        <w:ind w:firstLine="567"/>
        <w:jc w:val="both"/>
        <w:rPr/>
      </w:pPr>
      <w:r>
        <w:rPr/>
        <w:t xml:space="preserve">Расцвет деятельности Петербургской Академии художеств приходится на первую половину XIX в. В президентство А.С. Строганова (1800–1811 гг.) в Академии преподавали А. Воронихин, А. Захаров, Тома де Томон, И. Мартос, Г. Угрюмов, И. Акимов. Из ее стен вышли выдающиеся русские художники О. Кипренский, В. Тропинин, С. Щедрин, в 1820-е гг. — К. Брюллов, А. Иванов, К. Тон. </w:t>
      </w:r>
    </w:p>
    <w:p>
      <w:pPr>
        <w:pStyle w:val="Normal"/>
        <w:spacing w:before="120" w:after="0"/>
        <w:ind w:firstLine="567"/>
        <w:jc w:val="both"/>
        <w:rPr/>
      </w:pPr>
      <w:r>
        <w:rPr/>
        <w:t>К середине XIX в. Петербургская Академия художеств стала постепенно утрачивать позиции главного художественного заведения России. Первенство переходило к московским художникам, выпускникам Московского училища живописи и ваяния, которые на своих полотнах изображали жизнь простого народа, их герои были далеки от античных образцов. В 1863 г. 14 лучших учеников Петербургской Академии художеств отказались писать свои дипломные картины на античные сюжеты и потребовали свободного выбора темы. Бунтари получили отказ, и вышли из состава Академии.Вскоре возникло Товарищество передвижных художественных выставок во главе с И.Н. Крамским, объединившее художников-реалистов.</w:t>
      </w:r>
    </w:p>
    <w:p>
      <w:pPr>
        <w:pStyle w:val="Normal"/>
        <w:spacing w:before="120" w:after="0"/>
        <w:ind w:firstLine="567"/>
        <w:jc w:val="both"/>
        <w:rPr/>
      </w:pPr>
      <w:r>
        <w:rPr/>
        <w:t>Во второй половине XIX в. Академия сохраняла значение школы профессионального мастерства, но перестала быть законодательницей художественных вкусов. В Академии художеств преподавали талантливые педагоги, в частности П.П. Чистяков, воспитавший И. Репина, В. Поленова, В. Сурикова, В. Серова, М. Врубеля.</w:t>
      </w:r>
    </w:p>
    <w:p>
      <w:pPr>
        <w:pStyle w:val="Normal"/>
        <w:spacing w:before="120" w:after="0"/>
        <w:ind w:firstLine="567"/>
        <w:jc w:val="both"/>
        <w:rPr/>
      </w:pPr>
      <w:r>
        <w:rPr/>
        <w:t>После революции 1917 г., как и изначально, Петербургская Академия художеств существовала в двух ипостасях: как научно-художественное сообщество и как высшее учебное заведение. В 1947 г. была организована Академия художеств СССР и перенесена в Москву. Но в Петербурге Академия художеств сохранила свою учебную роль, а ее здании разместился Институт живописи, скульптуры и архитектуры им. И. Репина.</w:t>
      </w:r>
    </w:p>
    <w:p>
      <w:pPr>
        <w:pStyle w:val="Normal"/>
        <w:spacing w:before="120" w:after="0"/>
        <w:ind w:firstLine="567"/>
        <w:jc w:val="both"/>
        <w:rPr/>
      </w:pPr>
      <w:r>
        <w:rPr/>
        <w:t>В стенах Академии художеств действует музей, имеющий прекрасное собрание художественных полотен и скульптуры. Замечательна коллекция дипломных работ выпускников Академии, существующая с 1757 г. Кроме того, внимание привлекает архитектурная коллекция, в которой имеются несколько авторских проектов знаменитых зданий Санкт-Петербурга.</w:t>
      </w:r>
    </w:p>
    <w:p>
      <w:pPr>
        <w:pStyle w:val="Normal"/>
        <w:spacing w:before="120" w:after="0"/>
        <w:ind w:firstLine="567"/>
        <w:jc w:val="both"/>
        <w:rPr/>
      </w:pPr>
      <w:r>
        <w:rPr/>
        <w:t>Российская Академия — это научный центр по изучению русского языка и словесности, действовавший в Петербурге в 1783–1841 гг.</w:t>
      </w:r>
    </w:p>
    <w:p>
      <w:pPr>
        <w:pStyle w:val="Normal"/>
        <w:spacing w:before="120" w:after="0"/>
        <w:ind w:firstLine="567"/>
        <w:jc w:val="both"/>
        <w:rPr/>
      </w:pPr>
      <w:r>
        <w:rPr/>
        <w:t>Основателем и первым президентом Российской Академии стала княгиня Е.Р. Дашкова. В январе 1783 г. Екатерина II назначила Дашкову директором Российской Академии. Непременным секретарем при ней состоял академик И.И. Лепехин (1783–1802 гг.). В XVIII в. в работе Академии принимали участие митрополит Гавриил (Петров), архиепископ Иннокентий (Нечаев), писатели Г.Р. Державин, Д.Н. Фонвизин, Я.В. Княжнин и др., ученые С.Я. Румовский, А.П. Протасов, С.М. Котельников и др. Е.Р. Дашкова возглавляла Академию вплоть до 1796 г. Она видела ее задачу в развитии русского языка, его очищении и обогащении. Для этого, по ее мнению, Академия должна была «прежде всего сочинить русскую грамматику, российский словарь и правила стихотворения». Самой неотложной задачей было создание толкового словаря. Он вышел в свет в 1789–1794 гг. Попав в немилость у императрицы, Дашкова была вынуждена отойти от дел.</w:t>
      </w:r>
    </w:p>
    <w:p>
      <w:pPr>
        <w:pStyle w:val="Normal"/>
        <w:spacing w:before="120" w:after="0"/>
        <w:ind w:firstLine="567"/>
        <w:jc w:val="both"/>
        <w:rPr/>
      </w:pPr>
      <w:r>
        <w:rPr/>
        <w:t xml:space="preserve">В 1813–1841 гг., главой Академии был адмирал А.С. Шишков. С ним сотрудничали В.А. Жуковский, П.А. Вяземский, И.А. Крылов, А.С. Пушкин и др. В 1806–1822 гг. было предпринято второе, дополненное издание Толкового словаря, включившего свыше 51 тыс. слов. В 1841 г. Академия была преобразована во 2-е Отделение Академии наук, затем — в Отделение русского языка и словесности Академии наук. </w:t>
      </w:r>
    </w:p>
    <w:p>
      <w:pPr>
        <w:pStyle w:val="Normal"/>
        <w:spacing w:before="120" w:after="0"/>
        <w:ind w:firstLine="567"/>
        <w:jc w:val="both"/>
        <w:rPr/>
      </w:pPr>
      <w:r>
        <w:rPr/>
        <w:t>В XX в. одним из крупнейших центров изучения русской словесности и культуры стал Институт русской литературы (ИРЛИ), более известный под именем «Пушкинский Дом». Пушкинский Дом в 1905 г. основали по инициативе академиков С.Ф. Ольденберга, Н.А. Котляревского и Б.Л. Модзалевского. Официальной целью института было объявлено хранение и изучение работ и рукописей А.С. Пушкина. Но с первых дней существования Пушкинский Дом начал изучать творчество и других русских писателей, а также огромный мир древнерусской литературы. С 1927 г. Пушкинский Дом разместился в здании бывшей таможни на Васильевском острове.</w:t>
      </w:r>
    </w:p>
    <w:p>
      <w:pPr>
        <w:pStyle w:val="Normal"/>
        <w:spacing w:before="120" w:after="0"/>
        <w:ind w:firstLine="567"/>
        <w:jc w:val="both"/>
        <w:rPr/>
      </w:pPr>
      <w:r>
        <w:rPr/>
        <w:t>Ныне в ИРЛИ хранятся архивы М.Ю. Лермонтова, Н.А. Некрасова, И.С. Тургенева, М.Е. Салтыкова-Щедрина, Ф.М. Достоевского, А.А. Блока. Литературный музей Пушкинского Дома обладает крупнейшим в стране собранием материалов, связанных с русской литературой.</w:t>
      </w:r>
    </w:p>
    <w:p>
      <w:pPr>
        <w:pStyle w:val="Normal"/>
        <w:spacing w:before="120" w:after="0"/>
        <w:ind w:firstLine="567"/>
        <w:jc w:val="both"/>
        <w:rPr/>
      </w:pPr>
      <w:r>
        <w:rPr/>
        <w:t>Санкт-Петербургская консерватория — первое в России высшее музыкальное учебное заведение, основанное в 1862 г. Русским Музыкальным обществом под покровительством великой княгини Елены Павловны. Первым директором консерватории стал выдающийся музыкант и неутомимый общественный деятель Антон Григорьевич Рубинштейн, заложивший основы профессионального образования в России. В 1887 г. император Александр III передал консерватории здание Большого театра на Театральной площади. Это здание было реконструировано и перестроено под нужды консерватории по проекту архитектора В. Николя и открыло свои двери для студентов в 1896 г. В здании аудитория и два зрительных зала — большой и малый, где выступает студенческий театр и оркестр.</w:t>
      </w:r>
    </w:p>
    <w:p>
      <w:pPr>
        <w:pStyle w:val="Normal"/>
        <w:spacing w:before="120" w:after="0"/>
        <w:ind w:firstLine="567"/>
        <w:jc w:val="both"/>
        <w:rPr/>
      </w:pPr>
      <w:r>
        <w:rPr/>
        <w:t>На протяжении почти полутора столетий формировались традиции музыкального образования, складывались и развивались школы А. Есиповой, Л. Ауэра, К. Давыдова, Н. Римского-Корсакова и других. Имена выпускников консерватории П.И. Чайковского, С.С. Прокофьева, Д.Д. Шостаковича прочно вошли в историю мировой культуры.</w:t>
      </w:r>
    </w:p>
    <w:p>
      <w:pPr>
        <w:pStyle w:val="Normal"/>
        <w:spacing w:before="120" w:after="0"/>
        <w:ind w:firstLine="567"/>
        <w:jc w:val="both"/>
        <w:rPr/>
      </w:pPr>
      <w:r>
        <w:rPr/>
        <w:t>Высокий статус и авторитет Санкт-Петербургской консерватории всегда поддерживался Российским государством. Во времена Российской империи попечителями консерватории были члены Императорской фамилии. В 1995 г. Указом Президента Российской Федерации Санкт-Петербургская государственная консерватория им. Н.А. Римского-Корсакова внесена в Государственный свод особо ценных объектов культурного наследия народов России.</w:t>
      </w:r>
    </w:p>
    <w:p>
      <w:pPr>
        <w:pStyle w:val="Normal"/>
        <w:spacing w:before="120" w:after="0"/>
        <w:ind w:firstLine="567"/>
        <w:jc w:val="both"/>
        <w:rPr/>
      </w:pPr>
      <w:r>
        <w:rPr/>
        <w:t>В начале XXI в. консерватория возрождает и развивает традиции предшественников. Возобновлен совет профессоров, создана Ассоциация выпускников, формируется Попечительский совет, восстановлен институт почетных профессоров консерватории.</w:t>
      </w:r>
    </w:p>
    <w:p>
      <w:pPr>
        <w:pStyle w:val="Normal"/>
        <w:spacing w:before="120" w:after="0"/>
        <w:ind w:firstLine="567"/>
        <w:jc w:val="both"/>
        <w:rPr/>
      </w:pPr>
      <w:r>
        <w:rPr/>
        <w:t>Гордостью консерватории является Государственный театр оперы и балета (ранее Оперная студия), Концертный зал им. А.К. Глазунова, уникальная Научная библиотека и, естественно профессорско-преподавательский состав, воспитывающий высокопрофессиональных композиторов, критиков, дирижеров, балетмейстеров, исполнителей различных артистических специалдьностей.</w:t>
      </w:r>
    </w:p>
    <w:p>
      <w:pPr>
        <w:pStyle w:val="Normal"/>
        <w:spacing w:before="120" w:after="0"/>
        <w:ind w:firstLine="567"/>
        <w:jc w:val="both"/>
        <w:rPr/>
      </w:pPr>
      <w:r>
        <w:rPr/>
        <w:t>***</w:t>
      </w:r>
    </w:p>
    <w:p>
      <w:pPr>
        <w:pStyle w:val="Normal"/>
        <w:spacing w:before="120" w:after="0"/>
        <w:ind w:firstLine="567"/>
        <w:jc w:val="both"/>
        <w:rPr/>
      </w:pPr>
      <w:r>
        <w:rPr/>
        <w:t xml:space="preserve">В 1810 г. по велению императора Александра I в Петербурге была открыта первая в России Императорская публичная библиотека. </w:t>
      </w:r>
    </w:p>
    <w:p>
      <w:pPr>
        <w:pStyle w:val="Normal"/>
        <w:spacing w:before="120" w:after="0"/>
        <w:ind w:firstLine="567"/>
        <w:jc w:val="both"/>
        <w:rPr/>
      </w:pPr>
      <w:r>
        <w:rPr/>
        <w:t xml:space="preserve">Основой фонда для библиотеки стало собрания книг библиографов XVIII в. братьев Иосифа и Андрея Залусских. Еще в 1747 г. в Варшаве Иосиф Залусский, один из лучших знатоков книг своего времени, открыл библиотеку, насчитывавшую около 300 000 книг (5 из них на русском языке) и 10 000 рукописей. В 1794 г. войска А.В. Суворова взяли Варшаву, и библиотеку перевезли в Россию. В 1801 г. архитектор Е.Т. Соколов построил для библиотеки здание на Невском проспекте. </w:t>
      </w:r>
    </w:p>
    <w:p>
      <w:pPr>
        <w:pStyle w:val="Normal"/>
        <w:spacing w:before="120" w:after="0"/>
        <w:ind w:firstLine="567"/>
        <w:jc w:val="both"/>
        <w:rPr/>
      </w:pPr>
      <w:r>
        <w:rPr/>
        <w:t>В 1810 г. император Александр I утвердил штат и положение библиотеки, по которому туда доставляли в двух экземплярах все книги, напечатанные в России. Однако события 1812 г. задержали открытие библиотеки, поэтому ее открыли только 2 января 1814 г. До 1843 г. библиотека работала три дня в неделю. Там разрешалось работать с книгами в вечернее время при свете ламп, что было редкостью и для многих библиотек Европы. Библиотечные фонды увеличивались, здание библиотеки приходилось несколько раз достраивать. В 1828–1832 гг. его реконструировал архитектор К.И. Росси, построив ту часть библиотеки, что обращена фасадом в Екатерининский сад. Продолжив ионическую колоннаду, устроенную Е. Соколовым, этот фасад здания библиотеки К. Росси также украсил колоннадой ионического ордера. Между восемнадцати колон в нишах расположены скульптурные фигуры крупнейших античных писателей, ученых и мыслителей — Геродота, Цицерона, Тацита, Вергилия, Демосфена, Гиппократа, Еврипида, Евклида, Платона и Гомера. Над ними на фронтоне богини славы прославляют книгу, окруженную лавровым венком, на крыше — богиня мудрости Афина. Третий корпус библиотеки был построен уже в начале XX в.</w:t>
      </w:r>
    </w:p>
    <w:p>
      <w:pPr>
        <w:pStyle w:val="Normal"/>
        <w:spacing w:before="120" w:after="0"/>
        <w:ind w:firstLine="567"/>
        <w:jc w:val="both"/>
        <w:rPr/>
      </w:pPr>
      <w:r>
        <w:rPr/>
        <w:t xml:space="preserve">24 июня 1863 г. библиотеку передали в ведение Министерства народного просвещения. Ежегодно на ее нужды выделяли около 80 000 руб. В фондах библиотеки находилось от 1 000 000 до 1 300 000 книг, журналов и газет, а приобретали ежегодно до 8 000 новых изданий, из которых 1000 были иностранными периодическими изданиями. </w:t>
      </w:r>
    </w:p>
    <w:p>
      <w:pPr>
        <w:pStyle w:val="Normal"/>
        <w:spacing w:before="120" w:after="0"/>
        <w:ind w:firstLine="567"/>
        <w:jc w:val="both"/>
        <w:rPr/>
      </w:pPr>
      <w:r>
        <w:rPr/>
        <w:t>В разное время Публичную библиотеку возглавляли и были ее сотрудниками видные представители русской науки и литературы: А.Н. Оленин, А.Ф. Бычков, И.А. Крылов, Н.И. Гнедич, В.В. Стасов. В Библиотеке были 12 отделов: рукописный, русский, «Rossica» — иностранные книги о России, исторический, юридический, богословский, истории литературы, изящной литературы, естествознания, философии, филологии, искусств. Библиотека работала ежедневно с 10 до 21 ч. Для записи в нее достаточно было указать звание, имя и место жительства. За год библиотеку посещали 120 000 человек, которым выдавалось до 400 000 томов.</w:t>
      </w:r>
    </w:p>
    <w:p>
      <w:pPr>
        <w:pStyle w:val="Normal"/>
        <w:spacing w:before="120" w:after="0"/>
        <w:ind w:firstLine="567"/>
        <w:jc w:val="both"/>
        <w:rPr/>
      </w:pPr>
      <w:r>
        <w:rPr/>
        <w:t xml:space="preserve">В 1932 г. Публичная библиотека получила имя М.Е. Салтыкова-Щедрина, а ныне она именуется Российской национальной библиотекой. </w:t>
      </w:r>
    </w:p>
    <w:p>
      <w:pPr>
        <w:pStyle w:val="Normal"/>
        <w:spacing w:before="120" w:after="0"/>
        <w:ind w:firstLine="567"/>
        <w:jc w:val="both"/>
        <w:rPr/>
      </w:pPr>
      <w:r>
        <w:rPr/>
        <w:t>Российская национальная библиотека — одна из крупнейших в мире, и вторая по полноте в России, после Российской государственной библиотеки. В ее фондах хранится более 30 млн книг на всех языках, а также рукописи, газеты и журналы. В сокровищницах библиотеки хранятся редчайшие документы исключительной ценности: единственные в мире собрания церковно-славянских и русских рукописей, старопечатных книг, образцы всех графических школ Европы с IV в. до изобретения книгопечатания, архивы Бастилии, библиотека Вольтера, уникальное Остромирово Евангелие (1056–1057 гг.) и глаголическое Евангелие. Здесь же находятся древнейшие греческие тексты Библии, арабские, коптские, еврейские, грузинские, эфиопские рукописи, египетские папирусы и индийские рукописи на пальмовых листах, а также средневековые инкунабулы — первые печатные книги. Ныне Российская национальная библиотека в течение года принимает более 1 млн. читателей в 26 читальных залах.</w:t>
      </w:r>
    </w:p>
    <w:p>
      <w:pPr>
        <w:pStyle w:val="Normal"/>
        <w:spacing w:before="120" w:after="0"/>
        <w:ind w:firstLine="567"/>
        <w:jc w:val="both"/>
        <w:rPr/>
      </w:pPr>
      <w:r>
        <w:rPr/>
        <w:t>Еще одно крупное книжное собрание Петербурга — Библиотека Академии наук (БАН). Первоначально эта библиотека располагалась в Кунсткамере, а затем в здании самой Академии. В 1911–1914 гг. по проекту архитектора Р.Р. Марфельда для нее было построено специальное здание, расположенное на северной стороне Васильевского острова. В фондах Библиотеки Академии наук — более 12 млн. изданий. Она обладает самой полной в стране коллекцией книг и журналов XVIII в., большим количеством российских и зарубежных газет, огромным собранием географических кар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3:00Z</dcterms:created>
  <dc:creator>User</dc:creator>
  <dc:description/>
  <cp:keywords/>
  <dc:language>en-US</dc:language>
  <cp:lastModifiedBy>Mage</cp:lastModifiedBy>
  <dcterms:modified xsi:type="dcterms:W3CDTF">2011-10-09T13:23:00Z</dcterms:modified>
  <cp:revision>2</cp:revision>
  <dc:subject/>
  <dc:title>Две столицы: ученое собрание</dc:title>
</cp:coreProperties>
</file>