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редмету "Банківські операції"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1 Тест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безпечення фінансової стійкості комерційного банк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рядок відрахувань у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езервний фонд комерційного банку та його використання встановлюютьс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загальними зборами акціонерів ба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) зборами не менше 40 % акціонерів ба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) зборами не менше 51 % акціонерів банк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 зборами не менше 70 % акціонерів бан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2. Резервний фонд повинні формувати всі комерційні банки в розмірі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10 % від суми отриманого прибутк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8 % від суми отриманого прибут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) 5 % від суми отриманого прибут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 2 % від суми отриманого прибут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 Порядок формування та нормативи відрахувань до резерву для вiдшкодування можливих втрат за кредитними операціями банку встановлюєть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) Кабінетом Міністрів Україн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) Верховною Рад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) Національним банком Україн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 немає правильної відповід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4. Комерційні банки формують резерв для відшкодування можливих втрат від дебіторської заборгованості. Порядок формування та використання такого резерву регламентуєтьс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а) Кабінетом Міністрів Україн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б) Верховною Радо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) Національним банком Україн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) немає правильної відповід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мерційні банки формують резерв для покриття можливих збиткiв, що можуть бути завдані в результаті його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пераційної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редитної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ідповіді а і б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немає правильної відповід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мерцiйні банки зобов’язані створювати резерви для вiдшкодування можливих втрат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 основним боргом (без процентiв та комiсiй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 всiма видами наданих кредитів у національній та iноземнiй валюта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 наданні депозити, кредити іншим банкам, суб’єктам господарювання (овердрафт, враховані векселі, факторингові операції, фінансовий лізинг), надані гарантіії та поручительст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Не створюється резерву для покриття можливих збиткi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за бюджетними кредит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а кредитами між установами в системі одного комерційного ба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 депозитами між установами в системі одного комерційного ба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мерцiйний банк здiйснює оцiнку фiнансового стану позичальника і перспективи повернення кредитів та депозитів перед наданням йому кредиту чи депозиту, а в подальшому —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щотижнев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щомісячн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щоквартальн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щоріч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Для здiйснення оцiнки фiнансового стану позичальника — юридичної особи комерцiйний банк має враховувати такі економічні показники його дiяльностi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обсяг реалiзацiї; прибутки та збитк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рентабельнiсть; лiквiднiсть; собівартість продукції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грошовi потоки (рух коштiв на рахунках позичальника); склад та динамiка дебiторсько-кредиторської заборгованостi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мерційний банк використовує для оцінки фінансового стану позичальника — юридичної особи такі коефіцієнт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оефіцієнти загальної ліквідності, абсолютної (термінової) ліквід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оефіцієнт автоном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коефіцієнт маневреності власних кошті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: 1 – а); 2 – в); 3 – в); 4 – в); 5 – в); 6 – г); 7 – г); 8 – в); 9 – г); 10 – г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2 Тести: Операції банків з іноземною валютою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алюта, в якій встановлюється ціна контракту - ц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алюта цін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алюта платеж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алюта розраху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немає вірної відповіді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алюта, в якій здійснюється платіж – ц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валюта цін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алюта платеж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валюта розраху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немає вірної відповіді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яме котирування – ц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 визначення кількості іноземної валюти, що виражається в одиницях національної валют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визначення кількості національної валюти за одиницю іноземної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 співвідношення між двома валютами, яке випливає з курсів цих валют до третьої валю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лення валютних курсі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Непряме котирування – ц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 визначення кількості іноземної валюти, що виражається в одиницях національної валют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визначення кількості національної валюти за одиницю іноземної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 співвідношення між двома валютами, яке випливає з курсів цих валют до третьої валю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лення валютних курсів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касо – ц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 співвідношення між двома валютами, яке випливає з курсів цих валют до третьої валют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ерація банку з виконання доручення клієнта по переведенню грошей в інший (зарубіжний) банк для виконання його грошових зобов’язань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анківська операція по стягненню грошових коштів з платника на користь одержувача на підставі письмового доручення останнього з наданням відповідних документі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6. Існує два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ди інкас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 фінансове і комерційн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чисте і документарне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 платежу і проти акцепт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Інкасо означає операції, здійснювані банками на підставі одержаних інструкцій з документами з метою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держання акцепту або платежу залежно від угод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видачі комерційних документів проти акцепту або проти платеж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чі документів на інших умова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 всі відповіді вірн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8. Залежно від ступеня забезпечення платежу для продавц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документарні акредитиви поділяютьс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езвідзивн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зивн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непідтверджені, підтверджен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 відповіді а і б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 немає вірної відповід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9. Виручка резидентів в іноземній валюті підлягає зарахуванню на їхні валютні рахунки в уповноважених банках у терміни виплати заборгованостей, зазначені в контракті, але не пізніш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14 календарних днів з дати митного оформлення продукції, що експортує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30 календарних днів з дати митного оформлення продукції, що експортує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60 календарних днів з дати митного оформлення продукції, що експортує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90 календарних днів з дати митного оформлення продукції, що експортує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0. Відзивний акредитив –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дозволяє іноземному покупцеві, навіть після відвантаження товарів, змінити чи відмінити цей акредитив без попереднього повідомлення експортер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може бути змінений чи відмінений тільки після отримання згоди всіх сторін цього акредити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це зобов'язання двох банків (один з яких, як правило, знаходиться в країні експортера, а інший - у країні покупця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означає, що банк експортера обмежується тільки повідомленням експортера про відкриття акредитива і платить тільки в тому випадку, якщо банк імпортера перерахує йому відповідну су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3 Тести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вестиційні банківські операції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часть банків в інвестиційному процесі може здійснюватися за напрямам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а допомогою механізмів фондового ринк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 допомогою механізмів середнього та довгострокового креди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за допомогою механізм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овгострокового креди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ідповіді а) і б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немає правильної відповіді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Головною метою якого інвестиційного банківського портфелю є вкладення коштів в цінні напери новостворених компаній, вартість яких на момент придбання є недооціненою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ортфель ризикованого капітал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портфель рост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портфель доход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збалансований портфел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еріть негативні сторони участі комерційних банків в інвестиційному процесі із нижченаведених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конкуренції між учасниками фондового ринк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збитки банків від зміни курсової вартості цінних паперів або невдалого їх розміщення при емісії цінних папері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иверсифікує активів банку через вкладення коштів у цінні папер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і а) - в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и вірне визначення: Інвестиції - це витрати на виробництво та нагромадження запасів виробництва, або ж сукупність витрат, які реалізуються у формі довгострокових вкладень капіталу в промисловість, сільське господарство, транспорт, будівництво та інші галузі народного господар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так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Згідно з законодавством інвестиції поділяються н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капітальні і фінансов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рямі і портфельн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інвестиції під реінвестиції, капітальні і фінансов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правильної відповіді немає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укупний ризик в інвестиційній діяльності складається з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остійного і змінног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внутрішнього і зовнішньог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фінансового і організаційног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 систематичного і несистематичн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ричини виникнення несистематичного ризику в інвестиційній діяльності банку необхідно шукати в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нестабільності зовнішнього середовищ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ризикованих видах вкладень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форс-мажорних обставина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 непродуманих діях емітен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озикові й інвестиційні операції, котрі дозволяють кредитним установам з обороту своїх ресурсів отримувати прибуток мають назву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 інвестиційної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валютної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 фондової діяльності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uk-UA"/>
        </w:rPr>
        <w:t>кредитної діяльнос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часть банків в інвестиційному процесі може здійснюватись за допомогою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механізмів фондового ринку допомогою механізму середнього 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вгострокового креди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) операцій РЕП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 операцій на відкритому ринку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uk-UA"/>
        </w:rPr>
        <w:t>резервної нор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В які підприємства не можуть здійснювати інвестиції банки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акціонерні товарист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спільні товарист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державні підприємст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) підприємства з повною відповідальніст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Інвестиція, яку може здійснити банк у будь - яку юридичну особу не повинна перевищувати 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3% від регулятивного капітал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5% від регулятивного капітал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) 10% від регулятивного капіталу; (насьогодні 15%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8% від регулятивного капітал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Сукупні інвестиції банку не повинні перевищувати 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 60% від розміру капітал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50% від розміру капітал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65% від розміру капітал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40% від розміру капітал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3. Одні з основних видів інвестиц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очн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капітальні інвестиції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іноземні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і відповіді вір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Об'єктами банківського інвестиційного кредитування виступають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о, розширення, реконструкція, модернізація діючих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их підприємств, сільського господарства, сфери обігу тощо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придбання машин, устаткування, будівель, землі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о-технічні розробки, що мають фундаментальний характер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і відповіді вірн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Прямі банківські інвестиції можна класифікувати н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інвестиції у власну діяльність та інвестиції в інші види діяльност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інвестиції короткострокові, середньострокові та довгострокові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інвестиції цільові та нецільові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 вірної відповід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і: 1- г); 2 – б); 3 – г); 4 – а); 5 – в); 6 – г); 7 – б); 8 – а),б),в); 9 – а),в); 10 – г); 11 – в); 12 – а); 13 – а); 14 – а),в); 15 – а).</w:t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2:00Z</dcterms:created>
  <dc:creator>SanLab.ws</dc:creator>
  <dc:description/>
  <cp:keywords/>
  <dc:language>en-US</dc:language>
  <cp:lastModifiedBy>SYSTEM</cp:lastModifiedBy>
  <dcterms:modified xsi:type="dcterms:W3CDTF">2011-09-07T11:22:00Z</dcterms:modified>
  <cp:revision>2</cp:revision>
  <dc:subject/>
  <dc:title/>
</cp:coreProperties>
</file>