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идроэнергетические ресурсы мир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 еще в глубокой древности обратил внимание на реки как на доступный источник энергии. Для использования этой энергии люди научились строить водяные колеса, которые вращала вода; этими колесами приводились в движение мельничные постава и другие установки. Водяная мельница является ярким примером древнейшей гидроэнергетической установки, сохранившейся во многих странах до нашего времени почти в первозданном виде. До изобретения паровой машины водная энергия была основной двигательной силой на производстве. По мере совершенствования водяных колес увеличивалась мощность гидравлических установок, приводящих в движение станки и т.д. В 1-й половине XIX века была изобретена гидротурбина, открывшая новые возможности по использованию гидроэнергоресурсов. С изобретением электрической машины и способа передачи электроэнергии на значительные расстояния началось освоение водной энергии путем преобразования ее в электрическую энергию на гидроэлектростанциях (ГЭС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свед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дроэнергоресурсы - это запасы энергии текущей воды речных потоков и водоемов, расположенных выше уровня моря (а также энергии морских прилив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енную особенность в оценку гидроэнергоресурсов вносит то обстоятельство, что поверхностные воды - важнейшая составляющая часть экологического баланса планеты. Если все остальные виды первичных энергоресурсов используются преимущественно для выработки энергии, то гидравлические ресурсы должны оцениваться и с точки зрения возможностей осуществления промышленного и общественного водоснабжения, развития рыбного хозяйства, ирригации, судоходства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на для гидроэнергоресурсов и та особенность, что преобразование механической энергии воды в электрическую происходит на ГЭС без промежуточного производства теп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нергия рек возобновляема, причем цикличность ее воспроизводства полностью зависит от речного стока, поэтому гидроэнергоресурсы неравномерно распределяются в течение года, кроме того их величина меняется из года в год. В обобщенном виде гидроэнергоресурсы характеризуются среднемноголетней величиной (как и водные ресурс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естественных условиях энергия рек тратится на размыв дна и берегов русла, перенос и переработку твердого материала, выщелачивание и перенос солей. Эта эрозионная деятельность может приводить и к вредным последствиям (нарушение устойчивости берегов, наводнения и др.), и иметь полезный эффект как, например, при выносе из горной породы руды и минеральных веществ, формирование, вынос и накопление различных стройматериалов (галечник, песок). Поэтому использование гидроресурсов для выработки электроэнергии наносит ущерб формированию других важных ресур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гидроэнергетических ресурсов занимает значительное место в мировом балансе электроэнергии. В 70-80-х годах вес гидроэнергии находился на уровне примерно 26 % всей выработки электроэнергии мира, достигнув значительной абсолютной величины. Выработка электроэнергии ГЭС мира после 2-й Мировой войны росла большими темпами: с 200 млрд. квт-ч в 1946 г. до 860 млрд. квт-ч в 1965 г. и 975 млрд. квт-ч в 1978 г. А сейчас в мире вырабатывается 2100 млрд. квт-ч гидроэергии в год, а к 2000 г. эта величина еще вырастет. Ускоренное развитие гидроэнергетики во многих государствах мира объясняется перспективой нарастания топливно-энергетических и экологических проблем, связанных с продолжением нарастания выработки электроэнергии на традиционных (тепловых и атомных) электростанциях при слабо разработанной технологической основе использования нетрадиционных источников энергии. Основная часть мировой выработки ГЭС падает на Северную Америку, Европу, Россию и Японию, в которых производится до 80 % электроэнергии ГЭС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яде стран с высокой степенью использования гидроэнергоресурсов наблюдается снижение удельного веса гидроэнергии в электробалансе. Так, за последние 40 лет удельный вес гидроэнергии снизился в Австрии с 80 до 70 %, во Франции с 53 до очень малой величины (за счет увеличения производства электроэнергии на АЭС), в Италии с 94 до 50 % (это объясняется тем, что наиболее пригодные к эксплуатации гидроэнергоресурсы в этих странах уже почти исчерпаны). Одно из самых больших снижений произошло в США, где выработка электроэнергии на ГЭС в 1938 г. составляла 34 %, а уже в 1965 г. - только 17 %. В то же время в энергетике Норвегии эта доля составляет 99,6 %, Швейцарии и Бразилии - 90 %, Канады - 66 %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идроэнергетический потенциал и его распределение по континентам и страна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значительное развитие гидроэнергетики в мире в учете мировых гидроэнергоресурсов до сих пор нет полного единообразия и отсутствуют материалы, дающие сопоставимую оценку гидроэнергоресурсов мира. Кадастровые подсчеты запасов гидроэнергии различных стран и отдельных специалистов отличаются друг от друга рядом показателей: полнотой охвата речной системы отдельной страны и отдельных водотоков, методологией определения мощности; в одних странах учитываются потенциальные гидроэнергоресурсы, в других вводятся различные поправочные коэффициенты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ытка упорядочить учет и оценку мировых гидроэнергоресуров была сделана на Мировых энергетических конференциях (МИРЭК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о предложено следующее содержание понятия гидроэнергетического потенциала - совокупность валовой мощности всех отдельных участков водотока, которые используются в настоящее время или могут быть энергетически использованы. Валовая мощность водотока, характеризующая собой его теоретическую мощность, определяется по формул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N квт = 9,81 QH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Q - расход водотока, м3/с; H - падение, 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щность определяется для трех характерных расходов: Q = 95 % - расход, обеспеченностью 95 % времени; Q = 50 % - обеспеченностью 50 % времени; Qср - среднеарифметическ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енным недостатком этих предложений было то, что они предусматривали учет гидроэнергоресурсов не по всему водотоку, а только по тем его участкам, которые представляют энергетический интерес. Отбор же этих участков не мог быть твердо регламентирован, что на практике приводило к внесению в подсчеты элементы субъективизма. В табл. 1 приводятся подсчитанные для шестой сессии МИРЭК данные по гидроэнергоресурсам отдельных стр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просу упорядочения учета гидроэнергоресурсов было уделено большое внимание в работе Комитета по электроэнергии Европейской экономической комиссии ООН, которая установила определенные рекомендации по данному вопросу. Этими рекомендациями устанавливалась следующая классификация в определении потенциал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етический валовой (брутто) потенциал гидроэнергетический потенциал (или общие гидроэнергетические ресурсы)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оверхностный, учитывающий энергию стекающих вод на территории целого района или отдельно взятого речного бассейн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речной, учитывающий энергию водото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. 1 </w:t>
      </w:r>
    </w:p>
    <w:tbl>
      <w:tblPr>
        <w:tblW w:w="9788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7"/>
        <w:gridCol w:w="1230"/>
        <w:gridCol w:w="1230"/>
        <w:gridCol w:w="881"/>
        <w:gridCol w:w="1783"/>
        <w:gridCol w:w="1246"/>
        <w:gridCol w:w="1246"/>
        <w:gridCol w:w="835"/>
      </w:tblGrid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</w:tc>
        <w:tc>
          <w:tcPr>
            <w:tcW w:w="33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щность брутто, млн квт при расходах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</w:tc>
        <w:tc>
          <w:tcPr>
            <w:tcW w:w="33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щность брутто, млн квт при расходах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5% обесп.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% обесп.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.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5% обесп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% обесп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мерика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зия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разилия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6,5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дия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1,4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енесуэла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,4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6,8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6,5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акистан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,6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,1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,8 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нада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,8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5,9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Япония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,4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7,5 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ША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9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3,5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8,2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урция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,5 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ли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,5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2,6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6,6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кеания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вропа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стралия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2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,9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,9 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стрия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,2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фрика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еция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,6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т-д'Ивуар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5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,5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,5 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ания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,9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бон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1,9 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талия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,2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,3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7,4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винея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5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,5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орвегия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8,4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,3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1,4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мерун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,8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8,3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8,7 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ртугалия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7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,7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,8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го (Браззавиль)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,3 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инляндия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9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дагаскар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,3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9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0 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ранция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,7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ли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,4 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ермания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6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,8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негал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1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,5 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веция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2,5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АР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,5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,5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,8 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Югославия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,4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,3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,1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ад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,5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,3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Эксплуатационный чистый (или нетто) гидроэнергетический потенциал: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технический (или технические гидроэнергоресурсы) - часть теоретического валового речного потенциала, которая технически может быть использована или уже используется (мировой технический потенциал оценивается приблизительно в 12300 млрд. квт-ч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экономический (или экономические гидроэнергоресурсы) - часть технического потенциала, использование которой в существующих реальных условиях экономически оправдано (т.е. экономически выгодно для использования); экономические гидроэнергоресурсы в отдельных странах приведены в табл.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 этим полная величина мировых потенциальных гидроэнергоресурсов речного стока приведена в табл.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.2 Гидроэнергетические ресурсы (полный гидроэнергетический речной потенциал) отдельных континентов </w:t>
      </w:r>
    </w:p>
    <w:tbl>
      <w:tblPr>
        <w:tblW w:w="9788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50"/>
        <w:gridCol w:w="1134"/>
        <w:gridCol w:w="1093"/>
        <w:gridCol w:w="1946"/>
        <w:gridCol w:w="3765"/>
      </w:tblGrid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инент</w:t>
            </w:r>
          </w:p>
        </w:tc>
        <w:tc>
          <w:tcPr>
            <w:tcW w:w="2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дроэнергоресурсы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 от итога по земному шару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ая величина гидроэнергоресурсов, квт/кв.км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лн. Квт</w:t>
            </w:r>
          </w:p>
        </w:tc>
        <w:tc>
          <w:tcPr>
            <w:tcW w:w="3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лрд. Квт-ч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вроп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40 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100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,4 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з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40 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750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5,7 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фрик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00 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150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8,7 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3 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верная Америк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00 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150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8,7 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4 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Южная Америк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00 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250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6 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страл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70 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500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,5 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9 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 по земному шару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750 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2900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8 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ывший ССС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50 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950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веденные расчеты в свое время внесли существенные изменения в прежние представления о распределении гидроэнергоресурсов по континентам. Особенно большие изменения были получены по Африке и Азии. Эти данные показывают, что на Азиатском континенте сосредоточено почти 36 % мировых запасов гидроэнергии, в то время как в Африке, которая считалась наиболее богатой гидроэнергоресурсами, сосредоточено около 19 %. В табл. 3 приводится сопоставление данных, характеризующих распределение гидроэнергоресурсов по континентам, полученных по разным подсчетам. Табл.3 Насыщенность гидроэнергоресурсами территории континентов, тыс. квт-ч на 1 кв. км </w:t>
      </w:r>
    </w:p>
    <w:tbl>
      <w:tblPr>
        <w:tblW w:w="47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77"/>
        <w:gridCol w:w="614"/>
        <w:gridCol w:w="1338"/>
        <w:gridCol w:w="621"/>
      </w:tblGrid>
      <w:tr>
        <w:trPr/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еверная Америка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</w:tr>
      <w:tr>
        <w:trPr/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Южная Америка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фрика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зия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65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встралия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Табл.4 Сопоставление данных о распределении потенциальных гидроэнергетических ресурсов по континентам (% от итога по земному шару) </w:t>
      </w:r>
    </w:p>
    <w:tbl>
      <w:tblPr>
        <w:tblW w:w="9788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1"/>
        <w:gridCol w:w="1883"/>
        <w:gridCol w:w="1760"/>
        <w:gridCol w:w="1841"/>
        <w:gridCol w:w="997"/>
        <w:gridCol w:w="2016"/>
      </w:tblGrid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инент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данным Геологической службы США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данным Оксфордского атласа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данным югославского делегата на IV МИРЭ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данным ООН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подсчету, произведенному в СССР</w:t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вроп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3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,8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зия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,2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,8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,2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,7</w:t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фрик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,7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,1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5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,2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,7</w:t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верная Америк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7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6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4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,7</w:t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Южная Америк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6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,8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6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стралия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ля в целом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Если даже учесть то, что прежние представления о распределении гидроэнергоресурсов основывались на данных, подсчитанных по стоку 95%-й обеспеченности, то все же нельзя не обратить внимание на исключительную завышенность в прежних представлениях потенциальных ресурсов Африки, исходивших из преувеличенных представлений о стоке рек этого континента. Если годовой сток бассейна реки Конго прежде оценивался в 500-570 мм слоя, то в настоящее время он оценивается всего в 370 мм. Для реки Нигер принимался слой стока 567 мм, а фактически он составляет около 300 мм. То же получается с данными о средней величине слоя стока, являющимися хорошими показателями гидроэнергетического потенциала отдельных континентов (см. табл. 7). Из этой таблицы видно, что по высоте континента и величине стока, т.е. по основным энергетическим показателям, Африка стоит далеко позади Азии и почти на одном уровне с Северной Амери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. 5 </w:t>
      </w:r>
    </w:p>
    <w:tbl>
      <w:tblPr>
        <w:tblW w:w="9788" w:type="dxa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90"/>
        <w:gridCol w:w="2433"/>
        <w:gridCol w:w="1690"/>
        <w:gridCol w:w="2443"/>
        <w:gridCol w:w="1532"/>
      </w:tblGrid>
      <w:tr>
        <w:trPr/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инент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высота континента, м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ота слоя стока, см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щадь континента, млн. км2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ловой сток, км3</w:t>
            </w:r>
          </w:p>
        </w:tc>
      </w:tr>
      <w:tr>
        <w:trPr/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вроп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22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6,5 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,7 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560 </w:t>
            </w:r>
          </w:p>
        </w:tc>
      </w:tr>
      <w:tr>
        <w:trPr/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зия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12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2 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,5 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740 </w:t>
            </w:r>
          </w:p>
        </w:tc>
      </w:tr>
      <w:tr>
        <w:trPr/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фрик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53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,3 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9,8 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070 </w:t>
            </w:r>
          </w:p>
        </w:tc>
      </w:tr>
      <w:tr>
        <w:trPr/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верная Америк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58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1,5 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,4 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450 </w:t>
            </w:r>
          </w:p>
        </w:tc>
      </w:tr>
      <w:tr>
        <w:trPr/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Южная Америк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05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5 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130 </w:t>
            </w:r>
          </w:p>
        </w:tc>
      </w:tr>
      <w:tr>
        <w:trPr/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стралия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44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,7 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10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Т.о., распределение гидроресурсов связано в большей мере с географическими особенностями крупнейших рек и их бассейнов. Примерно 50 % мирового водостока приходится на 50 крупнейших рек, бассейны которых охватывают около 40 % суши. Пятнадцать рек из этого числа имеют сток в объеме 10 тыс. км3/с или больше. Девять из них находятся в Азии, три - в Южной и две - в Северной Америке, одна - в Афр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идроэнергоресурсах мира большая часть (около 60 %) приходится на восточное полушарие, которое превосходит западное и по удельному (на единицу площади) показателю гидроресурсной обеспеченности (соответственно 17 и 15 кВт/км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агодаря высокому уровню промышленного развития, страны Западной Европы и Северной Америки в течение длительного времени опережали все другие страны по степени освоения гидроэнергоресурсов. Уже в середине 20-х годов гидропотенциал был освоен в Западной Европе примерно на 6 %, а в Северной Америке, располагавшей в этот период наибольшими гидроэнергетическими мощностями, - на 4 %. Через полвека соответствующие показатели составляли для Западной Европы около 60 %, а для Северной Америки - примерно 35 %. Уже в середине 70-х годов абсолютные мощности ГЭС Западной Европы превосходили таковые в любом другом регионе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звивающихся странах относительно высокие темпы использования гидроэнергии в значительной мере обусловлены крайне низким исходным уровнем. При более чем 50-кратном увеличение за полвека установленных гидроэнергетических можностей развивающиеся страны в середине 70-х годов более чем в 4,5 раза отставали от развитых стран и по мощности электростанций, и по выработке на них электроэнергии. И если в развитых странах гидропотенциал в середине 70-х использовался примерно на 45 %, то в развивающихся странах - только на 5 %. Для всего мира этот показатель в целом составляет 18 %. Таким образом пока еще для мира характерно использование лишь небольшой части гидроэнергетического потенци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зи с исчерпанием в ряде стран экономических гидроэнергоресурсов в этих странах значительно повысился интерес к сооружению гидроаккумулирующих электростанций (ГАЭС). В Европе стали сооружать специальные ГАЭС еще в 20-30-х годах, но большое развитие они получили начиная с середины 50-х годов. В настоящее время более половины ГАЭС мира находятся в странах ЕС. В США и Канаде гидроаккумулирующие установки в прошлом получили меньшее распространение, чем в Европе, т.к. эти страны располагали большими запасами экономических гидроэнергоресурсов. Однако за последние годы в США и Канаде также повысился интерес к ГАЭС. Также большой интерес в мире в последнее время представляет использование энергии морских приливов для получения электроэнергии, это перспективное направление в гидроэнергетике, т.к. энергия морских приливов возобновляема и практически неисчерпаема - это огромный источник энергии. Во многих странах уже действуют приливные электростанции (ПЭС). Дальше всех в этом направлении пока продвинулась Франц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ологический аспект в использовании гидроэнергоресурс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использовании гидроэнергоресурсов очень важен экологический аспект. Строительство ГЭС во многих случаях сопровождается сооружением водохранилищ, которые подчас оказывают негативное влияние на экологическую обстановку, вносят ряд изменений в природу. Гидроэнергетика будущего должна при минимальном негативном воздействии на природную среду максимально удовлетворять потребности людей в электроэнергии. Поэтому проблемами сохранения природной и социальной среды при гидротехническом строительстве уделяется сегодня все большее внимание. В современных условиях особенно важен верный прогноз последствий подобного строительства. Результатом прогноза должны стать рекомендации по смягчению и преодолению неблагоприятных экологических ситуаций при строительстве ГЭС, сравнительная оценка экологической эффективности созданных или проектируемых гидроузлов. Таким образом, можно говорить о целесообразности образования новой, более узкой и сложной категории гидроэнергетических ресурсов - экологически эффективной части, дифференцированной по степени экологической нагрузки, вызванной использованием определенной доли гидроэнергопотенциала. К сожалению, на настоящий момент разработка методов определения экологического энергопотенциала практически не ведется, но очевидно, что развитие гидроэнергетики без детальных экологических экспертиз гидроэнергетических проектов способно подорвать и без того хрупкое экологическое равновесие в мир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акян А.Б. "Комплексное использование и охрана водных ресурсов", М: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бурин В.Н. "Гидроэнергетика и комплексное использование водных ресурсов", М: Наука, 1986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ая Советская Энциклопедия, М: Сов. Энциклопедия, 1971. - том 6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дроэнергетические ресурсы СССР, М: Наука, 1967.Краткая географическая энциклопедия, М: Сов. Энциклопедия, 1959. - том 2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езков В.И. "Гидроэнергетика", учебник для ВУЗов, М: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пливно-энергетические ресурсы капиталистических и развивающихся стран, М: Наука, 1978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ергетик, М: 1993, ј5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ергия, М: 1994, ј4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нергия, М: 1995, ј2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7:00Z</dcterms:created>
  <dc:creator>User</dc:creator>
  <dc:description/>
  <cp:keywords/>
  <dc:language>en-US</dc:language>
  <cp:lastModifiedBy>Mage</cp:lastModifiedBy>
  <dcterms:modified xsi:type="dcterms:W3CDTF">2011-10-12T04:27:00Z</dcterms:modified>
  <cp:revision>2</cp:revision>
  <dc:subject/>
  <dc:title>Гидроэнергетические ресурсы мира</dc:title>
</cp:coreProperties>
</file>