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Вредители овощных культур семейства луковых</w:t>
      </w:r>
    </w:p>
    <w:p>
      <w:pPr>
        <w:pStyle w:val="Normal"/>
        <w:numPr>
          <w:ilvl w:val="0"/>
          <w:numId w:val="2"/>
        </w:numPr>
        <w:tabs>
          <w:tab w:val="clear" w:pos="709"/>
        </w:tabs>
        <w:spacing w:lineRule="auto" w:line="360"/>
        <w:ind w:left="0" w:hanging="0"/>
        <w:jc w:val="both"/>
        <w:rPr>
          <w:sz w:val="28"/>
          <w:szCs w:val="28"/>
        </w:rPr>
      </w:pPr>
      <w:r>
        <w:rPr>
          <w:sz w:val="28"/>
          <w:szCs w:val="28"/>
        </w:rPr>
        <w:t>Биологические средства борьбы с вредителями</w:t>
      </w:r>
    </w:p>
    <w:p>
      <w:pPr>
        <w:pStyle w:val="Normal"/>
        <w:numPr>
          <w:ilvl w:val="0"/>
          <w:numId w:val="2"/>
        </w:numPr>
        <w:tabs>
          <w:tab w:val="clear" w:pos="709"/>
        </w:tabs>
        <w:spacing w:lineRule="auto" w:line="360"/>
        <w:ind w:left="0" w:hanging="0"/>
        <w:jc w:val="both"/>
        <w:rPr>
          <w:sz w:val="28"/>
          <w:szCs w:val="28"/>
        </w:rPr>
      </w:pPr>
      <w:r>
        <w:rPr>
          <w:sz w:val="28"/>
          <w:szCs w:val="28"/>
        </w:rPr>
        <w:t>Неинфекционные болезни</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Вредители овощных культур семейства луков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пустная совка. Повреждает капусту, горох, листья свеклы. У капусты повреждает листья и головки, проделывает в них ходы (туннели), заполненные экскрементами. У гороха и свеклы гусеницы повреждают листья, проделывая в них овальные отверстия, а затем грубо объедая, оставляя лишь крупные жилки.</w:t>
      </w:r>
    </w:p>
    <w:p>
      <w:pPr>
        <w:pStyle w:val="Normal"/>
        <w:spacing w:lineRule="auto" w:line="360"/>
        <w:ind w:firstLine="709"/>
        <w:jc w:val="both"/>
        <w:rPr>
          <w:sz w:val="28"/>
          <w:szCs w:val="28"/>
        </w:rPr>
      </w:pPr>
      <w:r>
        <w:rPr>
          <w:sz w:val="28"/>
          <w:szCs w:val="28"/>
        </w:rPr>
        <w:t>Крестоцветные блошки. Повреждают все растения из семейства крестоцветных (редис, редька, репа, дайкон и др.), выгрызая округлые мелкие язвочки светло-зеленого цвета. При сильном повреждении растения не только останавливаются в росте, но и погибают.</w:t>
      </w:r>
    </w:p>
    <w:p>
      <w:pPr>
        <w:pStyle w:val="Normal"/>
        <w:spacing w:lineRule="auto" w:line="360"/>
        <w:ind w:firstLine="709"/>
        <w:jc w:val="both"/>
        <w:rPr>
          <w:sz w:val="28"/>
          <w:szCs w:val="28"/>
        </w:rPr>
      </w:pPr>
      <w:r>
        <w:rPr>
          <w:sz w:val="28"/>
          <w:szCs w:val="28"/>
        </w:rPr>
        <w:t>Капустная муха. Развивается в год 2 поколения. Весеннее сильно повреждает корневую систему всходов, особенно цветной капусты, летнее поколение повреждает всходы зимней редьки и дайкона, а также корнеплоды редиса и т.д.</w:t>
      </w:r>
    </w:p>
    <w:p>
      <w:pPr>
        <w:pStyle w:val="Normal"/>
        <w:spacing w:lineRule="auto" w:line="360"/>
        <w:ind w:firstLine="709"/>
        <w:jc w:val="both"/>
        <w:rPr>
          <w:sz w:val="28"/>
          <w:szCs w:val="28"/>
        </w:rPr>
      </w:pPr>
      <w:r>
        <w:rPr>
          <w:sz w:val="28"/>
          <w:szCs w:val="28"/>
        </w:rPr>
        <w:t>Вредоносность мухи значительно увеличивается в дождливые годы и на орошаемых участках.</w:t>
      </w:r>
    </w:p>
    <w:p>
      <w:pPr>
        <w:pStyle w:val="Normal"/>
        <w:spacing w:lineRule="auto" w:line="360"/>
        <w:ind w:firstLine="709"/>
        <w:jc w:val="both"/>
        <w:rPr>
          <w:sz w:val="28"/>
          <w:szCs w:val="28"/>
        </w:rPr>
      </w:pPr>
      <w:r>
        <w:rPr>
          <w:sz w:val="28"/>
          <w:szCs w:val="28"/>
        </w:rPr>
        <w:t>Капустная белянка. Повреждает капусту, репу, редис и брюкву. Гусеницы (желто-зеленого цвета) повреждают в основном листья культур, объедая их, начиная с края.</w:t>
      </w:r>
    </w:p>
    <w:p>
      <w:pPr>
        <w:pStyle w:val="Normal"/>
        <w:spacing w:lineRule="auto" w:line="360"/>
        <w:ind w:firstLine="709"/>
        <w:jc w:val="both"/>
        <w:rPr>
          <w:sz w:val="28"/>
          <w:szCs w:val="28"/>
        </w:rPr>
      </w:pPr>
      <w:r>
        <w:rPr>
          <w:sz w:val="28"/>
          <w:szCs w:val="28"/>
        </w:rPr>
        <w:t>Репная белянка. По биологии и характеру приносимого вреда сходна с предыдущим вредителем.</w:t>
      </w:r>
    </w:p>
    <w:p>
      <w:pPr>
        <w:pStyle w:val="Normal"/>
        <w:spacing w:lineRule="auto" w:line="360"/>
        <w:ind w:firstLine="709"/>
        <w:jc w:val="both"/>
        <w:rPr>
          <w:sz w:val="28"/>
          <w:szCs w:val="28"/>
        </w:rPr>
      </w:pPr>
      <w:r>
        <w:rPr>
          <w:sz w:val="28"/>
          <w:szCs w:val="28"/>
        </w:rPr>
        <w:t>Капустная моль. Гусеницы ярко зеленого цвета, характерной веретеновидной формы. Развивается в год несколько поколений, поэтому гусеницы встречаются практически все лето. Повреждают листья с верхней стороны, оставляя язвы беловатого, а затем грязно-желтого цвета.</w:t>
      </w:r>
    </w:p>
    <w:p>
      <w:pPr>
        <w:pStyle w:val="Normal"/>
        <w:spacing w:lineRule="auto" w:line="360"/>
        <w:ind w:firstLine="709"/>
        <w:jc w:val="both"/>
        <w:rPr>
          <w:sz w:val="28"/>
          <w:szCs w:val="28"/>
        </w:rPr>
      </w:pPr>
      <w:r>
        <w:rPr>
          <w:sz w:val="28"/>
          <w:szCs w:val="28"/>
        </w:rPr>
        <w:t>Капустная тля. Мелкие бескрылые насекомые заселяют (иногда большими колониями) капусту первого года и, особенно, семенники, а также семенники редиса, редьки и брюквы. Тля высасывает из растений соки; листья и цветоносы обесцвечиваются, желтеют и высыхают. Семена могут вообще не завязаться.</w:t>
      </w:r>
    </w:p>
    <w:p>
      <w:pPr>
        <w:pStyle w:val="Normal"/>
        <w:spacing w:lineRule="auto" w:line="360"/>
        <w:ind w:firstLine="709"/>
        <w:jc w:val="both"/>
        <w:rPr>
          <w:sz w:val="28"/>
          <w:szCs w:val="28"/>
        </w:rPr>
      </w:pPr>
      <w:r>
        <w:rPr>
          <w:sz w:val="28"/>
          <w:szCs w:val="28"/>
        </w:rPr>
        <w:t>Луковая муха. Повреждает лук (и севок, и репку) и чеснок. Личинки проникают внутрь луковицы, повреждение сопровождается гниением.</w:t>
      </w:r>
    </w:p>
    <w:p>
      <w:pPr>
        <w:pStyle w:val="Normal"/>
        <w:spacing w:lineRule="auto" w:line="360"/>
        <w:ind w:firstLine="709"/>
        <w:jc w:val="both"/>
        <w:rPr>
          <w:sz w:val="28"/>
          <w:szCs w:val="28"/>
        </w:rPr>
      </w:pPr>
      <w:r>
        <w:rPr>
          <w:sz w:val="28"/>
          <w:szCs w:val="28"/>
        </w:rPr>
        <w:t>Ростковые мухи. Повреждают огурцы, кабачки, тыкву и другие культуры. Личинки пробуравливают подсемядольное колено и проникают вовнутрь стебля всходов и молодых растений, вызывая их гибель.Морковная муха. Повреждает морковь, пастернак, сельдерей и петрушку. Личинки (кремовато-белого цвета) пробуравливают корнеплоды, которые становятся уродливыми и плохо хранятся. Листья поврежденных растений приобретают характерный краснофиолетовый оттенок.</w:t>
      </w:r>
    </w:p>
    <w:p>
      <w:pPr>
        <w:pStyle w:val="Normal"/>
        <w:spacing w:lineRule="auto" w:line="360"/>
        <w:ind w:firstLine="709"/>
        <w:jc w:val="both"/>
        <w:rPr>
          <w:sz w:val="28"/>
          <w:szCs w:val="28"/>
        </w:rPr>
      </w:pPr>
      <w:r>
        <w:rPr>
          <w:sz w:val="28"/>
          <w:szCs w:val="28"/>
        </w:rPr>
        <w:t>Свекловичная тля, персиковая тля, свекловичная минирующая муха, свекловичная блошка, гороховая тля, бахчевая тля, паутинный клеш, белокрылка, колорадский жук.</w:t>
      </w:r>
    </w:p>
    <w:p>
      <w:pPr>
        <w:pStyle w:val="Normal"/>
        <w:spacing w:lineRule="auto" w:line="360"/>
        <w:ind w:firstLine="709"/>
        <w:jc w:val="both"/>
        <w:rPr>
          <w:sz w:val="28"/>
          <w:szCs w:val="28"/>
        </w:rPr>
      </w:pPr>
      <w:r>
        <w:rPr>
          <w:sz w:val="28"/>
          <w:szCs w:val="28"/>
        </w:rPr>
        <w:t>Вредители лука и чеснока</w:t>
      </w:r>
    </w:p>
    <w:p>
      <w:pPr>
        <w:pStyle w:val="Normal"/>
        <w:spacing w:lineRule="auto" w:line="360"/>
        <w:ind w:firstLine="709"/>
        <w:jc w:val="both"/>
        <w:rPr>
          <w:sz w:val="28"/>
          <w:szCs w:val="28"/>
        </w:rPr>
      </w:pPr>
      <w:r>
        <w:rPr>
          <w:sz w:val="28"/>
          <w:szCs w:val="28"/>
        </w:rPr>
        <w:t>Корневой луковый клещ. Многоядный вредитель, повреждает лук, чеснок, картофель, нарциссы и гиацинты. Жизненный цикл клеща проходит в грунте, теплицах, парниках и на луковицах и клубнях при их хранении. В лук и чеснок клещ проникает через донышко, расселяется между чешуйками и высасывает из них сок. Влаголюбивый вид. При относительной влажности 60% развитие прекращается, а 70% является оптимальной влажностью для размножения клеща. Поврежденные чешуйки и донышко трухлявеют, донышко отпадает, луковица загнивает.</w:t>
      </w:r>
    </w:p>
    <w:p>
      <w:pPr>
        <w:pStyle w:val="Normal"/>
        <w:spacing w:lineRule="auto" w:line="360"/>
        <w:ind w:firstLine="709"/>
        <w:jc w:val="both"/>
        <w:rPr>
          <w:sz w:val="28"/>
          <w:szCs w:val="28"/>
        </w:rPr>
      </w:pPr>
      <w:r>
        <w:rPr>
          <w:sz w:val="28"/>
          <w:szCs w:val="28"/>
        </w:rPr>
        <w:t>Луковая моль. Монофаг. Повреждает лук. Зимуют мотыльки и куколки. Имаго первого поколения вылетают в мае. Самки откладывают яйца на нижнюю сторону листков, шейку луковицы, цветочные стрелки и цветки. После возрождения гусеницы выедают паренхиму листков и стрелок, оставляя неповрежденной кожуру. В бутонах выедают пыльники и пестики. Окукливается гусеница на луковицах, на поверхности грунта, сорняках. В июле-августе вред наносят гусеницы второго поколения.</w:t>
      </w:r>
    </w:p>
    <w:p>
      <w:pPr>
        <w:pStyle w:val="Normal"/>
        <w:spacing w:lineRule="auto" w:line="360"/>
        <w:ind w:firstLine="709"/>
        <w:jc w:val="both"/>
        <w:rPr>
          <w:sz w:val="28"/>
          <w:szCs w:val="28"/>
        </w:rPr>
      </w:pPr>
      <w:r>
        <w:rPr>
          <w:sz w:val="28"/>
          <w:szCs w:val="28"/>
        </w:rPr>
        <w:t>Луковая муха. Монофаг. Повреждает лук. Зимует в стадии куколки в грунте на глубине 10-20 см. Имаго появляются во второй половине апреля - в начале мая. Самки откладывают яйца группами, размещая их между листками или на комочках земли. Личинки вгрызаются в луковицу через основу листков или со стороны донышка. Развитие личиночной стадии мухи проходит в одной луковице. Если муха заселяет луковицу-сеянку, то личинки питаются на разных растениях. Поврежденные луковицы загнивают, листва их желтеет и засыхает. За вегетацию развивается в двух генерациях.</w:t>
      </w:r>
    </w:p>
    <w:p>
      <w:pPr>
        <w:pStyle w:val="Normal"/>
        <w:spacing w:lineRule="auto" w:line="360"/>
        <w:ind w:firstLine="709"/>
        <w:jc w:val="both"/>
        <w:rPr>
          <w:sz w:val="28"/>
          <w:szCs w:val="28"/>
        </w:rPr>
      </w:pPr>
      <w:r>
        <w:rPr>
          <w:sz w:val="28"/>
          <w:szCs w:val="28"/>
        </w:rPr>
        <w:t>Луковая журчалка. Повреждает лук, чеснок, картофель, морковь, нарцисс. Зимуют в основном личинки в луковицах на поле или при хранении в помещениях, редко - пупарии в грунте. Имаго вылетают в мае. Самки откладывают яйца на луковицы или на комочки земли около них. Личинки „выбуравлюются” в луковицу и питаются ее соками. Личинки журчалки склонны, прежде всего, заселять ослабленные луковицы, поврежденные луковой мухой, луковой нематодой или другими вредителями. В июле развивается второе поколение вредителя, личинки которого повреждают лук и чеснок поздних сроков сева или высадки.</w:t>
      </w:r>
    </w:p>
    <w:p>
      <w:pPr>
        <w:pStyle w:val="Normal"/>
        <w:spacing w:lineRule="auto" w:line="360"/>
        <w:ind w:firstLine="709"/>
        <w:jc w:val="both"/>
        <w:rPr>
          <w:sz w:val="28"/>
          <w:szCs w:val="28"/>
        </w:rPr>
      </w:pPr>
      <w:r>
        <w:rPr>
          <w:sz w:val="28"/>
          <w:szCs w:val="28"/>
        </w:rPr>
        <w:t>Луковая листоблошка. Повреждает лук, капусту и редиску. Взрослые насекомые подпрыгивают. В мае самки откладывают яйца на листки лука. После возрождения личинки высасывают сок из листков лука, отчего те скручиваются, кончики листков засыхают. За вегетацию развивается 3-5 поколений.</w:t>
      </w:r>
    </w:p>
    <w:p>
      <w:pPr>
        <w:pStyle w:val="Normal"/>
        <w:spacing w:lineRule="auto" w:line="360"/>
        <w:ind w:firstLine="709"/>
        <w:jc w:val="both"/>
        <w:rPr>
          <w:sz w:val="28"/>
          <w:szCs w:val="28"/>
        </w:rPr>
      </w:pPr>
      <w:r>
        <w:rPr>
          <w:sz w:val="28"/>
          <w:szCs w:val="28"/>
        </w:rPr>
        <w:t>Защита лука и чеснока</w:t>
      </w:r>
    </w:p>
    <w:p>
      <w:pPr>
        <w:pStyle w:val="Normal"/>
        <w:spacing w:lineRule="auto" w:line="360"/>
        <w:ind w:firstLine="709"/>
        <w:jc w:val="both"/>
        <w:rPr/>
      </w:pPr>
      <w:r>
        <w:rPr>
          <w:sz w:val="28"/>
          <w:szCs w:val="28"/>
        </w:rPr>
        <w:t>Лук и чеснок (озимый и ярый) размещают после культур, которые рано освобождают поле, и максимально очищают его от сорняков: озимых зерновых, однолетних трав на зеленый корм, зернобобовых, раннего картофеля. Для предотвращения поражения лука болезнями и повреждения вредителями его повторно выращивают на одном и том же поле не раньше чем через 3-4 года, в районах распространения головни - через 5-6 лет. Между посевами лука первого и второго годов надо придерживаться пространственной изоляции не меньше чем 1000 м, перегной следует вносить под предшественник, а минеральные удобрения с повышенным количеством фосфора - непосредственно под лук и чеснок. Это оказывает содействие повышению стойкости растений против мокрой и шейковой гнилей.</w:t>
      </w:r>
    </w:p>
    <w:p>
      <w:pPr>
        <w:pStyle w:val="Normal"/>
        <w:spacing w:lineRule="auto" w:line="360"/>
        <w:ind w:firstLine="709"/>
        <w:jc w:val="both"/>
        <w:rPr>
          <w:sz w:val="28"/>
          <w:szCs w:val="28"/>
        </w:rPr>
      </w:pPr>
      <w:r>
        <w:rPr>
          <w:sz w:val="28"/>
          <w:szCs w:val="28"/>
        </w:rPr>
        <w:t>Посадочный материал чеснока против стебельной нематоды, других вредителей и болезней выдерживают в воде при температуре 38°С в течение часа, потом переносят в раствор 1% формалина при температуре 48-49°С на 20 минут. После чего вытягивают, охлаждают и промывают в проточной воде, или вымачивают в 0,05% растворе КМnО4 в течение суток.</w:t>
      </w:r>
    </w:p>
    <w:p>
      <w:pPr>
        <w:pStyle w:val="Normal"/>
        <w:spacing w:lineRule="auto" w:line="360"/>
        <w:ind w:firstLine="709"/>
        <w:jc w:val="both"/>
        <w:rPr>
          <w:sz w:val="28"/>
          <w:szCs w:val="28"/>
        </w:rPr>
      </w:pPr>
      <w:r>
        <w:rPr>
          <w:sz w:val="28"/>
          <w:szCs w:val="28"/>
        </w:rPr>
        <w:t>В период вегетации против возбудителей болезней и вредителей опрыскивают чеснок теми же препаратами, что и лук.</w:t>
      </w:r>
    </w:p>
    <w:p>
      <w:pPr>
        <w:pStyle w:val="Normal"/>
        <w:spacing w:lineRule="auto" w:line="360"/>
        <w:ind w:firstLine="709"/>
        <w:jc w:val="both"/>
        <w:rPr>
          <w:sz w:val="28"/>
          <w:szCs w:val="28"/>
        </w:rPr>
      </w:pPr>
      <w:r>
        <w:rPr>
          <w:sz w:val="28"/>
          <w:szCs w:val="28"/>
        </w:rPr>
        <w:t>Против клещей, тли и трипсов семенные посевы опрыскивают инсектицидом БИ-58 новый, 40% к.э. (0,5-1 л/га).</w:t>
      </w:r>
    </w:p>
    <w:p>
      <w:pPr>
        <w:pStyle w:val="Normal"/>
        <w:spacing w:lineRule="auto" w:line="360"/>
        <w:ind w:firstLine="709"/>
        <w:jc w:val="both"/>
        <w:rPr>
          <w:sz w:val="28"/>
          <w:szCs w:val="28"/>
        </w:rPr>
      </w:pPr>
      <w:r>
        <w:rPr>
          <w:sz w:val="28"/>
          <w:szCs w:val="28"/>
        </w:rPr>
        <w:t>После сбора лука и чеснока растительные остатки собирают и сжигают, а поле перепахивают плугами с предплужни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Биологические средства борьбы с вредител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иологические методы защиты растений популярны как никогда раньше. Но возврат к природе – это долгий путь, который мы должны пройти шаг за шагом. Основу этого метода составляют наблюдение за взаимодействием всех компонентов и терпение. Вредители реагируют на биологические средства защиты немного иначе, чем на химические, поэтому ваше терпение необходимо. Нужно помнить, что биологические средства действуют на растения более мягко и не наносят вреда окружающей среде.  Растения так же, как все живые существа могут заболеть. Возбудителями являются в принципе те же вирусы, бактерии и грибки, но симптомы выглядят, конечно, совсем по-другому.</w:t>
      </w:r>
    </w:p>
    <w:p>
      <w:pPr>
        <w:pStyle w:val="Normal"/>
        <w:spacing w:lineRule="auto" w:line="360"/>
        <w:ind w:firstLine="709"/>
        <w:jc w:val="both"/>
        <w:rPr/>
      </w:pPr>
      <w:r>
        <w:rPr>
          <w:sz w:val="28"/>
          <w:szCs w:val="28"/>
        </w:rPr>
        <w:t>Одно из самых распространенных заболеваний — мучнистая роса. Возбудитель — грибок, споры которого переносятся ветром. Чаще всего мучнистая роса поражает многие овощные культуры, а также розы.  Не в меньшей степени страдают растения от паразитов, таких как тля, гусеницы, клещи. Замечено, что некоторые растения особенно часто страдают от заболеваний и паразитов, тогда как другие смело противостоят всем напастям, как, например лаванда.</w:t>
      </w:r>
    </w:p>
    <w:p>
      <w:pPr>
        <w:pStyle w:val="Normal"/>
        <w:spacing w:lineRule="auto" w:line="360"/>
        <w:ind w:firstLine="709"/>
        <w:jc w:val="both"/>
        <w:rPr>
          <w:sz w:val="28"/>
          <w:szCs w:val="28"/>
        </w:rPr>
      </w:pPr>
      <w:r>
        <w:rPr>
          <w:sz w:val="28"/>
          <w:szCs w:val="28"/>
        </w:rPr>
        <w:t>Если сравнить с человеком, то можно сказать, что чаще страдают растения с ослабленной иммунной системой. И в этом случае нам поможет дикая гвоздика — Lychnis viskaria — смолка обыкновенная.</w:t>
      </w:r>
    </w:p>
    <w:p>
      <w:pPr>
        <w:pStyle w:val="Normal"/>
        <w:spacing w:lineRule="auto" w:line="360"/>
        <w:ind w:firstLine="709"/>
        <w:jc w:val="both"/>
        <w:rPr/>
      </w:pPr>
      <w:r>
        <w:rPr>
          <w:sz w:val="28"/>
          <w:szCs w:val="28"/>
        </w:rPr>
        <w:t>Препараты на основе экстракта этого растения используют в качестве "прививок" для растений. Родина дикой гвоздики — Средиземноморье. Многие поколения местных жителей давно заметили удивительные свойства этого растения. Плодовые деревья давали большие урожаи там, где росли гвоздики. Несколько лет назад изучением этого феномена занялись ученые Ботанического университета г. Бонн. Ученые получили экстракт из семян гвоздики и обработали им семена риса. И действительно молодые растения были более здоровыми и крепкими. Затем эксперимент повторили на двух группах бобов. Результат не заставил себя ждать, и уже через 5 дней обработанные растения сильно опережали своих собратьев в росте и развитии. Обследовав подопытные растения, ученые пришли к выводу, что обработка семян экстрактом дикой гвоздики приводит к образованию новых белковых соединений, укрепляющих иммуннозащитные силы растения, и стимуляции роста. В домашних условиях получить экстракт очень трудно, поэтому лучше использовать готовые препараты (Pechnelkenextrakt HT- Germany). Готовые препараты используют для полива и опрыскивания растений. Особенно благотворное воздействие оказывает препарат на молодые растения. Также обрабатываются семена за 24 часа перед посадкой. Использовать препарат нужно в строго в соответствии с инструкцией — передозировка губительна для растений.</w:t>
      </w:r>
    </w:p>
    <w:p>
      <w:pPr>
        <w:pStyle w:val="Normal"/>
        <w:spacing w:lineRule="auto" w:line="360"/>
        <w:ind w:firstLine="709"/>
        <w:jc w:val="both"/>
        <w:rPr>
          <w:sz w:val="28"/>
          <w:szCs w:val="28"/>
        </w:rPr>
      </w:pPr>
      <w:r>
        <w:rPr>
          <w:sz w:val="28"/>
          <w:szCs w:val="28"/>
        </w:rPr>
        <w:t>Следующий представитель нашей зеленой планеты — азадирахта индийская. Родина этого дерева — жаркие тропики. Азадирахта — быстро растущее дерево, за 1 год оно вырастает до 3 - 4 метров, а диаметр кроны достигает 20 метров.</w:t>
      </w:r>
    </w:p>
    <w:p>
      <w:pPr>
        <w:pStyle w:val="Normal"/>
        <w:spacing w:lineRule="auto" w:line="360"/>
        <w:ind w:firstLine="709"/>
        <w:jc w:val="both"/>
        <w:rPr>
          <w:sz w:val="28"/>
          <w:szCs w:val="28"/>
        </w:rPr>
      </w:pPr>
      <w:r>
        <w:rPr>
          <w:sz w:val="28"/>
          <w:szCs w:val="28"/>
        </w:rPr>
        <w:t>Семена этого дерева содержат много полезных веществ, которые с успехом применяются в производстве косметики, медицине, а также для защиты растений от вредных насекомых. Название Азадирахта на древнеиндийском означает "дарующий излечение". Первые упоминания об этом дереве были найдены в рукописи, возраст которой примерно 3500 лет.</w:t>
      </w:r>
    </w:p>
    <w:p>
      <w:pPr>
        <w:pStyle w:val="Normal"/>
        <w:spacing w:lineRule="auto" w:line="360"/>
        <w:ind w:firstLine="709"/>
        <w:jc w:val="both"/>
        <w:rPr>
          <w:sz w:val="28"/>
          <w:szCs w:val="28"/>
        </w:rPr>
      </w:pPr>
      <w:r>
        <w:rPr>
          <w:sz w:val="28"/>
          <w:szCs w:val="28"/>
        </w:rPr>
        <w:t>Препараты на основе Азадирахты, кроме основного вещества — азадирахтина — содержат еще 40 натуральных пестицидов, которые совершенно безвредны для человека.</w:t>
      </w:r>
    </w:p>
    <w:p>
      <w:pPr>
        <w:pStyle w:val="Normal"/>
        <w:spacing w:lineRule="auto" w:line="360"/>
        <w:ind w:firstLine="709"/>
        <w:jc w:val="both"/>
        <w:rPr/>
      </w:pPr>
      <w:r>
        <w:rPr>
          <w:sz w:val="28"/>
          <w:szCs w:val="28"/>
        </w:rPr>
        <w:t>Местное население Индии использует Азадирахту для борьбы с вредителями (гусеницы, клещи тля), как удобрение и для приготовления субстрата в комбинации с кокосовым волокном. 50 г. смолотых семян настаивают в 1 литре воды в течение 3 часов, процеживают для удаления нерастворившихся частиц. Опрыскивают пораженные растения 1 раз в неделю и 1 раз в 3 недели для профилактики.</w:t>
      </w:r>
    </w:p>
    <w:p>
      <w:pPr>
        <w:pStyle w:val="Normal"/>
        <w:spacing w:lineRule="auto" w:line="360"/>
        <w:ind w:firstLine="709"/>
        <w:jc w:val="both"/>
        <w:rPr>
          <w:sz w:val="28"/>
          <w:szCs w:val="28"/>
        </w:rPr>
      </w:pPr>
      <w:r>
        <w:rPr>
          <w:sz w:val="28"/>
          <w:szCs w:val="28"/>
        </w:rPr>
        <w:t>Крапива заслуживает нашего внимания и уважения. Один врач-натуропат сказал, что "Если бы человечество знало, насколько полезна крапива, то оно не стало бы выращивать ничего кроме крапивы". Крапива содержит витамины А, С, хлорофилл, кремниевую кислоту, минеральные соли, железо, медь, кальций, магний.</w:t>
      </w:r>
    </w:p>
    <w:p>
      <w:pPr>
        <w:pStyle w:val="Normal"/>
        <w:spacing w:lineRule="auto" w:line="360"/>
        <w:ind w:firstLine="709"/>
        <w:jc w:val="both"/>
        <w:rPr>
          <w:sz w:val="28"/>
          <w:szCs w:val="28"/>
        </w:rPr>
      </w:pPr>
      <w:r>
        <w:rPr>
          <w:sz w:val="28"/>
          <w:szCs w:val="28"/>
        </w:rPr>
        <w:t>Еще один замечательный помощник садовода-любителя — мох. Мхи относятся к древнейшим обитателям нашей планеты.</w:t>
      </w:r>
    </w:p>
    <w:p>
      <w:pPr>
        <w:pStyle w:val="Normal"/>
        <w:spacing w:lineRule="auto" w:line="360"/>
        <w:ind w:firstLine="709"/>
        <w:jc w:val="both"/>
        <w:rPr>
          <w:sz w:val="28"/>
          <w:szCs w:val="28"/>
        </w:rPr>
      </w:pPr>
      <w:r>
        <w:rPr>
          <w:sz w:val="28"/>
          <w:szCs w:val="28"/>
        </w:rPr>
        <w:t>Эксперты установили, что экземпляры мха, обнаруженные в янтаре, имеют возраст 350 миллионов лет. Всего насчитывается примерно 14 тысяч видов мха.</w:t>
      </w:r>
    </w:p>
    <w:p>
      <w:pPr>
        <w:pStyle w:val="Normal"/>
        <w:spacing w:lineRule="auto" w:line="360"/>
        <w:ind w:firstLine="709"/>
        <w:jc w:val="both"/>
        <w:rPr/>
      </w:pPr>
      <w:r>
        <w:rPr>
          <w:sz w:val="28"/>
          <w:szCs w:val="28"/>
        </w:rPr>
        <w:t>Мох с успехом пережил эволюцию, овладев рядом уникальных механизмов выживания. Может обходиться без корней и защищает себя от напастей болезней и врагов. К важным достоинствам мха относятся его антибактериальное действие и способность отпугивать естественных врагов (например, кролики и слизняки). Этими свойствами обладают почти все встречающиеся в природе виды мха. Таким образом, вы можете использовать мох, растущий в вашем саду или собранный в лесу. При сборе мха вы обязательно должны помнить, что многие его виды находятся под охраной. Водный настой мха используется для борьбы с мучнистой росой и другими грибковыми заболеваниями, а так же против слизней и улиток. Готовится настой следующим образом. Емкость заполняют на 1/4 мхом (слой не уплотнять) и заливают водой. Накрыть и настаивать 24 часа, процедить. Рабочий раствор готов к употреблению. Пораженные растения опрыскивают каждые 3 дня, и 1 раз в 3 недели для профилак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Неинфекционные болезни</w:t>
      </w:r>
    </w:p>
    <w:p>
      <w:pPr>
        <w:pStyle w:val="Normal"/>
        <w:shd w:fill="FFFFFF" w:val="clear"/>
        <w:spacing w:lineRule="auto" w:line="360"/>
        <w:ind w:firstLine="709"/>
        <w:rPr>
          <w:color w:val="FFFFFF"/>
          <w:sz w:val="28"/>
          <w:szCs w:val="28"/>
        </w:rPr>
      </w:pPr>
      <w:r>
        <w:rPr>
          <w:color w:val="FFFFFF"/>
          <w:sz w:val="28"/>
          <w:szCs w:val="28"/>
        </w:rPr>
        <w:t>овощной вредитель комнатное растение</w:t>
      </w:r>
    </w:p>
    <w:p>
      <w:pPr>
        <w:pStyle w:val="Normal"/>
        <w:shd w:fill="FFFFFF" w:val="clear"/>
        <w:spacing w:lineRule="auto" w:line="360"/>
        <w:ind w:firstLine="709"/>
        <w:jc w:val="both"/>
        <w:rPr/>
      </w:pPr>
      <w:r>
        <w:rPr>
          <w:sz w:val="28"/>
          <w:szCs w:val="28"/>
        </w:rPr>
        <w:t>Многие растения могут приспосабливаться к неблагоприятным условиям жизни в достаточно широких пределах, нужно только дать им время, чтобы включились механизмы физиологической адаптации. Фикус Бенжамина прекрасно чувствует себя зимой в сухом теплом воздухе комнаты, но осенью, в первые дни отопительного сезона, может быть поврежден резкой сменой влажности воздуха вплоть до сбрасывания листьев. Большинство суккулентов прекрасно себя чувствуют на прямом июльском солнце, но резкое увеличение инсоляции весной может вызвать у них ожоги. Фикус крошечный, успевающий за долгую осень приспособиться к низким температурам, успешно перезимовывает даже в очень холодных оранжереях. Но если вы принесете в январе свой комнатный экземпляр этого растения, адаптированный к высокой температуре, он скорее всего погибнет. Поэтому правильная агротехника комнатных растений обязательно должна включать в себя мероприятия, направленные на предотвращение резких изменений основных факторов окружающей среды (свет, температура, влажность).</w:t>
      </w:r>
    </w:p>
    <w:p>
      <w:pPr>
        <w:pStyle w:val="Normal"/>
        <w:shd w:fill="FFFFFF" w:val="clear"/>
        <w:spacing w:lineRule="auto" w:line="360"/>
        <w:ind w:firstLine="709"/>
        <w:jc w:val="both"/>
        <w:rPr>
          <w:sz w:val="28"/>
          <w:szCs w:val="28"/>
        </w:rPr>
      </w:pPr>
      <w:r>
        <w:rPr>
          <w:bCs/>
          <w:sz w:val="28"/>
          <w:szCs w:val="28"/>
        </w:rPr>
        <w:t>Нарушения светового режима</w:t>
      </w:r>
    </w:p>
    <w:p>
      <w:pPr>
        <w:pStyle w:val="Normal"/>
        <w:shd w:fill="FFFFFF" w:val="clear"/>
        <w:spacing w:lineRule="auto" w:line="360"/>
        <w:ind w:firstLine="709"/>
        <w:jc w:val="both"/>
        <w:rPr/>
      </w:pPr>
      <w:r>
        <w:rPr>
          <w:sz w:val="28"/>
          <w:szCs w:val="28"/>
        </w:rPr>
        <w:t>Одна из наиболее распространенных причин медленного умирания достаточно неприхотливых комнатных растений — это недостаток света. Под недостатком света мы понимаем и недостаточную продолжительность светового дня, и недостаточную интенсивность освещения. Как уже упоминалось, свет — единственный доступный зеленым растениям источник энергии, обеспечивающий все функции их организма. Поэтому освещенность ниже видоспецифического порога неизбежно приводит к гибели растения. Естественно, что растение погибает не сразу. Сначала изменяется естественная окраска листьев — молодые листья вырастают более бледными и более мелкими, чем обычно, пестроокрашенные теряют яркость рисунка, пестрые листья становятся зелеными, нижние листья желтеют. Происходит уродливое вытягивание побегов из-за излишнего удлинения междоузлий, а цветение гораздо более скудное: и цветов образуется меньше, и размером они более мелкие. Потом растение прекращает свой рост, цветения не наступает вовсе, нижние листья желтеют, засыхают и опадают. И только после этого растение окончательно погибает. Наиболее чувствительны к дефициту освещения молодые растения. Старые экземпляры с хорошо развитой корневой системой более устойчивы в условиях недостатка света, так как при низком уровне фотосинтеза могут какое-то время использовать запасы питательных веществ, накопленных в корнях. Но при постоянном дефиците освещения в течение нескольких месяцев и они неизбежно погибают.</w:t>
      </w:r>
    </w:p>
    <w:p>
      <w:pPr>
        <w:pStyle w:val="Normal"/>
        <w:shd w:fill="FFFFFF" w:val="clear"/>
        <w:spacing w:lineRule="auto" w:line="360"/>
        <w:ind w:firstLine="709"/>
        <w:jc w:val="both"/>
        <w:rPr>
          <w:sz w:val="28"/>
          <w:szCs w:val="28"/>
        </w:rPr>
      </w:pPr>
      <w:r>
        <w:rPr>
          <w:sz w:val="28"/>
          <w:szCs w:val="28"/>
        </w:rPr>
        <w:t>К нарушениям светового режима относится и избыток света, хотя не так часто встречающийся в комнатных условиях. Для некоторых растений попадание на листья прямых солнечных лучей в течение нескольких часов весной или летом также может привести к повреждениям или даже к гибели. Это относится, конечно, к тенелюбивым растениям — селагинеллам, папоротникам, марантам и некоторым другим.</w:t>
      </w:r>
    </w:p>
    <w:p>
      <w:pPr>
        <w:pStyle w:val="Normal"/>
        <w:shd w:fill="FFFFFF" w:val="clear"/>
        <w:spacing w:lineRule="auto" w:line="360"/>
        <w:ind w:firstLine="709"/>
        <w:jc w:val="both"/>
        <w:rPr/>
      </w:pPr>
      <w:r>
        <w:rPr>
          <w:sz w:val="28"/>
          <w:szCs w:val="28"/>
        </w:rPr>
        <w:t xml:space="preserve">Нарушение светового режима не сводится только к избытку или недостатку света. Для некоторых видов растений важным фактором является и периодичность, и длительность освещения. Растениям наших широт, как правило, требуется длинный световой день, по 12—16 часов. Тропические по происхождению растения привыкли к более короткому световому дню — им достаточно 12-часового освещения. Для таких растений, как, например, пуансеттии, длительность освещения является ключевым моментом для закладки бутонов и цветения: они зацветают только после 8 недель короткого светового дня, когда ночь длится 14 часов; </w:t>
      </w:r>
      <w:r>
        <w:rPr>
          <w:bCs/>
          <w:sz w:val="28"/>
          <w:szCs w:val="28"/>
        </w:rPr>
        <w:t>но для</w:t>
      </w:r>
      <w:r>
        <w:rPr>
          <w:b/>
          <w:bCs/>
          <w:sz w:val="28"/>
          <w:szCs w:val="28"/>
        </w:rPr>
        <w:t xml:space="preserve"> </w:t>
      </w:r>
      <w:r>
        <w:rPr>
          <w:sz w:val="28"/>
          <w:szCs w:val="28"/>
        </w:rPr>
        <w:t>этого растения следует накрывать плотным, не пропускающим свет пакетом.</w:t>
      </w:r>
    </w:p>
    <w:p>
      <w:pPr>
        <w:pStyle w:val="Normal"/>
        <w:spacing w:lineRule="auto" w:line="360"/>
        <w:ind w:firstLine="709"/>
        <w:jc w:val="both"/>
        <w:rPr>
          <w:sz w:val="28"/>
          <w:szCs w:val="28"/>
        </w:rPr>
      </w:pPr>
      <w:r>
        <w:rPr>
          <w:sz w:val="28"/>
          <w:szCs w:val="28"/>
        </w:rPr>
        <w:t>Хронический дефицит света</w:t>
      </w:r>
    </w:p>
    <w:p>
      <w:pPr>
        <w:pStyle w:val="Normal"/>
        <w:spacing w:lineRule="auto" w:line="360"/>
        <w:ind w:firstLine="709"/>
        <w:jc w:val="both"/>
        <w:rPr>
          <w:sz w:val="28"/>
          <w:szCs w:val="28"/>
        </w:rPr>
      </w:pPr>
      <w:r>
        <w:rPr>
          <w:sz w:val="28"/>
          <w:szCs w:val="28"/>
        </w:rPr>
        <w:t>Признаки того, что растению хронически не хватает света, могут быть различными, но в первую очередь страдают молодые, образующиеся в этих условиях побеги. Их листовые пластинки становятся бледновато окрашенными, междоузлия удлиняются, размер листовой пластинки уменьшается.</w:t>
      </w:r>
    </w:p>
    <w:p>
      <w:pPr>
        <w:pStyle w:val="Normal"/>
        <w:spacing w:lineRule="auto" w:line="360"/>
        <w:ind w:firstLine="709"/>
        <w:jc w:val="both"/>
        <w:rPr>
          <w:sz w:val="28"/>
          <w:szCs w:val="28"/>
        </w:rPr>
      </w:pPr>
      <w:r>
        <w:rPr>
          <w:sz w:val="28"/>
          <w:szCs w:val="28"/>
        </w:rPr>
        <w:t>Для некоторых видов при недостаточной освещенности характерно появление ювенильных листьев. Так, у широко известной монстеры деликатесной в молодом возрасте образуются сердцевидные цельнокрайние неразрезанные листья, с годами появляются новые листья, все более крупные, которые приобретает все более причудливую форму. Сначала по краю пластинки появляются глубокие вырезы, а потом, когда листья станут еще более крупными, они украшаются замкнутыми отверстиями вдоль центральной жилки. При хронической нехватке света у монстеры появляются мелкие, простой формы, без отверстий листья, и она теряет всю свою декоративность.</w:t>
      </w:r>
    </w:p>
    <w:p>
      <w:pPr>
        <w:pStyle w:val="Normal"/>
        <w:spacing w:lineRule="auto" w:line="360"/>
        <w:ind w:firstLine="709"/>
        <w:jc w:val="both"/>
        <w:rPr>
          <w:sz w:val="28"/>
          <w:szCs w:val="28"/>
        </w:rPr>
      </w:pPr>
      <w:r>
        <w:rPr>
          <w:sz w:val="28"/>
          <w:szCs w:val="28"/>
        </w:rPr>
        <w:t>Декоративно-лиственные растения, такие как маранты, зебрины, калатеи, не требующие для своего содержания прямого солнечного освещения, при недостатке света все же теряют большую часть своей привлекательности: их яркие пятна и полосы бледнеют и утрачивают контрастность. Насыщенность окраски колеусов также зависит от качества освещения: недостаток света приводит к тому, что даже у молодых растений стебель оголяется снизу, а листья не такие яркие, как при хорошем освещении. Потеря декоративной окраски листьев у пестролистных форм кротона, кордилины, драцены, эписции, ананаса, каладиума в большинстве случаев вызвана именно нехваткой света. При этом не обязательно пострадавшие растения сразу выставлять на прямые солнечные лучи — эта крайность тоже вредна. Как правило, таким растениям нужен в меру яркий рассеянный свет.</w:t>
      </w:r>
    </w:p>
    <w:p>
      <w:pPr>
        <w:pStyle w:val="Normal"/>
        <w:spacing w:lineRule="auto" w:line="360"/>
        <w:ind w:firstLine="709"/>
        <w:jc w:val="both"/>
        <w:rPr>
          <w:sz w:val="28"/>
          <w:szCs w:val="28"/>
        </w:rPr>
      </w:pPr>
      <w:r>
        <w:rPr>
          <w:sz w:val="28"/>
          <w:szCs w:val="28"/>
        </w:rPr>
        <w:t>Необычайно декоративные листья гинуры, сеткреазии, ирезины, гемиграфиса при недостатке освещения теряют свою насыщенную пурпурно-фиолетовую окраску, бледнеют или совсем зеленеют. У пестролистных растений: плющей, бересклетов, пестролистных форм фикусов, бирючины, сциндаптуса, сингониума, гипоэстеса — бледнеют и вовсе исчезают их декоративные пятна и полоски. Выросшие при сильном недостатке света побеги могут оказаться просто зелеными.</w:t>
      </w:r>
    </w:p>
    <w:p>
      <w:pPr>
        <w:pStyle w:val="Normal"/>
        <w:spacing w:lineRule="auto" w:line="360"/>
        <w:ind w:firstLine="709"/>
        <w:jc w:val="both"/>
        <w:rPr>
          <w:sz w:val="28"/>
          <w:szCs w:val="28"/>
        </w:rPr>
      </w:pPr>
      <w:r>
        <w:rPr>
          <w:sz w:val="28"/>
          <w:szCs w:val="28"/>
        </w:rPr>
        <w:t>Без достаточного освещения невозможно цветение многих комнатных растений: азалий, гардений, орхидей, олеандров, мимоз, бальзаминов, фуксий, хризантем, колокольчиков. Слабое освещение является причиной скудного или позднего цветения комнатных растений. Так, если на пеларгонию хоть изредка в течение зимы попадает солнечный свет, то она зацветает намного раньше и цветет гораздо обильнее, чем растения, стоящие в глубине помещения или на северном окне.</w:t>
      </w:r>
    </w:p>
    <w:p>
      <w:pPr>
        <w:pStyle w:val="Normal"/>
        <w:spacing w:lineRule="auto" w:line="360"/>
        <w:ind w:firstLine="709"/>
        <w:jc w:val="both"/>
        <w:rPr>
          <w:sz w:val="28"/>
          <w:szCs w:val="28"/>
        </w:rPr>
      </w:pPr>
      <w:r>
        <w:rPr>
          <w:sz w:val="28"/>
          <w:szCs w:val="28"/>
        </w:rPr>
        <w:t>Но больше всего страдают от хронического недостатка света кактусы, литопсы и другие суккулентные растения (агавы, молочаи, алоэ, толстянки, седумы). У них вытягиваются стебли, прекращается цветение, растения утрачивают свою декоративность, и в конце концов наступает гибель. Пустынные кактусы, литопсы, конофитумы, некоторые толстянковые нуждаются в очень хорошем освещении — жаркое солнце благотворно действует на их рост и цветение, и солнечное местоположение — необходимое условие их культуры. Для этих растений даже яркий рассеянный свет бывает недостаточен, нужно, чтобы на них попадало солнце. Но внимание! После долгой северной зимы жаркие весенние лучи высоко стоящего солнца первое время надо рассеивать незначительным притенением, иначе растения получат солнечные ожоги. Другие суккуленты хорошо растут на восточных окнах. Это относится к астериям, алоэ, каланхоэ, ховартиям, очиткам, видам с зелеными, не защищенными восковым налетом или волосяным покровам стеблями. Для таких растений достаточным будет яркий, но рассеянный свет.</w:t>
      </w:r>
    </w:p>
    <w:p>
      <w:pPr>
        <w:pStyle w:val="Normal"/>
        <w:spacing w:lineRule="auto" w:line="360"/>
        <w:ind w:firstLine="709"/>
        <w:jc w:val="both"/>
        <w:rPr>
          <w:sz w:val="28"/>
          <w:szCs w:val="28"/>
        </w:rPr>
      </w:pPr>
      <w:r>
        <w:rPr>
          <w:sz w:val="28"/>
          <w:szCs w:val="28"/>
        </w:rPr>
        <w:t>Небольшой кратковременный недостаток освещенности можно компенсировать, несколько снижая температуру воздуха в комнате. Существует правило: чем меньше освещены растения, тем меньше должна быть температура. Безусловно, снижать температуру в комнате можно лишь в разумных пределах, как правило, не ниже 14-12 °С, в редких случаях — до 8 °С.</w:t>
      </w:r>
    </w:p>
    <w:p>
      <w:pPr>
        <w:pStyle w:val="Normal"/>
        <w:spacing w:lineRule="auto" w:line="360"/>
        <w:ind w:firstLine="709"/>
        <w:jc w:val="both"/>
        <w:rPr>
          <w:sz w:val="28"/>
          <w:szCs w:val="28"/>
        </w:rPr>
      </w:pPr>
      <w:r>
        <w:rPr>
          <w:sz w:val="28"/>
          <w:szCs w:val="28"/>
        </w:rPr>
        <w:t>Гораздо эффективнее переставить растения в более светлое место или устроить для них дополнительную подсветку. Потребность в освещении большинства комнатных растений составляет от 500 до 2000 люксов. С помощью специальных источников освещения, которые наиболее близко соответствуют дневному свету, даже в темных углах дома для растений можно создать вполне удовлетворительные условия для роста. Обыкновенные лампы накаливания для этих целей подходят плохо — в их спектре слишком много красных, оранжевых и инфракрасных лучей, ускоряющих вертикальный рост, поэтому под лампами накаливания растения вытягиваются. Перевес в сторону ультрафиолетовых лучей слишком сильно замедляет рост растений. Оптимальным является спектр дневного света, который простирается от ультрафиолетовых, через видимые, до инфракрасных лучей. Этим условиям отвечают люминесцентные лампы, лампы смешанного света, ртутные лампы. В настоящее время появились различные специальные лампы для выращивания растений, их необходимо только правильно установить. Следует помнить, что освещенность уменьшается пропорционально удалению освещаемой поверхности от лампы, поэтому в зависимости от мощности лампы растение должно находиться недалеко от источника освещения. Если на листьях появились следы ожогов, то лампы повешены слишком низко; вытянутые стебли и бледные листья свидетельствуют о том, что источник света слишком далеко.</w:t>
      </w:r>
    </w:p>
    <w:p>
      <w:pPr>
        <w:pStyle w:val="Normal"/>
        <w:spacing w:lineRule="auto" w:line="360"/>
        <w:ind w:firstLine="709"/>
        <w:jc w:val="both"/>
        <w:rPr>
          <w:sz w:val="28"/>
          <w:szCs w:val="28"/>
        </w:rPr>
      </w:pPr>
      <w:r>
        <w:rPr>
          <w:sz w:val="28"/>
          <w:szCs w:val="28"/>
        </w:rPr>
        <w:t>Излишняя освещенность</w:t>
      </w:r>
    </w:p>
    <w:p>
      <w:pPr>
        <w:pStyle w:val="Normal"/>
        <w:spacing w:lineRule="auto" w:line="360"/>
        <w:ind w:firstLine="709"/>
        <w:jc w:val="both"/>
        <w:rPr>
          <w:sz w:val="28"/>
          <w:szCs w:val="28"/>
        </w:rPr>
      </w:pPr>
      <w:r>
        <w:rPr>
          <w:sz w:val="28"/>
          <w:szCs w:val="28"/>
        </w:rPr>
        <w:t>Несмотря на то, что уровень освещенности в наших домах гораздо ниже, чем на улице, комнатные растения могут страдать и от излишней освещенности. Так, неправильно подобранное место для растения может привести к повреждениям из-за излишней освещенности.</w:t>
      </w:r>
    </w:p>
    <w:p>
      <w:pPr>
        <w:pStyle w:val="Normal"/>
        <w:spacing w:lineRule="auto" w:line="360"/>
        <w:ind w:firstLine="709"/>
        <w:jc w:val="both"/>
        <w:rPr>
          <w:sz w:val="28"/>
          <w:szCs w:val="28"/>
        </w:rPr>
      </w:pPr>
      <w:r>
        <w:rPr>
          <w:sz w:val="28"/>
          <w:szCs w:val="28"/>
        </w:rPr>
        <w:t>Наиболее часто излишняя освещенность в комнатах бывает на окнах южной экспозиции, особенно на высоких этажах. Такие условия освещения подходят только для самых светолюбивых растений (литопсов, пустынных кактусов и еще некоторых других предельно светолюбивых растений), да и то после долгой зимы эти растения необходимо сначала немного закалить — первое время слегка притенять их от прямых солнечных лучей слоем марли или полупрозрачной бумаги. Но даже эти растения будут страдать от сильного перегрева корней, поэтому на жаркие летние месяцы горшки с суккулентами помещают в слой керамзита, чтобы предохранить корни от резкого подъема температуры и быстрого пересыхания кома почвы. Растениям, предпочитающим яркий, но рассеянный свет, палящие лучи прямого солнца будут наносить повреждения. В первую очередь на поверхности растений появляется ожог: коричневые или серые пятна на листьях. При излишней инсоляции листья растений становятся блеклыми или слишком светлыми, как бы выцветают. В таком случае растения удаляют на достаточное расстояние от окна или притеняют занавеской от попадания прямых солнечных лучей. Для растений этой группы предпочтительны подоконники восточной или западной экспозиции, куда солнечные лучи попадают в начале или в конце дня, когда они не такие палящие.</w:t>
      </w:r>
    </w:p>
    <w:p>
      <w:pPr>
        <w:pStyle w:val="Normal"/>
        <w:spacing w:lineRule="auto" w:line="360"/>
        <w:ind w:firstLine="709"/>
        <w:jc w:val="both"/>
        <w:rPr>
          <w:sz w:val="28"/>
          <w:szCs w:val="28"/>
        </w:rPr>
      </w:pPr>
      <w:r>
        <w:rPr>
          <w:sz w:val="28"/>
          <w:szCs w:val="28"/>
        </w:rPr>
        <w:t>Тенелюбивые растения (маранты, калатеи, строманты, ктенанте, некоторые папоротники) могут быть повреждены даже кратковременным прямым солнечным освещением, особенно весной. Первым признаком повреждения, вызванного прямой инсоляцией, часто является скручивание пластинки листа вдоль центральной жилки. Затем практически не защищенные от испарения излишков воды листья этих растений теряют тургор, и повреждение становится необратимым. Однако даже после этого поврежденные марантовые выбрасывать не стоит — большинство из них имеет толстые корневища, запасающие питательные вещества. Если эти корневища защитить от высыхания влажным колпаком и поместить в теплое место, то, скорее всего, через несколько недель или месяцев из их спящих почек появятся новые побеги, и растение восстановится. Если же вы сумели захватить процесс повреждения от инсоляции в самом начале, вам следует немедленно убрать растения с прямого солнца, защитить их от излишней сухости воздуха и опрыскать теплой (25—30 °С) водой. Для тенелюбивых растений нужно выбрать такое место, где они получали бы достаточный (500—800 люкс), но рассеянный свет. Самое подходящее для них место — около не освещаемого солнцем окна или в стороне от хорошо освещенного окна на расстоянии 1,5—2,5 м.</w:t>
      </w:r>
    </w:p>
    <w:p>
      <w:pPr>
        <w:pStyle w:val="Normal"/>
        <w:spacing w:lineRule="auto" w:line="360"/>
        <w:ind w:firstLine="709"/>
        <w:jc w:val="both"/>
        <w:rPr>
          <w:sz w:val="28"/>
          <w:szCs w:val="28"/>
        </w:rPr>
      </w:pPr>
      <w:r>
        <w:rPr>
          <w:sz w:val="28"/>
          <w:szCs w:val="28"/>
        </w:rPr>
        <w:t>Резкое увеличение уровня освещенности может также привести к повреждению растения, даже если растение светолюбиво. Если вы переносите растения из более темного места на жгучие лучи солнца, то ожог практически неминуем. Так, даже очень выносливая и светолюбивая сансевьера может получить солнечный ожог (он выглядит как светлые, резко очерченные, постепенно подсыхающие пятна на листьях). Приучайте растение к высокой интенсивности освещения постепенно, особенно весной, когда освещенность возрастает очень резко. Если у вас окно обращено на юг, то в конце марта — начале апреля прямая солнечная инсоляция может повреждать все, даже самые светолюбивые растения. Обратите внимание на растения с нежными, незащищенными кутикулой или опушением листьями. В таких случаях помогает легкая тюлевая занавеска на окне, полупрозрачная бумага, марля, прикрепленная к стеклу.</w:t>
      </w:r>
    </w:p>
    <w:p>
      <w:pPr>
        <w:pStyle w:val="Normal"/>
        <w:shd w:fill="FFFFFF" w:val="clear"/>
        <w:spacing w:lineRule="auto" w:line="360"/>
        <w:ind w:firstLine="709"/>
        <w:jc w:val="both"/>
        <w:rPr>
          <w:sz w:val="28"/>
          <w:szCs w:val="28"/>
        </w:rPr>
      </w:pPr>
      <w:r>
        <w:rPr>
          <w:sz w:val="28"/>
          <w:szCs w:val="28"/>
        </w:rPr>
        <w:t>В первую очередь страдают от прямых солнечных лучей молодые растения, проростки, свежеукорененные черенки. Они должны получать только рассеянный свет.</w:t>
      </w:r>
    </w:p>
    <w:p>
      <w:pPr>
        <w:pStyle w:val="Normal"/>
        <w:shd w:fill="FFFFFF" w:val="clear"/>
        <w:spacing w:lineRule="auto" w:line="360"/>
        <w:ind w:firstLine="709"/>
        <w:jc w:val="both"/>
        <w:rPr>
          <w:sz w:val="28"/>
          <w:szCs w:val="28"/>
        </w:rPr>
      </w:pPr>
      <w:r>
        <w:rPr>
          <w:sz w:val="28"/>
          <w:szCs w:val="28"/>
        </w:rPr>
        <w:t>В солнечную погоду весной и летом поливать комнатные растения следует только ранним утром, а лучше вечером. Полив в светлое время дня, на солнце, практически бесполезен, так как вода испаряется из почвы, не попадая в растения. Кроме того, капли воды, случайно попавшие на листья растения, как крошечные увеличительные стекла фокусируют солнечные лучи и вызывают ожоги. По этой же причине абсолютно недопустимо опрыскивать растения на прямом солнечном свету.</w:t>
      </w:r>
    </w:p>
    <w:p>
      <w:pPr>
        <w:pStyle w:val="Normal"/>
        <w:shd w:fill="FFFFFF" w:val="clear"/>
        <w:spacing w:lineRule="auto" w:line="360"/>
        <w:ind w:firstLine="709"/>
        <w:jc w:val="both"/>
        <w:rPr>
          <w:sz w:val="28"/>
          <w:szCs w:val="28"/>
        </w:rPr>
      </w:pPr>
      <w:r>
        <w:rPr>
          <w:bCs/>
          <w:sz w:val="28"/>
          <w:szCs w:val="28"/>
        </w:rPr>
        <w:t>Нарушения температурного режима</w:t>
      </w:r>
    </w:p>
    <w:p>
      <w:pPr>
        <w:pStyle w:val="Normal"/>
        <w:shd w:fill="FFFFFF" w:val="clear"/>
        <w:spacing w:lineRule="auto" w:line="360"/>
        <w:ind w:firstLine="709"/>
        <w:jc w:val="both"/>
        <w:rPr>
          <w:sz w:val="28"/>
          <w:szCs w:val="28"/>
        </w:rPr>
      </w:pPr>
      <w:r>
        <w:rPr>
          <w:sz w:val="28"/>
          <w:szCs w:val="28"/>
        </w:rPr>
        <w:t>В нашем доме, как правило, поддерживается постоянная температура, тем не менее, проблемы, связанные с нарушением температурного режима, все же возникают.</w:t>
      </w:r>
    </w:p>
    <w:p>
      <w:pPr>
        <w:pStyle w:val="Normal"/>
        <w:shd w:fill="FFFFFF" w:val="clear"/>
        <w:spacing w:lineRule="auto" w:line="360"/>
        <w:ind w:firstLine="709"/>
        <w:jc w:val="both"/>
        <w:rPr>
          <w:sz w:val="28"/>
          <w:szCs w:val="28"/>
        </w:rPr>
      </w:pPr>
      <w:r>
        <w:rPr>
          <w:bCs/>
          <w:iCs/>
          <w:sz w:val="28"/>
          <w:szCs w:val="28"/>
        </w:rPr>
        <w:t>Нарушения температуры воздуха</w:t>
      </w:r>
    </w:p>
    <w:p>
      <w:pPr>
        <w:pStyle w:val="Normal"/>
        <w:shd w:fill="FFFFFF" w:val="clear"/>
        <w:spacing w:lineRule="auto" w:line="360"/>
        <w:ind w:firstLine="709"/>
        <w:jc w:val="both"/>
        <w:rPr>
          <w:sz w:val="28"/>
          <w:szCs w:val="28"/>
        </w:rPr>
      </w:pPr>
      <w:r>
        <w:rPr>
          <w:sz w:val="28"/>
          <w:szCs w:val="28"/>
        </w:rPr>
        <w:t>Наиболее распространенная ошибка при выращивании растений в комнате — содержание растений при слишком высокой температуре в зимний период. Температура в доме выше 22— 24 °С при низком уровне освещенности пригодна лишь для немногих тропических тенелюбивых растений (маранты, калатеи, строманты, ктенанте), а также для некоторых неприхотливых комнатных растений, которые могут просто пережить эти временные неприятности. К таким растениям относится хлорофитум, солейролия, плющ, традесканция, циссус, сансевьера, некоторые фикусы и другие наиболее устойчивые растения — именно они благополучно переживают многие неприятности, связанные с ошибками агротехники на подоконнике неумелого любителя комнатного цветоводства.</w:t>
      </w:r>
    </w:p>
    <w:p>
      <w:pPr>
        <w:pStyle w:val="Normal"/>
        <w:shd w:fill="FFFFFF" w:val="clear"/>
        <w:spacing w:lineRule="auto" w:line="360"/>
        <w:ind w:firstLine="709"/>
        <w:jc w:val="both"/>
        <w:rPr/>
      </w:pPr>
      <w:r>
        <w:rPr>
          <w:sz w:val="28"/>
          <w:szCs w:val="28"/>
        </w:rPr>
        <w:t xml:space="preserve">Очень важно поддерживать правильную температуру почвы для растений. Старая садоводческая мудрость говорит, что «растения предпочитают держать ноги в тепле». Однако «держать ноги в тепле» вовсе не означает, что растения следует ставить на подоконник прямо над радиаторами центрального отопления </w:t>
      </w:r>
      <w:r>
        <w:rPr>
          <w:bCs/>
          <w:sz w:val="28"/>
          <w:szCs w:val="28"/>
        </w:rPr>
        <w:t>или</w:t>
      </w:r>
      <w:r>
        <w:rPr>
          <w:b/>
          <w:bCs/>
          <w:sz w:val="28"/>
          <w:szCs w:val="28"/>
        </w:rPr>
        <w:t xml:space="preserve"> </w:t>
      </w:r>
      <w:r>
        <w:rPr>
          <w:sz w:val="28"/>
          <w:szCs w:val="28"/>
        </w:rPr>
        <w:t xml:space="preserve">прямо на них. Напротив, это как раз может привести к повреждениям корневой системы из-за пересыхания почвы и перегрева земляного кома. В первую очередь пострадают растения с крупными листьями, которые испаряют много влаги. </w:t>
      </w:r>
      <w:r>
        <w:rPr>
          <w:bCs/>
          <w:sz w:val="28"/>
          <w:szCs w:val="28"/>
        </w:rPr>
        <w:t>Они</w:t>
      </w:r>
      <w:r>
        <w:rPr>
          <w:b/>
          <w:bCs/>
          <w:sz w:val="28"/>
          <w:szCs w:val="28"/>
        </w:rPr>
        <w:t xml:space="preserve"> </w:t>
      </w:r>
      <w:r>
        <w:rPr>
          <w:sz w:val="28"/>
          <w:szCs w:val="28"/>
        </w:rPr>
        <w:t>будут испытывать недостаток воды, листья безжизненно повиснут и могут опасть. Слишком высокая температура земляного кома, сухость воздуха и быстрое испарение воды в таких условиях приведет к быстрому пересушиванию растений, растущих в рыхлом субстрате (азалии, гардении, камелии, хвойные). В последнее время многие растения продаются в очень рыхлом субстрате на основе торфа и поэтому пересыхают гораздо быстрее, чем растения в грунте, содержащем земл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Защита растений от вредителей / И. В. Горбачев, В. В. Гриценко, Ю. А. Захваткин и др.; Под ред. проф. В. В. Исаичева. (Учебники и учебные пособия для студентов высш. учеб. заведений) - М.: Колос, 2002. - 472 с.</w:t>
      </w:r>
    </w:p>
    <w:p>
      <w:pPr>
        <w:pStyle w:val="Normal"/>
        <w:numPr>
          <w:ilvl w:val="0"/>
          <w:numId w:val="1"/>
        </w:numPr>
        <w:tabs>
          <w:tab w:val="clear" w:pos="709"/>
        </w:tabs>
        <w:spacing w:lineRule="auto" w:line="360"/>
        <w:ind w:left="0" w:hanging="0"/>
        <w:jc w:val="both"/>
        <w:rPr/>
      </w:pPr>
      <w:r>
        <w:rPr>
          <w:sz w:val="28"/>
          <w:szCs w:val="28"/>
        </w:rPr>
        <w:t>Защита сада и огорода от вредителей. Е.Т. Дудченко. Руководство. – М.: ФЕНИКС, 2009. – 256 с.</w:t>
      </w:r>
    </w:p>
    <w:p>
      <w:pPr>
        <w:pStyle w:val="Normal"/>
        <w:numPr>
          <w:ilvl w:val="0"/>
          <w:numId w:val="1"/>
        </w:numPr>
        <w:tabs>
          <w:tab w:val="clear" w:pos="709"/>
        </w:tabs>
        <w:spacing w:lineRule="auto" w:line="360"/>
        <w:ind w:left="0" w:hanging="0"/>
        <w:jc w:val="both"/>
        <w:rPr>
          <w:sz w:val="28"/>
          <w:szCs w:val="28"/>
        </w:rPr>
      </w:pPr>
      <w:r>
        <w:rPr>
          <w:sz w:val="28"/>
          <w:szCs w:val="28"/>
        </w:rPr>
        <w:t>Определитель болезней и вредителей растений. Т.В. Палеева. – М.: ЭКСМО, 2004. – 187 с.</w:t>
      </w:r>
    </w:p>
    <w:p>
      <w:pPr>
        <w:pStyle w:val="Normal"/>
        <w:spacing w:lineRule="auto" w:line="360"/>
        <w:ind w:firstLine="709"/>
        <w:jc w:val="center"/>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3300"/>
      <w:sz w:val="18"/>
      <w:szCs w:val="18"/>
      <w:u w:val="none"/>
    </w:rPr>
  </w:style>
  <w:style w:type="character" w:styleId="StrongEmphasis">
    <w:name w:val="Strong"/>
    <w:qFormat/>
    <w:rPr>
      <w:rFonts w:cs="Times New Roman"/>
      <w:b/>
      <w:bCs/>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Обычный (веб)"/>
    <w:basedOn w:val="Normal"/>
    <w:qFormat/>
    <w:pPr>
      <w:spacing w:before="280" w:after="280"/>
    </w:pPr>
    <w:rPr>
      <w:rFonts w:ascii="Verdana" w:hAnsi="Verdana" w:cs="Verdana"/>
      <w:color w:val="000000"/>
    </w:rPr>
  </w:style>
  <w:style w:type="paragraph" w:styleId="Proba11">
    <w:name w:val="proba11"/>
    <w:basedOn w:val="Normal"/>
    <w:qFormat/>
    <w:pPr>
      <w:spacing w:before="280" w:after="280"/>
    </w:pPr>
    <w:rPr>
      <w:rFonts w:ascii="Verdana" w:hAnsi="Verdana" w:cs="Verdana"/>
      <w:color w:val="000000"/>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07:00Z</dcterms:created>
  <dc:creator>Lexa</dc:creator>
  <dc:description/>
  <cp:keywords/>
  <dc:language>en-US</dc:language>
  <cp:lastModifiedBy>SYSTEM</cp:lastModifiedBy>
  <dcterms:modified xsi:type="dcterms:W3CDTF">2011-09-07T06:07:00Z</dcterms:modified>
  <cp:revision>2</cp:revision>
  <dc:subject/>
  <dc:title>Содержание:</dc:title>
</cp:coreProperties>
</file>