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2"/>
        </w:numPr>
        <w:tabs>
          <w:tab w:val="clear" w:pos="708"/>
          <w:tab w:val="left" w:pos="567" w:leader="none"/>
        </w:tabs>
        <w:suppressAutoHyphens w:val="true"/>
        <w:spacing w:lineRule="auto" w:line="360" w:before="0" w:after="0"/>
        <w:ind w:left="0" w:hanging="0"/>
        <w:contextualSpacing w:val="false"/>
        <w:rPr/>
      </w:pPr>
      <w:r>
        <w:rPr>
          <w:rFonts w:cs="Times New Roman" w:ascii="Times New Roman" w:hAnsi="Times New Roman"/>
          <w:sz w:val="28"/>
          <w:szCs w:val="28"/>
        </w:rPr>
        <w:t>Понятие "художественный направление" в изобразительном искусстве</w:t>
      </w:r>
    </w:p>
    <w:p>
      <w:pPr>
        <w:pStyle w:val="Style14"/>
        <w:numPr>
          <w:ilvl w:val="0"/>
          <w:numId w:val="2"/>
        </w:numPr>
        <w:tabs>
          <w:tab w:val="clear" w:pos="708"/>
          <w:tab w:val="left" w:pos="567" w:leader="none"/>
        </w:tabs>
        <w:suppressAutoHyphens w:val="true"/>
        <w:spacing w:lineRule="auto" w:line="360" w:before="0" w:after="0"/>
        <w:ind w:left="0" w:hanging="0"/>
        <w:contextualSpacing w:val="false"/>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раткие сведения о направлениях и эпохах в живописи</w:t>
      </w:r>
    </w:p>
    <w:p>
      <w:pPr>
        <w:pStyle w:val="Style14"/>
        <w:numPr>
          <w:ilvl w:val="0"/>
          <w:numId w:val="0"/>
        </w:numPr>
        <w:tabs>
          <w:tab w:val="clear" w:pos="708"/>
          <w:tab w:val="left" w:pos="567" w:leader="none"/>
        </w:tabs>
        <w:suppressAutoHyphens w:val="true"/>
        <w:spacing w:lineRule="auto" w:line="360" w:before="0" w:after="0"/>
        <w:ind w:left="0" w:hanging="0"/>
        <w:contextualSpacing w:val="false"/>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Style14"/>
        <w:numPr>
          <w:ilvl w:val="0"/>
          <w:numId w:val="0"/>
        </w:numPr>
        <w:tabs>
          <w:tab w:val="clear" w:pos="708"/>
          <w:tab w:val="left" w:pos="567" w:leader="none"/>
        </w:tabs>
        <w:suppressAutoHyphens w:val="true"/>
        <w:spacing w:lineRule="auto" w:line="360" w:before="0" w:after="0"/>
        <w:ind w:left="0" w:hanging="0"/>
        <w:contextualSpacing w:val="false"/>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Библиографический список</w:t>
      </w:r>
    </w:p>
    <w:p>
      <w:pPr>
        <w:pStyle w:val="Style14"/>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FFFFFF"/>
          <w:sz w:val="28"/>
          <w:szCs w:val="28"/>
        </w:rPr>
      </w:pPr>
      <w:r>
        <w:rPr>
          <w:rFonts w:cs="Times New Roman" w:ascii="Times New Roman" w:hAnsi="Times New Roman"/>
          <w:color w:val="FFFFFF"/>
          <w:sz w:val="28"/>
          <w:szCs w:val="28"/>
        </w:rPr>
        <w:t>художественный направление живопись искусство</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lang w:eastAsia="ru-RU"/>
        </w:rPr>
        <w:t>ХУДОЖЕСТВЕННОЕ НАПРАВЛЕНИЕ</w:t>
      </w:r>
      <w:r>
        <w:rPr>
          <w:rFonts w:cs="Times New Roman" w:ascii="Times New Roman" w:hAnsi="Times New Roman"/>
          <w:color w:val="000000"/>
          <w:sz w:val="28"/>
          <w:szCs w:val="28"/>
          <w:lang w:eastAsia="ru-RU"/>
        </w:rPr>
        <w:t xml:space="preserve"> - категория, складывающаяся как из типичных для данной эпохи признаков, так и из своеобразных способов художественного мышления.</w:t>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е направление - принципиальная общность художественных явлений на протяжении длительного времени.</w:t>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особенностями каждого художественного направления являются: - творческий метод; - системы средств выразительности; - открытость/замкнутость художественного текста; - своеобразие стилевых манер.</w:t>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м художественном направлении могут выделяться этапы и т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Понятие "художественный направление" в изобразительном искусстве</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Художественное направление - принципиальная общность художественных явлений на протяжении длительного времени. В одном художественном направлении могут выделяться этапы и течения.</w:t>
      </w:r>
      <w:r>
        <w:rPr>
          <w:rStyle w:val="Emphasis"/>
          <w:rFonts w:cs="Times New Roman" w:ascii="Times New Roman" w:hAnsi="Times New Roman"/>
          <w:i w:val="false"/>
          <w:sz w:val="28"/>
          <w:szCs w:val="28"/>
        </w:rPr>
        <w:t xml:space="preserve"> Число стилей и направлений огромно, если не бесконечно. Ключевым признаком, по которому произведения можно группировать по стилям, являются единые принципы художественного мышления. Смена одних способов художественного мышления другими (чередование типов композиций, приемов пространственных построений, особенностей колорита) не случайна. Исторически изменчиво и наше восприятие искусства. Выстраивая систему стилей в иерархическом порядке, будем придерживаться европоцентристской традиции. Наиболее крупным в истории искусства является понятие эпохи. Для каждой эпохи характерна определенная "картина мира", которая складывается из философских, религиозных, политических идей, научных представлений, психологических особенностей мировосприятия, этических и моральных норм, эстетических критериев жизни, по которой и отличают одну эпоху от другой. Таковы Первобытная эпоха, эпоха Древнего мира, Античность, Средние века, Возрождение, Новое время. Стили в искусстве не имеют четких границ, они плавно переходят один в другой и находятся в непрерывном развитии, смешении и противодействии. В рамках одного исторического художественного стиля всегда зарождается новый, а тот, в свою очередь, переходит в следующий. Многие стили сосуществуют одновременно и поэтому "чистых стилей" вообще не бывает.</w:t>
      </w:r>
      <w:r>
        <w:rPr>
          <w:rFonts w:cs="Times New Roman" w:ascii="Times New Roman" w:hAnsi="Times New Roman"/>
          <w:iCs/>
          <w:sz w:val="28"/>
          <w:szCs w:val="28"/>
        </w:rPr>
        <w:t xml:space="preserve"> </w:t>
      </w:r>
      <w:r>
        <w:rPr>
          <w:rStyle w:val="Emphasis"/>
          <w:rFonts w:cs="Times New Roman" w:ascii="Times New Roman" w:hAnsi="Times New Roman"/>
          <w:i w:val="false"/>
          <w:sz w:val="28"/>
          <w:szCs w:val="28"/>
        </w:rPr>
        <w:t>В одну и ту же историческую эпоху могут сосуществовать несколько стилей. Например, Классицизм, Академизм и Барокко в XVII столетии, Рококо и Неоклассицизм – в XVIII, Романтизм и Академизм – в XIX. Такие стили как, например, классицизм и барокко называют большими стилями, поскольку они распространяются на все виды искусства: архитектуру, живопись, декоративно-прикладное искусство, литературу, музыку. Следует различать: художественные стили, направления, течения, школы и особенности индивидуальных стилей отдельных мастеров. В рамках одного стиля может существовать несколько художественных направлений. Художественное направление складывается как из типичных для данной эпохи признаков, так и из своеобразных способов художественного мышления.</w:t>
      </w:r>
    </w:p>
    <w:p>
      <w:pPr>
        <w:pStyle w:val="Style14"/>
        <w:suppressAutoHyphens w:val="true"/>
        <w:spacing w:lineRule="auto" w:line="360" w:before="0" w:after="0"/>
        <w:ind w:left="0" w:firstLine="709"/>
        <w:contextualSpacing/>
        <w:jc w:val="both"/>
        <w:rPr>
          <w:rStyle w:val="Emphasis"/>
          <w:rFonts w:ascii="Times New Roman" w:hAnsi="Times New Roman" w:cs="Times New Roman"/>
          <w:i w:val="false"/>
          <w:i w:val="false"/>
          <w:sz w:val="28"/>
          <w:szCs w:val="28"/>
        </w:rPr>
      </w:pPr>
      <w:r>
        <w:rPr/>
      </w:r>
    </w:p>
    <w:p>
      <w:pPr>
        <w:pStyle w:val="Style14"/>
        <w:numPr>
          <w:ilvl w:val="0"/>
          <w:numId w:val="3"/>
        </w:numPr>
        <w:suppressAutoHyphens w:val="true"/>
        <w:spacing w:lineRule="auto" w:line="360" w:before="0" w:after="0"/>
        <w:ind w:left="0" w:firstLine="709"/>
        <w:contextualSpacing/>
        <w:jc w:val="both"/>
        <w:outlineLvl w:val="0"/>
        <w:rPr/>
      </w:pPr>
      <w:r>
        <w:rPr>
          <w:rFonts w:cs="Times New Roman" w:ascii="Times New Roman" w:hAnsi="Times New Roman"/>
          <w:bCs/>
          <w:kern w:val="2"/>
          <w:sz w:val="28"/>
          <w:szCs w:val="28"/>
          <w:lang w:eastAsia="ru-RU"/>
        </w:rPr>
        <w:t>Краткие сведения о направлениях и эпохах в живопис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РОЖДЕНИЕ</w:t>
      </w:r>
    </w:p>
    <w:p>
      <w:pPr>
        <w:pStyle w:val="Normal"/>
        <w:suppressAutoHyphens w:val="true"/>
        <w:spacing w:lineRule="auto" w:line="360" w:before="0" w:after="0"/>
        <w:ind w:firstLine="709"/>
        <w:jc w:val="both"/>
        <w:rPr/>
      </w:pPr>
      <w:r>
        <w:rPr>
          <w:rFonts w:cs="Times New Roman" w:ascii="Times New Roman" w:hAnsi="Times New Roman"/>
          <w:sz w:val="28"/>
          <w:szCs w:val="28"/>
        </w:rPr>
        <w:t>Эпоха в истории европейской культуры 13-16 вв., ознаменовавшая собой наступление Нового времени. Возрождение самоопределилось прежде всего в сфере художественного творчества. Как эпоха европейской истории оно отмечено множеством знаменательных вех — в том числе укреплением экономических и общественных вольностей городов, духовным брожением, приведшим в итоге к Реформации и Контрреформации, Крестьянской войне в Германии, формированием абсолютистской монархии (наиболее масштабной во Франции), началом эпохи Великих географических открытий, изобретением европейского книгопечатания, открытием гелиоцентрической системы в космологии и т. д. Однако первым его признаком, как казалось современникам, явился "расцвет искусств" после долгих веков средневекового "упадка", расцвет, "возродивший" античную художественную мудрость, именно в этом смысле впервые употребляет слово rinascita (от которого происходит французский Renaissance и все его европейские аналоги) Дж. Вазари.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средневековому условно, а именно натурально, художник вступает в соревнование с Верховным Творцом. Искусство предстает в равной мере и лабораторией, и храмом, где пути естественно-научного познания и богопознания (равно как и впервые формирующееся в своей окончательной самоценности эстетическое чувство, "чувство прекрасного") постоянно пересекаютс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НЬЕ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западноевропейском искусстве 16 в., отразившее кризис гуманистической культуры Возрождения. Внешне следуя мастерам Высокого Возрождения, маньеристы (в Италии живописцы Я. Понтормо, Ф. Пармиджанино, А. Бронзино, скульпторы Б. Челлини, Джамболонья ) утверждали неустойчивость, трагические диссонансы бытия, власть иррациональных сил, субъективность искусства. Произведения маньеристов отличаются усложненностью, напряженностью образов, манерной изощренностью формы, а нередко и остротой художественных решений (в портретах, рисунках и др.).</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АРОККО</w:t>
      </w:r>
    </w:p>
    <w:p>
      <w:pPr>
        <w:pStyle w:val="Normal"/>
        <w:suppressAutoHyphens w:val="true"/>
        <w:spacing w:lineRule="auto" w:line="360" w:before="0" w:after="0"/>
        <w:ind w:firstLine="709"/>
        <w:jc w:val="both"/>
        <w:rPr/>
      </w:pPr>
      <w:r>
        <w:rPr>
          <w:rFonts w:cs="Times New Roman" w:ascii="Times New Roman" w:hAnsi="Times New Roman"/>
          <w:sz w:val="28"/>
          <w:szCs w:val="28"/>
        </w:rPr>
        <w:t>Cтиль, преобладавший в искусстве Европы с конца 16 до середины 18 века и охвативший все виды творчества, наиболее монументально и мощно проявившись в архитектуре и изобразительном искусстве. Барокко явилось развитием принципов, заложенных в эпоху Возрождения, однако в связи с радикальным изменением главной эстетической установки (уже не сотворческое следование природе, а совершенствование ее в духе идеальных норм красоты) придал этим принципам новый грандиозный размах, бурную динамику, изощренную декоративность. Любовь к прихотливой метафоре, словесной или зрительной, к аллегории и эмблеме достигает теперь, казалось бы, своего апогея; однако сквозь причудливые, порой полуфантастические формы и смыслы, сквозь все метаморфозы в барокко проступает крепкое натурное начало (к примеру, витиеватые декоративные детали архитектуры постоянно в духе анаморфозы уподобляются живым природным стихиям, а литературный язык обретает новую живописность, порой еще теснее сближаясь с национальными традициями фольклора). Различные виды искусства взаимодействуют (в сравнении с Ренессансом) более активно, составляя многогранный, но единый "театр жизни", сопутствующий реальному бытию в виде его праздничного двойник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АССИЦИЗМ</w:t>
      </w:r>
    </w:p>
    <w:p>
      <w:pPr>
        <w:pStyle w:val="Normal"/>
        <w:suppressAutoHyphens w:val="true"/>
        <w:spacing w:lineRule="auto" w:line="360" w:before="0" w:after="0"/>
        <w:ind w:firstLine="709"/>
        <w:jc w:val="both"/>
        <w:rPr/>
      </w:pPr>
      <w:r>
        <w:rPr>
          <w:rFonts w:cs="Times New Roman" w:ascii="Times New Roman" w:hAnsi="Times New Roman"/>
          <w:sz w:val="28"/>
          <w:szCs w:val="28"/>
        </w:rPr>
        <w:t>Стиль и направление в литературе и искусстве 17 — нач. 19 вв., обратившиеся к античному наследию как к норме и идеальному образцу. Классицизм сложился в 17 в. во Франции. В 18 в. классицизм был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 Соответственно возвышенным этическим идеям, воспитательной программе искусства эстетика классицизма устанавливала иерархию жанров — "высоких" (трагедия, эпопея, ода, история, мифология, религиозная картина и т. д.) и "низких" (комедия, сатира, басня, жанровая картина и т. д.).</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КОКО</w:t>
      </w:r>
    </w:p>
    <w:p>
      <w:pPr>
        <w:pStyle w:val="Normal"/>
        <w:suppressAutoHyphens w:val="true"/>
        <w:spacing w:lineRule="auto" w:line="360" w:before="0" w:after="0"/>
        <w:ind w:firstLine="709"/>
        <w:jc w:val="both"/>
        <w:rPr/>
      </w:pPr>
      <w:r>
        <w:rPr>
          <w:rFonts w:cs="Times New Roman" w:ascii="Times New Roman" w:hAnsi="Times New Roman"/>
          <w:sz w:val="28"/>
          <w:szCs w:val="28"/>
        </w:rPr>
        <w:t>Cтилевое направление, господствовавшее в европейском искусстве в течение первых трех четвертей 18 в.Он представлял собой не столько самостоятельное художественное явление, сколько фазу, определенный этап общеевропейского стиля барокко. Термин "рококо" возник во Франции в конце 18 в., в эпоху расцвета классицизма, как презрительная кличка для всего манерного и вычурного искусства 18 в.: изогнутая, капризная линия, напоминающая очертания раковины,— его главный признак. Искусство рококо — это мир вымысла и интимных переживаний, декоративной театральности, изысканности, изощренной утонченности, в нем нет места героизму и пафосу — они сменяются игрою в любовь, фантазией, прелестными безделушками. Тяжелой и патетической торжественности барокко приходит на смену камерная хрупкая декоративность. Лозунгом краткого, недолговечного "века" рококо становится "искусство как наслаждение", цель которого — возбуждать легкие, приятные эмоции, развлекать, ласкать глаз причудливым узором линий, изысканными сочетаниями светлых нарядных красок, что особенно выразилось в архитектурном убранстве интерьеров, с новыми требованиями которого сообразовалась и живопись рококо. Самой распространенной формой живописного произведения стало декоративное панно, большей частью овальной, круглой или причудливо-изогнутой формы; в основе композиции и рисунка лежит мягко изгибающаяся линия, которая придает произведению обязательную для этого стиля вычурность и нарядность.</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ОКЛАССИЦИЗМ</w:t>
      </w:r>
    </w:p>
    <w:p>
      <w:pPr>
        <w:pStyle w:val="Normal"/>
        <w:suppressAutoHyphens w:val="true"/>
        <w:spacing w:lineRule="auto" w:line="360" w:before="0" w:after="0"/>
        <w:ind w:firstLine="709"/>
        <w:jc w:val="both"/>
        <w:rPr/>
      </w:pPr>
      <w:r>
        <w:rPr>
          <w:rFonts w:cs="Times New Roman" w:ascii="Times New Roman" w:hAnsi="Times New Roman"/>
          <w:sz w:val="28"/>
          <w:szCs w:val="28"/>
        </w:rPr>
        <w:t>Общее название художественных течений 2-й пол. 19 и 20 вв., основывавшихся на классических традициях искусства античности, Возрождения и классицизма. В 1870-80-х гг. немецкие "неоидеалисты" — живописцы Х. Маре, А. Фейербах, скульптор А. Хильдебранд — противопоставляли противоречиям жизни "вечные" эстетические нормы. Классическая традиция часто противопоставлялась индивидуалистическому произволу (в 20 в. архитекторы О. Перре во Франции, П. Беренс в Германии, И. В. Жолтовский, И. А. Фомин в России; скульпторы А. Майоль во Франции, А. Т. Матвеев в России). Связанные с неоклассицизмом течения "новая вещественность" в Германии, "метафизическая живопись" в Италии выразили отчуждение мира от человек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МАНТИЗМ</w:t>
      </w:r>
    </w:p>
    <w:p>
      <w:pPr>
        <w:pStyle w:val="Normal"/>
        <w:suppressAutoHyphens w:val="true"/>
        <w:spacing w:lineRule="auto" w:line="360" w:before="0" w:after="0"/>
        <w:ind w:firstLine="709"/>
        <w:jc w:val="both"/>
        <w:rPr/>
      </w:pPr>
      <w:r>
        <w:rPr>
          <w:rFonts w:cs="Times New Roman" w:ascii="Times New Roman" w:hAnsi="Times New Roman"/>
          <w:sz w:val="28"/>
          <w:szCs w:val="28"/>
        </w:rPr>
        <w:t>Идейное и художественное направление в европейской и американской духовной культуре кон. 18 — 1-й пол. 19 вв. Как стиль творчества и мышления остается одной из основных эстетических и мировоззренческих моделей 20 века. Романтизм возник в 1790-е гг. сначала в Германии, а затем распространился по всему западноевропейскому культурному региону. Его идейной почвой были кризис рационализма Просвещения, художественные поиски предромантических течений (сентиментализм, "штюрмерство"), Великая французская революция, немецкая классическая философия. Романтизм — это эстетическая революция, которая вместо науки и разума (высшей культурной инстанции для эпохи Просвещения) ставит художественное творчество индивидуума, которое становится образцом, "парадигмой" для всех видов культурной деятельности. Основная черта романтизма как движения — стремление противопоставить бюргерскому, "филистерскому" миру рассудка, закона, индивидуализма, утилитаризма, атомизации общества, наивной веры в линейный прогресс — новую систему ценностей: культ творчества, примат воображения над рассудком, критику логических, эстетических и моральных абстракций, призыв к раскрепощению личностных сил человека, следование природе, миф, символ, стремление к синтезу и обнаружению взаимосвязи всего со всем. Причем довольно быстро аксиология романтизма выходит за рамки искусства и начинает определять стиль философии, поведения, одежды, а также и других аспектов жизн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ДВИЖ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и, входившие в российское художественное объединение — Товарищество передвижных художественных выставок, образованное в 1870. Обратились к изображению повседневной жизни и истории народов России, ее природы, социальных конфликтов, обличению общественных порядков. Идейными руководителями передвижников стали И. Н. Крамской и В. В. Стасов. Основные представители — И. Е. Репин, В. И. Суриков, В. Г. Перов, В. М. Васнецов, И. И. Левитан, И. И. Шишкин; в числе передвижников были также художники Украины, Литвы, Армении. В 1923-24 часть передвижников вошла в АХРР.</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МПРЕССИОН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искусстве последней трети 19 — нач. 20 вв., представители которого стремились наиболее естественно и непредвзято запечатлеть реальный мир в его подвижности и изменчивости, передать свои мимолетные впечатления. Импрессионизм зародился в 1860-х гг., во французской живописи: Э. Мане, О. Ренуар, Э. Дега внесли в искусство свежесть и непосредственность восприятия жизни, изображение мгновенных, как бы случайных движений и ситуаций, кажущуюся неуравновешенность, фрагментарность композиции, неожиданные точки зрения, ракурсы, срезы фигур. В 1870-80-х гг. сформировался импрессионизм во французском пейзаже: К. Моне, К. Писсарро, А. Сислей выработали последовательную систему пленэра; работая на открытом воздухе, они создавали ощущение сверкающего солнечного света, богатства красок природы, растворения объемных форм в вибрации света и воздуха. Разложение сложных тонов на чистые цвета (накладываемые на холст отдельными мазками и рассчитанные на оптическое смешение их в глазу зрителя), цветные тени и рефлексы порождали беспримерно светлую, трепетную живопись. Кроме живописцев (американский — Дж. Уистлер, немецкие — М. Либерман, Л. Коринт, русские — К. А. Коровин, И. Э. Грабарь), интерес импрессионизма к мгновенному движению, текучей форме восприняли скульпторы (французский — О. Роден, итальянский — М. Россо, русский — П. П. Трубецкой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ИМПРЕССИОНИЗМ</w:t>
      </w:r>
    </w:p>
    <w:p>
      <w:pPr>
        <w:pStyle w:val="Normal"/>
        <w:suppressAutoHyphens w:val="true"/>
        <w:spacing w:lineRule="auto" w:line="360" w:before="0" w:after="0"/>
        <w:ind w:firstLine="709"/>
        <w:jc w:val="both"/>
        <w:rPr/>
      </w:pPr>
      <w:r>
        <w:rPr>
          <w:rFonts w:cs="Times New Roman" w:ascii="Times New Roman" w:hAnsi="Times New Roman"/>
          <w:sz w:val="28"/>
          <w:szCs w:val="28"/>
        </w:rPr>
        <w:t>Общее название течений в живописи кон. 19 — нач. 20 вв., возникших во Франции как реакция на импрессионизм с его интересом к случайному и мимолетному. Восприняв от импрессионизма чистоту и звучность цвета, постимпрессионизм противопоставил ему поиски постоянных начал бытия, устойчивых материальных и духовных сущностей, обобщающих, синтетических живописных методов, повысил интерес к философским и символическим аспектам, к декоративно-стилизующим и формальным приемам. К постимпрессионизму относят П. Сезанна, В. Ван Гога, П. Гогена, А. Тулуз-Лотрека, представителей неоимпрессионизма и группы "наб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М</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 конкретная форма художественного сознания нового времени, начало которой ведут либо от Возрождения ("ренессансный реализм"), либо от Просвещения ("просветительский реализм"), либо с 30-х гг. 19 в. ("собственно реализм"). Ведущие принципы реализма 19-20 вв.: объективное отображение существенных сторон жизни в сочетании с высотой и истинностью авторского идеала; воспроизведение типичных характеров, конфликтов, ситуаций при полноте их художественной индивидуализации (т. е. конкретизации как национальных, исторических, социальных примет, так и физических, интеллектуальных и духовных особенностей); предпочтение в способах изображения "форм самой жизни", но наряду с использованием, особенно в 20 в., условных форм (мифа, символа, притчи, гротеска); преобладающий интерес к проблеме "личность и общество" (особенно — к неизбывному противостоянию социальных закономерностей и нравственного идеала, личностного и массового, мифологизированного сознани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ДЕРНИЗМ</w:t>
      </w:r>
    </w:p>
    <w:p>
      <w:pPr>
        <w:pStyle w:val="Normal"/>
        <w:suppressAutoHyphens w:val="true"/>
        <w:spacing w:lineRule="auto" w:line="360" w:before="0" w:after="0"/>
        <w:ind w:firstLine="709"/>
        <w:jc w:val="both"/>
        <w:rPr/>
      </w:pPr>
      <w:r>
        <w:rPr>
          <w:rFonts w:cs="Times New Roman" w:ascii="Times New Roman" w:hAnsi="Times New Roman"/>
          <w:sz w:val="28"/>
          <w:szCs w:val="28"/>
        </w:rPr>
        <w:t>Совокупное наименование художественных тенденций, утвердивших себя во второй половине 19 века в виде новых форм творчества, где возобладало уже не столько следование духу природы и традиции, сколько свободный взгляд мастера, вольного изменять видимый мир по своему усмотрению, следуя личному впечатлению, внутренней идее или мистической грезе (веяния эти во многом продолжили линию романтизма). Наиболее значительными, часто активно взаимодействующими, его направлениями были импрессионизм, символизм и модерн. Новые художественные направления обычно заявляли о себе как искусстве в высшей степени "современном" (отсюда — само происхождение термина), наиболее чутко реагирующем на ритмику повседневно охватывающего нас "текущего" времени. Образ свежей, сиюминутной современности ярче всего проявился в импрессионизме, который как бы остановил "прекрасное мгновение". Символизм и модерн отбирали из этих "мгновений" те, что наиболее экспрессивно выражали "вечные темы" человеческого и природного бытия, соединяя прошлое, настоящее и будущее в единый цикл памяти-восприятия-предчувствия. Всемерно усилилась тяга к созданию особого "искусства будущего", утопически — порой сквозь апокалиптические видения — моделирующего завтрашний день. Нигилистическая неприязнь к обществу, безверие и цинизм, особое "чувство бездны", привычно связываемые с понятием декадентства, часто отождествлявшегося с модернизмом, противоречиво соседствовали с конструктивными, "жизнестроительными" устремлениями, в особенности в сфере декоративно-прикладного искусства и архитектуры модерна (на базе которых непосредственно возник функционализм современного зодчества). Внешнее правдоподобие образов, первоначально нарушенное лишь легкой, импрессионистически-субъективной размытостью, со временем становится необязательным и излишним, и в 1900-е годы художники-модернисты вплотную подходят к границе абстрактного искусства, а некоторые — пересекают е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МВОЛИЗМ</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е в европейском и русском искусстве 1870-1910-х гг.; сосредоточено преимущественно на художественном выражении посредством символа интуитивно постигаемых сущностей и идей, смутных, часто изощренных чувств и видений. Философско-эстетические принципы символизма восходят к сочинениям А. Шопенгауэра, Э. Гартмана, Ф. Ницше, творчеству Р. Вагнера. Стремясь проникнуть в тайны бытия и сознания, узреть сквозь видимую реальность сверхвременную идеальную сущность мира ("от реального к реальнейшему") и его "нетленную", или трансцендентную, Красоту, символисты выразили неприятие буржуазности и позитивизма, тоску по духовной свободе, трагическое предчувствие мировых социально-исторических сдвигов. В России символизм нередко мыслился как "жизнетворчество" — сакральное действо, выходящее за пределы искусства. Основные представители символизма в литературе — П. Верлен, П. Валери, А. Рембо, С. Малларме, М. Метерлинк, А. А. Блок, А. Белый, Вяч. И. Иванов, Ф. К. Сологуб; в изобразительном искусстве: Э. Мунк, Г. Моро, М. К. Чюрленис, М. А. Врубель, В. Э. Борисов-Мусатов; близко к символизму творчество П. Гогена и мастеров группы "Наби", графика О. Бердсли, работы многих мастеров стиля модерн.</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АНГАРДИЗМ</w:t>
      </w:r>
    </w:p>
    <w:p>
      <w:pPr>
        <w:pStyle w:val="Normal"/>
        <w:suppressAutoHyphens w:val="true"/>
        <w:spacing w:lineRule="auto" w:line="360" w:before="0" w:after="0"/>
        <w:ind w:firstLine="709"/>
        <w:jc w:val="both"/>
        <w:rPr/>
      </w:pPr>
      <w:r>
        <w:rPr>
          <w:rFonts w:cs="Times New Roman" w:ascii="Times New Roman" w:hAnsi="Times New Roman"/>
          <w:sz w:val="28"/>
          <w:szCs w:val="28"/>
        </w:rPr>
        <w:t>Cовокупное название сложившихся в 1900-е годы художественных тенденций, для которых характерно программное, выраженное в полемически-боевой форме (отсюда само имя, взятое из военно-политической лексики) противопоставление себя прежним традициям творчества, равно как окружающим социальным стереотипам в целом. Как и предварившие его направления модернизма, авангард был нацелен на радикальное преобразование человеческого сознания средствами искусства, на эстетическую революцию, которая разрушила бы духовную косность существующего общества, — при этом его художественно-утопические стратегия и тактика были гораздо более решительными, анархически-бунтарскими.Не удовлетворяясь созданием изысканных "очагов" красоты и тайны, противостоящих низменной материальности бытия, авангард ввел в свои образы грубую материю жизни, "поэтику улицы", хаотическую ритмику современного города, природу, наделенную мощной созидательно-разруши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 Постоянно влекли авангард "странные миры" новой науки и техники — из них он брал не только сюжетно-символические мотивы, но также многие конструкции и приемы. С другой стороны, в искусство все активнее входила "варварская" архаика, магия древности, примитив и фольклор (в виде заимствований из искусства негров Африки и народного лубка, из других "неклассических" сфер творчества, прежде выносимых за рамки изящных искусств). Мировому диалогу культур авангард придал невиданную остроту.</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Б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гардистское течение в изобразительном искусстве 1-й четв. 20 в. Развивалось во Франции (П. Пикассо, Ж. Брак, Х. Грис ), в других странах. Кубизм выдвинул на первый план формальные эксперименты — конструирование объемной формы на плоскости, выявление простых устойчивых геометрических форм (куб, конус, цилиндр), разложение сложных форм на просты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ДА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гардистское литературно-художественное течение в 1916-22. Дадаизм сложился в Швейцарии. (А. Бретон, Т. Тцара, Р. Гюльзенбек, М. Янко, М. Дюшан, Ф. Пикабия, М. Эрнст, Ж. Арп). Выразился в отдельных скандальных выходках — заборных каракулях, псевдочертежах, комбинациях случайных предметов. В 20-е гг. Дадаизм во Франции слился с сюрреализмом, в Германии — с экспрессионизмо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СПРЕССИОНИЗМ</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е в литературе и искусстве 1-й четв. 20 в., провозгласившее единственной реальностью субъективный духовный мир человека, а его выражение — главной целью искусства. Стремление к "экспрессии", обостренному самовыражению, напряженности эмоций, гротескной изломанности, иррациональности образов, наиболее ярко проявилось в культуре Германии и Австрии (писатели Г. Кайзер, В. Газенклевер в Германии, Ф. Верфель в Австрии, художники Э. Нольде, Ф. Марк, П. Клее в Германии, О. Кокошка в Австрии, австрийские композиторы А. Шенберг, А. Берг, немецкие кинорежиссеры Ф. В. Мурнау, Р. Вине, П. Лени). В рамках экспрессионизма возникли ранние образцы абстрактного искусства (В. В. Кандинский ); у ряда художников, прежде всего немецких, экспрессионизм получил яркую антивоенную и антиимпериалистическую окраску (Э. Барлах, Ж. Грос, О. Дикс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ЮРРЕ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искусстве 20 в., провозгласившее источником искусства сферу подсознания (инстинкты, сновидения, галлюцинации), а его методом — разрыв логических связей, замененных свободными ассоциациями. Сюрреализм сложился в 1920-х гг., развивая ряд черт дадаизма (писатели А. Бретон, Ф. Супо, Т. Тцара, художники М. Эрнст, Ж. Арп, Ж. Миро). С 1930-х гг. (художники С. Дали, П. Блум, И. Танги ) главной чертой сюрреализма стала парадоксальная алогичность сочетания предметов и явлений, которым виртуозно придается видимая предметно-пластическая достоверность.</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У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yтypизм - (oт лaт. futurum - бyдyщee) литepaтypнo-xyдoжecтвeннoe тeчeниe в иcкyccтвe 1910-x гoдoв. Oтвoдя ceбe poль пpooбpaзa иcкyccтвa бyдyщeгo, фyтypизм в кaчecтвe ocнoвнoй пpoгpaммы выдвигaл идeю paзpyшeния кyльтypныx cтepeoтипoв и пpeдлaгaл взaмeн aпoлoгию тexники и ypбaнизмa кaк глaвныx пpизнaкoв нacтoящeгo и гpядyщeгo. Baжнoй xyдoжecтвeннoй идeeй фyтypизмa cтaл пoиcк плacтичecкoгo выpaжeния cтpeмитeльнocти движeния кaк ocнoвнoгo пpизнaкa тeмпa coвpeмeннoй жизни. Pyccкaя вepcия фyтypизмa нocилa нaзвaниe кyбoфyтypизм и былa ocнoвaнa нa coeдинeнии плacтичecкиx пpинципoв фpaнцyзcкoгo кyбизмa и eвpoпeйcкиx oбщeэcтeтичecкиx ycтaнoвoк фyтypизмa. Название (от латинского "футурум" - "будущее") особого модернистского течения в европейском искусстве 1910-1920-х годов. В своем стремлении создать "искусство будущего", футуристы встали в позу отрицания традиционной культуры с ее нравственными и художественными ценностями. Ими был провозглашен культ машинной урбанизированной цивилизации – больших мегаполисов, высоких скоростей, движения, силы и энергии. Футуризм имеет некоторые родственные черты с кубизмом и экспрессионизмом. Используя пересечения, сдвиги, наезды и наплывы форм художники пытались выразить дробящуюся множественость впечатлений современного им человека, городского жителя. Футуризм зародился в Итали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В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особенности фовизма: предельно интенсивное звучание открытых цветов; сопоставление контрастных хроматических плоскостей, заключенных в обобщенный контур; сведение формы к простым очертаниям при отказе от светотеневой моделировки и линейной перспективы. Плоскостная трактовка форм, насыщенность чистых цветов, энергично подчеркнутый контур обусловливают декоративность фовистской живописи. Её участников объединяло в те годы стремление к созданию художественных образов исключительно с помощью предельно яркого открытого цвета. Развивая художественные достижения постимпрессионистов, опираясь на некоторые формальные приемы средневекового искусства (витражи, романское искусство) и японской гравюры, популярной в художественных кругах Франции со времен импрессионистов, фовисты стремились к максимальному использованию колористических возможностей живописи. Природа, пейзаж служили им не столько объектом изображения, сколько поводом для создания экспрессивных, напряженных цветовых симфоний, не порывающих, однако, связей с увиденной действительностью. Основные цветовые отношения и мотивы фовисты брали из природы, но предельно усиливали и обостряли их, нередко использовали цветной контур для отделения пятен цвета друг от друга. Повышенная светоносность ("краски буквально взрывались от света", — писал впоследствии А. Дерен) и выразительность цвета, отсутствие традиционной светотеневой моделировки, организация пространства только с помощью цвета — характерные черты фовизм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РТИЦ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английского авангарда, основанное Уиндемом Льюисом в 1914 году. Название вортицизм обязано своим происхождением замечанию итальянского футуриста Умберто Боччони о том, что любое творчество рождается из вихря чувств (по-итальянски вихрь - vortizto). Подобно футуризму, вортицизмрезкий, угловатый и очень динамичный стиль, распространившийся как в живописи, так и в скульптуре, - стремился передать процесс движения. Хотя вортицизм не дожил даже до окончания Первой мировой войны, он сыграл важную роль как этап в процессе формирования абстрактного искусства в Англии. (Бомберг, Льюис)</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РУКТИВИЗМ</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е в изобразительном искусстве, архитектуре и дизайне 20 в., поставившее своей целью художественное освоение возможностей современного научно-технического прогресса. В зодчестве тесно примыкает к рационализму и функционализму. Сложилось в 1910-е гг., прежде всего на базе кубизма и футуризма, разделившись вскоре на два обособленных (хотя и постоянно взаимодействующих) потока: "конструктивизм социальный", тесно связанный с задачами "социальной инженерии", создания нового человека путем радикального преобразования окружающей его предметно-материальной среды (эта линия наиболее интенсивно развивалась в Советской России 1920-х гг., в теории и практике ЛЕФа, в производственном искусстве) и "конструктивизм философский" (более характерный для капиталистических стран), ставящий социально-преобразовательные цели в более отвлеченно-созерцательном плане (прежде всего — в различных видах геометрической абстракции). Обе традиции вошли в кинетизм, пародийно отразившись в деконструктивизм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БСТРАКЦИОНИЗМ</w:t>
      </w:r>
    </w:p>
    <w:p>
      <w:pPr>
        <w:pStyle w:val="Normal"/>
        <w:suppressAutoHyphens w:val="true"/>
        <w:spacing w:lineRule="auto" w:line="360" w:before="0" w:after="0"/>
        <w:ind w:firstLine="709"/>
        <w:jc w:val="both"/>
        <w:rPr/>
      </w:pPr>
      <w:r>
        <w:rPr>
          <w:rFonts w:cs="Times New Roman" w:ascii="Times New Roman" w:hAnsi="Times New Roman"/>
          <w:sz w:val="28"/>
          <w:szCs w:val="28"/>
        </w:rPr>
        <w:t>Абстракционизм как направление в изобразительном искусстве возник в 1910-е годы в процессе расслоения кубизма, экспрессионизма, футуризма. Порывая с традиционными формами искусства, провозглашал свободную игру линий, красок, форм, цветовых пятен. Среди родоначальников абстрактного искусства — русские художники В. В. Кандинский, К. С. Малевич, нидерландцы П. Мондриан, Т. ван Дусбюрг. В 1930-е годы во Франции появились группы, объединяющие художников-абстракционистов, "Конкретное искусство", "Круг и квадрат", "Абстракция и творчество". В годы Второй мировой войны в США получила известность школа абстрактного экспрессионизма (Дж. Поллок, М. Тоби). Позднее в 1950-е годы в Европе оформился ташизм ("бесформенное искусство"), ратующий за "чистый психический автоматизм" (П. Сулаж, Ж. Базен).</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ПРЕМАТ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рематизм (от лат. supremus — высший, высочайший; первейший; последний, крайний, видимо, через польское supremacja — превосходство, главенство) Направление авангардного искусства первой трети XX в., создателем, главным представителем и теоретиком которого был русский художник Казимир Малевич.</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РТ ДЕ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 деко (фр. art deco) - стилевое течение в искусстве стран Зап. Европы и Америки 2-й четв. 20 в. для которого характерно: сочетание монументальных утяжеленных форм с изощренным украшательством; сочетание элементов стиля модерн, кубизма и экспрессионизма; использование выразительных форм "технического дизайна" (в основном материалы и стилистика модных "обтекаемых форм", заимствованная у новейших моделей автомобилей и локомотивов). Получило название от Международной выставки декоративного искусства и промышленности (Париж, 1925), которая явилась отправным пунктом его распространения и развития. Экзотический и яркий, стиль Арт деко - самый загадочный стиль XX столетия. Он мгновенно покорил весь мир и до сих пор остается источником вдохновения для дизайнеров. Не случайно Армани свою последнюю Casa-коллецию 2005/2006 годов сделал в лучших традициях арт деко.</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БОФУ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ое направление в русском авангарде (в живописи и в поэзии) начала XX в. В изобразительном искусстве кубофутуризм возник на основе переосмысления живописных находок сезаннизма, кубизма, футуризма, русского неопримитивизма. По внешнему виду кубофутуристические работы перекликаются с созданными в то же время композициями Ф. Леже и представляют собой полупредметные композиции, составленные из цилиндро-, конусо-, колбо-, кожухообразных полых объемных цветных форм, нередко имеющих металлический блеск. Кубофутуристы выдвинули "новые принципы творчества", среди которых главными стали: утверждение права поэта на расширение поэтического лексикона за счет "произвольных и производных слов"; усмотрение содержания слова в его "начертательной и фонетической характеристике"; акцентация внимания на семантике приставок и суффиксов, на значимости авторского письма: почерка, помарок и виньеток в рукописи, как знаков "творческого ожидания" и т.п.; отрицание правописания во имя свободы личностного выражения и знаков препинания для усиления семантики "словесной массы"; повышенное внимание к гласным как знакам времени и пространства и к согласным как символам цвета, звука, запаха; слово провозглашается творцом мифа; в качестве новых и значимых тем поэзии осмысливаются "ненужность, бессмысленность, тайна властной ничтожност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во французской живописи конца 1910—20-х гг. Основные представители - художник А. Озанфаном и архитектор Ш. Э. Жаннере (Ле Корбюзье). Отвергая декоративные тенденции кубизма и других авангардистских течений 1910-х гг., принятую ими деформацию натуры, пуристы стремились к рационалистически упорядоченной передаче устойчивых и лаконичных предметных форм, как бы "очищенных" от деталей, к изображению "первичных" элементов. Для работ пуристов характерны плоскостность, плавная ритмика лёгких силуэтов и контуров однотипных предметов (кувшинов, стаканов и т. п.). Не получив развития в станковых формах, существенно переосмысленные художественные принципы пуризма нашли частичное отражение в современной архитектуре, главным образом в постройках Ле Корбюзье. Пуризм - это искусство интеллектуальное исключающее случайность и использующее четкие геометрические формы. Озанфан и Жаннере вдохновляются конструктивными методами конечными целями и эстетикой промышленных машин и утверждают "общую грамматику чувствительности". Формы и цвета упрощены а структуры основаны на прямоугольниках и "правильных планах". В темах преобладают натюрморты составленные из повседневных предметов: тарелки стаканы графины курительные трубки бутылки - которые имеют функциональное значение и трактованы экономично. Их простые и стандартизированные формы могут легко соединяться оставаясь при этом четкими. Эти предметы изображаются в соответствии с методами взятыми из промышленного рисунка с использованием плана общего вида и тени спроецированной по правилам перспективы. Их органичное расположение производит регенерацию фор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ОПЛАСТИЦИЗМ</w:t>
      </w:r>
    </w:p>
    <w:p>
      <w:pPr>
        <w:pStyle w:val="Normal"/>
        <w:suppressAutoHyphens w:val="true"/>
        <w:spacing w:lineRule="auto" w:line="360" w:before="0" w:after="0"/>
        <w:ind w:firstLine="709"/>
        <w:jc w:val="both"/>
        <w:rPr/>
      </w:pPr>
      <w:r>
        <w:rPr>
          <w:rFonts w:cs="Times New Roman" w:ascii="Times New Roman" w:hAnsi="Times New Roman"/>
          <w:sz w:val="28"/>
          <w:szCs w:val="28"/>
        </w:rPr>
        <w:t>Неопластицизм - одна из ранних разновидностей абстрактного искусства. Создан к 1917 году нидерландским живописцем П. Мондрианом и др. художниками входившими в объединение "Стиль". Для неопластицизма характерно, по словам его создателей, стремление к "универсальной гармонии", выразившееся в строго уравновешенных комбинациях крупных прямоугольных фигур, четко разделенных перпендикулярными линиями черного цвета и окрашенных в локальные цвета основного спектра (с добавлением белого и серого тонов). Главной чертой неопластицизма было строгое использование выразительных средств. Для построения формы неопластицизм допускает лишь горизонтальные и вертикальные линии. Пересечение линий под прямым углом - первый принцип. Около 1920 к нему добавился второй который убирая мазок и подчеркивая плоскость ограничивает цвета красным синим и желтым, т.е. тремя чистыми основными цветами к которым можно добавить только белый и черный. С помощью этой строгости неопластицизм предполагал выйти за рамки индивидуальности чтобы достигнуть универсализма и создать, таким образом новую картину мир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ЦРЕАЛИЗМ</w:t>
      </w:r>
    </w:p>
    <w:p>
      <w:pPr>
        <w:pStyle w:val="Normal"/>
        <w:suppressAutoHyphens w:val="true"/>
        <w:spacing w:lineRule="auto" w:line="360" w:before="0" w:after="0"/>
        <w:ind w:firstLine="709"/>
        <w:jc w:val="both"/>
        <w:rPr/>
      </w:pPr>
      <w:r>
        <w:rPr>
          <w:rFonts w:cs="Times New Roman" w:ascii="Times New Roman" w:hAnsi="Times New Roman"/>
          <w:sz w:val="28"/>
          <w:szCs w:val="28"/>
        </w:rPr>
        <w:t>В 1934 состоялся Первый Всесоюзный съезд советских писателей, который был призван упорядочить работу "инженеров человеческих душ". В качестве единственного художественного метода признавался социалистический реализм, принципы которого впервые были сформулированы в "Уставе Союза писателей СССР" (1934). Главным постулатом соцреализма стала партийность, социалистическая идейность. Эстетическое понятие "реализм" было волюнтаристски соединено с политическим определением "социалистический", что на практике вело к подчинению литературы и искусства принципам идеологии и политики, к выхолащиванию самого содержания искусства.Соцреализм являлся универсальным методом, предписанным, помимо литературы, музыке, кино, изобразительному искусству и даже балету. Под его флагом прошла целая эпоха в отечественной культур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АНСАВАНГАРД</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sz w:val="28"/>
          <w:szCs w:val="28"/>
        </w:rPr>
        <w:t>Термин "transavanguardia" (в дословном переводе с итальянского "выходящее за пределы авангарда", "поставангард") был впервые использован в текстах известного итальянского художественного критика Бонито Олива (Bonito Oliva). Запущенное в искусствоведческий оборот в 1980-х годах понятие "трансавангард" довольно быстро обогатилось новыми смыслами и приобрело расширительное толкование, став синонимом "постмодернизма". Нередко этими категориями описываются все произведения актуального искусства, в которых присутствует элемент игры с художественной традицией. Этого расширительного толкования термина придерживался и сам его создатель.</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
        <w:suppressAutoHyphens w:val="true"/>
        <w:spacing w:lineRule="auto" w:line="360"/>
        <w:ind w:firstLine="709"/>
        <w:rPr/>
      </w:pPr>
      <w:r>
        <w:rPr>
          <w:sz w:val="28"/>
          <w:szCs w:val="28"/>
        </w:rPr>
        <w:t>Обобщая вышеизложенное, можно сделать определенные выводы. В обществе действуют многие силы, и красота, искусство - лишь одна из них. Красота способна "спасать мир", но тогда, когда общественно-разрушительные действия других сил не уничтожают на корню все то, что созидает искусство. Высшая цель искусства - всестороннее развитие социально значимой личности, формирование ее потребностей и ценностных ориентаций. Поэтому искусство способно одухотворить научный и технический прогресс, осветить его идеями гуманизма. Развитие человека, его непрерывное совершенствование идут через общество, во имя людей, а развитие общества - через человека, во имя личности. В этой диалектике человека и человечества - смысл и суть истории. Способствовать историческому прогрессу - высшее гуманное назначение искус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4"/>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икторов В.В. Культурология. – М.: Экзамен, 2002.</w:t>
      </w:r>
    </w:p>
    <w:p>
      <w:pPr>
        <w:pStyle w:val="HTML1"/>
        <w:numPr>
          <w:ilvl w:val="0"/>
          <w:numId w:val="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ман, М. Модернизм. Искусство первой половины XX века М. Азбука-классика, 2008.</w:t>
      </w:r>
    </w:p>
    <w:p>
      <w:pPr>
        <w:pStyle w:val="Style14"/>
        <w:numPr>
          <w:ilvl w:val="0"/>
          <w:numId w:val="4"/>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bCs/>
          <w:sz w:val="28"/>
          <w:szCs w:val="28"/>
        </w:rPr>
        <w:t>Бенуа А.Н.</w:t>
      </w:r>
      <w:r>
        <w:rPr>
          <w:rFonts w:cs="Times New Roman" w:ascii="Times New Roman" w:hAnsi="Times New Roman"/>
          <w:sz w:val="28"/>
          <w:szCs w:val="28"/>
        </w:rPr>
        <w:t xml:space="preserve"> История живописи всех времен и народов. В 4-х т: научное издание / А.Н. Бенуа. – СПб.: Нева, 2004.</w:t>
      </w:r>
    </w:p>
    <w:p>
      <w:pPr>
        <w:pStyle w:val="Style14"/>
        <w:numPr>
          <w:ilvl w:val="0"/>
          <w:numId w:val="4"/>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Арсланов В.Г. Западное искусствознан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 М., 2005.</w:t>
      </w:r>
    </w:p>
    <w:p>
      <w:pPr>
        <w:pStyle w:val="Style14"/>
        <w:spacing w:before="0" w:after="200"/>
        <w:ind w:left="108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rPr>
  </w:style>
  <w:style w:type="character" w:styleId="Emphasis">
    <w:name w:val="Emphasis"/>
    <w:qFormat/>
    <w:rPr>
      <w:rFonts w:cs="Times New Roman"/>
      <w:i/>
      <w:i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
    <w:name w:val="nor"/>
    <w:basedOn w:val="Normal"/>
    <w:qFormat/>
    <w:pPr>
      <w:spacing w:lineRule="auto" w:line="240" w:before="0" w:after="0"/>
      <w:ind w:firstLine="600"/>
      <w:jc w:val="both"/>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Admin</dc:creator>
  <dc:description/>
  <cp:keywords/>
  <dc:language>en-US</dc:language>
  <cp:lastModifiedBy>SYSTEM</cp:lastModifiedBy>
  <dcterms:modified xsi:type="dcterms:W3CDTF">2011-09-07T05:18:00Z</dcterms:modified>
  <cp:revision>2</cp:revision>
  <dc:subject/>
  <dc:title/>
</cp:coreProperties>
</file>