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врачебная помощь при травмах соба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и четвероногие любимцы, так же как и наши дети, частенько страдают от различного рода травм, причиной которых являются динамичная среда обитания и наша непредусмотрительность. Облегчить страдания, и зачастую и спасти собаку могут сами владельцы, оказав ей своевременную и грамотную доврачебную помощ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риводим наиболее распространенные случаи травматизма с указанием основных способов доврачебной помощи, но рекомендуем после ее оказания все-таки показать собаку опытному ветврач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Укушенные раны" возникают от укусов домашних и диких животных. В большинстве случаев это укусы, получаемые собаками в драках. Укусы сопровождаются разрывами кожи, мышц, оставляя на коже колотые и рваные раны от зубов. Раны отличаются плохим течением раневого процесса, особенно от укусов грызунов, и плохим заживлением, т. к. обильно инфицируются микробами. При этом нужно иметь в виду опасность заражения бешен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актуальны в нынешнее время огнестрельные, а также колото-резаные раны, наносимые лучшим другом четвероногих. Огнестрельные раны возникают при повреждении тканей и внутренних органов дробью, пулей, осколками. Огнестрельные раны нередко бывают сквозными, где выходное отверстие, как правило, больше входного, часто с разорванными краями. Благоприятный исход лечения как этих, так и "укушенных" ран существенно зависит от оказания первой помощи. При этом выполняют следующие меро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Останавливают кровотечение, если это необходимо, путем наложения давящей повязки, тампонами, жгутом выше места кровот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Производят туалет раны, промывая ее перекисью водорода, слабым раствором марганца или лоргексидином. Раневые поверхности можно припудривать антисептическими порошками: антибиотиками (пенициллин), борной кислотой, стрептоци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Устраняют болевой шок, вызванный раной (анальгетики, транквилизаторы, кортикостероиды, примерно 0,01 г на 1 кг ве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Абсолютно необходимо произвести инъекцию противостолбнячного анатокс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вежие раны загрязнены микробами. Однако не всегда микроорганизмы, попавшие в рану, размножаются, часто они уничтожаются защитными силами организма. Практически это относится к поверхностным ранам, большинству колотых ран, к сквозным пулевым ранам, когда отсутствуют признаки грубого травмирования тканей. Для таких ран не требуется хирургического вмешательства. Не надо препятствовать собаке зализывать раны. Это нежелательно только в случае наложения швов на рану. Однако при первых признаках развития инфекции, при отеках и нагноении потребуется хирургическая обработка. Не каждому владельцу под силу удаление омертвевших размозженных тканей, дренаж раны и наложение швов, тут нужна помощь специали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нестрельные ранения также могут быть и без выходных отверстий. В этих случаях необходимо обратиться к ветврачу-хирургу, оказав предварительно первую помощ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в коем случае на свежие порезы, ссадины, колотые раны не накладывайте никакую мазь, т. к. обычно существует опасность анаэробной инфекции (гангрен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наши братья меньшие часто страдают от невнимательности хозяина. Очень распространен дорожный травматизм. Тривиальное попадание под транспорт может закончиться и легким ушибом, и смертью животного. Нередки случаи переломов. Полные закрытые переломы характеризуются нарушением функции поврежденного участка, болью, отеком, костной крепитацией (похрустыванием). Открытые переломы, особенно при множественных повреждениях, сопровождаются кровопотерей и шоком, в обоих случаях необходимо создать покой, постараться ликвидировать последствия шока, попробовать остановить кровотечение и немедленно обратиться к ветеринару-травматологу. Но не всегда встреча с автомобилем смертельна, чаще результатом бывают ушибленные, размозженные, рваные раны, При ушибленных ранах кровотечение, как правило, незначительное или отсутствует. Возникает отек или гематома мягких тканей. Первая помощь при ушибах - холод на поврежденное место, впоследствии можно наносить йодную сетку или точечные мазки й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озженная рана характерна большим разрушением мягких тканей, кровоизлиянием. Кровотечение обычно отсутствует, в окружности раны обнаруживаются кровоподтеки и ссадины. Для обработки этих ран применяют перекись водорода 3%, перманганат калия 1 - 3%. Омертвевшие участки очищаются гипертоническим (10 - 20%) раств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бывает так, что никаких видимых причин травмы нет, а животное хромает. Это могут быть как механические повреждения конечностей, так и воспалительные процессы в мышцах, сухожилиях, суставах и т. п. При мелких повреждениях можно обойтись собственными силами, как уже указывалось выше. Что касается заболеваний конечностей, самодеятельное лечение не принесет пользы, здесь необходим точный диагноз и помощь врача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Литвинова, ветеринарный врач-хирург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Доврачебная помощь при травмах собак </dc:title>
</cp:coreProperties>
</file>