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абость задних лап у собаки. Почему? Что делать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ветеринарный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м, в ветеринарную клинику «Витус», довольно часто обращаются владельцы собак с жалобами на слабость задних конечностей у своих питомцев. Разные люди по-разному описывают признаки заболевания: виляющая походка, собака волочит лапы, паралич задних лап, хромота, горбит спину и проч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уществует единой причины для описываемых проблем. Поэтому квалифицированная диагностика очень важна для эффективного лечения. Без визита к врачу в данном случае не обойт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статье мы постараемся дать общую информацию по возможным причинам слабости задних конечностей у собак, а также кратко обозначим общие принципы диагностики лечения соответствующ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породная и возрастная предрасположенность к отдельным патологиям. Так, пекинесы, таксы, французские и английские бульдоги, пудели и мопсы предрасположены к смещению и разрушению межпозвоночных дисков (дископатия, грыжа диска). Данная патология представляет серьезную опасность для жизни и даже может привести к гибели собаки. При смещении диска сдавливается спинной мозг. Внешне это проявляется повторяющимися приступами сильной боли: собака замирает в одном положении (обычно с вытянутой шеей и сгорбленной спиной), возникает сильная дрожь, одышка, задние лапы подкашиваются, слабеют. При менее выраженном сдавлении спинного мозга клинически наблюдается только слабость задних конечностей – собака как бы подволакивает их, старается перенести вес тела преимущественно на передние лапы, не может запрыгнуть на диван (стул, кресло), не может наклониться к миске или к полу. При подозрении на дископатию необходимо немедленно провести квалифицированную диагностику и принять действенные меры вплоть до оперативного вмешательства, поскольку сдавление спинного мозга может быстро привести к необратимым изменениям, когда любое лечение будет неэффектив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 крупных и гигантских пород (сенбернар, доги, ротвейлер, ньюфаундленд, лабрадор и др.), а также немецкие овчарки в возрасте 4-12 месяцев предрасположены к заболеваниям тазобедренных суставов. На возникновение этих болезней влияет множество факторов, в частности, несбалансированный рацион, избыточный вес щенка, скольжение лап на полу, наследственность и проч. При поражении тазобедренных суставов чаще всего признаки слабости конечностей проявляются после покоя (утром, при вставании) и уменьшаются во время физической нагрузки. Кроме того, поражение тазобедренных суставов редко бывает симметричным, и собака сначала «припадает» только на одну лапу. Более подробно о патологии тазобедренных суставов Вы можете почитать в нашей статье «Дисплазия…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 среднего возраста на следующий день после непривычно тяжелой физической нагрузки могут страдать из-за воспаления мышц – миозита. Одно из проявлений миозита – слабость задних конечностей, «ходульная походка». Лечение миозита не составляет серьезной проблемы. Однако, отличить миозит от поражения спинного мозга может только ветеринарный вр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ожилых собак слабость задних конечностей может быть центрального происхождения, т.е. связана с нарушением работы головного мозга. По нашим наблюдениям, чаще всего имеют место различные сосудистые проблемы, реже – объемные процессы (опухоли мозга). В данном случае грамотное лечение может значительно улучшить состояние собаки и существенно продлить ей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олевания почек у собак НЕ МОГУТ быть причиной слабости задних конечностей и сгорбленного положения тела, если только речь не идет о крайней степени истощения и аутоинтоксикации (однако в этом случае слабость распространяется на все мышц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енной ошибкой владельцев является самостоятельное «лечение» собаки нестероидными противовоспалительными препаратами (аспирин, индометацин, диклофенак и т.п.). Клинические улучшения при использовании этих медикаментов носят исключительно временный характер и маскируют проявления основного заболевания. Кроме того, медицинские противовоспалительные препараты оказывают у собак серьезные побочные эффекты, включая изъязвление стенки желудка и желудочное кровотеч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Слабость задних лап у собаки</dc:title>
</cp:coreProperties>
</file>