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болевания печени у собак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ветеринарный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о в отечественной ветеринарии во всех болезнях так или иначе принято винить печень. Печень принимает активнейшее участие во всех видах обмена веществ, выполняет детоксикационную и целый ряд других, не менее важных функций. Таким образом печень задействована в любом физиологическом или патологическом процессе, и это - очень удобная точка зрения, чтобы «обвинить» печень в возникновении заболе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зиции современной ветеринарной науки заболевания печени встречаются у собак довольно редко. Печень обладает большим «запасом прочности», и выведение из строя даже 50% ее клеток может никак не проявля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того, распространенное мнение о взаимосвязи кожных проблем с работой печени не имеет под собой никаких реальных подтверждений. Также и примесь желчи в рвотных массах не является признаком поражения печени, а лишь свидетельствует о нарушении моторной функции желудка и двенадцатиперстной ки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ушность видимых слизистых оболочек и оранжевое окрашивание мочи может быть одним из симптомов повреждения клеток печени, однако эти признаки встречаются и при других заболеваниях (пироплазмоз, гемолитическая анемия, лептоспироз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ичным объективным методом оценки работы печени является биохимический анализ крови. Показательным для поражения печени считается превышение нормальных уровней билирубина в 2,5 раза, а печеночных ) в 2 и более раз. Незначительные изменения этих * ферментов (АсАТ, АлАТ показателей не имеют диагностического значения. Дополнительные методы исследования печени включают в себя: анализ мочи, функциональные тесты (бромсульфалеиновый, на толерантность к аммонию и др.), исследование асцитичесой жидкости при наличии асцита, рентгенография и биопсия. УЗИ не является достаточно информативным методом для исследования печени у соб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точный диагноз при заболеваниях печени позволяет установить биопсия печени (предпочтительнее операционная, чем пункционная), которая обычно проводится в последнюю очере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оверно определить заболевание печени у собаки непросто. Естественно, даже самого внимательного клинического осмотра недостаточно, чтобы поставить диагноз «заболевание печени». Болезненность и увеличение печени, выявленное при осмотре без дополнительных исследований практически ничего не означают. Диагноз должен быть четким и объективно обоснова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подозреваете у своей собаки заболевание печени - обратитесь к специалистам для точной диагност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Заболевания печени у собак</dc:title>
</cp:coreProperties>
</file>