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ждаемость - это процесс деторождения в населении. Она может рассматриваться только как массовое явление, как совокупность единичных актов рождения детей. При этом имеются в виду только живорождения. Мертворождения в показателях рождаемости не учитываются. Следует различать понятия рождаемость и плодовитость (в старой литературе еще можно встретить смешение двух этих категорий). Плодовитость это биологическая способность к деторождению, а рождаемость относится к фактическому деторождению, т.е. реализации этой способ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мографическое употребление слова </w:t>
      </w:r>
      <w:r>
        <w:rPr>
          <w:iCs/>
          <w:sz w:val="28"/>
          <w:szCs w:val="28"/>
        </w:rPr>
        <w:t>рождаем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отношение, прежде всего к числу рождений живых детей, </w:t>
      </w:r>
      <w:r>
        <w:rPr>
          <w:iCs/>
          <w:sz w:val="28"/>
          <w:szCs w:val="28"/>
        </w:rPr>
        <w:t>которые действительно имела женщин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ждаемость является позитивной стороной воспроизводства населения, характеризующей появление в населении новых чле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аемость, наряду со смертностью, является основным демографическим процессом. Именно она в настоящее время в нашей стране и других индустриальных странах оказывает решающее влияние на характер воспроизводства населения. От нее, главным образом, зависит то, как в обществе осуществляется процесс замещения поколений. Достаточно сказать, что если число детей, рожденных в среднем одной женщиной, независимо от ее брачного состояния, не будет превышать примерно 2,1 или число детей в среднем у одной плодовитой (т.е. способной к деторождению) супружеской пары не будет превышать примерно 2,3-2,4, то сколь низким не был бы при этом уровень смертности, замещения поколений в обществе происходить не будет и численность населения от поколения к поколению будет сокращаться (следует, правда иметь в виду, что это сокращение может тормозиться или откладываться на некоторое время под влиянием сложившейся благоприятной возрастной структуры населения, но только на некоторое врем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России в первом полугодии 2009 года рождаемость увеличилась на 4% и превысила показатели аналогичного периода 2008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ктом исследования данной контрольной работы</w:t>
      </w:r>
      <w:r>
        <w:rPr>
          <w:sz w:val="28"/>
          <w:szCs w:val="28"/>
        </w:rPr>
        <w:t xml:space="preserve"> является деторождаемость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данной контрольной работы является свойство рождаемости как единство множества событий в жизни людей связанных с рождением детей, интегрирующихся в единый процесс воспроизводства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ю данной контрольной работы</w:t>
      </w:r>
      <w:r>
        <w:rPr>
          <w:sz w:val="28"/>
          <w:szCs w:val="28"/>
        </w:rPr>
        <w:t xml:space="preserve"> является изучение рождаемости и динамики рождаемости в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остижение указанной цели</w:t>
      </w:r>
      <w:r>
        <w:rPr>
          <w:sz w:val="28"/>
          <w:szCs w:val="28"/>
        </w:rPr>
        <w:t xml:space="preserve"> обусловило постановку и разрешение следующих задач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уровень рождаем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нтенсивность процесса рожд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инамику рождения в России.</w:t>
      </w:r>
    </w:p>
    <w:p>
      <w:pPr>
        <w:pStyle w:val="Normal"/>
        <w:widowControl w:val="false"/>
        <w:tabs>
          <w:tab w:val="clear" w:pos="708"/>
          <w:tab w:val="left" w:pos="45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4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 Уровень рождаемости в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bookmarkStart w:id="0" w:name="mes21858"/>
      <w:bookmarkEnd w:id="0"/>
      <w:r>
        <w:rPr>
          <w:color w:val="FFFFFF"/>
          <w:sz w:val="28"/>
          <w:szCs w:val="28"/>
        </w:rPr>
        <w:t>рождаемость воспроизводство население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мографическая проблематика сегодня активно обсуждается в российском обществе. Большинство граждан разделяют мнение о том, что показатели рождаемости в сегодняшней России – низкие. Вторая половина XX века характеризовалась общим снижением рождаемости в РСФСР и России. Однако благодаря тому, что смертность оставалась ниже рождаемости, население России выросло с 102,2 млн. в 1950 году до 148,6 млн. в 1993 году. В 1950 году коэффициент рождаемости (число новорожденных на 1000 человек) составлял 26,9 (смертности – 10,1) и его рост продолжался до 1955 года. В 1993 году смертность впервые превысила рождаемость (14,3 против 11,26), что повлекло сокращение населения. К 1999 году его численность упала с 148,6 млн. до 147,5 млн. По мнению Алена Блюма, снижение рождаемости стало результатом влияния катастрофических событий первой половины XX века (первая мировая, гражданская и Великая Отечественная войны), каждое из которых спровоцировало "демографические волны", ослабившие демографический потенциал населения. Как отмечает глава Центра демографии и экологии человека Института народно-хозяйственного прогнозирования РАН Анатолий Вишневский, низкий уровень рождаемости соответствует тенденциям в развитых странах, в то время как высокая смертность является чертой, характерной только для России [2, С.140]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2000 года коэффициент рождаемости снова начал расти, достигнув в 2004 году уровня в 10,4, однако в 2005 году вновь снизился до 10,2. Численность населения к 2006 году сократилась до 142,7 млн. человек. Перепись 2002 года показала, что на тот момент в стране проживало 145,2 млн. человек при прогнозируемых Госкомстатом 143-144 млн. Всего за 11 лет население сократилось на 5,8 млн. человек. Прогнозы развития демографической ситуации неоднозначны. По данным экспертов ООН, к 2100 году рождаемость в России может составить 1,85-2,35 ребенка на одну женщину (при современном показателе 1,14). Прогноз Центра демографии и экологии человека (ЦДЭЧ) – 0,95-2,5. К концу века население страны, по оценке ООН, составит от 53 до 116 млн., по оценке ЦДЭЧ – от 63,6 до 144 млн. человек [6, С.241 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2. Основные показатели рождаемости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пределения интенсивности процесса рождения обычно пользуются показателями рождаемости [3, С.354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Общий показатель рождаемости. </w:t>
      </w:r>
      <w:r>
        <w:rPr>
          <w:sz w:val="28"/>
          <w:szCs w:val="28"/>
        </w:rPr>
        <w:t>Средняя численность населения за год вычисляется как сумма чисел населения на первое число каждого месяца, деленная на 12, или как полусумма чисел на начало и конец г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любой общий коэффициент он обеспечивает только приближенное ориентировочное представление об интенсивности явления во времени и пространстве и в значительной мере связан с возрастно-половым составом населения и исчисляется по отношению к численности всего населения; тогда как рожают только женщины, и не во всяком возра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щее число родившихся живыми за год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------------------------------------------------------------ · 1000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Среднегодовая численность насел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1, С.304]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Коэффициент плодовитост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то специальный показатель, он дает более точные характеристики рождаемости. Рассчитывается на женщин репродуктивного возрас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родуктивный возраст (синоним – генеративный) – это возраст женщины, в котором она способна к деторождению. Указанием границ репродуктивного возраста в демографии характеризуется продолжительность репродуктивного периода. Как правило, под репродуктивным возрастом для женщин понимается возраст 15 – 49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оли женщин в репродуктивном возрасте зависит общее число родившихся и общий коэффициент рождаемости. Чем больше эта доля, тем, при прочих равных условиях, больше общее число родившихся и общий коэффициент рождаемости [1, С.309]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i/>
          <w:sz w:val="28"/>
          <w:szCs w:val="28"/>
        </w:rPr>
        <w:t>3. Показатели плодовитости</w:t>
      </w:r>
      <w:r>
        <w:rPr>
          <w:sz w:val="28"/>
          <w:szCs w:val="28"/>
        </w:rPr>
        <w:t xml:space="preserve">: уточняют показатель рождаемости, для этого при расчете весь репродуктивный период женщины условно подразделяют на отдельные интервалы (15—19, 20—24, 30—34, 35—39, 40—44, 45—49 лет). 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. Показатель общей плодовит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родившихся живыми за год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--------------------------------------------------------------------------- </w:t>
      </w:r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женщин в возрасте 15 - 49 лет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Показатель повозрастной плодовит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родившихся живыми за год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женщин соответствующего возраст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------------------------------------------------------------- </w:t>
      </w:r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женщин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ответствующего возраста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[1, С. 31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4. Суммарный коэффициент рождаемости</w:t>
      </w:r>
      <w:r>
        <w:rPr>
          <w:sz w:val="28"/>
          <w:szCs w:val="28"/>
        </w:rPr>
        <w:t xml:space="preserve"> показывает, сколько в среднем детей родила бы одна женщина на протяжении всей ее жизни при сохранении в каждом возрасте существующего уровня рождаемости. Вычисляется как сумма возрастных коэффициентов рождаемости, рассчитанных по одногодичным возрастным группам, не зависит от возрастного состава населения и характеризует средний уровень рождаемости в данный календарный период [1, С.317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рактически в процессе рождаемости участвует не все население, и реально рождения происходят у женщин определенного возраста, то более точное представление дают специальные коэффициенты рождаемости - коэффициенты плодовитост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ни вычисляются либо как общий показатель (число рождений на 1000 женщин репродуктивного возраста, т.е. от 15 до 49 лет), либо в виде коэффициентов повозрастной плодовитости, для чего весь генеративный период женщины условно подразделяют на отдельные интервалы (15-19, 20-24, 30-34, 35-39, 40-44, 45-49 лет). Число рождений до и после этого возрастного интервала незначительно, и им можно пренебречь [4, С.298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Динамика рождаемости в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2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0-2007 годах число рождений в России увеличивалось (исключение – 2005 год). По сравнению с минимальным показателем, достигнутым в 1999 г. – 1214,7 тысяч, число живорождений в 2007 году увеличилось на 363 тысячи или на 30% (табл. 1) [5, С.91]. </w:t>
      </w:r>
    </w:p>
    <w:p>
      <w:pPr>
        <w:pStyle w:val="Z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Z1"/>
        <w:widowControl w:val="false"/>
        <w:spacing w:lineRule="auto" w:line="360" w:before="0" w:after="0"/>
        <w:ind w:firstLine="709"/>
        <w:jc w:val="both"/>
        <w:rPr/>
      </w:pPr>
      <w:r>
        <w:rPr/>
        <w:t>Таблица 1. Число рождений в России и компоненты его изменения, 1993-2007 годы, тыся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517"/>
        <w:gridCol w:w="1493"/>
        <w:gridCol w:w="2693"/>
        <w:gridCol w:w="2812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*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о рождений*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за год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за счет изменения***: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возрастной структуры насел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растной интенсивности деторожд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,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,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,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,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5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,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,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*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,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*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7,7</w:t>
            </w:r>
          </w:p>
        </w:tc>
      </w:tr>
    </w:tbl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1993-2003 без рождений в Чеченской республике, с 2005 г. – с учетом Чеченской республики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Первая цифра не включает рождения, зарегистрированные в ЧР, а вторая их включает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** Индексное разложение годового прироста</w:t>
      </w:r>
      <w:r>
        <w:rPr>
          <w:sz w:val="28"/>
          <w:szCs w:val="28"/>
          <w:lang w:val="en-US"/>
        </w:rPr>
        <w:t xml:space="preserve"> [7]</w:t>
      </w:r>
      <w:r>
        <w:rPr>
          <w:sz w:val="28"/>
          <w:szCs w:val="28"/>
        </w:rPr>
        <w:t>.</w:t>
      </w:r>
    </w:p>
    <w:p>
      <w:pPr>
        <w:pStyle w:val="P2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ю числа рождений способствует благоприятная возрастная структура населения – число женщин основного детородного возраста (до 30 лет) все еще находится в фазе роста. Однако, как свидетельствуют расчеты, приведенные в табл. 1, положительное влияние фактора структуры начало ослабевать. В ближайшие несколько лет оно сойдет на нет, а затем станет отрицательным. Положительное влияние изменений собственно рождаемости (возрастной интенсивности деторождения) было значимым в 2002 году, но затем стремительно падало, и лишь в 2007 году вновь заявило о себе, двукратно превысив уровень 2002 года. Соотношение вклада структурного фактора и фактора интенсивности деторождения в приросте рождений за 2007 год равняется 10% и 90%, а за весь период 2000-2007 гг. – приблизительно 37% и 63%.</w:t>
      </w:r>
    </w:p>
    <w:p>
      <w:pPr>
        <w:pStyle w:val="P2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, не зависящий от половозрастной структуры населения, - коэффициент суммарной рождаемости (итоговое число рождений в расчете на одну женщину условного поколения) – также свидетельствует о том, что в России в 1999-2004 годах происходило увеличение интенсивности деторождения, как в городской, так и в сельской местности, хотя у горожан рост был заметно большим (рис. 1). В 2005 году снижение отмечалось и на селе, и в городах, а в 2006 году рост рождаемости обозначился только у сельского населения. В 2007 году впервые прирост показателя в сельской местности (0,19 детей на одну женщину) двукратно превысил прирост рождаемости у горожан (0,08). В результате, если в начале 1990-х годов итоговая рождаемость у сельских жителей была выше, чем у городских, примерно на 0,9 ребенка в расчете на одну женщину, то к 2005 году разрыв между сельской и городской местностью сократился до 0,39, т.е. более чем в два раза. В 2006-2007 годах различия между городской и сельской местностью вновь возросли, достигнув 0,52 ребенка [4, С.221].</w:t>
      </w:r>
    </w:p>
    <w:p>
      <w:pPr>
        <w:pStyle w:val="Z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Z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Рисунок 1. Итоговая (суммарная) рождаемость, на одну женщину. Россия, 1980-2007 годы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Примечание</w:t>
      </w:r>
      <w:r>
        <w:rPr>
          <w:sz w:val="28"/>
          <w:szCs w:val="28"/>
        </w:rPr>
        <w:t>: Рассчитано на основе однолетних возрастных коэффициентов. В 1993-2003 гг. – без Чеченской республики [7].</w:t>
      </w:r>
    </w:p>
    <w:p>
      <w:pPr>
        <w:pStyle w:val="P2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й рост рождаемости в 2007 г., видимо, несколько повысит рейтинговое место России в ряду развитых стран, однако, имея коэффициент суммарной рождаемости 1,41, она едва ли войдет в их лидирующую группу.</w:t>
      </w:r>
      <w:r>
        <w:br w:type="page"/>
      </w:r>
    </w:p>
    <w:p>
      <w:pPr>
        <w:pStyle w:val="Z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Рисунок 3. Коэффициент суммарной рождаемости в некоторых развитых странах в 2006 году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537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учета Чеченской республики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1993-2002 гг. регистрация рождений (как и других демографических событий) в Чечне либо отсутствовала вообще, либо была отрывочной и не полной. Начиная с 2003 г., Росстат вновь включает в свои публикации по России рождения, зарегистрированные на территории Чечни, в которой их число составляет около 30 тыс., что влияет на общероссийские показатели в размере 0,1 на 1000 населения. В 2003 г. общее число рождений в Чеченской республике не было распределено по возрасту матери, и при расчете более детальных показателей – коэффициентов рождаемости по возрасту матери, коэффициента суммарной рождаемости - данные по Чечне не принимались во внимание (не включались ни в числитель – число рождений, ни в знаменатель – среднегодовая численность населения) [7]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 падения рождаемости и численности населения правительство РФ приступило к стимулированию роста рождаемости. По аналогии со странами Западной Европы, с 1 января 2007 года на территории РФ для ее граждан действует материнский капитал. Этот законопроект был разработан по предложению Президента в ежегодном Послании Правительству РФ. С рождением второго и последующего ребенка, матери выплачивается определенная сумма денег для того, чтобы матери было легче воспитать ребенка, дать ему образование, решить жилищные проблемы и т.п. На данный момент эта сумма составляет 312 000 рублей, однако каждый год эта сумма будет меняться с учетом положения на внутреннем и внешнем рынках, уровня конвертируемости рубля и прочих факторов, способных повлиять на ценность данной суммы денег. Эти деньги не выдаются матери наличными, а находятся в банке на личном счете ребенка или матери. Эти средства не доступны матери до достижения ее ребенком трехлетнего возраста. Далее этими деньгами распоряжаются на вышеперечисленные нуж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ным исследованиям, на данный момент Россия занимает 2-е место в мире по сумме за рождение ребенка и 3-е место по длительности срока получения денежных средств родителями реб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ы депопуляции населения России приобрели угрожающие черты — количество россиян ежегодно сокращается и по различным прогнозам к 2050 году может составить 100 млн. человек (против сегодняшних 142 млн.). Низкая рождаемость, только одна из причин демографического кризиса в России. С проблемой естественной убыли населения столкнулись сегодня все регионы Центра России, независимо от уровня их экономического развития. Повышение рождаемости, увеличение продолжительности жизни, качества и доступности услуг здравоохранения и социальной защиты - стали главными направлениями государственной полит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мографии прогнозы строятся по аналогии с опытом других стран. Этот опыт однозначно свидетельствует: депопуляция населения преодолима. По предварительным оценкам, убыль может сократиться на несколько промилле в обозримом будущ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дков В.М. Демография: Учебник. – М.: ИНФРА-М, 2007. – 683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рисов В.А. Демография: Учебник для вузов. – М.: Изд. Дом «Нота бене», 2006. – 34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тов В.И. Демография. – ИКЦ «МарТ», 2006. – 59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Валентей Д. И., Кваша А. Я. Основы демографии: Учебник. - М.: Мысль, 2003. -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имагин Ю.А. Территориальная организация населения: учеб. пособие / Ю.А. Симагин. - М.: Дашков и К, 2006. – 24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ая статистика: Учебник. / Под ред. Елисеевой И.И. - М.: Финансы и статистика, 2007. – 28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pedklin.ru/medmonitor.ru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426" w:top="1134" w:footer="720" w:bottom="1134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 xml:space="preserve">Размещено на </w:t>
    </w:r>
    <w:r>
      <w:rPr>
        <w:b/>
        <w:bCs/>
        <w:sz w:val="28"/>
        <w:szCs w:val="28"/>
      </w:rPr>
      <w:t>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ascii="Arial" w:hAnsi="Arial" w:cs="Arial"/>
      <w:b/>
      <w:bCs/>
      <w:color w:val="CC3333"/>
      <w:sz w:val="18"/>
      <w:szCs w:val="18"/>
      <w:u w:val="non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Врезка"/>
    <w:basedOn w:val="Normal"/>
    <w:qFormat/>
    <w:pPr>
      <w:widowControl w:val="false"/>
      <w:shd w:fill="FFFFFF" w:val="clear"/>
      <w:autoSpaceDE w:val="false"/>
      <w:spacing w:before="280" w:after="280"/>
      <w:ind w:left="1134" w:right="1134" w:firstLine="567"/>
      <w:jc w:val="both"/>
    </w:pPr>
    <w:rPr>
      <w:b/>
      <w:bCs/>
      <w:i/>
      <w:iCs/>
      <w:color w:val="000000"/>
      <w:spacing w:val="4"/>
      <w:sz w:val="20"/>
      <w:szCs w:val="20"/>
    </w:rPr>
  </w:style>
  <w:style w:type="paragraph" w:styleId="Style20">
    <w:name w:val="Обычный (веб)"/>
    <w:basedOn w:val="Normal"/>
    <w:qFormat/>
    <w:pPr>
      <w:spacing w:before="150" w:after="150"/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Tahoma" w:hAnsi="Tahoma" w:cs="Tahoma"/>
      <w:color w:val="333333"/>
      <w:sz w:val="21"/>
      <w:szCs w:val="21"/>
    </w:rPr>
  </w:style>
  <w:style w:type="paragraph" w:styleId="Txt">
    <w:name w:val="txt"/>
    <w:basedOn w:val="Normal"/>
    <w:qFormat/>
    <w:pPr>
      <w:spacing w:before="280" w:after="280"/>
      <w:jc w:val="center"/>
    </w:pPr>
    <w:rPr>
      <w:rFonts w:ascii="Verdana" w:hAnsi="Verdana" w:cs="Verdana"/>
      <w:color w:val="333333"/>
      <w:sz w:val="21"/>
      <w:szCs w:val="21"/>
    </w:rPr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8"/>
      <w:szCs w:val="20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31:00Z</dcterms:created>
  <dc:creator>Admin</dc:creator>
  <dc:description/>
  <cp:keywords/>
  <dc:language>en-US</dc:language>
  <cp:lastModifiedBy>SYSTEM</cp:lastModifiedBy>
  <dcterms:modified xsi:type="dcterms:W3CDTF">2011-09-07T02:31:00Z</dcterms:modified>
  <cp:revision>2</cp:revision>
  <dc:subject/>
  <dc:title>Введение</dc:title>
</cp:coreProperties>
</file>