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40"/>
        </w:rPr>
        <w:t xml:space="preserve">Российская Федерация в </w:t>
      </w:r>
      <w:r>
        <w:rPr>
          <w:rFonts w:cs="Times New Roman" w:ascii="Times New Roman" w:hAnsi="Times New Roman"/>
          <w:b/>
          <w:bCs/>
          <w:color w:val="000000"/>
          <w:sz w:val="28"/>
          <w:szCs w:val="40"/>
          <w:lang w:val="uk-UA"/>
        </w:rPr>
        <w:t xml:space="preserve">ХХІ </w:t>
      </w:r>
      <w:r>
        <w:rPr>
          <w:rFonts w:cs="Times New Roman" w:ascii="Times New Roman" w:hAnsi="Times New Roman"/>
          <w:b/>
          <w:bCs/>
          <w:color w:val="000000"/>
          <w:sz w:val="28"/>
          <w:szCs w:val="40"/>
        </w:rPr>
        <w:t>веке</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32"/>
        </w:rPr>
        <w:t>ПЛАН</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5"/>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Изменения в политической системе и политической жизни в стране</w:t>
      </w:r>
    </w:p>
    <w:p>
      <w:pPr>
        <w:pStyle w:val="Style18"/>
        <w:numPr>
          <w:ilvl w:val="0"/>
          <w:numId w:val="5"/>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Экономика России: достижения и проблемы</w:t>
      </w:r>
    </w:p>
    <w:p>
      <w:pPr>
        <w:pStyle w:val="Style18"/>
        <w:numPr>
          <w:ilvl w:val="0"/>
          <w:numId w:val="5"/>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и социальная ситуация в современной России</w:t>
      </w:r>
    </w:p>
    <w:p>
      <w:pPr>
        <w:pStyle w:val="Style18"/>
        <w:numPr>
          <w:ilvl w:val="0"/>
          <w:numId w:val="5"/>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льтура в современной России</w:t>
      </w:r>
    </w:p>
    <w:p>
      <w:pPr>
        <w:pStyle w:val="Style18"/>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rPr>
        <w:t>Введение</w:t>
      </w:r>
    </w:p>
    <w:p>
      <w:pPr>
        <w:pStyle w:val="Normal"/>
        <w:suppressAutoHyphens w:val="true"/>
        <w:spacing w:lineRule="auto" w:line="360" w:before="0" w:after="0"/>
        <w:ind w:firstLine="709"/>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color w:val="000000"/>
          <w:sz w:val="28"/>
          <w:szCs w:val="28"/>
        </w:rPr>
        <w:t>Росси́я или Росси́йская Федера́ция — государство, расположенное в Восточной Европе и Северной Азии. Является крупнейшим государством мира (17 075 400 км² или 11,46 % площади всей суши Земли, или 12,65 % заселённой человеком суши, что почти вдвое больше, чем у занимающей второе место Канады). Население России на 2010 год составляет 141 927 296 человек, в настоящее время Россия занимает девятое место в мире по этому показателю. Государственный язык России — русский. Столица России — город-герой Москва. Всего в России 11 городов с населением более миллиона человек: Москва, Санкт-Петербург, Новосибирск, Екатеринбург, Нижний Новгород, Казань, Самара, Омск, Челябинск, Ростов-на-Дону, Уф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граничит с 18 странами (самый большой показатель в мире), из них по суше со следующими государствами: Норвегия, Финляндия, Эстония, Латвия, Литва, Польша, Белоруссия, Украина, Абхазия, Грузия, Южная Осетия, Азербайджан, Казахстан, Китай, Монголия, Северная Корея; только по морю граничит с Японией и С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юль 2010 года в России, в соответствии с Федеральным законом «О политических партиях», официально зарегистрировано 7 политических партий, из них в Государственной Думе представлены четыре: Единая Россия, КПРФ, ЛДПР и Справедливая Рос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0-е годы в России был проведён ряд социально-экономических реформ: налоговая, земельная, пенсионная, банковская, монетизация льгот, реформы трудовых отношений, электроэнергетики и железнодорожного транспорта. В сентябре 2005 в России были запущены «Национальные проекты» для разрешения наиболее злободневных социальных проблем: здравоохранение, образование, жилищная политика и сельское хозяйство. В 2006 на эти программы выделен 161 млрд рублей, в 2007—206 млрд. В 2000—2008 годах в России наблюдался рост российской экономики, инвестиций, доходов населения, чему способствовали проведённые реформы, политическая стабильность, а также повышение цен на товары российского экспор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2000 года в стране проводился политический курс на укрепление центральной и ослабление региональных властей (укрепление вертикали исполнительной власти), национализацию некоторых предприятий. Сложившаяся в начале XXI века российская политическая система, по мнению ряда политолого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редставляет собой разновидность имитационной демократии (псевдодемократии) с элементами бюрократического авторитаризма.</w:t>
      </w:r>
    </w:p>
    <w:p>
      <w:pPr>
        <w:pStyle w:val="Normal"/>
        <w:suppressAutoHyphens w:val="true"/>
        <w:spacing w:lineRule="auto" w:line="360" w:before="0" w:after="0"/>
        <w:ind w:firstLine="709"/>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r>
        <w:br w:type="page"/>
      </w:r>
    </w:p>
    <w:p>
      <w:pPr>
        <w:pStyle w:val="Normal"/>
        <w:tabs>
          <w:tab w:val="clear" w:pos="708"/>
          <w:tab w:val="left" w:pos="426" w:leader="none"/>
        </w:tabs>
        <w:suppressAutoHyphens w:val="true"/>
        <w:spacing w:lineRule="auto" w:line="360" w:before="0" w:after="0"/>
        <w:jc w:val="center"/>
        <w:rPr/>
      </w:pPr>
      <w:r>
        <w:rPr>
          <w:rFonts w:cs="Times New Roman" w:ascii="Times New Roman" w:hAnsi="Times New Roman"/>
          <w:b/>
          <w:bCs/>
          <w:color w:val="000000"/>
          <w:sz w:val="28"/>
          <w:szCs w:val="32"/>
          <w:lang w:val="uk-UA"/>
        </w:rPr>
        <w:t xml:space="preserve">1 </w:t>
      </w:r>
      <w:r>
        <w:rPr>
          <w:rFonts w:cs="Times New Roman" w:ascii="Times New Roman" w:hAnsi="Times New Roman"/>
          <w:b/>
          <w:color w:val="000000"/>
          <w:sz w:val="28"/>
          <w:szCs w:val="28"/>
        </w:rPr>
        <w:t>Изменения в политической системе и политической жизни в стране</w:t>
      </w:r>
    </w:p>
    <w:p>
      <w:pPr>
        <w:pStyle w:val="HTML1"/>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ая политическ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татья 1 Конституции России говорит, что «Российская Федерация – Россия есть демократическое федеративное правовое государство с республиканской формой правления». Таким образом, Конституция РФ провозглашает Россию демократическим государством. Безусловно, с одной стороны, трудно назвать Россию таковой, но, с другой стороны, рассуждая от противного, нельзя утверждать, что основные элементы демократии в нашей стране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ально осуществляется свобода слова (ст. 29 Конституции РФ), граждане могут избирать и быть избранными (ст. 32), существует идеологическое многообразие (ст. 13) и т. д. Всё это несомненно существует, вопрос же о качественном развитии институтов демократии часто встаёт даже в государствах, где её корни уходят далеко в глубь их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 другой стороны, в последнее время наметились, мягко говоря, неоднозначные тенденции, например, в системе выборов. Так, если избрание глав регионов с помощью, фактически, выборщиков может быть объяснено исторической необходимостью, то скорая невозможность граждан избирать своих представителей в ГД РФ от своего региона и всеобщий переход к партийным спискам явно отстраняет граждан от участия в управлении делами государства как непосредственно, так и через своих представителей (ст.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ым также приходится признать и повышение с 5 до 7% проходного балла для политических партий в ГД РФ, хотя в нижней палате и не может быть менее четырё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окращение числа негосударственных или малоподконтрольных государству СМИ также вызывает опасение, поскольку это является умалением значения ст. 28, которая гарантирует свободу массовой информации и запрещает ценз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е гражданское общество (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ами ГО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ерховенство права и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арантированность правового статуса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заимная ответственность государства 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овышение авторитета и роли суда, расширение сферы судебной защиты прав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изкий уровень пре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реализация принципа разделения вл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положительным является тот факт, что прямо или косвенно условия вышеперечисленных признаков закреплены в Конституции РФ (а – ст. 19, б – ст. 17, е – ст. 10). Негативным же необходимо призна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ерховенство права и закона зачастую происходит выборочно в зависимости от социального положени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арантированность правового статуса личности повсеместно нарушается, а механизмы пресечения данного явления работают крайне не эффекти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фициальный уровень преступности по-прежнему остаётся весьма высоким, даже не учитывая практику нерегистрации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оисходит явный перекос власти исполнительной по сравнению с друг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возрастающую коррупцию в судебно- правоохранительной системе, тем не менее необходимо отметить расширяющуюся практику использования суда присяжных (ст. 47). Но касательно этого вопроса мы переняли лишь форму, но на Западе присяжные во время процесса изолированы от внешнего мира с целью принятия ими обдуманного и самостоятельного решения. В России же подобного не существует, не случайно поэтому в последнее время в СМИ всё чаще появляются сообщения о давлении на присяжных и их коррумпиров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им образом, в современной России ГО находится в зачаточном состоянии, можно говорить лишь о наличии его элементов, а не всего их комплекс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омисс основных политических сил относительно целей и путей развития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целей развития общества в России действительно существует компромисс. Основные политические силы не заявляют, что необходимо строить коммунизм, социализм, капитализм и т. д., все понимают, что вместо этого нужно строить школы, больницы, мосты, дороги… Все весомые партии и организации целью своей ставят построение демократического правового социального государства с гражданским обществом. Относительно же путей достижения данной цели у властвующей элиты существуют разногласия. На мой взгляд, все они лежат в области экономики (а не политической идеологии, что уже положительно). Принципиально это выглядит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исполнительная власть поддерживает экономическую модель развития Фридмана, базирующейся на сдерживании инфляционного роста, в то время как ведущие экономисты на первое место ставят повышение заработной платы и производитель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о-вторых, Президент и Правительство декларируют невозможность пересмотра итогов приватизации, в то время как некоторые оппозиционные партии («Родина», КПРФ) выступают за пересмотр, но в рамках законодательства, действовавшего в 1990-е годы.</w:t>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tabs>
          <w:tab w:val="clear" w:pos="708"/>
          <w:tab w:val="left" w:pos="426" w:leader="none"/>
        </w:tabs>
        <w:suppressAutoHyphens w:val="true"/>
        <w:spacing w:lineRule="auto" w:line="360" w:before="0" w:after="0"/>
        <w:jc w:val="center"/>
        <w:rPr/>
      </w:pPr>
      <w:r>
        <w:rPr>
          <w:rFonts w:cs="Times New Roman" w:ascii="Times New Roman" w:hAnsi="Times New Roman"/>
          <w:b/>
          <w:bCs/>
          <w:color w:val="000000"/>
          <w:sz w:val="28"/>
          <w:szCs w:val="32"/>
          <w:lang w:val="uk-UA"/>
        </w:rPr>
        <w:t xml:space="preserve">2 </w:t>
      </w:r>
      <w:r>
        <w:rPr>
          <w:rFonts w:cs="Times New Roman" w:ascii="Times New Roman" w:hAnsi="Times New Roman"/>
          <w:b/>
          <w:color w:val="000000"/>
          <w:sz w:val="28"/>
          <w:szCs w:val="28"/>
        </w:rPr>
        <w:t>Экономика России: достижения и проблемы</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ляция в 2008 году составила 13,3%, что на 1,4% больше аналогичного показателя за 2007 год.</w:t>
      </w:r>
    </w:p>
    <w:p>
      <w:pPr>
        <w:pStyle w:val="Normal"/>
        <w:numPr>
          <w:ilvl w:val="0"/>
          <w:numId w:val="0"/>
        </w:numPr>
        <w:suppressAutoHyphens w:val="true"/>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Текущий уровень инфляции в России в 2009 году: 8,1%</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нварь - 2,4%</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евраль - 1,7%</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рт - 1,3%</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прель - 0,7%</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й - 0,6%</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юнь - 0,6%</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юль - 0,6%</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ентябрь -</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ктябрь -</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ябрь -</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кабрь -</w:t>
      </w:r>
    </w:p>
    <w:p>
      <w:pPr>
        <w:pStyle w:val="Normal"/>
        <w:numPr>
          <w:ilvl w:val="0"/>
          <w:numId w:val="0"/>
        </w:numPr>
        <w:suppressAutoHyphens w:val="true"/>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Уровень инфляции в России в 2008 году: 13,3%</w:t>
      </w:r>
    </w:p>
    <w:p>
      <w:pPr>
        <w:pStyle w:val="Normal"/>
        <w:numPr>
          <w:ilvl w:val="0"/>
          <w:numId w:val="6"/>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нварь - 2,3%</w:t>
      </w:r>
    </w:p>
    <w:p>
      <w:pPr>
        <w:pStyle w:val="Normal"/>
        <w:numPr>
          <w:ilvl w:val="0"/>
          <w:numId w:val="6"/>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 0,4%</w:t>
      </w:r>
    </w:p>
    <w:p>
      <w:pPr>
        <w:pStyle w:val="Normal"/>
        <w:numPr>
          <w:ilvl w:val="0"/>
          <w:numId w:val="0"/>
        </w:numPr>
        <w:suppressAutoHyphens w:val="true"/>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Уровень инфляции в России в 2007 году: 11,9%</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нварь - 1,7%</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 0,1%</w:t>
      </w:r>
    </w:p>
    <w:p>
      <w:pPr>
        <w:pStyle w:val="Normal"/>
        <w:numPr>
          <w:ilvl w:val="0"/>
          <w:numId w:val="0"/>
        </w:numPr>
        <w:suppressAutoHyphens w:val="true"/>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Уровень инфляции в России в 2006 году: 9,0%</w:t>
      </w:r>
    </w:p>
    <w:p>
      <w:pPr>
        <w:pStyle w:val="Normal"/>
        <w:numPr>
          <w:ilvl w:val="0"/>
          <w:numId w:val="9"/>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нварь - 2,4%</w:t>
      </w:r>
    </w:p>
    <w:p>
      <w:pPr>
        <w:pStyle w:val="Normal"/>
        <w:numPr>
          <w:ilvl w:val="0"/>
          <w:numId w:val="9"/>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 0,2%</w:t>
      </w:r>
    </w:p>
    <w:p>
      <w:pPr>
        <w:pStyle w:val="Normal"/>
        <w:numPr>
          <w:ilvl w:val="0"/>
          <w:numId w:val="0"/>
        </w:numPr>
        <w:suppressAutoHyphens w:val="true"/>
        <w:spacing w:lineRule="auto" w:line="360" w:before="0" w:after="0"/>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Уровень инфляции в России в 2005 году: 10,9%</w:t>
      </w:r>
    </w:p>
    <w:p>
      <w:pPr>
        <w:pStyle w:val="Normal"/>
        <w:numPr>
          <w:ilvl w:val="0"/>
          <w:numId w:val="10"/>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нварь - 2,6%</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густ - минус 0,1% (дефля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фактором экономического возрождения России последних десяти лет стал рост производительности труда: она увеличивалась в среднем на 6% в год и обеспечила 2/3 прироста ВВП на душу населения, главным образом за счет повышения загрузки мощностей. За прошедшее десятилетие средняя величина производительности в России выросла с 18% от уровня США (по десяти секторам, включенным в исследование 1999 г.) до 26% в 2007 году (по пяти секторам в нынешнем исследовании). В отраслевом разрезе производительность труда в России составляет: 33% от уровня США — в сталелитейной промышленности, 31% — в розничной торговле, 23% — в розничном банковском бизнесе, 21% — в жилищном строительстве и 15% — в электроэнергетике. Производительность труда в целом увеличилась за 10 лет в 1,7 раза, и отставание от США сократилось. Оставшаяся треть роста ВВП на душу населения приходится в основном на увеличение численности занятых, которая с 1998 по 2007 год выросла на 13% за счет роста численности трудоспособного населения и массового притока иммигра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до кризиса основные источники экономического роста России были практически исчерпаны: все производственные мощности в основном были задействованы, а трудовые ресурсы начали сокращаться. Загрузка мощностей в российской экономике, составлявшая в 1998 году 45%, к 2007 году достигла 80%, что соответствовало росту объемов производства: так, в электроэнергетике и сталелитейной отрасли с 1998 по 2007 год они увеличились соответственно на 25% и 70%. Однако в этот период в экономике практически не строилось новых мощностей, что привело к образованию «узких мест». Доля трудоспособного населения в общей численности населения России достигла пика в 2007 году и уже начала снижаться. К 2020 году трудовые ресурсы страны могут сократиться на 10 млн.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ая экономическая ситуация создает дополнительные стимулы для решения проблемы низкой производительности: с одной стороны, низкая эффективность и потери, характерные для десятилетия быстрого роста, стали сегодня непозволительной роскошью, с другой — кризис дает возможность заложить основы долгосрочного устойчивого роста в будущем. Российское правительство уже реализовало ряд антикризисных мер, направленных на повышение ликвидности, однако целесообразно было бы также принять меры по стимулированию роста производительности в масштабах все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уровня производительности государству необходимо решить следующие задач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ть рост конкуренции путем устранения административных барьеров.</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ить комплексный подход к развитию территорий.</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ать программы поддержки мобильности трудовых ресурсов и социальной защиты.</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ать меры по поддержанию численности трудоспособного населения.</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уровень развития финансовой системы.</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ировать систему профессионального образования и переподгот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были выявлены основные причины низкой производительности в Росси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ая организация труд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зрачное и избыточное регулир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ревшие мощности и методы производств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ое применение комплексного подхода к планированию развития территор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профессиональных навыков.</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звитость финансов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ющееся отставание в производительности от других стран в большей мере обусловлено отсутствием серьезных стимулов к ее повышению. Недостаточный уровень производительности в изученных секторах также частично объясняется структурными факторами российск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отставания в производительности в рассмотренных пяти секторах российской экономики обусловлено неэффективной организацией труда. Например, в большинстве российских банков до сих пор не централизованы функции бэк-офиса, административные функции, процедуры одобрения кредитов и процессы взыскания проблемной задолженности — в то время как централизация бэк-офиса является важным рычагом повышения производительности в розничном банковском секторе. Неэффективная практика управления проектами и закупочной деятельностью приводит к тому, что стоимость капитального строительства в России выше, чем в других странах. Например, расходы на строительство угольной электростанции могут быть на 25–40% выше, чем в Соединенных Штатах и Европе, и в три с лишним раза выше, чем в Китае. Развитие навыков управления проектами и управления закупками будет способствовать повышению производительности капитала и конкурентоспособности России. В результате активизируется замена изношенных и менее производительных мощностей, что положительно отразится на производительности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ыдущем исследовании, проведенном MGI в 1999 году, было отмечено, что вследствие недостаточного инвестирования многие российские производственные мощности серьезно устарели, из-за чего страдала производительность. Все это верно и сегодня. Возраст почти 40% российских тепловых электростанций превышает 40 лет, в то время как в Соединенных Штатах таких электростанций 28%, в Японии — 12%, а в Китае — всего 3%. Более 16% жидкой стали в России выплавляется в устаревших мартеновских печах, где производительность труда более чем вдвое ниже, чем при кислородно-конвертерном производстве, и которые практически не используются в других странах. В розничной торговле доля современных форматов существенно выросла, однако степень их распространенности в России по-прежнему невелика. На современные форматы приходится лишь около 35% продаж продовольственных товаров, тогда как в западных странах — 70%. Низкое проникновение современных форматов объясняет более половины отставания в производительности сектора от уровня США. Еще один характерный пример — использование устаревших технологий в розничном банковском секторе. Проведение платежей в электронной форме через банкоматы или Интернет требует примерно в 12 раз меньше трудозатрат, чем совершение этих же операций в отделении банка. Тем не менее в России две трети платежей производится в банковских отделениях, в то время как в Нидерландах — 10%, а в Соединенных Штатах — 7%. Дело здесь не в недостаточном развитии инфраструктуры электронных платежей: в России почти столько же банкоматов на душу населения, сколько в других европейских странах. Преобладание операций, совершаемых в отделениях, скорее всего, связано с тем, что значительная часть потребителей находит электронные каналы более сложными, и имеет сформировавшуюся привычку жить в условиях экономики наличных денег. Этой особенностью объясняется примерно треть отставания в производительности труда российских банков от банков США.</w:t>
      </w:r>
    </w:p>
    <w:p>
      <w:pPr>
        <w:pStyle w:val="Normal"/>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pPr>
      <w:r>
        <w:rPr>
          <w:rFonts w:cs="Times New Roman" w:ascii="Times New Roman" w:hAnsi="Times New Roman"/>
          <w:b/>
          <w:bCs/>
          <w:color w:val="000000"/>
          <w:sz w:val="28"/>
          <w:szCs w:val="32"/>
          <w:lang w:val="uk-UA"/>
        </w:rPr>
        <w:t xml:space="preserve">3 </w:t>
      </w:r>
      <w:r>
        <w:rPr>
          <w:rFonts w:cs="Times New Roman" w:ascii="Times New Roman" w:hAnsi="Times New Roman"/>
          <w:b/>
          <w:bCs/>
          <w:color w:val="000000"/>
          <w:sz w:val="28"/>
          <w:szCs w:val="32"/>
        </w:rPr>
        <w:t>Демографическая и социальная ситуация в современной Росс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ситуация, или иначе — состояние воспроизводства населения, наконец-то начинает привлекать к себе внимание правительства страны и интеллигентной части общества. Однако до надлежащего осознания нашим обществом всей серьезности и уже почти неизбежных негативных последствий нынешней демографической ситуации еще очень дале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по времени ежегодном Послании Федеральному Собранию Российской Федерации президент Российской Федерации В. В. Путин сказал, что «успех нашей политики во всех сферах жизни тесно связан с решением острейших демографических проблем, стоящих перед стра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ситуация, воспроизводство населения, его состояние и динамика оцени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по уровням рождаемости и смер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ности между ними — уровню естественного приро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по двум дополнительным показателям (но не менее важным, чем первые два) — уровню брачности (разводимости) и состоянию половозрастной структуры, которая оказывает активное влияние как на состояние демографических процессов, так и на величину большинства демографических показателей (в последнем случае влияние половозрастной структуры зачастую приходится устранять с помощью специальных методов с тем, чтобы увидеть истинную роль рождаемости и смер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bookmarkStart w:id="0" w:name="population"/>
      <w:bookmarkEnd w:id="0"/>
      <w:r>
        <w:rPr>
          <w:rFonts w:cs="Times New Roman" w:ascii="Times New Roman" w:hAnsi="Times New Roman"/>
          <w:color w:val="000000"/>
          <w:sz w:val="28"/>
          <w:szCs w:val="28"/>
        </w:rPr>
        <w:t>Изменение численности населения России за период между переписями населения 1989 и 2002 годов и последующие после переписи г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ежпереписной период численность населения России сократилась на 1 855 138 человек, или на 1,3% (таблица 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непосредственное сравнение итогов переписей 1989 и 2002 гг. представляется не совсем корректным, поскольку занижает масштабы убыли населения. Дело в том, что в указанный период динамика численности населения России впервые была нелинейной, как в прошлые времена. Рост численности населения после переписи 1989 г. еще продолжался три с лишним года, и лишь в ноябре 1992 г. общий прирост населения стал отрицательным, началась депопуляция (вымир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и покажется странным, в России, где уровень смертности далек от благополучия, пороговая величина СКР почти не отличается от «японской» и составляет в последние годы 2,12. Это обстоятельство указывает на незначительное влияние нынешнего уровня смертности на уровень воспроизводства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инамику показателей брачности и рождаемости в России за последние несколько лет (Таблица 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t>Таблица 1 — Динамика численности, брачности и рождаемости населения России в 1988— 2005 гг.</w:t>
      </w:r>
    </w:p>
    <w:tbl>
      <w:tblPr>
        <w:tblW w:w="4700" w:type="pct"/>
        <w:jc w:val="center"/>
        <w:tblInd w:w="0" w:type="dxa"/>
        <w:tblLayout w:type="fixed"/>
        <w:tblCellMar>
          <w:top w:w="0" w:type="dxa"/>
          <w:left w:w="108" w:type="dxa"/>
          <w:bottom w:w="0" w:type="dxa"/>
          <w:right w:w="108" w:type="dxa"/>
        </w:tblCellMar>
      </w:tblPr>
      <w:tblGrid>
        <w:gridCol w:w="1158"/>
        <w:gridCol w:w="1269"/>
        <w:gridCol w:w="1103"/>
        <w:gridCol w:w="1161"/>
        <w:gridCol w:w="1438"/>
        <w:gridCol w:w="718"/>
        <w:gridCol w:w="577"/>
        <w:gridCol w:w="724"/>
        <w:gridCol w:w="645"/>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ы</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енность населения на начало год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ыс. чел.</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о брак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ыс.</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о развод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ы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о родившихся,</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ыс.</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ие коэффициенты:</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 брачност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 разводимост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3) — рождаемости. </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КР</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0 </w:t>
            </w:r>
            <w:bookmarkStart w:id="1" w:name="_ednref19"/>
            <w:r>
              <w:rPr>
                <w:rFonts w:cs="Times New Roman" w:ascii="Times New Roman" w:hAnsi="Times New Roman"/>
                <w:color w:val="000000"/>
                <w:sz w:val="20"/>
                <w:szCs w:val="28"/>
              </w:rPr>
              <w:t>[19]</w:t>
            </w:r>
            <w:bookmarkEnd w:id="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7 66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319 9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9 9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988 8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87</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7 93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075 2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5 9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363 8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44</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7 60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66 6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62 3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304 6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81</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7 13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28 4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5 1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259 9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30</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6 73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8 6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1 6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283 2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42</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6 32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1 1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2 5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214 6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71</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5 55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97 3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7 7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266 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14</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4 81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001 5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63 4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311 6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49</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 95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01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39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22</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4 96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09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9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4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19</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4 16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7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50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й квар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 94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е полугод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 75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 47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й квар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 2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оэффициент рождаемости достиг беспрецедентного минимума 8,3 в 1999 г., а затем начал повышаться, достигнув в 2003 г. величины 10,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комстат РФ, следуя, очевидно, старой советской традиции, уже в январе 2003 г. поспешил объявить это ничтожное повышение, причем всего за 3 года «устойчивой тенден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за 1999—2003 гг. общий коэффициент рождаемости в России повысился, как уже отмечено, с 8,3 до 10,2%, или на 22,9%. Однако разложение структуры общего коэффициента по факторам показывает, что на реальное повышение уровня рождаемости приходится лишь 12,3%, (т.е. 53,7% общего повышения, если его принять за 100%), а 10,6%, (или 46,3% общего повышения, почти половина) обусловлена изменением возрастной структуры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коэффициент рождаемости также повышался в период с 1999 г. но до 2002 г., с 1,171 до 1,322, или на 12,9%, т.е. почти на ту же величину, которая показана мной с помощью индексного метода. В 2003 г. СКР чуть понизился, до 1,319 (таблица 1). Является ли это понижение СКР возобновлением тенденции уровня рождаемости к снижению, неизвестно. Выводы делать рано. Это микроскопическое снижение не дает оснований для каких-либо выводов относительно тенденций. Подождем несколько лет до появления в публикациях новых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что касается отдаленных перспектив рождаемости, то тут не должно быть сомнений. Рождаемость будет снижаться, если только ее тенденции не удасться переломить искусственно, с помощью активной демографической и социальной полит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рождаемости за последние, по меньшей мере, полсотни лет достаточно хорошо изучены демографами и социологами в нашей стране и за рубежом. Доказано и показано, что материальные условия жизни играют важную роль, но далеко не главну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от многих политиков и других деятелей высказываются различные предложения на тему о том, как повысить уровень рождаемости в стране. Почти все они ограничиваются исключительно различными льготами и пособиями семьям в награду за рождение детей. При этом совершенно игнорируется тот очевидный факт, что малодетность присуща богатым странам и богатым слоям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че говоря, по мере роста уровня жизни населения рождаемость снижается, а не растет. Этот факт был подмечен еще великим английским экономистом Адамом Смитом в XVII веке, но до сих пор никак не проникнет в сознание наших обществове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летние исследования факторов рождаемости и репродуктивного поведения, проведенные в нашей стране и других странах по всему миру, показали, что причины развития массовой малодетности кроются не в недостатке благ для содержания нескольких детей и их воспитания, а в особенностях индустриальной цивилизации, при которой дети постепенно теряют свою полезность для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глобальная проблема и решать ее придется, по-видимому, глобально, что не лишает нас возможности пытаться решить ее и в «отдельно взятой стране». Нашей. Но это будет трудно, долго и дорого. Придется во многом поменять весь образ жизни, повернуть его «лицом к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bookmarkStart w:id="2" w:name="mortality_and_lifetime"/>
      <w:bookmarkEnd w:id="2"/>
      <w:r>
        <w:rPr>
          <w:rFonts w:cs="Times New Roman" w:ascii="Times New Roman" w:hAnsi="Times New Roman"/>
          <w:color w:val="000000"/>
          <w:sz w:val="28"/>
          <w:szCs w:val="28"/>
        </w:rPr>
        <w:t>Смертность и средняя продолжительность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мерения уровня смертности, так же как и рождаемости, используется система показателей, в которой самый простой показатель — общий коэффициент смертности — число умерших в календарном году в расчете на 1000 человек среднегодового населения, а самый наилучший (точный) показатель — средняя ожидаемая продолжительность предстоящей жизни при ро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недостаток общего коэффициента смертности, как и других общих коэффициентов, — в его зависимости от возрастной структуры населения, в силу чего этот показатель чаще дезинформирует, нежели информирует. В 2003 г. средняя продолжительность жизни россиян составила у мужчин 58,82 года, у женщин — 71,99, при этом у городского населения соответственно 59,20 и 72,28, у сельского — 57,78 и 71,22 (таблица 2).</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лица 2 — Динамика средней ожидаемой продолжительности жизни (число лет) для новорожденных в России</w:t>
      </w:r>
    </w:p>
    <w:tbl>
      <w:tblPr>
        <w:tblW w:w="4850" w:type="pct"/>
        <w:jc w:val="center"/>
        <w:tblInd w:w="0" w:type="dxa"/>
        <w:tblLayout w:type="fixed"/>
        <w:tblCellMar>
          <w:top w:w="0" w:type="dxa"/>
          <w:left w:w="108" w:type="dxa"/>
          <w:bottom w:w="0" w:type="dxa"/>
          <w:right w:w="108" w:type="dxa"/>
        </w:tblCellMar>
      </w:tblPr>
      <w:tblGrid>
        <w:gridCol w:w="1418"/>
        <w:gridCol w:w="891"/>
        <w:gridCol w:w="764"/>
        <w:gridCol w:w="746"/>
        <w:gridCol w:w="1116"/>
        <w:gridCol w:w="765"/>
        <w:gridCol w:w="746"/>
        <w:gridCol w:w="1117"/>
        <w:gridCol w:w="764"/>
        <w:gridCol w:w="747"/>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ы</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се население </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родское население</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ельское население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а пол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ж.</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а пол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ж.</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а пол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58—195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9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64—1965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7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65—196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78—197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6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5—198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5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6—19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7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3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9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4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7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9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8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4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6,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8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6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8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2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6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5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5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7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3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7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22</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ежегодного Доклада ООН «О развитии человека» за 2004 год, наша страна по уровню средней продолжительности жизни мужчин занимает 119 место (из 175), а по уровню продолжительности жизни женщин — 85 место (данные относятся к 2002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 отрицая самостоятельной социальной важности повышения уровня средней продолжительности жизни всего населения, преодоления отставания нашей страны от всего развитого мира, представляет интерес определить действительную роль смертности (средней продолжительности жизни в воспроизводстве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bookmarkStart w:id="3" w:name="mortality"/>
      <w:bookmarkEnd w:id="3"/>
      <w:r>
        <w:rPr>
          <w:rFonts w:cs="Times New Roman" w:ascii="Times New Roman" w:hAnsi="Times New Roman"/>
          <w:color w:val="000000"/>
          <w:sz w:val="28"/>
          <w:szCs w:val="28"/>
        </w:rPr>
        <w:t>Возрастные коэффициенты рождаемости — отношение соответственного числа родившихся за год у женщин данной возрастной группы к среднегодовой численности женщин этого возраста . Для расчета оказывается достаточным посчитать лишь один элемент уравнения, который представляет собой нетто-коэффициент при уровне возрастной рождаемости 2001 г. и смертности 1986-1987 гг. (т.е. при предположении о неизменности уровня смертности на протяжении 1986—2001 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ой нами гипотезе о неизменном уровне смертности 1986-1987 гг. и фактической рождаемости 2001 г. нетто-коэффициент воспроизводства населения составил бы в 2001 году 0,591, что всего на 0,003 больше фактического его значения за 2001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360" w:before="0" w:after="0"/>
        <w:jc w:val="center"/>
        <w:rPr/>
      </w:pPr>
      <w:r>
        <w:rPr>
          <w:rFonts w:cs="Times New Roman" w:ascii="Times New Roman" w:hAnsi="Times New Roman"/>
          <w:b/>
          <w:bCs/>
          <w:color w:val="000000"/>
          <w:sz w:val="28"/>
          <w:szCs w:val="32"/>
          <w:lang w:val="uk-UA"/>
        </w:rPr>
        <w:t xml:space="preserve">5 </w:t>
      </w:r>
      <w:r>
        <w:rPr>
          <w:rFonts w:cs="Times New Roman" w:ascii="Times New Roman" w:hAnsi="Times New Roman"/>
          <w:b/>
          <w:color w:val="000000"/>
          <w:sz w:val="28"/>
          <w:szCs w:val="28"/>
        </w:rPr>
        <w:t>Культура в современной России</w:t>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rPr>
        <w:t>россия политический экономика демография культу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XXI века привнесло в жизнь российского общества относительную стабильность, которая позволяет сделать попытку проанализировать те тенденции, которые появились в сфере культуры с развалом ССС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культурного развития не прерываются с распадом государственных структур и падением политических режимов. Культура России последних полутора десятилетий органически связана с прошлыми периодами истории нашей страны. При этом новая политическая, экономическая и социальная ситуация не могли не сказаться на культурной сфере, поскольку заметно повлияли на менталитет, мировоззрение и интеллектуальные устремления со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90-х государство перестало диктовать культуре свои требования, лишив ее таким образом гарантированного заказчика. Однако вместе с идеологической свободой появилась необходимость перехода культуры на самообеспечение, что, конечно же, изменило самый принцип функционирования большей части институтов культуры: повсеместно происходил отказ от порой чисто дидактических принципов в пользу потакания запросам среднестатистического человека, иными словами, востребованная массовая культура наконец-таки получила доступ к глазам, ушам и сердцам лю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осле того, как из нашей жизни исчезла "руководящая и направляющая роль партии", перед обществом встал вопрос о том, в каком направлении должно происходить развитие. Диапазон поисков был и остается достаточно широким - от следования западным образцам до увлечения Востоком. Нельзя сказать, что российская ситуация в этом смысле уникальна - развитие средств коммуникации привело к активному взаимопроникновению культур, которое хотя и началось еще с позапрошлого века, но подобного размаха достигло только в последние годы, что позволяет говорить о культурном аспекте глобализации. Даже само слово "глобализация", раздающееся на каждом углу, воспринимается простым человеком, не экономистом или политиком, прежде всего как глобализация культур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телевидения на самоокупаемость привел к тому, что эфир заполняется тем, что лучше смотрится, а рейтинг определяет сетку телевещания. Очевидно, что развлекательные программы привлекают больше телезрителей, чем, скажем, образовательные. В итоге, большая часть каналов носит практически стопроцентно развлекательный характер. Количество телешоу, не сильно отличающихся друг от друга, не поддается исчислению, занимая самое прайм-таймовое время, а у производителей всенародно любимых латиноамериканских сериалов, похоже, начался творческий кризис: сюжеты их кино-шедевров не укладываются в мозгу психически здорового человека. Поняв, что домохозяйки - вполне интересная целевая аудитория для многих рекламодателей, теледеятели соревнуются изо всех сил, стараясь не дать заскучать хранительницам домашнего очага. Похоже, уже ни у кого не осталось сомнений в том, что лучше всего готовится борщ и протирается пыль именно под аккомпанемент ток-шоу и сериалов. С началом рыночных отношений исчезла былая советская расслабленность граждан. Принцип "солдат спит - служба идет" сменился на "волка ноги кормят". Вот почему у экономически активного гражданина становилось все меньше и меньше времени на массовые мероприятия из разряда митингов и демонстраций - после ненормированного рабочего дня идти на улицу в поддержку кого бы то ни было уже не хочется. Таким образом, политика становится развлечением студентов и пенсионеров, а остальные, погрузившись в политическую апатию, предпочитают участвовать в событиях неполитической направленности - концертах, open - эйрах, многодневных музыкальных фестива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музыки с появлением специализированных телеканалов и музыкальных FM-радиостанций, деление музпроизведений стало происходить по принципу "формат" / "не формат". Стремление вписаться в "формат" заставляет музыкантов идти на компромисс: рокеры попсеют, появилось понятие рокопопс, поп-исполнители не брезгуют кожаными куртками и гитарными запилами, а оперные певцы превращаются в звезд шоу-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упомянуть и о таком новом феномене современной общественной жизни, как Интернет. Сложно переоценить значение Интернета в современной культуре, ведь он является уникальным средством коммуникации и местом хранения информации, которые делают культуру более доступной, демократичной и дают возможность развиваться различным маргинальным направлениям в культуре и искусстве, которые не выжили бы в реальном мире. Особое значение имеет Интернет для провинции: люди из маленьких городов, да и из больших городов за пределами Центральной России получают возможность участвовать в культурной жизни столицы и всего ми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йчас, в начале XXI века, невозможно выделить какой-то один, основной вектор развития культуры, да это и не нужно. В какую бы сторону ни стала развиваться Россия в нынешнем столетии, русская культура останется главным богатством страны и залогом единства нации.</w:t>
      </w:r>
    </w:p>
    <w:p>
      <w:pPr>
        <w:pStyle w:val="Normal"/>
        <w:suppressAutoHyphens w:val="true"/>
        <w:spacing w:lineRule="auto" w:line="360" w:before="0" w:after="0"/>
        <w:ind w:firstLine="709"/>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r>
        <w:br w:type="page"/>
      </w:r>
    </w:p>
    <w:p>
      <w:pPr>
        <w:pStyle w:val="Normal"/>
        <w:suppressAutoHyphens w:val="true"/>
        <w:spacing w:lineRule="auto" w:line="360" w:before="0" w:after="0"/>
        <w:ind w:firstLine="709"/>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rPr>
        <w:t>ЗАКЛЮЧЕНИЕ</w:t>
      </w:r>
    </w:p>
    <w:p>
      <w:pPr>
        <w:pStyle w:val="Normal"/>
        <w:suppressAutoHyphens w:val="true"/>
        <w:spacing w:lineRule="auto" w:line="360" w:before="0" w:after="0"/>
        <w:ind w:firstLine="709"/>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переходный период( переход от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у) стремительное развитие России привело к многочисленным преобразованиям в различных сферах, как то: политической, социальной, экономической, культурной и других. Преобразования имели различные последствия. Во- первых, некоторые реформы, проводимые в Российской Федерации, не были осуществлены до конца, что характерно для Российской истории. Во-вторых, не все реформы и преобразования привели к желаемому результату, ввиду неготовности государства( а порой общества) к осуществлению данного преобразования. Но нельзя не отметить и положительный исход многих преобразований и начинаний, которые привели, к тому, что авторитет нашей страны на международной арене значительно возрос, по отношению к предыдущему периоду. Кроме того, многие преобразования значительно улучшили положение в обществе. В сравнении с предыдущих периодом в Российской Федерации демографическое ситуация улучшилось, что показывает правильность проводимой государством политики. Ситуация значительно улучшилась в сравнении с концом 20х ве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же, экономическая ситуация в России значительно улучшилась , но и имеет значимые недостатки, в связи с тем, что Российская Федерация является 1-м в мире поставщиком природных ресурсов, что делает экономическое развитие РФ посредстве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рав и свобод, снижение государственного контроля за населением, привело к преобразованиям в культурной сфере жизни общества( появление различных субкультур, свобода слова, появление большого количества независимых средств массовой информации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очется надеяться, что развитие гражданского общества и его слаженные действия с государством, приведут к созданию правового государства, расширению прав и свобод человека, к дальнейшему развитию социума.</w:t>
      </w:r>
    </w:p>
    <w:p>
      <w:pPr>
        <w:pStyle w:val="Normal"/>
        <w:suppressAutoHyphens w:val="true"/>
        <w:spacing w:lineRule="auto" w:line="360" w:before="0" w:after="0"/>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rPr>
        <w:t>Список литературы</w:t>
      </w:r>
    </w:p>
    <w:p>
      <w:pPr>
        <w:pStyle w:val="Normal"/>
        <w:suppressAutoHyphens w:val="true"/>
        <w:spacing w:lineRule="auto" w:line="360" w:before="0" w:after="0"/>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й ежегодник России 2002. М. Госкомстат РФ. 2002. С. 20.</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по переписи населения 1989 г. (на 12 февраля).</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счетная численность населения на начало года (1 января).</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по переписи населения 2002 г. (на 9 октября).</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ссчитано мной по «Демографическим ежегодникам России» за 1995—2002 гг. (М. Госкомстат России). Выбор 1994 г. в качестве начала расчетного периода обусловлен единственно наличием у меня исходных статистических материалов для расчетов.</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й ежегодник России 2002. М. Госкомстат России, 2002. С. 65—66.</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тья… «Россия в 21-м веке».</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чебное пособие « Развитие экономики в РФ»</w:t>
      </w:r>
    </w:p>
    <w:p>
      <w:pPr>
        <w:pStyle w:val="Style18"/>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народная свободная энциклопед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1:00Z</dcterms:created>
  <dc:creator>Никита</dc:creator>
  <dc:description/>
  <cp:keywords/>
  <dc:language>en-US</dc:language>
  <cp:lastModifiedBy>SYSTEM</cp:lastModifiedBy>
  <dcterms:modified xsi:type="dcterms:W3CDTF">2011-09-07T02:31:00Z</dcterms:modified>
  <cp:revision>2</cp:revision>
  <dc:subject/>
  <dc:title/>
</cp:coreProperties>
</file>