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Защита от современных видов оружия массового пораж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пособы поражения человеческого организма, его методы примен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дерное оруж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авляющие вещества и их вид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ктериологическое (биологическое) оружие. Бактериологическое зара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пользование средств индивидуальной защи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едства защиты кож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) средства защиты органов дых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дицинские средства индивидуальной защи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обнаружения и измерения ионизирующих излучений</w:t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ащита оружие массовое пораж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Способы поражения человеческого организма, его методы приме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временным средствам поражения относят оружие массового поражения (ядерное, химическое, бактериологическое (биологическое)) и обычные средства напа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дерное оружие</w:t>
      </w:r>
      <w:r>
        <w:rPr>
          <w:rFonts w:cs="Times New Roman" w:ascii="Times New Roman" w:hAnsi="Times New Roman"/>
          <w:sz w:val="28"/>
          <w:szCs w:val="28"/>
        </w:rPr>
        <w:t xml:space="preserve"> - самое мощное средство поражения - является оружием взрывного действия и основано на использовании энергии, выделяющихся при ядерном превращ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ение ядерным оружием осуществляется с баллистических ракет, самолётов-бомбардировщиков, а также артиллерии, вооружённой ракетой с ядерной боеголов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ядерное оружие применили империалисты США в августе 1945 года, когда их самолёты сбросили на японские города Хиросиму и Нагасаки атомные бомбы. В результате, более 313 тысяч мирных жителей погибло,238 тысяч получили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дерный взрыв сопровождается яркой вспышкой, даже в солнечный день озаряющей небо и местность вокруг на десятки километров, и резким оглушительным звуком, напоминающим грозовые раскаты. Этот звук слышен на расстоянии десятков километров. Вслед за вспышкой при воздушном взрыве образуется огненный шар (при наземном – полушарие). Быстро увеличиваясь в размерах, огненный шар поднимается и, остывая, превращается в клубящееся облако, форма которого напоминает гри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ражающие факторы ядерного взрыва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ая волна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овое облуч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кающая радиация и радиоактивное зараж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агнитные импуль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ия ядерного оружия распределяется примерно следующим образом: 50% энергии принадлежит ударной волне, 35% световому излучению, 10% радиоактивному заражению и 5% проникающей ради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дарная волна</w:t>
      </w:r>
      <w:r>
        <w:rPr>
          <w:rFonts w:cs="Times New Roman" w:ascii="Times New Roman" w:hAnsi="Times New Roman"/>
          <w:sz w:val="28"/>
          <w:szCs w:val="28"/>
        </w:rPr>
        <w:t xml:space="preserve"> – область сильного сжатого воздуха, движущегося со сверхзвуковой скоростью во все стороны от центра взрыва. Так, при взрыве 1 Мгт ядерного боеприпаса ударная волна проходит 5 километров за 9 секунд, а 10 километров за 22 секун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товое излуч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поток лучевой энергии, возникающем при ядерном взрыве. Температура светящейся области ядерного взрыва колеблется от миллионов градусов в начале свечения до нескольких тысяч в конце его. Световое излучение распространяется мгновенно и действует кратковрем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никающая радиация</w:t>
      </w:r>
      <w:r>
        <w:rPr>
          <w:rFonts w:cs="Times New Roman" w:ascii="Times New Roman" w:hAnsi="Times New Roman"/>
          <w:sz w:val="28"/>
          <w:szCs w:val="28"/>
        </w:rPr>
        <w:t xml:space="preserve"> состоит из потока гамма – лучей и нейтронов, испускаемых в момент ядерного взрыва, и очень опасна для не защищённых людей. Проникающая радиация действует всего 10 – 15 секунд после взрыва, однако и этого достаточно, чтобы вызвать у людей тяжёлое заболевание, называемого лучевой болезн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дио активное заражение местности</w:t>
      </w:r>
      <w:r>
        <w:rPr>
          <w:rFonts w:cs="Times New Roman" w:ascii="Times New Roman" w:hAnsi="Times New Roman"/>
          <w:sz w:val="28"/>
          <w:szCs w:val="28"/>
        </w:rPr>
        <w:t xml:space="preserve"> образуется следующим образом: в первый момент после наземного ядерного взрыва радиоактивные частицы (продукты распада ядер боевого заряда) находятся в огненном шаре. Огненный шар поднимается вм6есте с туманом и дымом. Спустя некоторое время он превращается в клубящееся облако. Образующийся поток воздуха захватывает с земли частицы почвы и уносит вместе с облаком. Эти частицы становятся радиоактивными. Наиболее крупные из них выпадают непосредственно в районе взрыва. Остальные остаются в облаке, и ветер уносит их на несколько сотен километров от эпицентра взры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ктромагнитные импульсы </w:t>
      </w:r>
      <w:r>
        <w:rPr>
          <w:rFonts w:cs="Times New Roman" w:ascii="Times New Roman" w:hAnsi="Times New Roman"/>
          <w:sz w:val="28"/>
          <w:szCs w:val="28"/>
        </w:rPr>
        <w:t>создают электрические и магнитные поля, возникающие в результате воздействия гамма – излучений на атомы окружающей среды и образование потоков электронов и положительных ионов. Продолжительность его действия составляет несколько десятков миллисекунд. При отсутствии специальных мер защиты электромагнитный импульс может повредить аппаратуру связи и управления, нарушить работу электрических устройств, подключённых к наружным ли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оружие также относится к средствам массового поражения. Его действие основано на использовании боевых свойств отравляющих веществ (ОВ), которые способны поражать людей, заражать местность и предметы, расположенные на ней, водоёмы и раст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вляющие вещества могут быть применены с помощью ракет, авиации, артиллерии, специальных химических приб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жающее действие отравляющих веществ оценивают по их концентрации, плотности заражения, стойк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отравляющих веществ в единице объёма заражённого воздуха называ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концентрацией</w:t>
      </w:r>
      <w:r>
        <w:rPr>
          <w:rFonts w:cs="Times New Roman" w:ascii="Times New Roman" w:hAnsi="Times New Roman"/>
          <w:sz w:val="28"/>
          <w:szCs w:val="28"/>
        </w:rPr>
        <w:t>. Её выражают чаще всего в миллиграммах ОВ, содержащегося в 1 литре воздуха (мг/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отность заражения - </w:t>
      </w:r>
      <w:r>
        <w:rPr>
          <w:rFonts w:cs="Times New Roman" w:ascii="Times New Roman" w:hAnsi="Times New Roman"/>
          <w:sz w:val="28"/>
          <w:szCs w:val="28"/>
        </w:rPr>
        <w:t>это количество отравляющего вещества, находящегося на единице площади местности или другой поверхности. Плотность заражения принято определять в 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ойкость </w:t>
      </w:r>
      <w:r>
        <w:rPr>
          <w:rFonts w:cs="Times New Roman" w:ascii="Times New Roman" w:hAnsi="Times New Roman"/>
          <w:sz w:val="28"/>
          <w:szCs w:val="28"/>
        </w:rPr>
        <w:t>– это способность отравляющих веществ сохранять свои поражающие свойства в воздухе или на местности в течение определен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характера поражающего действия на организм отравляющие вещества принято делить на четыре группы действ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рвно - паралитического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щеядовитого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жно-нарывного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душающег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равляющим веще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нервно – паралитического</w:t>
      </w:r>
      <w:r>
        <w:rPr>
          <w:rFonts w:cs="Times New Roman" w:ascii="Times New Roman" w:hAnsi="Times New Roman"/>
          <w:sz w:val="28"/>
          <w:szCs w:val="28"/>
        </w:rPr>
        <w:t xml:space="preserve"> действия относятся зарин 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газы. Это сильные и быстродействующие я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рин</w:t>
      </w:r>
      <w:r>
        <w:rPr>
          <w:rFonts w:cs="Times New Roman" w:ascii="Times New Roman" w:hAnsi="Times New Roman"/>
          <w:sz w:val="28"/>
          <w:szCs w:val="28"/>
        </w:rPr>
        <w:t xml:space="preserve"> – бесцветная или светло-жёлтая едкая жидкость без запаха, не замерзает зимой, устойчив к влиянию воды. Хорошо растворяется в маслах. При обычной температуре воздуха быстро распадается, под действием щелочей и раствора аммиа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равляющим веще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ядовитого</w:t>
      </w:r>
      <w:r>
        <w:rPr>
          <w:rFonts w:cs="Times New Roman" w:ascii="Times New Roman" w:hAnsi="Times New Roman"/>
          <w:sz w:val="28"/>
          <w:szCs w:val="28"/>
        </w:rPr>
        <w:t xml:space="preserve"> действия относится синильная кислота, хлорци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ильная кислота</w:t>
      </w:r>
      <w:r>
        <w:rPr>
          <w:rFonts w:cs="Times New Roman" w:ascii="Times New Roman" w:hAnsi="Times New Roman"/>
          <w:sz w:val="28"/>
          <w:szCs w:val="28"/>
        </w:rPr>
        <w:t xml:space="preserve"> – бесцветная, быстро растворяющаяся жидкость с запахом горького миндаля. Сильный и быстродействующий яд, проникает в организм при вдыхании заражённого возду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лорциан</w:t>
      </w:r>
      <w:r>
        <w:rPr>
          <w:rFonts w:cs="Times New Roman" w:ascii="Times New Roman" w:hAnsi="Times New Roman"/>
          <w:sz w:val="28"/>
          <w:szCs w:val="28"/>
        </w:rPr>
        <w:t xml:space="preserve"> – бесцветная, летучая жидкость с резким запахом. Действие, как и у синильной кислоты, заключается в общем отравлении организма, резко выраженном раздражении глаз и дыхательных пу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равляющим веще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кожно-нарывного</w:t>
      </w:r>
      <w:r>
        <w:rPr>
          <w:rFonts w:cs="Times New Roman" w:ascii="Times New Roman" w:hAnsi="Times New Roman"/>
          <w:sz w:val="28"/>
          <w:szCs w:val="28"/>
        </w:rPr>
        <w:t xml:space="preserve"> действия относ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иприт</w:t>
      </w:r>
      <w:r>
        <w:rPr>
          <w:rFonts w:cs="Times New Roman" w:ascii="Times New Roman" w:hAnsi="Times New Roman"/>
          <w:sz w:val="28"/>
          <w:szCs w:val="28"/>
        </w:rPr>
        <w:t xml:space="preserve"> – маслянистая бесцветная жидкость с запахом чеснока или горчицы. Поражает кожу, верхние дыхательные пути и лёгкие, глаза. Относится к обжигающим я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равляющим веществам </w:t>
      </w:r>
      <w:r>
        <w:rPr>
          <w:rFonts w:cs="Times New Roman" w:ascii="Times New Roman" w:hAnsi="Times New Roman"/>
          <w:b/>
          <w:bCs/>
          <w:sz w:val="28"/>
          <w:szCs w:val="28"/>
        </w:rPr>
        <w:t>удушающего</w:t>
      </w:r>
      <w:r>
        <w:rPr>
          <w:rFonts w:cs="Times New Roman" w:ascii="Times New Roman" w:hAnsi="Times New Roman"/>
          <w:sz w:val="28"/>
          <w:szCs w:val="28"/>
        </w:rPr>
        <w:t xml:space="preserve"> действия относи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сген </w:t>
      </w:r>
      <w:r>
        <w:rPr>
          <w:rFonts w:cs="Times New Roman" w:ascii="Times New Roman" w:hAnsi="Times New Roman"/>
          <w:sz w:val="28"/>
          <w:szCs w:val="28"/>
        </w:rPr>
        <w:t>– бесцветный газ со слабым запахом прелого сена. Быстро распадается в едких щелочах, нашатырном спирте, растворе соды. Поражает органы дыхания, вызывает отёк лёгк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аг химического заражения</w:t>
      </w:r>
      <w:r>
        <w:rPr>
          <w:rFonts w:cs="Times New Roman" w:ascii="Times New Roman" w:hAnsi="Times New Roman"/>
          <w:sz w:val="28"/>
          <w:szCs w:val="28"/>
        </w:rPr>
        <w:t xml:space="preserve"> – это территория, подвергшаяся воздействию отравляющих веществ. В результате возникают или могут возникнуть заражения людей. Характер очага химического заражения зависит, прежде всего, от вида, способа и применённого противником отравляющего вещества, метеорологических условий, рельефа местности. Обнаружив признаки применения отравляющего вещества, немедленно принимают меры защи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ктериологическое (биологическое) оружие</w:t>
      </w:r>
      <w:r>
        <w:rPr>
          <w:rFonts w:cs="Times New Roman" w:ascii="Times New Roman" w:hAnsi="Times New Roman"/>
          <w:sz w:val="28"/>
          <w:szCs w:val="28"/>
        </w:rPr>
        <w:t xml:space="preserve"> – средство массового поражения людей, животных, растений. Основу его поражающего действия составляют болезнетворные микробы (грибки, бактерии, вирусы и риккетсии) и вырабатываемые некоторыми из них токсины (яд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ражения людей противник может использовать возбудителей различных инфекционных заболеваний: чумы, пситтакоза, гриппа, туляремии, бруцеллёза, сибирской язвы, холеры, натуральной оспы и других. Кроме того, противник может использовать сильно отравляющий ботулинический токсин, вызывающий тяжёлые от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спространения бактериальных средств могут быть применены авиационные бомбы, снаряды, ракеты различного радиуса действия, разнообразные выливные авиационные приборы (например, с генераторами бактериальных аэрозолей). Не исключено выбрасывание бактериальных средств с аэростатов. Противник может, используя диверсантов, заразить жилые и служебные помещения, склады продовольствия, источники водоснабжения, водохранилищ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чагом бактериологического заражения</w:t>
      </w:r>
      <w:r>
        <w:rPr>
          <w:rFonts w:cs="Times New Roman" w:ascii="Times New Roman" w:hAnsi="Times New Roman"/>
          <w:sz w:val="28"/>
          <w:szCs w:val="28"/>
        </w:rPr>
        <w:t xml:space="preserve"> считаются города, населённые пункты и объекты народного хозяйства, подвергшиеся непосредственному воздействию бактериальных средств, создающих источник распространения инфекционных заболеваний. Его характер и размер обусловлены видом применённого боеприпаса, биологической особенностью и способом применения возбудителей. Чтобы предотвратить распространения заболевания людей, в очаге биологического заражения применяют комплекс лечебно-профилактических и дезинфекционных мероприятий и устанавливают карантин; в прилегающих районах вводится режим обсерв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рантин </w:t>
      </w:r>
      <w:r>
        <w:rPr>
          <w:rFonts w:cs="Times New Roman" w:ascii="Times New Roman" w:hAnsi="Times New Roman"/>
          <w:sz w:val="28"/>
          <w:szCs w:val="28"/>
        </w:rPr>
        <w:t>– система строгих противоэпидемических мер изоляции всего очага поражения и ликвидации в нем инфекционных заболеваний. Сроки карантина определяются длительностью максимального инкубационного периода того или иного заболевания. Карантин исчисляется с момента изоляции последнего потенциального больного и окончания дезинфе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сервация</w:t>
      </w:r>
      <w:r>
        <w:rPr>
          <w:rFonts w:cs="Times New Roman" w:ascii="Times New Roman" w:hAnsi="Times New Roman"/>
          <w:sz w:val="28"/>
          <w:szCs w:val="28"/>
        </w:rPr>
        <w:t xml:space="preserve"> – это специальное организуемое медицинское наблюдение и система ограничительных мер, целью которых является предупреждение распространения эпидемически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радиоактивного, химического и бактериального заражения необходимо знать и уметь пользоваться средствами защиты органов дыхания и глаз, кожи. Наша повседневная одежда не может защитить от заражения. Кроме средств индивидуальной защиты, существуют медицинские средства защи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Использование средств индивидуальной защи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нципу защитного действия средства защиты кожи подразделяются на изолирующие и фильтру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золирующие средства защиты кожи</w:t>
      </w:r>
      <w:r>
        <w:rPr>
          <w:rFonts w:cs="Times New Roman" w:ascii="Times New Roman" w:hAnsi="Times New Roman"/>
          <w:sz w:val="28"/>
          <w:szCs w:val="28"/>
        </w:rPr>
        <w:t xml:space="preserve"> изготавливаются из воздухонепроницаемых материалов, обычно специальной эластичной и морозостойкой прорезиненной ткани. Они могут быть герметичными негерметичными. Герметичные средства защиты закрывают всё тело и защищают от паров и капель отравляющих веществ, негерметичные только от капель отравляющих вещест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льтрующие средства защиты кожи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собой хлопчатобумажную одежду (комбинезон), пропитанную специальными химическими веществами (импрегнированную). При этом воздухонепроницаемость материала сохраняется, а пары отравляющих веществ, проходя через ткань, поглощаются специальной пропит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предназначению средства защиты кожи делятся на специальные (табельные) и подруч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бельными средствами</w:t>
      </w:r>
      <w:r>
        <w:rPr>
          <w:rFonts w:cs="Times New Roman" w:ascii="Times New Roman" w:hAnsi="Times New Roman"/>
          <w:sz w:val="28"/>
          <w:szCs w:val="28"/>
        </w:rPr>
        <w:t xml:space="preserve"> защиты кожи пользуется личный состав подразделений гражданской защиты при выполнении спасательных работ в местах за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учных средств</w:t>
      </w:r>
      <w:r>
        <w:rPr>
          <w:rFonts w:cs="Times New Roman" w:ascii="Times New Roman" w:hAnsi="Times New Roman"/>
          <w:sz w:val="28"/>
          <w:szCs w:val="28"/>
        </w:rPr>
        <w:t xml:space="preserve"> защиты кожи в комплексе со средствами защиты органов дыхания могут быть использованы обычные непромокаемые накидки и плащи, а также пальто из плотного материала, ватные куртки и тому подобные вещи. Для защиты ног можно использовать резиновые сапоги, боты калош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газ </w:t>
      </w:r>
      <w:r>
        <w:rPr>
          <w:rFonts w:cs="Times New Roman" w:ascii="Times New Roman" w:hAnsi="Times New Roman"/>
          <w:sz w:val="28"/>
          <w:szCs w:val="28"/>
        </w:rPr>
        <w:t xml:space="preserve">– самое надёжное средство защиты органов дыхания, глаз и кожи лица человека от воздействия отравляющих и радиоактивных веществ, бактериальных средств, а также различных вредных примесей, присутствующих в воздухе. Противогазы делятся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ильтрующи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изолирующ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средством защиты органов дыхания является фильтрующий противогаз. Его защитные свойства основаны на том, что при прохождении вдыхаемого воздуха через коробку противогаза он фильтруется и попадает в органы дыхания очищенным от отравляющих и радиоактивных веществ. В изолирующем противогазе дыхание производится за счёт имеющегося в нём запаса кислорода. Действие такого противогаза основано на полной изоляции органов дыхания, лица и глаз от внешн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ажённый внешний воздух очищается в коробке противогаза. К металлическому корпусу коробки прикреплены специальные поглотители и противодымные фильтры. При вдыхании заражённый воздух проходит в коробку противогаза, сначала через противодымный фильтр, где остаются частицы пыли, дыма и тумана, затем через специальные поглотители (слой катализатора и активированного угля). Здесь задерживаются пары ядовиты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простой и удобный в использовании – </w:t>
      </w:r>
      <w:r>
        <w:rPr>
          <w:rFonts w:cs="Times New Roman" w:ascii="Times New Roman" w:hAnsi="Times New Roman"/>
          <w:b/>
          <w:bCs/>
          <w:sz w:val="28"/>
          <w:szCs w:val="28"/>
        </w:rPr>
        <w:t>противогаз ГП-5.</w:t>
      </w:r>
      <w:r>
        <w:rPr>
          <w:rFonts w:cs="Times New Roman" w:ascii="Times New Roman" w:hAnsi="Times New Roman"/>
          <w:sz w:val="28"/>
          <w:szCs w:val="28"/>
        </w:rPr>
        <w:t xml:space="preserve"> Он состоит из противогазной коробки, лицевой части (шлем - маски) и сумки. В комплект также входит коробка с незапотевающими плёнками, служащими для предохранения стёкла очков от запотевания. К стёклам, плёнки прижимаются обой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ьное содержание и хранения противогаза</w:t>
      </w:r>
      <w:r>
        <w:rPr>
          <w:rFonts w:cs="Times New Roman" w:ascii="Times New Roman" w:hAnsi="Times New Roman"/>
          <w:sz w:val="28"/>
          <w:szCs w:val="28"/>
        </w:rPr>
        <w:t xml:space="preserve"> – главное условие его защитных свойств. Неосторожное и неаккуратное использование противогаза приводит к серьёзным поломкам. Например, от резких ударов и толчков может быть помята коробка, разорвана маска, повреждены клапаны и стёкла очков. Излишняя влажность и сухость воздуха снижают качество поглотителей и фильтра, от сырости коррозируют металлические части противог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ираторы </w:t>
      </w:r>
      <w:r>
        <w:rPr>
          <w:rFonts w:cs="Times New Roman" w:ascii="Times New Roman" w:hAnsi="Times New Roman"/>
          <w:sz w:val="28"/>
          <w:szCs w:val="28"/>
        </w:rPr>
        <w:t>различных типов, используют на предприятиях для защиты от производственной пыли. Респираторы отличаются от противогазов небольшим сопротивлением дыханию, малой массой, простотой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ействия респиратора основан на том, что при вдохе воздух последовательно проходит через фильтрующий полиуретановый слой маски, где очищается от грубодисперсной пыли, а затем через фильтрующий защитный полимерный материал, в котором происходит очистка воздуха от тонкодисперсной пыли. После очистки вдыхаемый воздух через клапаны входа попадают в подмасочное пространство и в органы дыхания. При выдохе воздух из подмасочного пространства выходит через клапан выдох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медицинским средствам личной защиты относится </w:t>
      </w:r>
      <w:r>
        <w:rPr>
          <w:rFonts w:cs="Times New Roman" w:ascii="Times New Roman" w:hAnsi="Times New Roman"/>
          <w:b/>
          <w:bCs/>
          <w:sz w:val="28"/>
          <w:szCs w:val="28"/>
        </w:rPr>
        <w:t>аптечка индивидуальная АИ-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течка индивидуальная АИ-2 предназначена для оказания самопомощи при ранениях, ожогах (обезболивание), профилактики или ослабления поражения радиоактивными веществами, бактериологическими средствами и отравляющими веществами нервно – паралитического дейст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ы обнаружения и измерения ионизирующих излуче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етоды обнаружения и измерения ионизирующих излучений: </w:t>
      </w:r>
      <w:r>
        <w:rPr>
          <w:rFonts w:cs="Times New Roman" w:ascii="Times New Roman" w:hAnsi="Times New Roman"/>
          <w:i/>
          <w:iCs/>
          <w:sz w:val="28"/>
          <w:szCs w:val="28"/>
        </w:rPr>
        <w:t>фотографически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химический и ионизационн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отограф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основан на воздействии ионизирующих излучений на чувствительный слой фотоплёнки. Плотность потемнения фотоплёнки пропорциональна дозе обл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им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основан на способности ионизирующих излучений, вызывать химические изменения некоторых веществ, что сопровождается появлением или изменением окраски растворов этих веществ с добавкой индикат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онизационный метод </w:t>
      </w:r>
      <w:r>
        <w:rPr>
          <w:rFonts w:cs="Times New Roman" w:ascii="Times New Roman" w:hAnsi="Times New Roman"/>
          <w:sz w:val="28"/>
          <w:szCs w:val="28"/>
        </w:rPr>
        <w:t>основан на использовании ионизации атомов вещества, возникающий при воздействии ионизирующих излучений, в результате чего электрически нейтральные атомы распадаются и образуются ионы. Если в облучаемое вещество поместить электроды и приложить к ним напряжение от источника постоянного тока, то возникает ионизационный 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Без интервала Знак"/>
    <w:qFormat/>
    <w:rPr>
      <w:sz w:val="22"/>
      <w:szCs w:val="22"/>
      <w:lang w:val="ru-RU"/>
    </w:rPr>
  </w:style>
  <w:style w:type="character" w:styleId="PageNumber">
    <w:name w:val="Page Number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53:00Z</dcterms:created>
  <dc:creator>Zver</dc:creator>
  <dc:description/>
  <cp:keywords/>
  <dc:language>en-US</dc:language>
  <cp:lastModifiedBy>SYSTEM</cp:lastModifiedBy>
  <dcterms:modified xsi:type="dcterms:W3CDTF">2011-09-07T01:53:00Z</dcterms:modified>
  <cp:revision>2</cp:revision>
  <dc:subject/>
  <dc:title>Реферат</dc:title>
</cp:coreProperties>
</file>