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Самая редкая российская порода - уральский рекс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егодня насчитывается около 70 пород кошек, большая часть которых признается всеми объединениями любителей этих животных. В мире уже известны кошки рексоидного типа (корниш рекс, девон рекс, герман рекс). От всего кошачьего мира рексы отличаются удивительно волнистой шерстью, как у овечки или пуделя. Недавно к уже известным в мире породам рексов добавилась еще одна - уральский рекс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рал славен не только своими полезными ископаемыми, но и животными. Еще в 40-х года XX века геологи и биологи приезжая из экспедиций в своих отчетах упоминали, что во многих деревнях Урала они видели необычных кошек, волосяной покров которых был кудрявый. Но так как чаще всего оставляли котов, к нашему времени эти кудрявые кошки считались вымерши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95 году в городе Заречный Свердловской области в семье Подуровских обычная гладкошерстная кошечка по кличке Мура рождает трех котят, два из которых имели необычную шерсть - короткую, в виде локонов. Естественно оставляют одного кудрявого котенка, которого называют Василие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т Василий рос. Два раза прошла линька. К трем годам полностью сформировался завиток. Наступила пора вязок. Василия повязали с короткошерстной кошкой. Все котята в помете были гладкошерстными. Тогда Василия вяжут с мамой (кошка Мура) и в помете получаются кудрявые котята. Эти котята и кот Василий стали представителями редкой в наше время породы уральский рекс. В Екатеринбурге есть одна семья, которая получила кошек породы уральский рекс от других производител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97 году из Екатеринбурга в Москву и область были привезены две кошки уральского рекса Маркиза, Бони и кот Клайд. Бони и Клайд живут у Ирины Чижовой (г. Долгопрудный Московской области, питомник "Фагот"). В городе Долгопрудном племенная работа с кошками породы уральский рекс ведется по руководством эксперта международной категории ФАР- WCF Тамары Емельянов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1999 год в питомнике "Фагот" были получены два помета уральских рексов (отец Клайд, мать Бони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 как на совещании фелинологов России и СНГ для расширения круга племенных животных было разрешено скрещивать уральских рексов с европейскими короткошерстными кошками, кота Клайда вяжут с европейской короткошерстной кошкой. Из помета выбрали одну кошечку (Авдотья Фагот, вл. О. Могилевец, питомник "Уралочка"), которая более других котят походила по фенотипу на уральского рекса, затем в результате инбридинга отец + дочь (Клайд+Авдотья Фагот) был получен помет (питомник "Уралочка") в котором четыре котенка имели кудрявую шерсть и только один котенок имел гладкую шерсть, но стал носителем гена рексовой шер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ральский рекс ведет себя, как полноправный член семьи. Хозяин для него подлинный центр мироздания. Кошка приспосабливается к ритму его жизни, повсюду неотступно следует за ним и часто даже начинает с ним о чем-то разговаривать на своем кошачьем языке. Уральские рексы подвижны, любят поиграть, но всегда знают меру и не нарушаю порядка Вашей обстановки. Ласковый взгляд раскосых изумрудных глаз говорит о поистине золотом характере кошки. Да и внешне она великолеп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ральский рекс не крупная кошка с волнистой шерстью, отлично физически развита. Ген рексовой шерсти отличен от гена "корниш" и "герман" типа. Сочитаемость с геном "девон-рекс" не выясне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ральский рекс отличается отменным аппетитом, однако особой склонности к ожирению нет. Полного физического расвета животное достигает к третьему году жизн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 время брачных периодов или течек поведение кошек практически не изменяется. Они не орут, только иногда и то только редко можно услышать тихое курлыканье. Порой очень даже трудно заметить, что кошка тече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оды проходят без каких-либо проблем. Отлично выражены материнские инстинкты. Если кот и кошка живут в одной семье, то заботу о детях проявляет и кот. Он вылизывает и греет котят, участвует в их играх и воспитании. Это поистине дружная и внимательная друг к другу семь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ральский рекс изумительный спутник, нетребовательный, терпеливый, тонко реагирующий на любые изменения в состоянии души хозяина, он сторицей вернет Вам любовь и нежнос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рина Чижова, Ольга Могилевец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zoosite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6332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27:00Z</dcterms:created>
  <dc:creator>User</dc:creator>
  <dc:description/>
  <cp:keywords/>
  <dc:language>en-US</dc:language>
  <cp:lastModifiedBy>Mage</cp:lastModifiedBy>
  <dcterms:modified xsi:type="dcterms:W3CDTF">2011-10-12T04:27:00Z</dcterms:modified>
  <cp:revision>2</cp:revision>
  <dc:subject/>
  <dc:title>Самая редкая российская порода - уральский рекс </dc:title>
</cp:coreProperties>
</file>