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пользование метода весовых коэффициентов при оценке производителей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тьяна Бакалова, эксперт международной категор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из заводчиков стремится приблизиться к эталону породы и получить как можно более качественное потомство от своих животных. Безусловно, есть селекционеры, которые добиваются великолепных результатов, используя только свою интуицию, но, к сожалению таких уникальных специалистов очень мало. На помощь всем остальным можно привлечь строгий научный под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опробуем установить, из каких этапов состоит путь к идеал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неплохо бы сначала четко представить себе тот желательный тип животного, к которому мы будем стремиться. Для этого необходимо очень тщательно описать то, как должны выглядеть в идеале все те стати, которые мы хотим изменить в ту или другую сторону. Затем необходимо выбрать из имеющегося племенного материала производителей, которые максимально близки к выбранному нами идеалу, и, наконец, составить из них идеальную па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умаге этот процесс выглядит достаточно просто и логично, но, как всегда, в жизни все оказывается значительно сложнее и запутаннее. Еще бы! Ведь каждая черта экстерьера вносит свою лепту в общий облик кошки: важны и форма головы, и формат корпуса, и высота ног, и качество шерсти, и ... Перечислять можно бесконечно. Если даже одна из статей сильно отклоняется от идеала, а все остальные к нему очень близки, то это отклонение может значительно ухудшить как облик кошки, так и ее выставочную оценку. И наоборот, кошка или кот, не имеющие ни одной идеальной, или скажем, экстремально выраженной черты в экстерьере, может производить гармоничное впечатление и выигрывать выставки. Вот почему так важно научиться оценивать животное в целом, по совокупности экстерьерных черт. Для составления такой оценки и предлагается описываемый ниже метод. Подробно он был описан в книге известного специалиста в области генетики и селекции кошек Роя Робинсона “Генетика для тех, кто занимается разведением кошек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оценить кошку, необходимо на первом этапе выделить для себя несколько самых важных черт в ее экстерьере. Предположим, мы остановили свой выбор на следующем: форма головы, длина носа, постав ушей (широкий или сближенный, высокий или низкий), качество шерсти (мягкая или имеющая жесткую ость, длинная или короткая). Выбрать можно как эти, так и любые другие черты, главное чтобы они действительно оказывали значительное влияние на облик кошки. В число необходимых обязательно включают такой показатель, как здоровье. К сожалению, этим пунктом часто пренебрегают, забывая, что при отборе животных для племенного разведения самым главным критерием всегда является здоров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ем этапе нужно каждую из выбранных черт оценить по ее важности на данном уровне отбора. Для этого весь экстерьер оценивают в 100%, а каждой черте дают ее процентную долю. Например, в нашем идеальном экстерьере удельный вес формы головы будет 30%, длина носа - 25%, постав ушей - 15%, качество шерсти - 10% и здоровье - 20%, что в сумме даст 100%. Приведенные данные являются примерными и “весомость” каждой из выбранных черт может быть другой, в зависимости от того, что мы хотим улучшить в первую очередь или от того, какая из выбранных черт оказывает более сильное влияние на общий вид ко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можно непосредственно приступить к оценке производителей, среди которых мы хотим произвести выбор. Например, мы имеем шесть котов достаточно высокого уровня, и хотим выбрать того, который наилучшим образом должен повлиять на потомство. На этом этапе мы не берем в расчет такой важный показатель, как препотентность производителя, то есть его способность преимущественно передавать свои черты потомству. Каждую из выбранных нами черт мы оценим по десятибалльной системе: чем ближе к идеалу, тем число баллов выше, при этом максимальная оценка равна десяти. Например кот по кличке Том имеет идеальную форму головы и мы оценим ее в 10 баллов, а носик у него чуть длинноват, и за это мы поставим 7 баллов. Постав ушей у Тома тянет на 9 баллов, качество шерсти на наш взгляд получает не больше 8, но зато здоровье на все 10. Аналогично оценим всех остальных котов, как говориться, разложим их по полочкам, и из полученных оценок составим таблицу, в которую внесем клички котов, полученные ими оценки и удельный вес оценки каждой черт экстерьера в общей оценке экстерьера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1131"/>
        <w:gridCol w:w="820"/>
        <w:gridCol w:w="1149"/>
        <w:gridCol w:w="986"/>
        <w:gridCol w:w="985"/>
        <w:gridCol w:w="982"/>
        <w:gridCol w:w="983"/>
      </w:tblGrid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д. вес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м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рсик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шок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бби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эм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иф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головы (Г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%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ина носа (Н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%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в ушей (У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%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чество шерсти (Ш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%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доровье (З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%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сумма (О.С.)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9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 25 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 65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 35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 9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, 75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м этапом будет подсчет общей суммы баллов, полученных каждым котом. Общая сумма (О.С.) подсчитывается таким образом: количество баллов, полученное за каждую из выделенных нами черт экстерьера, умножается на удельный вес каждой из них и результаты складыв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.С. = Гх0,3+Нх0,25+Ух0,15+Шх0,1+Зх0,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ллюстрации подсчитаем общую сумму для кота по кличке 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.С. = 10х0,3 + 7х0,25 + 9х0,15 + 8х0,1 + 10х0,2 = 8,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же образом подсчитаем суммы баллов для остальных ко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ого, как подсчитаны все суммы, занесем их в нашу таблицу и сравним котов по набранным ими балл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ыми аутсайдерами оказались коты Барсик и Бобби, поэтому мы сразу исключаем их из рассмотрения. В средней группе находятся коты Пушок и Чиф, которые имеют некоторые шансы в том случае, если по каким-либо причинам невозможно будет использовать котов, набравших максимальное число баллов. Но, как мы видим, наши чемпионы набрали равное число баллов. Кого же из них предпочесть? Как правило в случае равенства баллов выбирают того, кто набрал больше баллов по самой “тяжелой” графе, в нашем случае это форма гол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разведения мы выбираем кота по кличке Том, так как он имеет не только самую большую сумму баллов, но и максимальную оценку формы гол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тип животного уже достаточно приближен к желаемому, то заводчик в качестве оцениваемых может выбрать и более мелкие детали экстерьера, такие как форма лба, ширина спинки носа, форма скул, щек и так дал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 такой подход не может обеспечить идеальный выбор, так как в нем изначально заложен ряд субъективных факторов: выбор черт экстерьера, оценка каждой из черт в баллах и, конечно, выбор весового коэффициента. Но как раз правильный выбор этих субъективных факторов и является показателем способности заводчика угадать перспективу развития породы и направиться к ней кратчайшим путем. Необходимо также следить за тем, чтобы при улучшении одной из черт не терялось то, что достигнуто раньше. Кроме того, этот метод обязательно должен применяться в сочетании с остальными селекционными приемами, так как он служит лишь для того, чтобы произвести выбор среди производителей примерно равного кач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Использование метода весовых коэффициентов при оценке производителей  </dc:title>
</cp:coreProperties>
</file>