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ак выбрать правильную гита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овало не так много вариантов, попробую перечислить основны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Берётся где-нибудь какая-нибудь семиструнная гитара, как-нибудь пропиливается в нужных местах (если получится) верхний порожек, высверливаются дырочки в нижнем порожке и из мотка перепутанных струн выбирают шесть штучек, причём толщина определяется на глаз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Покупается готовая (почти) к употреблению ленинградская, борисдревская или другой шедевр совкового мебелестро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Если повезёт – то можно было обзавестись чехословацкой либо восточно-германской гитар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И самый шикарный вариант – родная американка! В основном, конечно, к нам попадали подержанные инструм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ещё в СССР были и электрогитары! Классика тяжёлого гитаростроения УРАЛ и, прости Господи, чехословацкая Иолана. До сих пор с содроганием вспоминаю эти творения народного промысла. Хотя, и их было нелегко достать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довольно истории! В настоящее время выбор гитар огромен, что, к сожалению, осложняет покупку. Достаточно зайти в большой магазин музыкальных инструментов и увидеть во всём великолепии стенд с гитарами, что б впасть в ступ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же выбрать правильную гитару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 №1 – самый надёжный. Просто приведите в магазин своего учителя музыки (идеальный вариант), или хорошего (по вашему мнению) гитариста. Во втором случае – как повезёт. Недостаток первого способа – гитара будет выбрана не по вашему вкусу. Достоинство – скорее всего инструмент будет действительно неплохим в соотношении цена/каче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соб №2 – самый интересный. Приезжайте в магазин сами и пробуйте разные инструменты, независимо от ценового диапазона. Как показывает практика, менее дорогие инструменты не всегда собраны или звучат хуже более дорогих. Недостаток этого способа – можно купить кота в мешке, или то, что впарит менеджер. Достоинство – можно выбрать действительно ваш инструмент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что стоит обратить внимание при выборе гитары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язательно следует изучить корпус и гриф инструм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пус должен быть без сколов и трещин, гриф – прямым и ровным, и так же без механических поврежд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щательно изучите фурнитуру. Проверьте, на сколько удобно держать инструмент в ру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куратно проведите пальцем по ладам. Они должны быть хорошо зашлифованы. Проиграйте полутона на каждой струне каждого лада, что бы убедиться, что нет дребезга струны об ла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ключите гитару к усилителю. При переключении между датчиками, не должно быть слышно щелчка тумблера. Потенциометры громкости и тона должны поворачиваться мягко и менять параметры плавно, а не скач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нездо подключения, потенциометры и переключатель не должны болт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наконец, гитара должна вам нравиться с эстетической точки зрения и быть удобной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чего делают гитары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всего. Хотя, нормальные гитары делают, конечно, из дерева. Но не из люб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чно у меня была гитарка корейской фирмы Flight, с декой из цельного куска ДС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ел инструмент из фанеры, пластика, акрила и т.д. Повторюсь, что действительно хорошие инструменты делают из дерева. Причём правильно срубленного и просушен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вол дерева спиливают от земли до ближайшего сучка. Эта часть идёт для изготовления музыкальных инструментов. Остальное - куда-то нафик девают. Может китайцам продают. Места спилов обрабатываются специальным составом на основе смол. Древесину хранят в специальных ангарах, при определённой температуре в течение 10-20 лет. За это время влага испаряется естественным путём, не давая заготовкам трескаться. Таким способом дерево сушат америкосы. Кстати, отчасти по этому американские гитары одни из самых дорогих и имеют превосходный зву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понцы сушат дерево в специальных печах за каких-то 2 года. Качество звука от этого немного страд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уважающих себя производителей либо сами производят древесину либо покупают её. Остальные, вероятно используют менее качественное дерево или что-то похожее на него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влияет на звук гитары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ё! Материал, из которого изготовлен инструмент, способ крепления грифа, фурнитура, струны, электроника. Хотя, наверное, ремень и цвет гитары не влияют на её звук!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ocko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4:00Z</dcterms:created>
  <dc:creator>User</dc:creator>
  <dc:description/>
  <cp:keywords/>
  <dc:language>en-US</dc:language>
  <cp:lastModifiedBy>Mage</cp:lastModifiedBy>
  <dcterms:modified xsi:type="dcterms:W3CDTF">2011-10-09T13:14:00Z</dcterms:modified>
  <cp:revision>2</cp:revision>
  <dc:subject/>
  <dc:title>Как выбрать правильную гитару</dc:title>
</cp:coreProperties>
</file>