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2"/>
          <w:lang w:val="en-US" w:eastAsia="en-US"/>
        </w:rPr>
      </w:pPr>
      <w:r>
        <w:rPr>
          <w:rFonts w:cs="Times New Roman"/>
          <w:sz w:val="28"/>
          <w:szCs w:val="22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Вступ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1 Управління в кризових ситуаціях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1.1 Методика організації управління на підприємстві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1.2 Масштаби кризового стану підприєм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1.3 Основні фактори, що обумовлюють кризовий розвиток підприємства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2 Діагностика причин виникнення кризової ситуації на підприємстві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2.1 Неплатоспроможність – основна зовнішня ознака проблемності підприєм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2.2 Комплексний підхід до діагностики неспроможного підприєм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2.3 Критерії вибору методів фінансового оздоровленн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2.4 Алгоритм вибору методів фінансового оздоровлення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3 Контроль і регулювання господарської діяльності підприємства «Ворд»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3.1 Зміст господарської діяльності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3.2 Аналіз балансового прибутку і прибутку від реалізації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3.3 Аналіз напруженості плану по прибутку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3.4 Аналіз використання основного капіталу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/>
        <w:ind w:left="0" w:hanging="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3.5 Аналіз оборотного капіталу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Висновки і пропозиції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rPr>
          <w:sz w:val="28"/>
          <w:szCs w:val="22"/>
          <w:lang w:val="en-US" w:eastAsia="en-US"/>
        </w:rPr>
      </w:pPr>
      <w:r>
        <w:rPr>
          <w:rStyle w:val="InternetLink"/>
          <w:sz w:val="28"/>
          <w:u w:val="none"/>
          <w:lang w:val="uk-UA" w:eastAsia="en-US"/>
        </w:rPr>
        <w:t>Перелік використаних джерел</w:t>
      </w:r>
    </w:p>
    <w:p>
      <w:pPr>
        <w:pStyle w:val="Heading1"/>
        <w:keepNext w:val="false"/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Стрижневим елементом системи управління економікою є люди. Країні потрібна когорта професійних керівників, здатних вивести її з кризи. Вони повинні мати принципово нові якості на відміну від постулатів класичної теорії раціональної бюрократії Вебера, Хейнса. У першу чергу це уміння інтегрувати інтелект людей, будити в них ініціативу, творчість, новаторство, прагнення успіху, оригінальним, самостійним діям і рішенням, а також здатність залучати в організації професіоналів і утримувати їх, формувати атмосферу істинної зацікавленості всього персоналу в успіху справи, працювати на рівні високих стандарт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Головними вимогами до менеджерів-керівників стають високий професіоналізм, знання механізмів функціонування ринку в сполученні з володінням сучасними інформаційними технологіями, у тому числі використання в цих цілях Інтернету. Рішення цієї задачі зв'язано не тільки з поглибленням підготовки в школах і вузах в області економіки, бізнесу і менеджменту, але і зі створенням по досвіду закордонних країн суспільної структури (асоціації) по формуванню в країні інституту (категорії) професійних менеджерів, ділова репутація яких засвідчувалася б цією структурою як незалежну експертиз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ритеріями оцінки менеджерів повинні бути творчий склад розуму, стратегічний тип мислення, схильність до інновацій, уміння акумулювати енергію і здібності багатьох учасників спільної діяльності. Інтелектуальна культура фахівця управління включає здатність до методичного мислення як фактору високої результативності цієї діяльності. Це означає, що менеджер упевнено володіє сучасними методами програмно-цільового, інформаційно-аналітичного, прогнозного, проектного управлі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Сильна управлінська культура - це й уміння формувати управлінські концепції, програми, проекти, повага до державних і громадських організацій, законам, нормам моралі, а також розробка й успішна реалізація ефективних управлінських технологій, що акумулюють знання, досвід, енергію, ініціативу, творчість багатьох особистостей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еобхідно враховувати, що джерелом і умовою ініціативи і заповзятливості є інтелектуальна свобода особи, що базується на гарантії права приватної власності. Тому що здатні керівники являють собою «золотий фонд нації», найважливішою задачею повинне бути формування в країні інституту високопрофесійних фахівців з управління, створення умов для утримання їхній у сфері активної діяльності за допомогою діючих методів мотивації до праці на благо країни, підтримання їхнього високого суспільного статус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сучасному світі швидкими темпами може розвиватися тільки та країна, що створить сприятливі можливості для максимального росту інтелекту фахівців області менеджменту й у цілому інтелектуального потенціалу управління. Прикладом тому є Японія, менеджмент якої загальновизнано вже зараз являє собою модель XXI в. Японці, купуючи в США підприємства, як правило, не змінюють техніку, а тільки системи управління, соціальну організацію, мотивацію, підсистему навчання, нарощують потенціал інтелектуальної діяльності. Менеджмент XXI в. - це соціальний менеджмент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Актуальність роботи зв'язана з існуючими економічними умовами господарювання підприємств і необхідністю здійснення реформування структури управління як на самім підприємстві, так і в галузі в цілом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б'єктом дослідження є управлінські концепції, методика організації управління на підприємстві і процес створення функціональних моделей управління в кризових ситуаціях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дачі дослідження: вивчити теоретичні джерела, урядові документи і накопичений досвід по реформуванню управлінської структури підприємств і організації управління в умовах кризової ситуації; розглянути існуючі управлінські концепції, методику організації, діагностику і створення функціональних моделей управління на підприємстві й у галузі і їхнє використання на практиці в кризових умовах; нові підходи до реструктуризації і антикризового управління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Управління в кризових ситуаціях</w:t>
      </w:r>
    </w:p>
    <w:p>
      <w:pPr>
        <w:pStyle w:val="Heading2"/>
        <w:keepNext w:val="false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1.1 Методика організації управління на підприємстві</w:t>
      </w:r>
    </w:p>
    <w:p>
      <w:pPr>
        <w:pStyle w:val="Style13"/>
        <w:suppressAutoHyphens w:val="true"/>
        <w:ind w:hanging="0"/>
        <w:jc w:val="center"/>
        <w:rPr>
          <w:color w:val="FFFFFF"/>
          <w:szCs w:val="28"/>
          <w:lang w:val="uk-UA"/>
        </w:rPr>
      </w:pPr>
      <w:r>
        <w:rPr>
          <w:color w:val="FFFFFF"/>
          <w:lang w:val="uk-UA"/>
        </w:rPr>
        <w:t>антикризове управління фінансове оздоровлення платоспроможність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днієї з важливих задач по висновку підприємства з кризової ситуації є вибір такої оптимальної управлінської структури, що найкраще відповідала би цілям і задачам підприємства, а також впливає на нього зовнішнім і внутрішнім факторам в існуючих і очікуваних умовах функціонування підприєм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асамперед, керівнику необхідно спочатку виробити власна думка, особисту концептуальну (бажану, «ідеальну») модель управління підприємством. Для цього керівнику необхідно поставити мета стратегічного розвитку підприємства з урахуванням ефективного використання його потенціал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ля розробки стратегії і тактики реалізації обраної мети необхідний стратегічний аналіз складових оргструктури підприємства:</w:t>
      </w:r>
    </w:p>
    <w:p>
      <w:pPr>
        <w:pStyle w:val="Style13"/>
        <w:numPr>
          <w:ilvl w:val="0"/>
          <w:numId w:val="1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івня спеціалізації, концентрації, кооперування, централізації виробництва;</w:t>
      </w:r>
    </w:p>
    <w:p>
      <w:pPr>
        <w:pStyle w:val="Style13"/>
        <w:numPr>
          <w:ilvl w:val="0"/>
          <w:numId w:val="1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функцій, управлінських процесів, складу управлінських ланок і їхньої взаємодії, ступінь централізації управління;</w:t>
      </w:r>
    </w:p>
    <w:p>
      <w:pPr>
        <w:pStyle w:val="Style13"/>
        <w:numPr>
          <w:ilvl w:val="0"/>
          <w:numId w:val="1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івня господарської самостійності підприємства і його підрозділів, філій, госпрозрахункових зв'язків, організації внутрівиробничого госпрозрахунку;</w:t>
      </w:r>
    </w:p>
    <w:p>
      <w:pPr>
        <w:pStyle w:val="Style13"/>
        <w:numPr>
          <w:ilvl w:val="0"/>
          <w:numId w:val="1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івня використання економічних, організаційних і соціально-психологічних методів управління;</w:t>
      </w:r>
    </w:p>
    <w:p>
      <w:pPr>
        <w:pStyle w:val="Style13"/>
        <w:numPr>
          <w:ilvl w:val="0"/>
          <w:numId w:val="1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ідсистем управління, що забезпечують, (кадрового, інформаційного, технічного забезпечення й ін.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днак однієї, оптимальної для всіх ситуацій оргструктури підприємства не існує. Відносна ефективність того чи іншого типу визначається зовнішніми і внутрішніми факторам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овнішні умови визначають мети управління ресурсами оргструктури, обумовлені зміною суспільних потреб і необхідністю взаємодіяти з іншими системами зовнішнього середовища: вищестоящими організаціями, регіональними органами, банками, постачальниками і споживачам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Внутрішні умови функціонування виробничої системи визначають мети управління ресурсами оргструктури, обумовлені необхідністю забезпечити ефективне управління всіма ресурсами виробничої системи: технічними, технологічними, кадровими і т.д. Поєднує підрозділу єдність цілей, що є елементом як процесу планування, так і організації і не дає підрозділам можливості «тягти» її в різних напрямках, розпорошуючи сили і здібності досягти загального цілей підприєм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і параметри оргструктури управління: чисельність управлінського персоналу по функціях управління; чисельність лінійного управлінського персоналу; кількість рівнів ієрархії системи управління підприємством; кількість структурних ланок на кожнім рівні; ступінь централізації функцій управління; обсяг робіт з управління підприємством, що залежить від складу і змісту функцій управління, трудомісткості і періодичності рішення задач управлі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Мети виробництва покликані забезпечити організаційний потенціал підприємства, що складає із сукупності ресурсів: ресурси управлінського персоналу (можливість ставити оперативні і стратегічні цілі і формувати оптимальні управлінські рішення, що забезпечують досягнення цих цілей); ресурси технічного оснащення управлінської праці (надійність комплексу технічних засобів, що забезпечує безперебійне функціонування системи управління і швидке реагування на зміну цілей виробництва); ресурси інформаційного забезпечення (забезпечення управлінського персоналу достовірною інформацією в повному обсязі в необхідний час і необхідне місце для вироблення оптимальних управлінських рішень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ерівник повинний забезпечувати керівництво організації, тобто 2/3 робочого часу знаходитися в контакті з підлеглими (направляти, керувати, навчати, змінювати т.п.). Інший час у нього іде на виконання допоміжних управлінських функцій: планування, аналіз фінансового стану, контроль і т.д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ерівник повинний мати в підпорядкуванні достатня кількість підлеглих: їхній надлишок приводить до неефективного управління, а недолік - до того, що керівник починає занадто докладно придивлятися до роботи кожного співробітник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агнення до мінімізації кількості ланок управління, що дає економію оплати управлінської праці і сприяє росту продуктивності праці низових виконавц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Виконавці повинні займатися чітко обмеженим колом задач, а не розкидатися і не витрачати сили на виконання занадто великого числа справ одночасно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е повинно бути дублювання функцій підрозділів, що відбувається через неправильний розподілу функцій. Дублювання дуже дорогостояще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сі рішення по удосконалюванню системи управління приймаються на основі системного підходу, тобто всі удосконалювання повинні враховувати економічні, технічні, соціальні наслідки, вплив на конкурентноздатність і ефективність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Ефективне впровадження змін у структурі управління можливо тільки при активній участі всього колективу. Для цього необхідно своєчасне інформування і пропаганда доцільності внесених змі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рганізаційна структура залежить від плану підприємства, зміна плану приводить до зміни управлінської структури, і цей процес нескінченний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нових умовах господарювання в підприємства виникає нова потреба - визначити майбутнє, сформувати напрямку, стратегію своєї діяльності на тривалу перспективу. На життєдіяльність підприємства в ринкових умовах істотний вплив робить фактор невизначеності. Цей фактор паралізує діяльність багатьох підприємств; керівництво невпевнене, чи зможе продукція знайти збут, чи удасться дістати комплектуючі, зберегти кваліфіковані кадри, одержати кредитні ресурси. Гострота проблеми знижується, якщо забезпечується рівновага між стратегічною і поточною орієнтацією діяльності підприєм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В умовах ринкової економіки необхідно досить детально вивчити всі елементи кон'юнктури ринку - пропозиція, попит, ціну, минуле, сьогодення і майбутнє, відповідно до цього будувати діяльність підприємства. Постійний і цілеспрямований моніторинг – збір, аналіз, узагальнення інформації про стан і тенденції зовнішнього і внутрішнього середовища підприємства - найважливіша складова частина маркетинг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 метою забезпечення маневреності дій підприємства при зміні чи збуту попиту продукції служба маркетингу повинна визначати:</w:t>
      </w:r>
    </w:p>
    <w:p>
      <w:pPr>
        <w:pStyle w:val="Style13"/>
        <w:numPr>
          <w:ilvl w:val="0"/>
          <w:numId w:val="8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Формування первісного варіанта цілей і функцій. Критерії вибору цілей: ціль гарна, якщо вона зорієнтована на результативність; піддається зміні; досяжна; вимоглива; однозначна; колегіально прийнята; має визначену гнучкість.</w:t>
      </w:r>
    </w:p>
    <w:p>
      <w:pPr>
        <w:pStyle w:val="Style13"/>
        <w:numPr>
          <w:ilvl w:val="0"/>
          <w:numId w:val="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Формування функцій системи управління за принципом ієрархії: більш важливі (верхній рівень) і що деталізують (нижній рівень).</w:t>
      </w:r>
    </w:p>
    <w:p>
      <w:pPr>
        <w:pStyle w:val="Style13"/>
        <w:numPr>
          <w:ilvl w:val="0"/>
          <w:numId w:val="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Формування варіантів оргструктури. Тут орієнтовно оцінюється трудомісткість, необхідна чисельність персоналу, корисність і інші характеристики.</w:t>
      </w:r>
    </w:p>
    <w:p>
      <w:pPr>
        <w:pStyle w:val="Style13"/>
        <w:numPr>
          <w:ilvl w:val="0"/>
          <w:numId w:val="6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бір і обґрунтування варіанта управлінської структури. Шляхи: формування структури «знизу» - групування функцій, задач, робіт у блоки і виділення на основі цього підрозділів; формування структури «зверху» - керівник пропонує варіанти структури і її підрозділів, по яких потім розподіляються функції; вибір оргструктури аналогічної системи управління.</w:t>
      </w:r>
    </w:p>
    <w:p>
      <w:pPr>
        <w:pStyle w:val="Style13"/>
        <w:numPr>
          <w:ilvl w:val="0"/>
          <w:numId w:val="5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аріант повинний забезпечити ефективну роботу апарата управління і стабільний приріст прибутку.</w:t>
      </w:r>
    </w:p>
    <w:p>
      <w:pPr>
        <w:pStyle w:val="Style13"/>
        <w:numPr>
          <w:ilvl w:val="0"/>
          <w:numId w:val="5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озробка програми впровадження проекту - включає заходу щодо перекладу системи з існуючого стану в проектне.</w:t>
      </w:r>
    </w:p>
    <w:p>
      <w:pPr>
        <w:pStyle w:val="Style13"/>
        <w:numPr>
          <w:ilvl w:val="0"/>
          <w:numId w:val="5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егулювання й уточнення проекту - включає перевірку відповідності стану системи проектному, а також прив'язку проекту до конкретних умов даного підприємства.</w:t>
      </w:r>
    </w:p>
    <w:p>
      <w:pPr>
        <w:pStyle w:val="Style13"/>
        <w:numPr>
          <w:ilvl w:val="0"/>
          <w:numId w:val="5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Як і всякий проект, упровадження розроблений нововведень повинне здійснитися у встановлений термін і з дотриманням проектного рівня витрат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і принципи організаційно-управлінської структури комплексу і бізнесів-одиниць наступні:</w:t>
      </w:r>
    </w:p>
    <w:p>
      <w:pPr>
        <w:pStyle w:val="Style13"/>
        <w:numPr>
          <w:ilvl w:val="0"/>
          <w:numId w:val="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датність гнучко реагувати на зміни ринку, що полягає в адаптивних можливостях як окремих бізнесів-одиниць, так і комплексу в цілому (свого роду «запас міцності» бізнесу-одиниці, комплексу). Це і необхідне інформаційне забезпечення, і запас виробничих потужностей, і наявність можливостей перебудови техпроцесу, і налагоджена маркетингова робота, і т.д.;</w:t>
      </w:r>
    </w:p>
    <w:p>
      <w:pPr>
        <w:pStyle w:val="Style13"/>
        <w:numPr>
          <w:ilvl w:val="0"/>
          <w:numId w:val="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абезпечення оптимального рівня децентралізації управлінських рішень;</w:t>
      </w:r>
    </w:p>
    <w:p>
      <w:pPr>
        <w:pStyle w:val="Style13"/>
        <w:numPr>
          <w:ilvl w:val="0"/>
          <w:numId w:val="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організація і виконання функції, реалізованої комплексом (бізнесом-одиницею), закріплені за конкретною службою, бізнесом-одиницею, не допускаючи дублювання;</w:t>
      </w:r>
    </w:p>
    <w:p>
      <w:pPr>
        <w:pStyle w:val="Style13"/>
        <w:numPr>
          <w:ilvl w:val="0"/>
          <w:numId w:val="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ідповідальність за організацію і виконання функції персоніфікован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Роль центра (керуючої компанії) комплексу полягає насамперед у тім, що це стратегічний менеджер, і, відповідно, під цю роль визначається склад функцій, оргструктура, положення, інструкції й інші методичні матеріали по керуванню як самого центра, так і вхідних у комплекс бізнесів-одиниць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рганізаційна структура повинна бути закріплена (описана) затвердженим положенням, що визначає:</w:t>
      </w:r>
    </w:p>
    <w:p>
      <w:pPr>
        <w:pStyle w:val="Style13"/>
        <w:numPr>
          <w:ilvl w:val="0"/>
          <w:numId w:val="1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склад основних напрямків діяльності;</w:t>
      </w:r>
    </w:p>
    <w:p>
      <w:pPr>
        <w:pStyle w:val="Style13"/>
        <w:numPr>
          <w:ilvl w:val="0"/>
          <w:numId w:val="1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склад основних функцій управління (маркетингу, організації виробництва, фінансів, економіки, бухучета, персоналу, інформаційного забезпечення й ін.);</w:t>
      </w:r>
    </w:p>
    <w:p>
      <w:pPr>
        <w:pStyle w:val="Style13"/>
        <w:numPr>
          <w:ilvl w:val="0"/>
          <w:numId w:val="1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тип структури (лінійна, лінійно-функціональна, дивізіональна, матрична, комбінована);</w:t>
      </w:r>
    </w:p>
    <w:p>
      <w:pPr>
        <w:pStyle w:val="Style13"/>
        <w:numPr>
          <w:ilvl w:val="0"/>
          <w:numId w:val="1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склад організаційних ланок і функції, що закріплюються за ними, по здійсненню напрямків діяльності з визначенням порядку роботи з їхнього виконання (права, обов'язку, терміни, міри заохочення і покарання);</w:t>
      </w:r>
    </w:p>
    <w:p>
      <w:pPr>
        <w:pStyle w:val="Style13"/>
        <w:numPr>
          <w:ilvl w:val="0"/>
          <w:numId w:val="14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орядок контролю відповідності організаційної структури напрямкам діяльності і персоніфікацію відповідальності за виконання цієї функції контролю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Відповідно до вищевказаних принципів оргструктури і положеннями повинні бути чітко визначені функції кожного підрозділу центральних служб комплексу і бізнесів-одиниць, що закріплюються в розроблювальних положеннях. Доцільно для цього дати керівникам загальну з комплексу методик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залежності від конкретних умов і в першу чергу безпосередньо від установленого рівня самостійності бізнесів-одиниць приймаються рішення про централізацію-децентралізацію функцій управління в комплекс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1.2 Масштаби кризового стану підприємства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и кризового стану підприємства визначаються на основі проведеної диференційованої чи інтегральної оцінки погрози банкрутства з метою вибору відповідного фінансового механізму захисту від ї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а фінансового менеджменту використовує при оцінці масштабів кризового стану підприємства три принципових характеристики: а) легка криза; б) важка криза; в) катастроф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кожна з цих характеристик може одержати більш заглиблену диференціацію. У таблиці 1.1 приведені критерії формування таких характеристик, а також найбільш адекватний їм спосіб реагування (включення захисних фінансових механізмі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ідентифікація масштабів кризового стану підприємства дозволяє визначити принциповий напрямок використовуваних форм і методів його фінансового оздоровленн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1. Масштаби кризового стану підприємства і можливих шляхів виходу з нього</w:t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693"/>
        <w:gridCol w:w="2887"/>
      </w:tblGrid>
      <w:tr>
        <w:trPr>
          <w:trHeight w:val="644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мовірність банкрутства за результатами оці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сштаб кризового стану підприємств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сіб реагування</w:t>
            </w:r>
          </w:p>
        </w:tc>
      </w:tr>
      <w:tr>
        <w:trPr>
          <w:trHeight w:val="52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жл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егка криз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ормалізація поточної фінансової діяльності</w:t>
            </w:r>
          </w:p>
        </w:tc>
      </w:tr>
      <w:tr>
        <w:trPr>
          <w:trHeight w:val="851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жка криз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вне використання внутрішніх механізмів фінансової стабілізації</w:t>
            </w:r>
          </w:p>
        </w:tc>
      </w:tr>
      <w:tr>
        <w:trPr>
          <w:trHeight w:val="88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уже вис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тастроф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шук ефективних форм санації (при невдачі - ліквідація)</w:t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1.3 Основні фактори, що обумовлюють кризовий розвиток підприєм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Вивчення основних факторів, що обумовлюють кризовий розвиток підприємства, є заключним етапом діагностики банкрутства. Тому що фактори, що обумовлюють кризовий розвиток підприємства, є одночасно формою реалізації окремих видів фінансових ризиків, вони також підрозділяються в процесі вивчення на дві основні групи: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а) не залежні від діяльності підприємства (зовнішні чи екзогенні фактор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ежні від діяльності підприємства (внутрішні чи ендогенні фактори).</w:t>
      </w:r>
    </w:p>
    <w:p>
      <w:pPr>
        <w:pStyle w:val="TextBodyIndent"/>
        <w:suppressAutoHyphens w:val="true"/>
        <w:spacing w:lineRule="auto" w:line="360"/>
        <w:rPr>
          <w:bCs/>
          <w:szCs w:val="28"/>
        </w:rPr>
      </w:pPr>
      <w:r>
        <w:rPr>
          <w:bCs/>
          <w:szCs w:val="28"/>
        </w:rPr>
        <w:t>Зовнішні фактори кризового розвитку у свою чергу підрозділяються при аналізі на три підгруп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і фактори загального розвитку країни. У складі цих факторів розглядаються тільки ті, котрі впливають на господарську діяльність даного підприємства, тобто формують потенціал ризику його банкрутств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кові фактори. При розгляді цих факторів досліджуються негативні для даного підприємства тенденції розвитку товарних (як по сировині і матеріалам, так і по продукції, що випускається,) і фінансового (грошового, фондового і валютного) ринкі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зовнішні фактори. Їхній склад підприємство визначає самостійно з урахуванням специфіки своєї господарськ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утрішні фактори кризового розвитку також підрозділяються при аналізі на три підгрупи в залежності від особливостей формування грошових потокі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зв'язані з виробничою діяльністю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зв'язані з інвестиційною діяльністю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зв'язані з фінансовою діяльністю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і фактори кожної групи приведені на Рис.1.1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процесі вивчення факторів визначається їхній вплив на характер кризового розвитку підприємства. Кількісно ступінь цього впливу може бути визначена за допомогою одно- чи багатофакторних кореляційних моделей. За результатами такої оцінки проводиться ранжирування окремих факторів по ступені їхнього негативного впливу на фінансовий стан підприєм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а заключному етапі здійснюється прогноз розвитку окремих факторів, що роблять найбільш істотний негативний вплив і зухвалих найбільшу погрозу банкрутства підприємства в майбутньому період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Факторний аналіз кризового розвитку підприємства дозволяє конкретизувати форми і методи фінансового його оздоровле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669"/>
        <w:gridCol w:w="1376"/>
        <w:gridCol w:w="396"/>
        <w:gridCol w:w="18"/>
        <w:gridCol w:w="1360"/>
        <w:gridCol w:w="1267"/>
        <w:gridCol w:w="1820"/>
      </w:tblGrid>
      <w:tr>
        <w:trPr/>
        <w:tc>
          <w:tcPr>
            <w:tcW w:w="90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uppressAutoHyphens w:val="true"/>
              <w:ind w:hanging="0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фактори, що обумовлюють кризовий розвиток підприємства</w:t>
            </w:r>
          </w:p>
        </w:tc>
      </w:tr>
      <w:tr>
        <w:trPr/>
        <w:tc>
          <w:tcPr>
            <w:tcW w:w="414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овнішні ( екзогенні ) фактори</w:t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нутрішні (ендогенні) фактори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економічні фактор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инкові фактори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фактори</w:t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робничі фактор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вестиційні фактор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і фактори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Спад обсягу національного доходу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Зниження ємності внутрішнього ринку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олітичні фактори</w:t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Неефективний маркетинг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Неефективний фондовий портфел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Неефективна фінансова стратегія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Ріст інфляції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Посилення монополізму на ринку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Негативні демографічні фактори</w:t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Неефективна структура поточних витра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Висока тривалість будівельно-монтажних робі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Неефективна структура активів (низька ліквідність)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Уповільнення платіжного обороту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Істотне зниження попиту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Стихійні лиха</w:t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Низький рівень використання основних фонді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Істотна перевитрата інвестиційних ресурсі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Надмірна частка позикового капіталу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Нестабільність податкової систем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Ріст пропозиції товарів-субститутів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Погіршення криміногенної ситуації</w:t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Високий рівень сезонних і страхових запасі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4.Недосягнення запланованих обсягів прибутку по реалізованих проектах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Висока частка короткострокових джерел залучення позикового капіталу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Нестабільність регулюючого законодавств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Нестабільність фінансового ринку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Недостатньо диверсіфікований асортимент продукції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Неефективний інвестиційний менеджмен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Ріст дебіторської заборгованості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Зниження рівня реальних доходів населенн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Зниження активності фондового ринку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Неефективний виробничий менеджмен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Висока вартість капіталу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Ріст безробітт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Нестабільність валютного ринку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Перевищення припустимих меж фінансових ризиків</w:t>
            </w:r>
          </w:p>
        </w:tc>
      </w:tr>
      <w:tr>
        <w:trPr/>
        <w:tc>
          <w:tcPr>
            <w:tcW w:w="11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7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 Неефективний фінансовий менеджмент</w:t>
            </w:r>
          </w:p>
        </w:tc>
      </w:tr>
    </w:tbl>
    <w:p>
      <w:pPr>
        <w:pStyle w:val="Style13"/>
        <w:suppressAutoHyphens w:val="true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Рис. 1.1. Основні фактори, що обумовлюють кризовий розвиток підприємства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Діагностика причин виникнення кризової ситуації на підприємстві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2.1 Неплатоспроможність – основна зовнішня ознака проблемності підприємств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Як уже було з'ясовано, основним критерієм прояву кризової ситуації на підприємстві є його неплатоспроможність – неможливість підприємства погасити свої зобов'язання. Вона виявляється в порушенні фінансових потоків, що забезпечують виробництво і реалізацію продукці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чинами неплатоспроможності є фактори, що впливають на зниження чи недостатній ріст виторгу від реалізації і випереджальний ріст зобов'язань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еплатоспроможність як порушення фінансового обороту відбивається в дефіциті оборотних активів, що можуть бути спрямовані на погашення зобов'язань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цінюючи й аналізуючи фінансово-економічну діяльність проблемного підприємства в ході антикризового управління, виявляються й усуваються фактори, що визначають неплатоспроможність підприєм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2.2 Комплексний підхід до діагностики неспроможного підприємства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Маючи одну тільки неплатоспроможність, неможливо правильно й адекватно оцінити реальне положення справ на підприємстві. Для з'ясування причин і вироблення конкретних рекомендацій необхідно визначити сутність прояву кризових тенденцій (тобто неплатоспроможність виступає як результат прояву ряду факторів у фінансово-економічній діяльності підприємства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Фінансовий стан підприємства розглядається як результат взаємодії всіх елементів системи фінансових відносин усередині підприємства і визначається всією сукупністю виробничо-господарських факторів. Дія кожного з факторів може бути основою для висновків про можливості фінансового оздоровлення підприєм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 огляду на, що підприємство є одночасно і суб'єктом, і об'єктом у системі антикризових процедур, найбільш важливим представляється розподіл факторів на зовнішні і внутрішн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овнішні не залежать від організації роботи самого підприємства, їхня зміна не підвладно волі підприємства. До таких факторів відносяться: зміна системи оподатковування, ріст тарифів на енергоносії, транспортні перевезення і зміст соціальних об'єктів підприєм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Внутрішні прямо залежать від рівня антикризового менеджменту на підприємстві і є основою для визначення внутрішніх резервів відновлення платоспроможност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омплексний підхід до діагностики фінансового стану заснований на послідовній оцінці дії внутрішніх і зовнішніх факторів, що визначають глибину фінансової кризи, вибір і перспективність застосування методів фінансового оздоровлення. Діагностика фінансового стану здійснюється в наступній логічній послідовності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) стан реалізації і виробництва продукції – визначальна характеристика заможності підприємства. Ця здатність характеризується обсягом продукції, зробленої і реалізованої в звітному періоді. Оцінка стану виробництва і реалізації продукції підприємства включає вивчення: динаміки виробництва і реалізації продукції; стійкості її виробництва і збуту; розрахунків зі споживачами продукції; складу і структури продукції, що випускається, і її конкурентноздатності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suppressAutoHyphens w:val="true"/>
        <w:ind w:hanging="0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drawing>
          <wp:inline distT="0" distB="0" distL="0" distR="0">
            <wp:extent cx="5909310" cy="552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/>
        <w:rPr>
          <w:b/>
          <w:b/>
        </w:rPr>
      </w:pPr>
      <w:r>
        <w:rPr>
          <w:b/>
        </w:rPr>
        <w:t>Рис.2.1. Диагностика финансового состояния</w:t>
      </w:r>
    </w:p>
    <w:p>
      <w:pPr>
        <w:pStyle w:val="Style13"/>
        <w:suppressAutoHyphens w:val="tru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) склад і структура продукції, що випускається - до складу товарної продукції включаються: основна продукція; роботи промислового характеру; товари народного споживання; інша продукція. Структура продукції відбиває питому вагу окремих видів продукції в загальному обсязі. Збереження пропорцій між окремими видами продукції характеризує стійкий стан виробництва. Зниження питомої ваги основних видів продукції є індикатором спаду виробництва;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) конкурентноздатність продукції – характеризується ступенем задоволення конкретної потреби в порівнянні з кращої аналогічний на даному ринку. Оцінка конкурентноздатності і ринкової привабливості продукції, що випускається, ґрунтується на аналізі: місткості ринку продукції, що випускається; конкурентноздатності виробів; асортименту виробів, що випускаються; визначення відповідності відпускних цін а продукцію її конкурентним характеристикам;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.1) оцінка місткості ринку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.2) оцінка частки підприємства на ринку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.3) класифікація порівнюваних параметрів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4) наявність і ефективність використання виробничих ресурсів – склад виробничих ресурсів: персонал, позаоборотні активи, оборотні актив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сонал - оцінка забезпеченості підприємства трудовими ресурсами і їхнього використання повинна здійснюватися з метою діагностики соціального банкрутства, що виражається зниженням чисельності, рівня кваліфікації працівників, заробітної плат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озаоборотні активи - у процесі оцінки вартості і структури позаоборотних активів необхідно визначити питому вагу позаоборотних активів у вартості майна; структуру позаоборотних активів по наступним видах: нематеріальні активи; основні засоби; незавершене будівництво; довгострокові фінансові вкладе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фінансового навантаження – у процесі визначається 1) фінансове навантаження у виді потреби в засобах на завершення капітального будівництва. Для розробки заходів щодо фінансового оздоровлення необхідно оцінити ступінь готовності незавершених об'єктів і невстановленого обладнання, обсяг засобів для завершення будівництва, а також можливі варіанти використання незавершеного будівництва; 2) прибутковість довгострокових фінансових вкладень підприємства. Аналіз фінансового стану неплатоспроможних підприємств показує, що довгострокові фінансові вкладення, як правило, неліквідн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боротні активи – активи підприємства, представлені у виді: запасів товарно-матеріальних цінностей; витрат майбутніх періодів; засобів, що знаходяться на рахунках; тимчасово вільних коштів - оцінка здійснюється з позицій ліквідності і можливості їхньої мобілізації для погашення кредиторської заборгованості. Оцінка оборотних активів для діагностики неспроможності включає аналіз: - динаміки вартості і структури оборотних активів; - ліквідність оборотних активів; - ефективність використання оборотних кошт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вартості і структури оборотних активів – аналіз вартості оборотних активів включає вивчення структури оборотних активів і її зміни з метою оцінки їхньої ліквідності. Аналіз структури здійснюється на основі інформації, що міститься в розділі 2 активу балансу, по наступним видах: виробничі запаси; незавершене виробництво; готова продукція і товари для перепродажу; товари відвантажені; витрати майбутніх періодів; дебіторська заборгованість; кошти і короткострокові фінансові вкладе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оборотності оборотних активів – фінансово-економічний стан підприємства, його платоспроможність знаходяться в безпосередній залежності від оборотності засобів, вкладених в активи. Чим вище показники оборотності, тим швидше засобу, вкладені в активи, перетворюються в кошти, якими підприємство розплачується за своїми обов'язками. Окремі види поточних активів підприємства мають різну швидкість обороту. Показники оборотності відбивають структуру оборотних активів підприємства і залежать від їхніх видів, запасів товарно-матеріальних цінностей, дебіторської заборгованості. Тривалість обороту поточних активів підприємства визначається сукупним впливом факторів зовнішнього і внутрішнього характеру. До зовнішнього відносяться: галузева приналежність; сфера діяльності підприємства; масштаби підприємства; умови господарювання підприємства, що включають налагодженість зв'язків з постачальниками і споживачами, платоспроможний попит на продукцію підприємства. До внутрішніх факторів, що визначають ефективність стратегії управління активами підприємства, відносять: система управління витратами; цінова політика; наявність облікової політики, що дозволяє використовувати обґрунтовані методи оцінки товарно-матеріальних запасів.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Висновок: Спад виробництва, ознаки соціального банкрутства , високий ступінь зносу основних засобів, низька ліквідність оборотних коштів - кожної з цих взаємозалежних факторів може стати причиною неплатоспроможності підприємства. Неплатоспроможність виявляється в такім розміщенні і використанні фінансових ресурсів, при якому підприємство на може погасити свої зобов'язання перед кредиторами. Тому необхідно визначити вплив показників, що характеризують економічний стан підприємства, на розміщення й ефективність використання фінансових ресурс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) оцінка фінансового результату діяльності – фінансові результати діяльності підприємства оцінюються за допомогою абсолютних і відносних показник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о абсолютних показників відносяться: прибуток (збиток) від реалізації продукції (робіт, послуг); прибуток (збиток) від іншої реалізації; доходи і витрати від позареалізаційних операцій; балансова (валова) прибуток; чистий прибуток. Ці показники відбивають абсолютний прибуток господарюва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о відносних показників відносяться різні співвідношення прибутку і витрат (чи вкладеного капіталу). Економічний зміст показників рентабельності – вони відбивають прибуток, одержуваний з кожної гривні засобів (власних чи позикових), вкладених у підприємство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ими задачами оцінки фінансового результату при діагностиці неплатоспроможності є: - оцінка динаміки показників прибутку і рентабельності за аналізований період; - аналіз джерел і структури балансового прибутку; - виявлення резервів підвищення прибутку і рівня рентабельност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) фінансовий стан підприємства і його фінансова стійкість – фінансовий стан підприємства характеризується системою показників, що відбивають наявність, розміщення і використання фінансових ресурсів підприємства. Задачами оцінки фінансового стану підприємства є: - оцінка майнового стану підприємства: вартість, структура і джерела формування майна; - оцінка напрямків використання фінансових ресурсів; - визначення показників фінансової стійкості й автономності підприємства; - оцінка платоспроможност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 діагностиці причин неплатоспроможності необхідно зробити акцент на виявленні основних напрямків відтоку фінансових ресурсів від активів, що беруть участь у виробничому процесі, до активів, що є навантаженням на фінансовий організм підприємства.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Аналіз фінансової стійкості – структура балансу, тобто співвідношення між окремими розділами активу і пасиву балансу підприємства, відбиває фінансову стійкість і автономність підприємства на основі розрахунку ряду фінансових показників: коеф. автономії, відношення позикових і притягнутих засобів до власних засобів, ступінь забезпеченості запасів і витрат власними оборотними коштами і т.д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) ефективність управління фінансовими ресурсам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Такий методологічний підхід до діагностики неспроможності підприємства дозволяє установити причини, ступінь глибини кризи і можливість підвищення конкурентних переваг і фінансового оздоровлення.</w:t>
      </w:r>
    </w:p>
    <w:p>
      <w:pPr>
        <w:pStyle w:val="Style13"/>
        <w:suppressAutoHyphens w:val="true"/>
        <w:ind w:firstLine="709"/>
        <w:rPr/>
      </w:pPr>
      <w:r>
        <w:rPr>
          <w:bCs/>
          <w:szCs w:val="28"/>
          <w:lang w:val="uk-UA"/>
        </w:rPr>
        <w:t>Методи фінансового оздоровлення, застосовувані до конкретного підприємства, залежать від глибини фінансової кризи.</w:t>
      </w:r>
      <w:r>
        <w:rPr>
          <w:szCs w:val="28"/>
          <w:lang w:val="uk-UA"/>
        </w:rPr>
        <w:t xml:space="preserve"> Комплексна оцінка фінансово-економічного стану дозволить визначити на якій стадії неспроможності знаходиться підприємство: схованої стадії банкрутства, що виявляється в росту зобов'язань і погіршенні структури балансу; стадії фінансової нестійкості, що виявляється в неузгодженості фінансових потоків і виникненні хронічної неплатоспроможності, що супроводжується зниженням виробничого і ринкового потенціалу підприємства, наявністю ознак соціального банкрут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іагностика фінансово-економічного стану дозволяє визначити загальні, типові й індивідуальні причини влучення підприємств у «зону неплатоспроможності»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ГАЛЬНІ – до загальних причин неплатоспроможності підприємств, виявленим у результаті оцінки їхнього фінансово-економічного стану, можна віднести наступні:</w:t>
      </w:r>
    </w:p>
    <w:p>
      <w:pPr>
        <w:pStyle w:val="Style13"/>
        <w:numPr>
          <w:ilvl w:val="0"/>
          <w:numId w:val="7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изька конкурентноздатність продукції українських підприємств, що виражається в низьких споживчих характеристиках товарів і у високих цінах.</w:t>
      </w:r>
    </w:p>
    <w:p>
      <w:pPr>
        <w:pStyle w:val="Style13"/>
        <w:numPr>
          <w:ilvl w:val="0"/>
          <w:numId w:val="7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есвоєчасне надходження виторгу від продажу ліквідних товарів.</w:t>
      </w:r>
    </w:p>
    <w:p>
      <w:pPr>
        <w:pStyle w:val="Style13"/>
        <w:numPr>
          <w:ilvl w:val="0"/>
          <w:numId w:val="7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изька питома вага грошової складової у виторзі від реалізації продукції в зв'язку з бартерним характером товарних відносин між підприємствами.</w:t>
      </w:r>
    </w:p>
    <w:p>
      <w:pPr>
        <w:pStyle w:val="Style13"/>
        <w:numPr>
          <w:ilvl w:val="0"/>
          <w:numId w:val="7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Дебіторська заборгованість держави за замовлену, але неоплачену продукцію.</w:t>
      </w:r>
    </w:p>
    <w:p>
      <w:pPr>
        <w:pStyle w:val="Style13"/>
        <w:numPr>
          <w:ilvl w:val="0"/>
          <w:numId w:val="7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еликі витрати по змісту відомчого житлового фонду, що залишився на підприємстві.</w:t>
      </w:r>
    </w:p>
    <w:p>
      <w:pPr>
        <w:pStyle w:val="Style13"/>
        <w:numPr>
          <w:ilvl w:val="0"/>
          <w:numId w:val="7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аборгованість підприємств перед організаціями-монополістами, що продають електроенергію, газ, тепло і воду.</w:t>
      </w:r>
    </w:p>
    <w:p>
      <w:pPr>
        <w:pStyle w:val="Style13"/>
        <w:numPr>
          <w:ilvl w:val="0"/>
          <w:numId w:val="7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евикористовувані виробничі, адміністративні і побутового приміщення, що стали вільними через скорочення виробниц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ТИПОВІ – на думку фахівців, що проводили аналіз фінансово-економічного стану ряду неплатоспроможних підприємств, були виявлені часто зустрічаються (типові) причини неплатоспроможності:</w:t>
      </w:r>
    </w:p>
    <w:p>
      <w:pPr>
        <w:pStyle w:val="Style13"/>
        <w:numPr>
          <w:ilvl w:val="0"/>
          <w:numId w:val="11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Чи відсутність неправильне ведення платіжного календаря – фінансового документа в який докладно відбивається оперативний грошовий обіг підприємства. У платіжному календарі повинне бути представлений рух коштів по термінах з надходження і використання.</w:t>
      </w:r>
    </w:p>
    <w:p>
      <w:pPr>
        <w:pStyle w:val="Style13"/>
        <w:numPr>
          <w:ilvl w:val="0"/>
          <w:numId w:val="11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«Котлової» облік витрат на виробництво і реалізацію продукції, що, що не дозволяє проводити диференційовану оцінку рентабельності різних видів діяльності.</w:t>
      </w:r>
    </w:p>
    <w:p>
      <w:pPr>
        <w:pStyle w:val="Style13"/>
        <w:numPr>
          <w:ilvl w:val="0"/>
          <w:numId w:val="11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ключення в собівартість реалізованої продукції витрат, не зв'язаних з її виробництвом і реалізацією, що приводить до утворення збитків від основної виробничої діяльності.</w:t>
      </w:r>
    </w:p>
    <w:p>
      <w:pPr>
        <w:pStyle w:val="Style13"/>
        <w:numPr>
          <w:ilvl w:val="0"/>
          <w:numId w:val="11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еефективне управління майновим комплексом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2.3 Критерії вибору методів фінансового оздоров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ожне неплатоспроможне підприємство має індивідуальні причини влучення в кризовий фінансовий стан, що зв'язані з неправильним вибором ринкової ніші, організацією маркетингової і збутової політики, неправильною організацією орендних відноси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Ступінь неспроможності підприємства визначається на основі показників оцінки фінансово-економічного стану. Групи показників – індикаторів фінансово-економічного стану – утворять критерії застосування до підприємства методів фінансового оздоровле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ритеріями вибору методів фінансового оздоровлення є наступні групи показників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 група: Показники, що характеризують зовнішні ознаки неспроможності і випливають із законодавства об банкрутства:</w:t>
      </w:r>
    </w:p>
    <w:p>
      <w:pPr>
        <w:pStyle w:val="Style13"/>
        <w:numPr>
          <w:ilvl w:val="0"/>
          <w:numId w:val="15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оказники оцінки структури балансу – коефіцієнт поточної ліквідності (Кп.л.) і коефіцієнт забезпеченості власними засобами (Кзвз);</w:t>
      </w:r>
    </w:p>
    <w:p>
      <w:pPr>
        <w:pStyle w:val="Style13"/>
        <w:numPr>
          <w:ilvl w:val="0"/>
          <w:numId w:val="15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коефіцієнт ваги прострочених зобов'язань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о підприємства-боржника, що має зовнішні ознаки неспроможності, застосовуються загальні методи фінансового оздоровлення й оперативні заходи щодо відновлення платоспроможност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 група: Показники, що характеризують ефективність управління підприємством:</w:t>
      </w:r>
    </w:p>
    <w:p>
      <w:pPr>
        <w:pStyle w:val="Style13"/>
        <w:numPr>
          <w:ilvl w:val="0"/>
          <w:numId w:val="10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ентабельність продукції;</w:t>
      </w:r>
    </w:p>
    <w:p>
      <w:pPr>
        <w:pStyle w:val="Style13"/>
        <w:numPr>
          <w:ilvl w:val="0"/>
          <w:numId w:val="10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ентабельність активів;</w:t>
      </w:r>
    </w:p>
    <w:p>
      <w:pPr>
        <w:pStyle w:val="Style13"/>
        <w:numPr>
          <w:ilvl w:val="0"/>
          <w:numId w:val="10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рентабельність власного капіталу;</w:t>
      </w:r>
    </w:p>
    <w:p>
      <w:pPr>
        <w:pStyle w:val="Style13"/>
        <w:numPr>
          <w:ilvl w:val="0"/>
          <w:numId w:val="10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наявність збитк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ля неплатоспроможного підприємства будемо вважати задовільними позитивні значення показників рентабельності і відсутність збитк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о підприємства-боржника, що має незадовільні значення показників другої групи, застосовуються локальні заходи щодо поліпшення фінансового стан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 група: Показники, що характеризують виробничий і ринковий потенціал:</w:t>
      </w:r>
    </w:p>
    <w:p>
      <w:pPr>
        <w:pStyle w:val="Style13"/>
        <w:numPr>
          <w:ilvl w:val="0"/>
          <w:numId w:val="12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оказники стану виробництва і реалізації продукції;</w:t>
      </w:r>
    </w:p>
    <w:p>
      <w:pPr>
        <w:pStyle w:val="Style13"/>
        <w:numPr>
          <w:ilvl w:val="0"/>
          <w:numId w:val="12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показники стану і використання виробничих ресурсів: чисельність персоналу, продуктивність праці, коефіцієнт зносу основних фондів, фондовіддача, структура оборотних активів, оборотність оборотних актив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результаті діагностики фінансово-економічного стану визначається можливість збереження і використання виробничого і ринкового потенціалу підприємства. На основі оцінки показників третьої групи приймається рішення про збереження боржника чи про застосування ліквідаційних процедур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езадовільні значення показників виробничого і ринкового потенціалу свідчать про глибоку фінансову кризу і вимагають, у випадку збереження підприємства, послідовного застосування всього комплексу фінансового оздоров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2.4 Алгоритм вибору методів фінансового оздоровлення</w:t>
      </w:r>
    </w:p>
    <w:p>
      <w:pPr>
        <w:pStyle w:val="Style13"/>
        <w:suppressAutoHyphens w:val="true"/>
        <w:ind w:firstLine="709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Алгоритм фінансового оздоровлення включає наступні етапи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 етап: Усунення зовнішніх факторів банкрутства. Ціль застосування методів першого етапу – доведення коефіцієнта поточної ліквідності і забезпеченості власними оборотними коштами до нормативного рівня. Оперативні методи відновлення платоспроможності: удосконалювання платіжного календаря; регулювання рівня незавершеного виробництва; переклад низькооборотних активів у високооборотні; переоформлення короткострокової заборгованості в довгострокову; проведення інших оперативних заходів.</w:t>
      </w:r>
    </w:p>
    <w:p>
      <w:pPr>
        <w:pStyle w:val="Style13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5515610" cy="502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uppressAutoHyphens w:val="true"/>
        <w:ind w:hanging="0"/>
        <w:jc w:val="center"/>
        <w:rPr>
          <w:b/>
          <w:b/>
          <w:lang w:val="uk-UA"/>
        </w:rPr>
      </w:pPr>
      <w:r>
        <w:rPr>
          <w:lang w:val="uk-UA"/>
        </w:rPr>
        <w:t>Рис.2.2. Алгоритм вибору методу фінансового оздоровлення</w:t>
      </w:r>
    </w:p>
    <w:p>
      <w:pPr>
        <w:pStyle w:val="Style13"/>
        <w:suppressAutoHyphens w:val="tru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 етап: Проведення локальних заходів щодо поліпшення фінансового стану. Ціль застосування даних методів фінансового оздоровлення – забезпечення стійкого фінансового положення підприємства в середньостроковій перспективі, що виявляється в стабільному надходженні виторгу від реалізації, достатньому рівні ліквідності активів, підвищення рентабельності продукції. Застосовуються наступні локальні методи: установлення шляхів призупинення штрафних санкцій за прострочену кредиторську заборгованість; забезпечення достатності фінансових ресурсів для покриття знову виникаючих поточних зобов'язань, поступове погашення старих боргів. При реалізації методів другого етапу оцінюється можливість залучення додаткових внутрішніх джерел фінансування. До таких джерел відносяться: реалізація непотрібних і невикористовуваних високооборотних активів, скорочення витрат до мінімально припустимого рівня, проведення енерго- і ресурсозберігаючих заход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 етап: створення стабільної фінансової бази (довгострокові методи фінансового оздоровлення). Застосування даних методів вимагає залучення додаткових інвестицій. Метою довгострокових методів фінансового оздоровлення є забезпечення стійкого фінансового положення підприємства в довгостроковій перспективі – створення оптимальної структури балансу і фінансових результатів, стійкості фінансової системи підприємства до несприятливих зовнішніх впливів. Довгостроковими методами фінансового оздоровлення є: активний маркетинг із метою пошуку перспективної ринкової ніші; пошук стратегічних інвестицій; зміна активів під нову продукцію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Ефективність застосування методів фінансового оздоровлення визначається шляхом фінансового прогнозування, що дає можливість порівнювати різні варіанти антикризового управління, попереджати негативні наслідки реалізації антикризових процед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 Контроль і регулювання господарської діяльності підприємства «Ворд»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3.1 Зміст господарської діяльності</w:t>
      </w:r>
    </w:p>
    <w:p>
      <w:pPr>
        <w:pStyle w:val="Style13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szCs w:val="28"/>
          <w:lang w:val="uk-UA"/>
        </w:rPr>
      </w:pPr>
      <w:r>
        <w:rPr>
          <w:rFonts w:cs="Times New Roman"/>
          <w:b/>
          <w:i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ідприємство «Ворд» займається постачанням імпортних деревооброблюючих верстатів з Німеччини й інших країн Європ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Економічний аналіз господарської діяльності починаємо з комплексного огляду основних показників, що характеризують кінцевий результат роботи підприємс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 комплексному огляді загальних результатів господарської діяльності оцінимо виконання планових завдань і проаналізуємо динаміку найважливіших показників обсягу і прибутк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а основі інформації, отриманої в результаті огляду показників, складемо програму подальшого аналіз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Виконання плану і динаміку показників щодо попереднього року визначаємо обчисленням відсотків, а також відхилень в абсолютних величинах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тичні розрахунки, представлені в таблиці 3.1, дозволяють оцінити виконання плану за основними показниками, виявити їхнє відхилення від фактичних даних попереднього пері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uppressAutoHyphens w:val="true"/>
        <w:ind w:hanging="0"/>
        <w:jc w:val="center"/>
        <w:rPr/>
      </w:pPr>
      <w:r>
        <w:rPr/>
        <w:t>Таблиця 3.1. Аналітичні розрахунки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09"/>
        <w:gridCol w:w="899"/>
        <w:gridCol w:w="1058"/>
        <w:gridCol w:w="1058"/>
        <w:gridCol w:w="1100"/>
        <w:gridCol w:w="836"/>
        <w:gridCol w:w="1008"/>
        <w:gridCol w:w="973"/>
      </w:tblGrid>
      <w:tr>
        <w:trPr>
          <w:trHeight w:val="5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 за пред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ані за звіт рік за план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ані за звіт рік по фак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онання плану,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іст % до пред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к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відхилення від плану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илення від пред.рік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вироб.пр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9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9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1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реал.пр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0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3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0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730</w:t>
            </w:r>
          </w:p>
        </w:tc>
      </w:tr>
      <w:tr>
        <w:trPr>
          <w:trHeight w:val="44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лишок нер.прод.на кінець звіт.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1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8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70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590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. від ін реа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80</w:t>
            </w:r>
          </w:p>
        </w:tc>
      </w:tr>
      <w:tr>
        <w:trPr>
          <w:trHeight w:val="3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ареал.доход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ареал витра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5</w:t>
            </w:r>
          </w:p>
        </w:tc>
      </w:tr>
      <w:tr>
        <w:trPr>
          <w:trHeight w:val="3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. від реа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5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6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8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10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ланс. прибу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5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8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935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обі варт. ін. про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2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3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3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9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обі варт. реал пр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3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27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1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1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440</w:t>
            </w:r>
          </w:p>
        </w:tc>
      </w:tr>
    </w:tbl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а даними таблиці не можна позитивно оцінити роботу підприємства, оскільки прибуток як балансова, так і реалізаційна знизилася, не дивлячись на те, що в звітному році обсяги зробленої і реалізованої продукції зросл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ниження прибутку - найбільш великий недолік. Прибуток від реалізації знизилася на 3,2% (710 т.грн.) у порівнянні з попереднім роком. Крім цього підприємство не справилося з виконанням плану по прибутку, він виконаний тільки на 96,3% (недоотримано 833 т.грн.). Що стосується балансового прибутку, то вона знизилася на 4,2% у порівнянні з попереднім роком, що склало 935 т.грн. і на 4% у порівнянні з планом (893т.грн.).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У звітному році перевиконаний план по обсягах зробленої і реалізованої продукції (101,2% і 100,4%). Ці показники зросли і щодо попереднього року.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Як видно з таблиці планом передбачалося зниження залишків , насправді ж залишок зріс як до плану, так і до попереднього року.(116,9%і 113,7%), що склало 708т.грн. і 590т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Розглянемо ще додаткові показник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е дивлячись на те, що доходи від іншої реалізації і позареалізаційних доходів знизилися в порівнянні з попереднім роком, вони все-таки були отримані, що позитивно впливає на балансовий прибуток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той же час позареалізаційні доходи виявилися менше збитків на 200т.грн., що знизило балансовий прибуток на цю суму. Хоча в порівнянні з попереднім роком позареалізаційні доходи знизилися на 25т.грн., тобто в звітному році підприємством було сплачено менше штрафів, пенні й інших виплат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Така попередня оцінка господарської діяльності підприємства. Тепер зробимо більш глибокий аналіз діяльності і з'ясуємо, що вплинуло на зниження прибутку в звітному роц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3.2 Аналіз балансового прибутку і прибутку від реалізації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ля початку розглянемо, що мається на увазі під балансовим і реалізаційним прибутком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Балансова (загальна) прибуток - це кінцевий фінансовий результат виробничо-господарської діяльності. Замість балансового прибутку може утворитися загальний збиток (але на підприємстві цього не відбулося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гальний прибуток складається з прибутку від реалізації, робіт, послуг, позареалізаційного прибутку і збитк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ша складова включає фінансовий результат від реалізації товарної продукції, від реалізації продукції, робіт і послуг непромислового характеру (послуги транспорту, непромислових господарств, продукції підсобного с/г, зайві виробничі запаси)., фінансові результати по операціях з тарою і прибуток минулих років, виявлені в звітному роц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Друга складова включає економічні санкції (штрафи, пенні, неустойки сплачені й отримані), надходження безнадійних боргів, збитки від стихійних лих, списання боргів, дебіторської заборгованості, нестач і утрат від псування цінностей і інші втрати і збитк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буток від реалізації утвориться з виторгу від продукції, робіт і послуг за винятком матеріальних і прирівняних до них витрат.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Показники прибутку є загальноекономічними. Вони відбивають кінцевий фінансовий результат і відбиваються в бух.балансі, звітності про прибуток і збитк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ибуток може розглядатися як результат впливу економічних факторів, а значить основна мета аналізу прибутку виявити залежність кінцевих фінансових результатів від факторів, таких як обсяг реалізованої продукції, собівартості, ціни, структури продукці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процесі аналізу прибутку вирішимо наступні основні задачі: оцінимо динаміку цих показників, ступінь виконання плану, визначимо й оцінимо фактори, що впливають на ці показники і їхнє відхилення від плану.</w:t>
      </w:r>
    </w:p>
    <w:p>
      <w:pPr>
        <w:pStyle w:val="Style13"/>
        <w:suppressAutoHyphens w:val="true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suppressAutoHyphens w:val="true"/>
        <w:ind w:hanging="0"/>
        <w:jc w:val="center"/>
        <w:rPr/>
      </w:pPr>
      <w:r>
        <w:rPr/>
        <w:t>Таблиця 3.2. Товарний баланс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86"/>
        <w:gridCol w:w="1455"/>
        <w:gridCol w:w="1389"/>
        <w:gridCol w:w="1461"/>
        <w:gridCol w:w="1515"/>
      </w:tblGrid>
      <w:tr>
        <w:trPr>
          <w:trHeight w:val="56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пт.цін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обіварті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ут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нтабельність обороту</w:t>
            </w:r>
          </w:p>
        </w:tc>
      </w:tr>
      <w:tr>
        <w:trPr>
          <w:trHeight w:val="41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лишок на поч.міс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8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4,7</w:t>
            </w:r>
          </w:p>
        </w:tc>
      </w:tr>
      <w:tr>
        <w:trPr>
          <w:trHeight w:val="8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пуск прод. за план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9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2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6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,0</w:t>
            </w:r>
          </w:p>
        </w:tc>
      </w:tr>
      <w:tr>
        <w:trPr>
          <w:trHeight w:val="41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з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82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40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1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,4</w:t>
            </w:r>
          </w:p>
        </w:tc>
      </w:tr>
      <w:tr>
        <w:trPr>
          <w:trHeight w:val="42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лишок на кін.мес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18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3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1,9</w:t>
            </w:r>
          </w:p>
        </w:tc>
      </w:tr>
      <w:tr>
        <w:trPr>
          <w:trHeight w:val="41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ал.прод. за плано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0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6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Відбулася нереалізація плану і падіння рентабельності з 27,4 % до 26,7 %, що зв'язано зі збільшенням прибутку в планованих на кінець року залишках нереалізованої продукції. Планом передбачалося зниження залишків на 118 т.грн. (4300-4182). У той же час рентабельність цих залишків значно перевищує всі інші рівні рентабельності (34,7% і 41,9%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едоотримано прибутку: 0,7*84023/100=588,161 т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Щоб визначити, чому прибуток знизилася, потрібно провести аналіз напруженості плану по прибутку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3.3 Аналіз напруженості плану по прибутку</w:t>
      </w:r>
    </w:p>
    <w:p>
      <w:pPr>
        <w:pStyle w:val="Style13"/>
        <w:suppressAutoHyphens w:val="true"/>
        <w:ind w:firstLine="709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Style13"/>
        <w:suppressAutoHyphens w:val="true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блиця 3.3. Аналіз напруженості плану по прибутку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2045"/>
        <w:gridCol w:w="1034"/>
        <w:gridCol w:w="1034"/>
        <w:gridCol w:w="1036"/>
        <w:gridCol w:w="727"/>
        <w:gridCol w:w="1080"/>
        <w:gridCol w:w="1031"/>
        <w:gridCol w:w="776"/>
      </w:tblGrid>
      <w:tr>
        <w:trPr>
          <w:trHeight w:val="28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.</w:t>
            </w:r>
          </w:p>
        </w:tc>
      </w:tr>
      <w:tr>
        <w:trPr>
          <w:trHeight w:val="69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опт. ціна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 повн. собівар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у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опт ці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 повн. собівар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ут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хилення</w:t>
            </w:r>
          </w:p>
        </w:tc>
      </w:tr>
      <w:tr>
        <w:trPr>
          <w:trHeight w:val="40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реал.продукці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9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2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6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31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7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915</w:t>
            </w:r>
          </w:p>
        </w:tc>
      </w:tr>
      <w:tr>
        <w:trPr>
          <w:trHeight w:val="4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реал.продукції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0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1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27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5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833</w:t>
            </w:r>
          </w:p>
        </w:tc>
      </w:tr>
      <w:tr>
        <w:trPr>
          <w:trHeight w:val="55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на прибутку в залишк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82</w:t>
            </w:r>
          </w:p>
        </w:tc>
      </w:tr>
      <w:tr>
        <w:trPr>
          <w:trHeight w:val="55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реал.прод. в опт.ціна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23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6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Це попередня оцінка прибутку, на підставі якої можна зробити лише загальні висновки, виділити позитивні чи негативні відхилення. Але це має важливе значення для розміщення акцентів на наступних етапах аналіз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Розходження в ступені виконання плану по прибутку в товарній і реалізованій продукції свідчать про те, що частина продукції залишається на складі нереалізовано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Тому необхідно виявити можливості зниження залишків нереалізованої продукції. Для цього треба вивчити попит і проаналізувати ціну (можливо вона завищена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Що стосується плану, то він недовиконаний на 833 т.грн., не дивлячись на перевиконання плану по об’єму як зробленої, так і реалізованої продукції, що говорить про непропорційне збільшення собівартості продукції. Таким чином, можна сказати, що план у звітному році був напружений, можливо була зроблена помилка в плануванн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гальна сума балансового прибутку підлягає деталізації на основні складові частин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3"/>
        <w:suppressAutoHyphens w:val="true"/>
        <w:ind w:hanging="0"/>
        <w:jc w:val="center"/>
        <w:rPr/>
      </w:pPr>
      <w:r>
        <w:rPr/>
        <w:t>Таблиця 3.4. Балансовий прибуток</w:t>
      </w:r>
    </w:p>
    <w:tbl>
      <w:tblPr>
        <w:tblW w:w="7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440"/>
        <w:gridCol w:w="1418"/>
        <w:gridCol w:w="1417"/>
      </w:tblGrid>
      <w:tr>
        <w:trPr>
          <w:trHeight w:val="42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відхилення</w:t>
            </w:r>
          </w:p>
        </w:tc>
      </w:tr>
      <w:tr>
        <w:trPr>
          <w:trHeight w:val="44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балансовий приб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893</w:t>
            </w:r>
          </w:p>
        </w:tc>
      </w:tr>
      <w:tr>
        <w:trPr>
          <w:trHeight w:val="44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уток від ре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833</w:t>
            </w:r>
          </w:p>
        </w:tc>
      </w:tr>
      <w:tr>
        <w:trPr>
          <w:trHeight w:val="42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буток від іншої реалі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40</w:t>
            </w:r>
          </w:p>
        </w:tc>
      </w:tr>
      <w:tr>
        <w:trPr>
          <w:trHeight w:val="443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ареалізаційний прибу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80</w:t>
            </w:r>
          </w:p>
        </w:tc>
      </w:tr>
      <w:tr>
        <w:trPr>
          <w:trHeight w:val="42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зареалізаційний зб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8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Як видно з таблиці в звітному році планувалося, що сума балансового прибутку буде дорівнює сумі прибутку від реалізації, тобто інші прибутки та збитки не передбачалися. Однак у звітному році недовиконання плану по балансовому прибутку на 4% відбулося в результаті недовиконання плану по прибутку від реалізації на 3,7%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той же час балансовий прибуток збільшився фактично на 140+180=320т.грн. за рахунок одержання додаткових прибутків, що не були заплановані 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роте розходження в показниках прибутку від реалізації і загального прибутку вказують на позареалізаційні збитки, що перевищують позареалізаційні доходи на 200 т.грн., що природно зменшує балансовий прибуток на цю сум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Найбільша питома вага в загальному прибутку займає прибуток від реалізації продукції. На відхилення цього прибутку від плану впливають наступні основні фактори:</w:t>
      </w:r>
    </w:p>
    <w:p>
      <w:pPr>
        <w:pStyle w:val="Style13"/>
        <w:numPr>
          <w:ilvl w:val="0"/>
          <w:numId w:val="13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ідхилення в собівартості</w:t>
      </w:r>
    </w:p>
    <w:p>
      <w:pPr>
        <w:pStyle w:val="Style13"/>
        <w:numPr>
          <w:ilvl w:val="0"/>
          <w:numId w:val="13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міна цін проти запланованих в обсязі реалізованої продукції</w:t>
      </w:r>
    </w:p>
    <w:p>
      <w:pPr>
        <w:pStyle w:val="Style13"/>
        <w:numPr>
          <w:ilvl w:val="0"/>
          <w:numId w:val="13"/>
        </w:numPr>
        <w:suppressAutoHyphens w:val="true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зміна обсягу і структури реалізованої продукції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Style13"/>
        <w:suppressAutoHyphens w:val="true"/>
        <w:ind w:hanging="0"/>
        <w:jc w:val="center"/>
        <w:rPr/>
      </w:pPr>
      <w:r>
        <w:rPr/>
        <w:t>Таблиця 3.5. Прибуток від реалізації продукції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379"/>
        <w:gridCol w:w="1884"/>
        <w:gridCol w:w="3767"/>
      </w:tblGrid>
      <w:tr>
        <w:trPr>
          <w:trHeight w:val="33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1" w:color="000000"/>
              </w:pBdr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Фактор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етодика розрахунку</w:t>
            </w:r>
          </w:p>
        </w:tc>
      </w:tr>
      <w:tr>
        <w:trPr>
          <w:trHeight w:val="3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 млн.гр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% до заг.приб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1837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реалізації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0,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1,2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r приросту реал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сума Цпл * обсяг факт.реал. / сума Цпл * обсяг план.реал.) * 100-100=-0,045 %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*частка зміни прибутку= 22423 * (-0,045%)/100=-10,14 т.грн.</w:t>
            </w:r>
          </w:p>
        </w:tc>
      </w:tr>
      <w:tr>
        <w:trPr>
          <w:trHeight w:val="124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птові цін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4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41,4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rFonts w:eastAsia="Marlett" w:cs="Marlett" w:ascii="Marlett" w:hAnsi="Marlett"/>
                <w:sz w:val="20"/>
                <w:szCs w:val="20"/>
                <w:lang w:val="uk-UA"/>
              </w:rPr>
              <w:t></w:t>
            </w:r>
            <w:r>
              <w:rPr>
                <w:sz w:val="20"/>
                <w:szCs w:val="28"/>
                <w:lang w:val="uk-UA"/>
              </w:rPr>
              <w:t>частка зміни ціни 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ма Цфакт.*обсяг факт.реал.-сума Цплан*обсяг факт.реал = 84330-83985=345 т.грн.</w:t>
            </w:r>
          </w:p>
        </w:tc>
      </w:tr>
      <w:tr>
        <w:trPr>
          <w:trHeight w:val="124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обіварті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39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46,82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Marlett" w:cs="Marlett" w:ascii="Marlett" w:hAnsi="Marlett"/>
                <w:sz w:val="20"/>
                <w:szCs w:val="20"/>
                <w:lang w:val="uk-UA"/>
              </w:rPr>
              <w:t></w:t>
            </w:r>
            <w:r>
              <w:rPr>
                <w:sz w:val="20"/>
                <w:szCs w:val="28"/>
                <w:lang w:val="uk-UA"/>
              </w:rPr>
              <w:t>частка зміни собівартості= сума сс факт.*обсяг факт.реал.-сума сс план*обсяг факт.реал. = 62740-62350=390 т.грн.</w:t>
            </w:r>
          </w:p>
        </w:tc>
      </w:tr>
      <w:tr>
        <w:trPr>
          <w:trHeight w:val="1539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рукту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7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93,4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rFonts w:eastAsia="Marlett" w:cs="Marlett" w:ascii="Marlett" w:hAnsi="Marlett"/>
                <w:sz w:val="20"/>
                <w:szCs w:val="20"/>
                <w:lang w:val="uk-UA"/>
              </w:rPr>
              <w:t></w:t>
            </w:r>
            <w:r>
              <w:rPr>
                <w:sz w:val="20"/>
                <w:szCs w:val="28"/>
                <w:lang w:val="uk-UA"/>
              </w:rPr>
              <w:t>частка зміни структури= сума (Цплан-сс план)*обсяг факт.реал-сума(Цплан-сс план)* обсяг план.реал.*(100+r) / 100 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778 т.грн.</w:t>
            </w:r>
          </w:p>
        </w:tc>
      </w:tr>
    </w:tbl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. Основною причиною недоодержання прибутку від реалізації в звітному році стало збільшення частки менш рентабельних виробів у структурі (у загальному обсязі реалізації) . Це зміна структури зменшило прибуток на 778 т.грн., що складає майже 93,5 % від загальної суми зниження прибутк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. За рахунок збільшення виробничої собівартості на 390 т.грн. на цю же суму понизився і прибуток від реалізації продукці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. Недовиконання плану по обсязі реалізації на 0,045 % викликало відповідне зниження прибутку, але незначне (10,14 %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4. Також важливий фактор цін, що вплинув на прибуток. Під його впливом прибуток збільшився на 345 т.грн.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У звітному році відбулося значне зниження балансового прибутку на 893 т.грн. Основна причина цього зміна питомої ваги різнорентабельних виробів у загальній структурі , а також поява позареалізаційних витрат у звітному роц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такий спосіб підприємство не цілком використовує свої резерви. Резервами збільшення прибутку є наступні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.Зниження собівартості товарної продукції, у тому числі: відносне скорочення витрат, відносне зниження амортизаційних відрахувань, скорочення утрат від шлюбу, ліквідація непродуктивних витрат, економія матеріалів, зниження матеріалоємності продукції, зміна асортименту і структури продукції, виявлення збиткових і малорентабельних виробів, збільшення випуску яких спричинило за собою найбільше підвищення собівартості, вивчення їхнього виробництва і заміна новими, прибутковими і необхідними виробами, а також підвищення технологічного й організаційного рівнів виробництв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.Зміна цін, у тому числі: на готову продукцію, на матеріальні ресурси, тарифів на енергію, на вантажні перевезе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.Підвищення якості продукці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4.Збільшення обсягу виробництва товарної продукці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5.Збільшення величини прибутку від реалізації готової продукції в результаті зміни її залишк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6.Зміна величини прибутку(збитків)від іншої реалізації, а також від позареалізаційних операці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3.4 Аналіз використання основного капіталу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Результати використання основного капіталу представлені в таблиці 3.6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3"/>
        <w:suppressAutoHyphens w:val="true"/>
        <w:ind w:hanging="0"/>
        <w:jc w:val="center"/>
        <w:rPr/>
      </w:pPr>
      <w:r>
        <w:rPr/>
        <w:t>Таблиця 3.6. Використання основного капіталу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05"/>
        <w:gridCol w:w="1621"/>
        <w:gridCol w:w="1620"/>
        <w:gridCol w:w="1133"/>
        <w:gridCol w:w="1400"/>
      </w:tblGrid>
      <w:tr>
        <w:trPr>
          <w:trHeight w:val="4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.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віт.пері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бс.отк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тн.откл</w:t>
            </w:r>
          </w:p>
        </w:tc>
      </w:tr>
      <w:tr>
        <w:trPr>
          <w:trHeight w:val="34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валової продукції в порівнянних ціна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4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69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,6</w:t>
            </w:r>
          </w:p>
        </w:tc>
      </w:tr>
      <w:tr>
        <w:trPr>
          <w:trHeight w:val="40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тість основного капітал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5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7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,0</w:t>
            </w:r>
          </w:p>
        </w:tc>
      </w:tr>
      <w:tr>
        <w:trPr>
          <w:trHeight w:val="4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віддача осн.капіталу, 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7,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7,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5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38</w:t>
            </w:r>
          </w:p>
        </w:tc>
      </w:tr>
      <w:tr>
        <w:trPr>
          <w:trHeight w:val="5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тість активної частини основного капітал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2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,9</w:t>
            </w:r>
          </w:p>
        </w:tc>
      </w:tr>
      <w:tr>
        <w:trPr>
          <w:trHeight w:val="40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віддача активної частин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7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6,8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5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311</w:t>
            </w:r>
          </w:p>
        </w:tc>
      </w:tr>
      <w:tr>
        <w:trPr>
          <w:trHeight w:val="5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 одиниць уст. облад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6,8</w:t>
            </w:r>
          </w:p>
        </w:tc>
      </w:tr>
      <w:tr>
        <w:trPr>
          <w:trHeight w:val="4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-ть од. установ.обладн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,9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,1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,1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9.99</w:t>
            </w:r>
          </w:p>
        </w:tc>
      </w:tr>
      <w:tr>
        <w:trPr>
          <w:trHeight w:val="5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я вартість ед. уст.обладь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,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.0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,9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0,34</w:t>
            </w:r>
          </w:p>
        </w:tc>
      </w:tr>
      <w:tr>
        <w:trPr>
          <w:trHeight w:val="5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п структури основних активі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роблено НЧ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1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2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3,148</w:t>
            </w:r>
          </w:p>
        </w:tc>
      </w:tr>
      <w:tr>
        <w:trPr>
          <w:trHeight w:val="5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віддача основного капіталу в цінах НЧ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4,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.Темп приросту основних активів швидше темпів приросту валової продукції. У звітному році спостерігається погіршення використання основного капіталу (зниження капіталовіддачи на 0,5 %)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.Якби в звітному році капіталовіддача не знизилася, то за рахунок приросту основних активів підприємство могло б одержати продукції на суму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віддача ін * (Sосн.кап. звіт-Sосн.кап. перед)=3088,893 т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Через зниження капіталовіддачи підприємство втратило продукції на суму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(Квіддача звіт -Квіддача ін) * Sосн.кап. звіт=-408,66 т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підсумку відхилення валової продукції складає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088,893-408,66=2680 т.грн.</w:t>
      </w:r>
    </w:p>
    <w:p>
      <w:pPr>
        <w:pStyle w:val="Style13"/>
        <w:suppressAutoHyphens w:val="true"/>
        <w:ind w:firstLine="709"/>
        <w:rPr/>
      </w:pPr>
      <w:r>
        <w:rPr/>
        <w:t>3.Визначимо вплив капіталловіддачи на обсяг реалізації:</w:t>
      </w:r>
    </w:p>
    <w:tbl>
      <w:tblPr>
        <w:tblW w:w="7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21"/>
        <w:gridCol w:w="1364"/>
        <w:gridCol w:w="1148"/>
        <w:gridCol w:w="1263"/>
      </w:tblGrid>
      <w:tr>
        <w:trPr>
          <w:trHeight w:val="4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 пері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віт пері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бс.откл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тн.отк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тор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3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7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0,87</w:t>
            </w:r>
          </w:p>
        </w:tc>
      </w:tr>
      <w:tr>
        <w:trPr>
          <w:trHeight w:val="4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тість осн.капітал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5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78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2,96</w:t>
            </w:r>
          </w:p>
        </w:tc>
      </w:tr>
      <w:tr>
        <w:trPr>
          <w:trHeight w:val="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піталловіддач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10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08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02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2,026</w:t>
            </w:r>
          </w:p>
        </w:tc>
      </w:tr>
    </w:tbl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звітному році спостерігається зниження капіталловіддачи. Вартість основного капіталу росла швидше, ніж виторг. За рахунок зниження капиталовіддачи підприємство втратило у виторзі 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,1058 * ( 77840-75600 )=2476,99 - зміна обсягу реалізації, яка могла б бути, якби капиталовіддача не знизилася 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а рахунок зниження капиталовіддачи на 0,0224% підприємство втратило 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(1,0834-1,1058) * 77840=-1743,62 тис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Разом абсолютне відхилення виторгу дорівнює 2476,99-1743,62=730 тис.грн.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Капіталовіддача - узагальнений показник ефективності використання основних фондів. Він визначається співвідношенням обсягу продукції, що випускається, і середньорічної вартості основних фондів. Ріст капіталовіддачи забезпечує додатковий випуск продукції без нарощування виробничого потенціалу. Однак, на підприємстві спостерігається падіння капіталовіддачи 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1.Вплив матеріалоємності продукції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 темп росту капіталовіддачи в оптових цінах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віддача отч/Квіддача перед * 100 % = 99,62 %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темп росту капіталовіддачи в цінах НЧП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Квіддача отч/Квіддача перед * 100 % = 100,183 %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темп росту капіталовіддачи в оптових цінах менше темпу росту капіталовіддачи в цінах НЧП, отже продукція стала менш матеріалоємка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міна капіталовіддачи під впливом матеріалоємності 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( 99,62 - 100,183 ) / 100 % * 137,897 = -0,776 р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. Вплив капіталовіддачи активної частини основних фондів 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ідприємство має прогресивну структуру капітал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темп росту капіталовіддачи основних фондів= 99,62 %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темп росту капіталовіддачи активної частини основних фондів=99,73%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-темп росту капіталовіддачи основних фондів менше темпу росту капіталовіддачи його активної частини ,отже частка активної частини в основному капіталі знизилас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міна капіталовіддачи під впливом його активної частини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( 99,62 - 99,73 ) / 100 % * 137,897 = - 0,152 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3. Аналіз капіталовіддачи активної частини основних фондів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апіталовіддача активної частини = продуктивність обладнання / вартість ед. обладнання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вплив цін на обладнання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міна капіталовіддачи під впливом цін = ( Виробн. перед / S од звіт – Виробн.перед / S од перед ) * 100 % = -15,68 %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вплив продуктивності обладнання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міна капиталовіддачи під впливом продуктивності обладнання =( Произв. отч / S ед отч - Произв.перед / S ед отч ) * 100 % = 15,16 %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агальна зміна капіталовіддачи в звітному році складає: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-15,68 % + 15,16 % = - 0,52 %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звітному році відбулося зниження капіталовіддачи основного капіталу. Причинами цього стало: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зменшення матеріалоємності продукції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зменщення капіталовіддачи активної частини основних фондів, що у свою чергу викликано збільшенням вартості встановленого обладнання на підприємстві.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Cs w:val="28"/>
          <w:lang w:val="uk-UA"/>
        </w:rPr>
      </w:pPr>
      <w:r>
        <w:rPr>
          <w:rFonts w:cs="Times New Roman" w:ascii="Times New Roman" w:hAnsi="Times New Roman"/>
          <w:i w:val="false"/>
          <w:szCs w:val="28"/>
          <w:lang w:val="uk-UA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3.5 Аналіз оборотного капіталу</w:t>
      </w:r>
    </w:p>
    <w:p>
      <w:pPr>
        <w:pStyle w:val="Heading2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Основний показник ефективності використання оборотного капіталу - це коефіцієнт оборотності : Rоб=Vреал/Sоб.кап. Крім цього використовуються наступні показники: Кємкість = S про.кап./ Vреал і Т = 360 / Rоб</w:t>
      </w:r>
    </w:p>
    <w:p>
      <w:pPr>
        <w:pStyle w:val="Style13"/>
        <w:suppressAutoHyphens w:val="true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3"/>
        <w:suppressAutoHyphens w:val="true"/>
        <w:ind w:hanging="0"/>
        <w:jc w:val="center"/>
        <w:rPr/>
      </w:pPr>
      <w:r>
        <w:rPr/>
        <w:t>Таблиця 3.7. Використання оборотного капіталу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995"/>
        <w:gridCol w:w="1607"/>
        <w:gridCol w:w="1479"/>
        <w:gridCol w:w="1498"/>
      </w:tblGrid>
      <w:tr>
        <w:trPr>
          <w:trHeight w:val="4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ред. пері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віт.пері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бс.видх.</w:t>
            </w:r>
          </w:p>
        </w:tc>
      </w:tr>
      <w:tr>
        <w:trPr>
          <w:trHeight w:val="3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сяг реалізаці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6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3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730</w:t>
            </w:r>
          </w:p>
        </w:tc>
      </w:tr>
      <w:tr>
        <w:trPr>
          <w:trHeight w:val="42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тість про.капітал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6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8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700</w:t>
            </w:r>
          </w:p>
        </w:tc>
      </w:tr>
      <w:tr>
        <w:trPr>
          <w:trHeight w:val="4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еф.оборотності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3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23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0,085</w:t>
            </w:r>
          </w:p>
        </w:tc>
      </w:tr>
      <w:tr>
        <w:trPr>
          <w:trHeight w:val="42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ривалість одного оборот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5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1,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5,92</w:t>
            </w:r>
          </w:p>
        </w:tc>
      </w:tr>
      <w:tr>
        <w:trPr>
          <w:trHeight w:val="4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ємкість оборотного капітал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3,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4,8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+1,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1. У звітному році спостерігається уповільнення оборотності капіталу на 5,92 д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2.Розрахунок додаткової величини оборотного капіталу, необхідної для покриття дефіциту:</w:t>
      </w:r>
    </w:p>
    <w:p>
      <w:pPr>
        <w:pStyle w:val="Style13"/>
        <w:suppressAutoHyphens w:val="true"/>
        <w:ind w:firstLine="709"/>
        <w:rPr/>
      </w:pPr>
      <w:r>
        <w:rPr>
          <w:szCs w:val="28"/>
          <w:lang w:val="uk-UA"/>
        </w:rPr>
        <w:t>Sобор.кап.=Vреал звіт / 360 * (Т отчет-т перед)=39,569 т.грн. - уповільнення оборотного капіталу на 5,92 дня зажадало залучення додаткових засобів на цю суму за один оборот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Якщо протягом року ця ситуація не мінялася, то за рік треба було залучити додаткові засоби в розмірі 39,569 * 2,231 = 88,278 т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Аналіз обсягу реалізації</w:t>
      </w:r>
    </w:p>
    <w:p>
      <w:pPr>
        <w:pStyle w:val="Style13"/>
        <w:suppressAutoHyphens w:val="true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Кемкость = S про.кап./ Vреал , отже Vреал = Sобор / Квіддача обор.кап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вплив вартості оборотного капіталу:</w:t>
      </w:r>
    </w:p>
    <w:p>
      <w:pPr>
        <w:pStyle w:val="Style13"/>
        <w:suppressAutoHyphens w:val="true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Vреал = (Sотч/Кемк перед - Sпред/Кемк перед )*100 % =3937,008 т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більшення вартості оборотного капіталу привело до збільшення обсягу реалізаці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-вплив Кємкості оборотного капіталу:</w:t>
      </w:r>
    </w:p>
    <w:p>
      <w:pPr>
        <w:pStyle w:val="Style13"/>
        <w:suppressAutoHyphens w:val="true"/>
        <w:ind w:firstLine="709"/>
        <w:jc w:val="center"/>
        <w:rPr/>
      </w:pPr>
      <w:r>
        <w:rPr>
          <w:szCs w:val="28"/>
          <w:lang w:val="uk-UA"/>
        </w:rPr>
        <w:t>Vреал = (Sотч/Кемк отч - Sотч/Кемк перед)*100 % = - 3203,179 т.грн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огіршення використання оборотного капіталу привело до уповільнення процесу реалізації , тобто обсяг реалізації знизивс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Збільшення вартості оборотного капіталу нейтралізувало погіршення його використання. У підсумку обсяг реалізації виріс на 730 т.гр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 і пропози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сновним критерієм прояви кризової ситуації на підприємстві є його неплатоспроможність – неможливість підприємства погасити свої зобов'язання. Вона виявляється в порушенні фінансових потоків, що забезпечують виробництво і реалізацію продукції. Причинами неплатоспроможності є фактори, що впливають на зниження чи недостатній ріст виторгу від реалізації і випереджальний ріст зобов'язань. Спад виробництва, ознаки соціального банкрутства, високий ступінь зносу основних засобів, низька ліквідність оборотних коштів - кожної з цих взаємозалежних факторів може стати причиною неплатоспроможності підприємства. Неплатоспроможність виявляється в такім розміщенні і використанні фінансових ресурсів, при якому підприємство на може погасити свої зобов'язання перед кредиторами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Позитивно оцінити роботу підприємства в звітному році не можна, оскільки прибуток як балансова, так і реалізаційна знизилася. Основна причина цього зміна питомої ваги різнорентабельних виробів у загальній структурі і збільшення собівартості продукції, а також поява позареалізаційних витрат у звітному році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 такий спосіб підприємство не цілком використовує свої резерви. Зниження балансового прибутку у свою чергу знизило рентабельність обороту і привело до зменшення можливостей рентабельності капіталу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Крім того в звітному році одночасне зменшення матеріалоємності продукції і зниження капіталовіддачи активної частини основних фондів, що у свою чергу було викликано збільшенням вартості встановленого обладнання на підприємстві, уплинуло на зниження капіталовіддачи основного капіталу. У такий спосіб збільшення вартості капіталу супроводжувалося погіршенням його використання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Так само в звітному році відбулося погіршення використання оборотного капіталу. Це зажадало залучення додаткових засобів для поповнення оборотного капіталу. А збільшення капіталоємкості оборотного капіталу привело до того, що підприємство недоодержало можливого виторгу від реалізації продукції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Усе вищесказане дозволяє зробити висновок про те, що в звітному році підприємство не використовувало усіх своїх резервів, унаслідок чого робота була неефективною.</w:t>
      </w:r>
    </w:p>
    <w:p>
      <w:pPr>
        <w:pStyle w:val="Style13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>Однієї з важливих задач по висновку підприємства з кризової ситуації є вибір такої оптимальної управлінської структури, що найкраще відповідала би цілям і задачам підприємства, а також впливає на нього зовнішнім і внутрішнім факторам в існуючих і очікуваних умовах функціонування підприєм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використаних джерел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Салыга С.Я. Менеджмент: Теория и практика. - Донецк, ДПИ, 2003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Мескон М.Х. и др. Основы менеджмента. - М.: Дело, 1992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Борманн Д., Воротина Л., Федсрманн Р. Менеджмент. - Гамбург, 1992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Рыночная экономика: Учебник, В 3 т-ах. Т. 2. Часть 1 / Основы бизнеса. - М.: Соминтек, 1992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Белуха Н.Т. Теория финансово-хозяйственного контроля: Учебник. – К.:Вища шк., 2005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Фленов С.И. Организация и методика ревизии финансово-хозяйственной деятельности предприятия. - М.: «Финансы и статистика», 2004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Савицька С.Г. Методика комплексного аналізу господарської діяльності. – М., 2006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Сажина М.А., Чибриков Г.Г. Основи економічної теорії. – М., 2000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Хормолова Т.В. и др. Практическое пособие бухгалтеру–менеджеру. – Х.: Основа, 1993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Юзів О.В. Аналіз виробничо-господарської діяльності підприємств. – К., 2005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Экономика предприятия, под ред. Гуденко А.И. – Мн., 2000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Бондурка О.М. Фінансова діяльність підприємства. – К., 2003р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Грузинов В.П., Грибов В.Д. Экономика предприятия. – М.: Финансы и статистика, 2003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Ефимова О.В. Финансовый анализ. – М.: Бухгалтерский учет, 2003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Кейлер В.А. Экономика предприятия. – М., 2001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Маркорьян Э.А., Герасименко Г.П. Финансовый анализ. – М.: 2002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Поддєрьогін А.М. Фінанси підприємств. – К., 2005.</w:t>
      </w:r>
    </w:p>
    <w:p>
      <w:pPr>
        <w:pStyle w:val="Style13"/>
        <w:numPr>
          <w:ilvl w:val="0"/>
          <w:numId w:val="9"/>
        </w:numPr>
        <w:suppressAutoHyphens w:val="true"/>
        <w:ind w:left="0" w:hanging="0"/>
        <w:rPr/>
      </w:pPr>
      <w:r>
        <w:rPr>
          <w:szCs w:val="28"/>
          <w:lang w:val="uk-UA"/>
        </w:rPr>
        <w:t>Савицкая Г.В. Анализ хозяйственной деятельности предприятия. – Мн.:</w:t>
      </w:r>
    </w:p>
    <w:p>
      <w:pPr>
        <w:pStyle w:val="Style13"/>
        <w:suppressAutoHyphens w:val="true"/>
        <w:ind w:hanging="0"/>
        <w:jc w:val="center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Style13"/>
        <w:suppressAutoHyphens w:val="true"/>
        <w:ind w:hanging="0"/>
        <w:jc w:val="center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defaul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  <w:lang w:val="uk-U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роцик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36"/>
      <w:ind w:firstLine="709"/>
      <w:jc w:val="both"/>
    </w:pPr>
    <w:rPr>
      <w:sz w:val="28"/>
      <w:lang w:val="uk-U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05:00Z</dcterms:created>
  <dc:creator>Дима</dc:creator>
  <dc:description/>
  <cp:keywords/>
  <dc:language>en-US</dc:language>
  <cp:lastModifiedBy>SYSTEM</cp:lastModifiedBy>
  <cp:lastPrinted>2005-12-27T05:01:00Z</cp:lastPrinted>
  <dcterms:modified xsi:type="dcterms:W3CDTF">2011-09-06T23:05:00Z</dcterms:modified>
  <cp:revision>2</cp:revision>
  <dc:subject/>
  <dc:title>Міністерство освіти і науки України</dc:title>
</cp:coreProperties>
</file>