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tabs>
          <w:tab w:val="clear" w:pos="708"/>
          <w:tab w:val="left" w:pos="709" w:leader="none"/>
        </w:tabs>
        <w:spacing w:lineRule="auto" w:line="360" w:before="0" w:after="0"/>
        <w:ind w:left="0" w:firstLine="709"/>
        <w:jc w:val="both"/>
        <w:rPr>
          <w:b/>
          <w:b/>
          <w:sz w:val="28"/>
          <w:szCs w:val="28"/>
          <w:lang w:val="uk-UA"/>
        </w:rPr>
      </w:pPr>
      <w:r>
        <w:rPr>
          <w:b/>
          <w:sz w:val="28"/>
          <w:szCs w:val="28"/>
          <w:lang w:val="uk-UA"/>
        </w:rPr>
        <w:t>Питання</w:t>
      </w:r>
    </w:p>
    <w:p>
      <w:pPr>
        <w:pStyle w:val="21"/>
        <w:widowControl w:val="false"/>
        <w:tabs>
          <w:tab w:val="clear" w:pos="708"/>
          <w:tab w:val="left" w:pos="709" w:leader="none"/>
        </w:tabs>
        <w:spacing w:lineRule="auto" w:line="360" w:before="0" w:after="0"/>
        <w:ind w:left="0" w:firstLine="709"/>
        <w:jc w:val="both"/>
        <w:rPr>
          <w:b/>
          <w:b/>
          <w:sz w:val="28"/>
          <w:szCs w:val="28"/>
          <w:lang w:val="uk-UA"/>
        </w:rPr>
      </w:pPr>
      <w:r>
        <w:rPr>
          <w:b/>
          <w:sz w:val="28"/>
          <w:szCs w:val="28"/>
          <w:lang w:val="uk-UA"/>
        </w:rPr>
      </w:r>
    </w:p>
    <w:p>
      <w:pPr>
        <w:pStyle w:val="21"/>
        <w:widowControl w:val="false"/>
        <w:tabs>
          <w:tab w:val="clear" w:pos="708"/>
          <w:tab w:val="left" w:pos="709" w:leader="none"/>
        </w:tabs>
        <w:spacing w:lineRule="auto" w:line="360" w:before="0" w:after="0"/>
        <w:ind w:left="0" w:hanging="0"/>
        <w:jc w:val="both"/>
        <w:rPr/>
      </w:pPr>
      <w:r>
        <w:rPr>
          <w:sz w:val="28"/>
          <w:szCs w:val="28"/>
          <w:lang w:val="uk-UA"/>
        </w:rPr>
        <w:t>1. Необхідність і значення страхування від нещасних випадків</w:t>
      </w:r>
    </w:p>
    <w:p>
      <w:pPr>
        <w:pStyle w:val="Normal"/>
        <w:widowControl w:val="false"/>
        <w:tabs>
          <w:tab w:val="clear" w:pos="708"/>
          <w:tab w:val="left" w:pos="709" w:leader="none"/>
        </w:tabs>
        <w:spacing w:lineRule="auto" w:line="360" w:before="0" w:after="0"/>
        <w:jc w:val="both"/>
        <w:rPr/>
      </w:pPr>
      <w:r>
        <w:rPr>
          <w:rFonts w:cs="Times New Roman;Times New Roman" w:ascii="Times New Roman;Times New Roman" w:hAnsi="Times New Roman;Times New Roman"/>
          <w:sz w:val="28"/>
          <w:szCs w:val="28"/>
          <w:lang w:val="uk-UA"/>
        </w:rPr>
        <w:t>2. Обов’язкове страхування від нещасних випадків в Україні. Особливості та характеристика окремих видів страхування</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uk-UA"/>
        </w:rPr>
        <w:t>3. Добровільне індивідуальне і колективне страхування від нещасних випадків</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uk-UA"/>
        </w:rPr>
        <w:t>Список використаної літератури</w:t>
      </w:r>
    </w:p>
    <w:p>
      <w:pPr>
        <w:pStyle w:val="21"/>
        <w:widowControl w:val="false"/>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r>
        <w:br w:type="page"/>
      </w:r>
    </w:p>
    <w:p>
      <w:pPr>
        <w:pStyle w:val="Normal"/>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21"/>
        <w:widowControl w:val="false"/>
        <w:tabs>
          <w:tab w:val="clear" w:pos="708"/>
          <w:tab w:val="left" w:pos="709" w:leader="none"/>
        </w:tabs>
        <w:spacing w:lineRule="auto" w:line="360" w:before="0" w:after="0"/>
        <w:ind w:left="0" w:firstLine="709"/>
        <w:jc w:val="both"/>
        <w:rPr/>
      </w:pPr>
      <w:r>
        <w:rPr>
          <w:b/>
          <w:sz w:val="28"/>
          <w:szCs w:val="28"/>
          <w:lang w:val="uk-UA"/>
        </w:rPr>
        <w:t>1. Необхідність і значення страхування від нещасних випадкі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б'єктом страхового захисту при страхуванні від нещасних випадків є майнові інтереси застрахованої особи, які пов'язані з тимчасовим або постійним зниженням доходу або додатковими втратами із-за смерті застрахованого унаслідок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Нещасний випадок</w:t>
      </w:r>
      <w:r>
        <w:rPr>
          <w:rFonts w:cs="Times New Roman;Times New Roman" w:ascii="Times New Roman;Times New Roman" w:hAnsi="Times New Roman;Times New Roman"/>
          <w:sz w:val="28"/>
          <w:szCs w:val="28"/>
          <w:lang w:val="uk-UA"/>
        </w:rPr>
        <w:t xml:space="preserve"> — це раптове, короткочасне, непередбачене і незалежне від волі застрахованої особи подія, яка привела до травми, інвалідності або іншого розладу здоров'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Страхування від нещасних випадків</w:t>
      </w:r>
      <w:r>
        <w:rPr>
          <w:rFonts w:cs="Times New Roman;Times New Roman" w:ascii="Times New Roman;Times New Roman" w:hAnsi="Times New Roman;Times New Roman"/>
          <w:sz w:val="28"/>
          <w:szCs w:val="28"/>
          <w:lang w:val="uk-UA"/>
        </w:rPr>
        <w:t xml:space="preserve"> — це ризикове страхування, яке на відміну від накопичувального довгострокового страхування життя, передбачає виплату страхової суми лише при настанні страхового випадку (у повному розмірі або певній її частині). Виплати страхової суми або повернення сплачених внесків після закінчення терміну дії договору страхування не передбачають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По видах страхування від нещасних випадків ділиться 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індивідуальне</w:t>
      </w:r>
      <w:r>
        <w:rPr>
          <w:rFonts w:cs="Times New Roman;Times New Roman" w:ascii="Times New Roman;Times New Roman" w:hAnsi="Times New Roman;Times New Roman"/>
          <w:sz w:val="28"/>
          <w:szCs w:val="28"/>
          <w:lang w:val="uk-UA"/>
        </w:rPr>
        <w:t xml:space="preserve"> — в даному випадку страхувальником є фізична особа, яка укладає договір відносно самого себе або іншої фізичної особи; </w:t>
      </w:r>
      <w:r>
        <w:rPr>
          <w:rFonts w:cs="Times New Roman;Times New Roman" w:ascii="Times New Roman;Times New Roman" w:hAnsi="Times New Roman;Times New Roman"/>
          <w:b/>
          <w:sz w:val="28"/>
          <w:szCs w:val="28"/>
          <w:lang w:val="uk-UA"/>
        </w:rPr>
        <w:t xml:space="preserve">колективне </w:t>
      </w:r>
      <w:r>
        <w:rPr>
          <w:rFonts w:cs="Times New Roman;Times New Roman" w:ascii="Times New Roman;Times New Roman" w:hAnsi="Times New Roman;Times New Roman"/>
          <w:sz w:val="28"/>
          <w:szCs w:val="28"/>
          <w:lang w:val="uk-UA"/>
        </w:rPr>
        <w:t>— якщо страхувальником є юридична особа (підприємство або організація), яка укладає договір страхування на користь своїх працівників. Сплата страхових платежів здійснюється за рахунок організацій, з якими застраховані знаходяться в трудових або інших передбачених законом стосунках. Відповідно до закону України "Про страхування" страхування від нещасних випадків може мати обов'язкову або добровільну форм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Обов'язкові</w:t>
      </w:r>
      <w:r>
        <w:rPr>
          <w:rFonts w:cs="Times New Roman;Times New Roman" w:ascii="Times New Roman;Times New Roman" w:hAnsi="Times New Roman;Times New Roman"/>
          <w:sz w:val="28"/>
          <w:szCs w:val="28"/>
          <w:lang w:val="uk-UA"/>
        </w:rPr>
        <w:t xml:space="preserve"> види страхування вводяться законами України. З метою захисту інтересів не лише окремих страхувальників, а і всього суспільства в цілому здійснюється обов'язкове страхування в порядку і за умовами, які їх затверджує Кабінет міністрів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 xml:space="preserve">Добровільне </w:t>
      </w:r>
      <w:r>
        <w:rPr>
          <w:rFonts w:cs="Times New Roman;Times New Roman" w:ascii="Times New Roman;Times New Roman" w:hAnsi="Times New Roman;Times New Roman"/>
          <w:sz w:val="28"/>
          <w:szCs w:val="28"/>
          <w:lang w:val="uk-UA"/>
        </w:rPr>
        <w:t xml:space="preserve">страхування здійснюється на підставі договору між страхувальником і страховиком. Умови і порядок проведення страхування </w:t>
      </w:r>
      <w:r>
        <w:rPr>
          <w:rFonts w:eastAsia="Arial Unicode MS" w:cs="Times New Roman;Times New Roman" w:ascii="Times New Roman;Times New Roman" w:hAnsi="Times New Roman;Times New Roman"/>
          <w:sz w:val="28"/>
          <w:szCs w:val="28"/>
          <w:lang w:val="uk-UA"/>
        </w:rPr>
        <w:t>визначаються правилами, які встановлюються страховиком самостійно, але з</w:t>
      </w:r>
      <w:r>
        <w:rPr>
          <w:rFonts w:cs="Times New Roman;Times New Roman" w:ascii="Times New Roman;Times New Roman" w:hAnsi="Times New Roman;Times New Roman"/>
          <w:sz w:val="28"/>
          <w:szCs w:val="28"/>
          <w:lang w:val="uk-UA"/>
        </w:rPr>
        <w:t xml:space="preserve"> врахуванням чинного законодавства. Договір полягає на підставі письмової заяви клієнта про страхування від нещасного випадку. Критерії відбору нещасних випадків: суб'єктивний ризик, професія, вік і і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новним критерієм тарифікації в страхуванні від нещасних випадків є професія. Інші критерії тарифікації, використовувані більшістю страхових компаній, доповнюють його. Це заняття спортом, водіння мотоцикла і так далі. Кожна страхова компанія складає на основі класу риски список професій, що представляють особливу небезпеку по відношенню до вірогідності нещасних випадків. Деякі види професійної діяльності не приймаються до забезпечення. До них відносяться підривники, артисти цирку, водолази, міне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изик нещасного випадку збільшується разом з віком, в основному із-за втрати рефлексів і рухливості і, що є найбільш важливим, при настанні страхового випадку процес відновлення триває набагато довше. Позитивний чинник тут в тому, що більш старшому віку відповідають велика обережність і менша схильність ризику. Страхові компанії схильні визначати як норму прийняття риски граничний вік страхувальника не вище 65 ро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о настання страхового випадку страхувальник або застрахований повідомляє страховика, як тільки це стане можливим, але не пізніше за один рік з дня настання страхового випадку. Термін виплати страхової суми обумовлюється правилами (умовами) страхування. Найчастіше це — шестиденний або семиденний термін. Страхова виплата унаслідок смерті застрахованого унаслідок нещасного випадку здійснюється у розмірі 100 % страхової су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и травмуванні застрахованої особи унаслідок нещасного випадку виплата проводиться в процентному відношенні відповідно таблиці розмірів страхових виплат. Страхова виплата у розмірі 100%, відповідно вказаній таблиці, проводиться в деяких випадках при пошкодженні нервової системи, спинного мозку, очей, органів травлення, яке привело до тяжких наслідків, і при ампутації верхньої кінцівки або кисті або всієї нижньої кінців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рім того, певний відсоток страхової суми виплачується при тимчасовій непрацездатності застрахованого. Під непрацездатністю мають на увазі неможливість продовжувати професійну діяльність або виконувати звичайні обов'язки впродовж певного періоду час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2. Обов’язкове страхування від нещасних випадків в Україні. Особливості та характеристика окремих видів страхуванн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йважливіша класифікаційна ознака у страхуванні - форма проведення. За цією ознакою страхування поділяється на добровільне й обов'язков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дебільшого взаємовідносини між страхувальником і страховиком будуються на добровільних засадах і оформлюються договором страхування. Згідно із Законом України "Про страхування" договори страхування укладаються відповідно до правил страхування. Правила страхування при добровільній формі страховик розробляє самостійно для кожного виду страхування, а далі їх затверджує державний наглядовий орган у сфері страхування, видаючи ліцензію на право здійснення відповідного виду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обов'язковому страхуванні страхові відносини виникають згідно із законом, а страхування здійснюється на підставі відповідних законодавчих актів, якими передбачено перелік об'єктів, що підлягають страхуванню; перелік страхових подій, винятки з них; максимальні страхові тарифи; страхові суми; рівень страхового забезпечення та інші суттєві моменти. Згідно із Законом України "Про страхування" форми типового договору і порядок проведення обов'язкового страхування визначаються Кабінетом Міністрів України. Отже, при укладанні договору обов'язкового страхування ні у страховика, ні у страхувальника практично не лишається "свободи маневру", адже всі суттєві моменти будь-якого виду обов'язкового страхування, навіть сама форма договору, заздалегідь визначені законодавчими актами. Принцип обов'язковості однаково поширюється і на страхувальника, і на страховика. Перший має обов'язково застрахувати передбачений законодавством об'єкт, а другий не в праві відмовити йому в цьом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 часів державної монополії, коли потреби страхувальників задовольняв єдиний страховик - Держстрах, проведення обов'язкового страхування не супроводжувалося укладанням договорів. Нині оформлення договорів страхування є обов'язковим у будь-якому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аво на здійснення обов'язкових видів страхування може отримати будь-який страховик, якщо він має відповідну ліцензі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У Законі України "Про страхування" наведено перелік 33 видів обов'язкового страхування, які здійснюються (або мають здійснюватися) в нашій країні, і встановлено, що нові види обов'язкового страхування можуть бути введені лише шляхом внесення змін у цей Закон. </w:t>
      </w:r>
      <w:r>
        <w:rPr>
          <w:rFonts w:cs="Times New Roman;Times New Roman" w:ascii="Times New Roman;Times New Roman" w:hAnsi="Times New Roman;Times New Roman"/>
          <w:b/>
          <w:sz w:val="28"/>
          <w:szCs w:val="28"/>
          <w:lang w:val="uk-UA"/>
        </w:rPr>
        <w:t>До складу обов'язкового страхування українським законодавством віднесе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 медичне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 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3) 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4) страхування спортсменів вищих категор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5) страхування життя і здоров'я спеціалістів ветеринарної медици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6) особисте страхування від нещасних випадків на транспор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7) авіаційне страхування цивільної авіац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8) 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9) страхування цивільної відповідальності власників транспортних засоб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0) страхування засобів водного транспор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1) 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всіх форм влас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2) страхування цивільної відповідальності оператора ядерної установки за шкоду, яка може бути заподіяна внаслідок ядерного інциденту (порядок та умови цього страхування визначаються спеціальним законом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3) 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4) 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5) 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6) страхування майнових ризиків за угодою про розподіл продукції у випадках, передбачених Законом України "Про угоди про розподіл продукц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7) страхування фінансової відповідальності, життя і здоров'я тимчасового адміністратора та ліквідатора фінансової установ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8) страхування майнових ризиків при промисловій розробці родовищ нафти і газу у випадках, передбачених Законом України "Про нафту і газ";</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19) 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0) 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1) страхування персоналу ядерних установок, джерел іонізуючого випромінювання, а також державних інспекторів з нагляду за ядерною та радіаційною безпекою безпосередньо на ядерних установках від ризику негативного впливу іонізуючого випромінювання на їхнє здоров'я за рахунок коштів ліцензіат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2) 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3) страхування цивільної відповідальності суб'єктів космічної діяль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4) 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5) 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6)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7) 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8) 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29)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30) 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абінетом Міністрів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31) страхування відповідальності суб'єктів туристичної діяльності за шкоду, заподіяну життю чи здоров'ю туриста або його май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32) страхування відповідальності морського судновласн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33) страхуван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сі види страхування, що не ввійшли до цього переліку, вважаються добровільними. Міжнародне право і право більшості держав світу пов'язують впровадження окремих видів обов'язкового страхування з необхідністю захисту інтересів третіх осіб у разі, коли їм завдано шкоди. Тому обов'язкова форма страхування найбільш поширена у, страхуванні відповідальності, а конкретніше - у страхуванні відповідальності власників джерел підвищеної небезпеки. А особисте і майнове страхування провадяться, як правило, у добровільній формі. Ефективність державного регулювання у сфері страхування багато в чому залежить від створення оптимальної системи страхового захисту на базі раціонального використання можливостей і переваг як обов'язкового, так і добровільного страхування.</w:t>
      </w:r>
    </w:p>
    <w:p>
      <w:pPr>
        <w:pStyle w:val="Normal"/>
        <w:widowControl w:val="false"/>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b/>
          <w:sz w:val="28"/>
          <w:szCs w:val="28"/>
          <w:lang w:val="uk-UA"/>
        </w:rPr>
        <w:t>Особливості та характеристика окремих видів страхуванн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Особисте страхування. </w:t>
      </w:r>
      <w:r>
        <w:rPr>
          <w:rFonts w:cs="Times New Roman;Times New Roman" w:ascii="Times New Roman;Times New Roman" w:hAnsi="Times New Roman;Times New Roman"/>
          <w:sz w:val="28"/>
          <w:szCs w:val="28"/>
          <w:lang w:val="uk-UA"/>
        </w:rPr>
        <w:t>Однією з галузей страхування є особисте страхування, здійснюване з метою надання певних послуг як фізичним (окремим громадянам, членам їхніх сімей), так і юридичним особам (наприклад, страхування працівник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й здоров'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До підгалузей особистого страхування належа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трахування життя (пенс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трахування від нещасних випад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едичне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Останні дві підгалузі в економічній літературі об'єднуються під назвою </w:t>
      </w:r>
      <w:r>
        <w:rPr>
          <w:rFonts w:cs="Times New Roman;Times New Roman" w:ascii="Times New Roman;Times New Roman" w:hAnsi="Times New Roman;Times New Roman"/>
          <w:b/>
          <w:sz w:val="28"/>
          <w:szCs w:val="28"/>
          <w:lang w:val="uk-UA"/>
        </w:rPr>
        <w:t>«страхування здоров'я»</w:t>
      </w:r>
      <w:r>
        <w:rPr>
          <w:rFonts w:cs="Times New Roman;Times New Roman" w:ascii="Times New Roman;Times New Roman" w:hAnsi="Times New Roman;Times New Roman"/>
          <w:sz w:val="28"/>
          <w:szCs w:val="28"/>
          <w:lang w:val="uk-UA"/>
        </w:rPr>
        <w:t>. Здійснення особистого страхування має певні особливості. Зокрема при його проведенні дуже важко правильно оцінити той ризик, який береться на страхування. Через це таке страхування пов'язане, по суті, з установленням умовної страхової суми, яка лише наближено відбиває збиток, що його може завдати страховий випадок. Поділ страхування на окремі підгалузі зумовлюється сукупністю ризиків, які вони об'єднують, тривалістю дії договорів страхування, а також накопиченням страхових сум. Ризики, які існують при страхуванні життя, пов'язані з невизначеністю тривалості останнього для кожного окремого страхувальника. Так, коротке життя людини, наприклад годувальника сім'ї, породжує значні проблеми для його дружини й дітей. Тривале життя створює проблему фінансового забезпечення в похилому віц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ахування життя передбачає відповідальність страхової компанії в разі смерті страхувальника (застрахованого) під час дії договору страхування або дожиття до певного обумовленого в договорі строку. Крім того, в договорі страхування додатково може бути обумовлена й відповідальність страховика і при дожитті застрахованої особи до певної події, наприклад одруження, народження дитини, а також у разі втрати нею здоров'я від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Договори страхування життя мають певні особлив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ідповідальність страхової компанії настає, якщо страхувальник (застрахований) помер за будь-якої причи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оговір страхування вважається договором приєднання, оскільки цей договір, і особливо загальні його умови, виробляється лише страховик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трахувальник погоджується на умови, які пропонує йому страховик;</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Договір страхування життя</w:t>
      </w:r>
      <w:r>
        <w:rPr>
          <w:rFonts w:cs="Times New Roman;Times New Roman" w:ascii="Times New Roman;Times New Roman" w:hAnsi="Times New Roman;Times New Roman"/>
          <w:sz w:val="28"/>
          <w:szCs w:val="28"/>
          <w:lang w:val="uk-UA"/>
        </w:rPr>
        <w:t xml:space="preserve"> — це договір доброї волі, бо в його основу покладено довіру між страховиком і страхувальником. Наприклад, страхувальник, укладаючи договір, зобов'язаний відповідати на поставлені запитання, і відповідати чесно. Інакше договір страхування вважається недійсни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и проведенні страхування життя основними випадками є дожиття до закінчення строку страхування або смерть страхувальника (застрахованого) протягом його дії. Саме тому страховій компанії потрібно визначити ймовірність цих подій. З цією метою складають таблицю смертності, яка базується на показниках статистичного обліку населення або матеріалах самої страхової компанії і показує смертність осіб, що помирають із року в рік у кожному віці із даної кількості народжень. Страховикові, який здійснює страхування життя, важливо знати фактори, які впливають на смертність насел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До таких факторів можна відне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ві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офесі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ісце проживанн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ста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острокове припинення договору страхування призводить до зміни початкових відносин між страховиком і страхувальником, а мета, задля якої створювався резерв, лишається недосяжною. Тому резерв стає вільним. Якщо страховик має здійснити виплату, він сплачує страхувальникові (застрахованому) певним чином обчислену страхову (викупну) суму, яка становить лише частину накопиченого резерву. Але за умовами договору такий обов'язок на нього може й не покладатися, якщо договір діє недовго. Страхова компанія може пропонувати страхувальникові, якого спіткали труднощі зі сплатою внесків, зменшити їх розмір або розмір страхової суми (і припинити сплату внесків). Така (по суті, не вигідна для страховика) операція називається редуціювання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вітова страхова практика поділяє страхування життя на страхування капіталів та страхування рент. Страхування капіталів передбачає можливість укласти договори страхування з умовою виплати певної суми при дожитті страхувальника до зазначеного в договорі строку (події) або в разі його смерті. Страхування капіталів передбачає створення нових капіталів. Великим попитом користується змішане страхування життя, згідно з умовами якого передбачається виплата, якщо страхувальник доживе до зазначеного строку (віку) або помре протягом дії договору страхування. Якщо йдеться про рентне страхування, то певна обумовлена договором частка виплачується страхувальникові (застрахованому) у вигляді регулярних періодичних виплат, а загальна сума останніх залежить від тривалості життя страхувальника (застрахованог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актика вітчизняного страхування передбачала такі види страхування житт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змішане страхування житт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трахування діт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трахування до вступу в шлюб (весільн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овічне страхування;</w:t>
      </w:r>
    </w:p>
    <w:p>
      <w:pPr>
        <w:pStyle w:val="Style17"/>
        <w:widowControl w:val="false"/>
        <w:numPr>
          <w:ilvl w:val="0"/>
          <w:numId w:val="2"/>
        </w:numPr>
        <w:spacing w:lineRule="auto" w:line="360" w:before="0" w:after="0"/>
        <w:contextualSpacing/>
        <w:jc w:val="both"/>
        <w:rPr/>
      </w:pPr>
      <w:r>
        <w:rPr>
          <w:rFonts w:cs="Times New Roman;Times New Roman" w:ascii="Times New Roman;Times New Roman" w:hAnsi="Times New Roman;Times New Roman"/>
          <w:sz w:val="28"/>
          <w:szCs w:val="28"/>
          <w:lang w:val="uk-UA"/>
        </w:rPr>
        <w:t>страхування додаткової пенсії.</w:t>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 Добровільне індивідуальне і колективне страхування від нещасних випадків</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страхування захист нещасний випадок</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Основною метою добровільного страхування від нещасних випадків є відшкодування збитків, нанесених життю і здоров’ю застрахованого внаслідок нещасного випадку, що не може бути відшкодовано за обов’язковими видами особистого страхування від нещасних випадкі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В Україні добровільне страхування від нещасних випадків на підставі своїх індивідуальних умов та правил страхування здійснює більшість страхових компаній, занесених до Державного реєстру страховиків. Розглянемо основи проведення добровільного страхування від нещасних випадків з урахуванням досвіду Національної акціонерної страхової компанії (НАСК) «Оранта», яка здійснює цей вид страхування близько 80 років і пройшла всі етапи його становлення і розвитку. До речі, її досвід запозичили й багато молодих страховиків. При цьому слід зазначити, що лише за часи незалежності в Україні умови страхування від нещасних випадків змінювалися кілька разів. Це було віддзеркаленням як змін законодавчої бази, так і реального стану економіки та інфляційних процесів, що відбувалися в державі.</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Зниження рівня інфляції, стабілізація економіки, запровадження нової грошової одиниці гривні та прийняття низки законодавчих актів зумовило нові зміни в проведенні добровільного страхування від нещасних випад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епер добровільне страхування громадян від нещасних випадків здійснюється на підставі умов та правил, що враховують особливості як індивідуального страхування громадян, так і колективного страхування працівників від нещасних випадків за рахунок коштів підприємств. Особливі умови можуть застосовуватися в разі страхування дітей шкільного віку та учнів спеціалізованих навчальних закладів на випадок травми внаслідок нещасного випадку, а також військовослужбовців. Вони відбивають особливості ризику цих категорій застраховани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ахувальниками можуть бути як юридичні особи, так і дієздатні громадяни, котрі уклали зі страховиками договори страхування. Страхувальники можуть укладати зі страховиками договори про страхування від нещасних випадків третіх осіб (застрахованих осіб), які можуть набувати прав та обов’язків страхувальника згідно з договором страхування. Одночасно страхувальники мають право при укладанні договорів страхування призначати громадян або юридичних осіб для отримання страхових сум, а також замінювати їх до настання страхов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Важливими умовами страхування громадян від нещасних випадків є:</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меження терміну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меження віку страхувальни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меження обсягу страхової відповідальності, обумовленої наслідками нещасних випадків, які сталися із застрахованим у період дії договор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стання нещасного випадку в період дії договору страхування, зміст якого обумовлений діючими правилами страхування (виплати здійснюються за його наслідки, а не за фактом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опорційний розмір виплати страхової суми залежно від ступеня втрати здоров’я, працездатності або часу лік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умовлений перелік документів, що підтверджують настання страхов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бумовлений термін виплати страхової су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изначення трирічного строку давності з дня прийняття страховиком рішення про страхову виплату або відмову у виплаті для звернення страхувальника з приводу виплати страхової суми за втрату здоров’я внаслідок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Страхові випадки.</w:t>
      </w:r>
      <w:r>
        <w:rPr>
          <w:rFonts w:cs="Times New Roman;Times New Roman" w:ascii="Times New Roman;Times New Roman" w:hAnsi="Times New Roman;Times New Roman"/>
          <w:sz w:val="28"/>
          <w:szCs w:val="28"/>
          <w:lang w:val="uk-UA"/>
        </w:rPr>
        <w:t xml:space="preserve"> До страхових випадків відносяться: смерть застрахованого внаслідок нещасного випадку, травмування застрахованої особи внаслідок нещасного випадку. При цьому нещасний випадок тлумачиться як несподівана непередбачувана подія, що фактично відбулася і призвела до фізичного ушкодження або внаслідок якої настав розлад здоров’я або смерть застрахованого і яка підтверджена медичним закладом. </w:t>
      </w:r>
      <w:r>
        <w:rPr>
          <w:rFonts w:cs="Times New Roman;Times New Roman" w:ascii="Times New Roman;Times New Roman" w:hAnsi="Times New Roman;Times New Roman"/>
          <w:b/>
          <w:sz w:val="28"/>
          <w:szCs w:val="28"/>
          <w:lang w:val="uk-UA"/>
        </w:rPr>
        <w:t>За умовами НАСК «Оранта» це такі події:</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а) травм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б) утопл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в) опіки, ураження блискавкою або електричним струм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г) обмороження, переохолодж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 випадкове гостре отруєння хімічними речовинами (промисловими або побутовими), лік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є) укуси тварин, отруйних комах, зм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Кожна страхова компанія визначає свій перелік страхових подій. В одних він може бути ширшим, в інших навпаки — порівняно обмеженим.</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Обмеження страхування.</w:t>
      </w:r>
      <w:r>
        <w:rPr>
          <w:rFonts w:cs="Times New Roman;Times New Roman" w:ascii="Times New Roman;Times New Roman" w:hAnsi="Times New Roman;Times New Roman"/>
          <w:sz w:val="28"/>
          <w:szCs w:val="28"/>
          <w:lang w:val="uk-UA"/>
        </w:rPr>
        <w:t xml:space="preserve"> Не можуть бути застрахованими особи, що визнані в установленому порядку недієздатними, інваліди І та непрацюючі інваліди ІІ групи, а також хворі на тяжкі нервові та психічні захворювання і СНІД. Є вікові обмеже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авила страхування також обумовлюють випадки, що не належать до страхових. Це, зокрема, стосується травмування застрахованого у зв’язку із вчиненням ним дій, у яких слідчими органами або судом установлені ознаки умисного злочину, або травмування застрахованого, причиною якого стали його дії, пов’язані з керуванням транспортним засобом у стані алкогольного, наркотичного або токсичного сп’яніння; травми або смерть, пов’язані з умисним заподіянням собі тілесних пошкоджень, та інші.</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Групи ризику страхування.</w:t>
      </w:r>
      <w:r>
        <w:rPr>
          <w:rFonts w:cs="Times New Roman;Times New Roman" w:ascii="Times New Roman;Times New Roman" w:hAnsi="Times New Roman;Times New Roman"/>
          <w:sz w:val="28"/>
          <w:szCs w:val="28"/>
          <w:lang w:val="uk-UA"/>
        </w:rPr>
        <w:t xml:space="preserve"> Професія, при визначенні групи ризику, є вирішальною. Залежно від ступеня ризику за тією чи іншою професією може бути обумовлено кілька груп ризику, на які поділяються застраховані. У випадку, що розглядається, таких груп, наприклад, т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Перша груп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лужбовці, інженерно-технічні працівники та інші категорії громадян, що безпосередньо не зайняті у процесі виробництва, умови праці яких не пов’язані з підвищеним ризиком щодо одержання трав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ртисти драматичних та музичних театрів, артисти естради, балету та танцювальних ансамбл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банків (крім осіб, які зайняті інкасуванням та перевезенням грош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побутового та комунального господар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едагогічний персонал позашкільних дитячих закладів, викладачі та студенти інститутів, технікум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омогосподар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едичні працівн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торговельної мережі та харч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пошти та телеграф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лужбовці бібліоте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ерсонал готел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вірн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кіоске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прес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руга група</w:t>
      </w:r>
      <w:r>
        <w:rPr>
          <w:rFonts w:cs="Times New Roman;Times New Roman" w:ascii="Times New Roman;Times New Roman" w:hAnsi="Times New Roman;Times New Roman"/>
          <w:sz w:val="28"/>
          <w:szCs w:val="28"/>
          <w:lang w:val="uk-UA"/>
        </w:rPr>
        <w:t xml:space="preserve"> — решта категорій працюючих (робітники, службовці, працівники сільського господарства та інші), безпосередньо зайнятих у процесі виробниц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собовий склад аеродромного обслугов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касатори та каси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ветеринарних лікарен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газоелектрозварн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люсар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бітники обробної промислов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бітники харчової промислов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ліграфічних підприєм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ожежна охоро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ійськовослужбовці, працівники органів внутрішніх справ (крім працівників карного розшуку, ДАІ, водії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бітники будівельної, машинобудівної, скляної промислов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сільського господар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бітники транспорту (крім повітряного); робітники електростанцій та експедиц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Третя група</w:t>
      </w:r>
      <w:r>
        <w:rPr>
          <w:rFonts w:cs="Times New Roman;Times New Roman" w:ascii="Times New Roman;Times New Roman" w:hAnsi="Times New Roman;Times New Roman"/>
          <w:sz w:val="28"/>
          <w:szCs w:val="28"/>
          <w:lang w:val="uk-UA"/>
        </w:rPr>
        <w:t xml:space="preserve"> — особи, праця яких пов’язана з особливим ризиком, щодо настання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карного розшуку, ДАІ, цивільної авіац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ипробувачі автомашин і літак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ртисти цирку, які виконують трюки на канатах, трапеціях, акробати, гімнасти, автомотогонщики, дресирувальники диких звірів, наїзники коней, каскадер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одії транспортних засоб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у гірничодобувній промисловості (особи, які виконують роботи в підземних умовах, бурильники нафтових і газових свердловин - ті, чиїм місцем роботи є гірнича і газорятувальна служб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ацівники, пов’язані з виробництвом, зберіганням, випробуванням вибухових, отруйних речовин; водолаз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соби, чия робота пов’язана з мисливством, рибальством у морях і океанах, верхолазними, покрівельними робот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онтажники бетонних, залізобетонних конструкц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кранівни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ятувальники гірничих і воднорятувальних станц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 xml:space="preserve">Тарифні ставки. </w:t>
      </w:r>
      <w:r>
        <w:rPr>
          <w:rFonts w:cs="Times New Roman;Times New Roman" w:ascii="Times New Roman;Times New Roman" w:hAnsi="Times New Roman;Times New Roman"/>
          <w:sz w:val="28"/>
          <w:szCs w:val="28"/>
          <w:lang w:val="uk-UA"/>
        </w:rPr>
        <w:t>Тарифи при страхуванні громадян від нещасних випадків, що сталися як під час виконання застрахованим своїх службових обов’язків, так і поза роботою, застосовуються залежно від групи ризику, до якої належить застрахований та виду страхування (повний страховий захист, чи захист лише на виробництві). Тарифи встановлюються на підставі актуарних розрахунків і коливаються в основному від 0,5 до 1,5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и страхуванні від нещасних випадків працівників страхувальника — юридичної особи — може надаватися групова знижка обчисленого страхового платежу залежно від кількості застраховани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разі страхування дітей віком до 16 років може застосовуватися спеціальний тариф. Коли йдеться про страхування туристів і осіб, котрі їх супроводжують, а також спортсменів, договори можуть укладатись на термін до 1 року з відповідними коригуваннями тарифу. Залежно від ступеня ризику застосовуються як підвищувальні, так і знижувальні коефіцієнти. Особливості укладання договору страхування громадян від нещасних випадків. Факт укладення договору страхування посвідчується страховим свідоцтвом (полісом, сертифікатом), що є формою договору страхування і видається після сплати страхувальником страхового платежу шляхом безготівкових розрахунків — через бухгалтерію підприємства чи організації, з рахунку в установі банку або готівкою — до каси страховика або страховому агентов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Якщо страхувальник — юридична особа, то оформлюється договір страхування відповідної форми у двох примірниках. До кожного договору додається список осіб, які приймаються на страхування, із зазначенням розміру страхової суми для кожної особи. Список засвідчується підписом керівника та печаткою. Один примірник договору зберігається у страхувальника, другий — у страховика. За згодою між страхувальником і страховиком страховий поліс може видаватись кожному за-страхованом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Якщо страхувальник — фізична особа, то на підставі заяви про страхування після сплати страхового платежу страхувальникові видається страховий поліс, копія якого зберігається у страховика. Договір страхування укладається на обумовлений термін — в основному це — один рік, але термін може бути більшим або меншим. Страхувальникам, яким протягом дії договору страхування, укладеного на термін один рік, не проводилися виплати за страховими випадками, при укладанні нового договору на такий самий термін страховий платіж може зменшуватись. Така пільга стимулює безперервний страховий захист. Договір страхування набирає чинності з 0.00 годин дня, зазначеного як початок дії договору страхування, але не раніше надходження страхового платежу на розрахунковий рахунок страховика або не раніше наступного дня після сплати платежу готівкою страховому агентові (інспекторові), і закінчується о 24.00 годині дня, зазначеного в договорі страхування (страховому полісі) — як закінчення дії договору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Крім закінчення терміну дії договору його дія припиняється також у раз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иконання страховиком зобов’язань перед страхувальником у повному обсяз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есплати страхувальником страхових платежів у встановлені договором стро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иїзду застрахованого на постійне місце проживання за межі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смерті застрахованог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ліквідації страховика — юридичної особи в порядку, установленому законодавством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ийняття судового рішення про визнання договору страхування недійсни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нших випадках, передбачених законодавством Україн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 При достроковому припиненні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Порядок проведення страхових виплат.</w:t>
      </w:r>
      <w:r>
        <w:rPr>
          <w:rFonts w:cs="Times New Roman;Times New Roman" w:ascii="Times New Roman;Times New Roman" w:hAnsi="Times New Roman;Times New Roman"/>
          <w:sz w:val="28"/>
          <w:szCs w:val="28"/>
          <w:lang w:val="uk-UA"/>
        </w:rPr>
        <w:t xml:space="preserve"> Про настання страхового випадку страхувальник, застрахований або вигодонабувач письмово повідомляє страховика, тільки-но це стане можливим, але не пізніше одного року від дня настання страхов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uk-UA"/>
        </w:rPr>
        <w:t>Для одержання страхової виплати у зв’язку зі страховим випадком подаються такі докумен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заява встановленої фор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ахове свідоцтво (договір чи полі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відоцтво (або копія) про смерть застрахованого в разі його смер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овідка лікувального закладу, в якій встановлено характер розладу здоров’я застрахованої особ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акт про нещасний випадок або документ від компетентних органів, який підтверджує факт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аспорт отримувача (або документ, що посвідчує особ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для спадкоємців — також свідоцтво про право на спадщину, видане нотаріальною конторо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Термін виплати страхової суми обумовлюється правилами (умовами) страхування. В більшості це — шестиденний або семиденний стр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ахова виплата в разі смерті застрахованого внаслідок нещасного випадку здійснюється в розмірі 100 % страхової су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разі травмування застрахованої особи внаслідок нещасного випадку виплата проводиться у відсотковому відношенні відповідно до таблиці розмірів страхових виплат у зв’язку із страховими випадками. Страхова виплата в розмірі 100 %, відповідно до зазначеної таблиці, проводиться у деяких випадках при ушкодженні нервової системи, спинного мозку, очей, органів травлення, що призвело до тяжких наслідків та при ампутації верхньої кінцівки чи кисті або єдиної нижньої кінців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траховик може відмовити у виплаті страхової суми у випадках навмисних дій страхувальника або застрахованого, спрямованих на настання страхового випадку; подання страхувальником свідомо неправдивих відомостей, необхідних для укладення договору страхування; повідомлення страхувальником про настання страхового випадку після того, як минув один рік від дня настання страхового випадку без поважних на те причин або створення страхувальником перешкод у визначенні обставин, характеру нещасного випад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 таких же умовах здійснюється добровільне страхування від нещасних випадків дітей шкільного віку та учнів спеціальних навчальних закладів і військовослужбовців, але з урахуванням певних особливостей. Їх особливості полягають ось у чому. У разі страхування дітей шкільного віку та учнів спеціальних навчальних закладів, застрахованими можуть бути діти віком від 6 до 17 років, а страхувальниками — як батьки, так і родичі дитини, з якими вона проживає, або її опікуни (піклувальники). Можуть укладатися й договори колективного страхування учнів загальноосвітніх шкіл, ліцеїв, гімназій, професійно-технічних училищ, середніх спеціальних навчальних заклад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озмір тарифної ставки для страхування дітей залежить від строку страхування. Може надаватись також знижка розміру страхового тариф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разі страхування військовослужбовців застрахованою особою може бути будь-яка фізична особа, котру призвано на строкову службу до Збройних сил України, інших військових формувань, що передбачені чинним законодавством України, а також фізична особа, яка навчається у військовому навчальному закладі системи Міністерства внутрішніх справ України, Служби безпеки України або у вищому навчальному закладі, який має військовий підрозділ. Також може бути застрахованою інша особа, яка входить до офіцерського складу Збройних сил України або інших військових формувань і проходить строкову службу чи понадстрокову або за контрактом. Розмір страхової ставки залежить від програми страхового захист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таннім часом широкого застосування набуло добровільне страхування громадян, що виїжджають за кордон, від нещасних випадків або на випадок раптового захворювання («асистанс»), чи надання іншої допомоги. Особливістю цього страхування є те, що укладені договори страхування можуть бути комплексними і діють за межами України та не розповсюджуються на країну постійного проживання застрахованого або країну, громадянином якої він є.</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Найважливішим елементом страхування громадян, що виїжджають за межі України, є страхування невідкладної допомоги, де мова йде не просто про відшкодування збитку, а про надання послуги в формі негайної допомоги. Останнім часом до цього може залучатись і технічна допомога на дорогах при поломці автомобіля. Із цього можна дійти висновку, що страхування громадян, котрі виїжджають за кордон, може здійснюватись у двох формах: компенсаційній або сервісн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У першому випадку йдеться про те, що страхувальник самостійно оплачує медичні послуги, а при поверненні до своєї країни на підставі поданих документів отримує від страховика відшкодування витрат, включених до страхового покриття, що не завжди влаштовує страхувальн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Саме тому більшого поширення набуло страхування громадян, котрі виїжджають за кордон, у сервісній формі. Гарантом цієї форми страхового захисту громадян є можливість цілодобового зв’язку з оперативним центром і наявність у розпорядженні оперативного центру розгалуженої мережі постачальників послуг, які можуть забезпечити страхувальників повним комплексом послуг — від невідкладної допомоги та госпіталізації до повернення у свою країну. Звичайно, оперативні центри і постачальники послуг утримуються не кожною страховою компанією, а обмеженою кількістю вузькоспеціалізованих організацій — страхових або сервісних компаній. Стосунки, у тому числі й розподіл витрат між страховиком і компанією — організатором надання послуг, визначається на договірних умовах, де передбачається як оплата за надані послуги організатору, так і порядок оплати медичних послуг. Розмір страхової суми встановлюється в твердій валюті за згодою між страхувальником і страховиком. Розмір страхового внеску визначається за тарифними ставками страховика, які залежать від строку страхування, набору страхових випадків, географічної зони та страхової су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При страхуванні туристів можуть застосовуватись знижені тарифні ставки. Це обумовлюється меншим обсягом гарантій, що їм надаютьс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Особливістю страхування власників кредитних карток є те, що застрахованою особою може бути будь-яка фізична особа — власник пластикової банківської картки, незалежно від громадянства та віку, а розмір страхової суми та платежу залежить від типу картки. При цьому для власника кожної картки обумовлений певний набір страхових под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uk-UA"/>
        </w:rPr>
        <w:t>Різновидом добровільного страхування громадян від нещасних випадків, що виїжджають за кордон, є страхування на умовах «Річний поліс». Договір страхування укладається на один рік на необмежену кількість поїздок за кордон, але за умови, що кожна з поїздок триватиме не більш як один місяць, з визначенням певного розміру страхової суми на кожну поїзд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Існує багато інших особливостей страхування громадян від нещасних випадків, але вони мають здебільшого місцевий (регіональний) характер і не набули широкого застосуван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284" w:leader="none"/>
          <w:tab w:val="left" w:pos="426"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ої літератури</w:t>
      </w:r>
    </w:p>
    <w:p>
      <w:pPr>
        <w:pStyle w:val="Normal"/>
        <w:widowControl w:val="false"/>
        <w:tabs>
          <w:tab w:val="clear" w:pos="708"/>
          <w:tab w:val="left" w:pos="284" w:leader="none"/>
          <w:tab w:val="left" w:pos="426"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Адамчук Н.Г. Обзор страховых рынков ведущих стран Азии (на примере Китая и Японии) / Адамчук Н.Г, Юлдашев Р.Т. –М.: АНКИЛ, 2001.-116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Александрова Т.Г., Мещерякова О.В. Коммерческое страхование (справочник). -М: Институт новой экономики, 1996.-254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Александрова М.М. Страхування: Навчально-методичний посібник.-К.: ЦУЛ, 2002.-208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алабанов И.Т. Риск-менеджмент.-М.: Фиансы и статистика, 1996.- 192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алабанов И.Т. Страхование /Балабанов И.Т., Балабанов А.И.;.-СПб. и др. Питер, 2001.-250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ирюков В. Банковское страхование - защита от различных видов преступлений // Україна -Бізнес.-1996.- №9.-7 берез.</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ігдаш В.Д. «Страхування»Навч. Посіб. Для студентів вищ.навч. зал. – К.: МАУП, 2006.-448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ідний В.Г. Медичне страхування: [Посібник для фахівців в галузі упр. охорони здоровя, лікарів, студ. і аспірантів мед.вузів].- К.: За друга, 2000.- 134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еккин Р.И. Страхование в мусульманськом праве: теорія и практика.-М.: „АНКИЛ”, 2001.- 147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ондарев Б.В. Математические модели в страховании. -Донецк: „АПЕКС”, 2002.- 114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ондаренко Л.Н. Страхование урожая: новые подходы к старой дискуссии // Финансы. -1997.- №5.- с. 43-47.</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Борисова В.А. Організаційно-економічний механізм страхування.- Суми: Довкілля, 2001.-194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Вітлінський В.В. Аналіз, оцінка і моделювання економічного ризику.-К: Деміург, 1996.-211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Веретенов А.А. Таможня и страхование: /Справ очник/ Веретенов А.А., Кузьминов Н.Н. –М.: Анки, 1999.-203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Воблый К.Т. Основы экономии страхования. - М.: Анкил, 1995.-228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Вовчак О.Д. Страхування: Навчальний посібник. -2-ге видання, виправлене. –Львів: «Новий Світ», 2005.-480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алагуза Н.Ф. Страховые посредники. -М.: Учеб.- консультац.центр «Юринфор», 1998.-202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алагуза Н.Ф. Реклама в страховании: ключ к успеху. -М.: Финансы, 1995.-132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аманкова, Ольга Олексіївна. Ринок страхових послуг України: теорія, методологія, практика. / О.О. Гаманкова; М-во освіти і науки України, Держ. вищ. навч. закл. «Київ. нац. екон. ун-т ім. В. Гетьмана» — К.: КНЕУ, 2009. — 283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возденко А.А. Основы страхования: Учебник для студ. ВУЗов по курсу „Основы страхования”.-М.: Финансы и статистика, 1998.-299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возденко А.А. Фінансово-экономические методы страхования: Уч. пособие дл студ. /Рос.междунар. академия туризма. -М.: Финансы и статистика, 1998.- 178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ончар С. обов'язкове страхування депозитів фізичних осіб //Галицькі контракти. -1996.- №14.</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Государственное страхование в СССР: Учебник / Под ред. Л.И. Рейтмана.-М.: Финансы и статистика, 1989.-336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Данилишин Б.М. Природно-техногенні катастрофи: проблеми економічного аналізу та управління /НАН України. Рада по вивченню продукт. сил.України.- К.: ЗАТ „Нічлава”, 2001.-259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Ефимов С.Л. Энциклопедический словарь: Экономика и страхование.-М.:Церих -ПЭЛ, 1996.-528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Ефимов С.Л. Организация управления страховой компанией: теория, практика и зарубежный опыт. М.: Российский юридический издательский дом, 1995.-147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Ефимов С.Л. Морское страхование: Теорія и практика:.М.: РосКонсульт., 2001.- 442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Ефимов С.Л. Организация работы страховой компании: теория, практика, зарубежный опыт /информ.-консалтинг. Фирма «Антарекс ВЭК». – М., 1993.-93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Ефимов С.Л. Деловая практика страхового агента и брокера: Учебное пособие.-М.,1996.-146 с.</w:t>
      </w:r>
    </w:p>
    <w:p>
      <w:pPr>
        <w:pStyle w:val="Normal"/>
        <w:widowControl w:val="false"/>
        <w:numPr>
          <w:ilvl w:val="0"/>
          <w:numId w:val="1"/>
        </w:numPr>
        <w:tabs>
          <w:tab w:val="clear" w:pos="708"/>
          <w:tab w:val="left" w:pos="0" w:leader="none"/>
          <w:tab w:val="left" w:pos="284" w:leader="none"/>
          <w:tab w:val="left" w:pos="426"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Журавлев Ю.М., Секерж И.Г. Страхование и перестрахование (Теория и практика).-М.: Анкил, 1993.-76 с.</w:t>
      </w:r>
    </w:p>
    <w:p>
      <w:pPr>
        <w:pStyle w:val="Normal"/>
        <w:widowControl w:val="false"/>
        <w:tabs>
          <w:tab w:val="clear" w:pos="708"/>
          <w:tab w:val="left" w:pos="284" w:leader="none"/>
          <w:tab w:val="left" w:pos="426" w:leader="none"/>
        </w:tabs>
        <w:spacing w:lineRule="auto" w:line="360" w:before="0" w:after="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2"/>
      <w:type w:val="nextPage"/>
      <w:pgSz w:w="11906" w:h="16838"/>
      <w:pgMar w:left="1701" w:right="851" w:gutter="0" w:header="62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5">
    <w:name w:val="Верхний колонтитул Знак"/>
    <w:qFormat/>
    <w:rPr>
      <w:rFonts w:ascii="Calibri;Century Gothic" w:hAnsi="Calibri;Century Gothic" w:cs="Times New Roman;Times New Roman"/>
    </w:rPr>
  </w:style>
  <w:style w:type="character" w:styleId="Style16">
    <w:name w:val="Нижний колонтитул Знак"/>
    <w:qFormat/>
    <w:rPr>
      <w:rFonts w:ascii="Calibri;Century Gothic" w:hAnsi="Calibri;Century Gothic"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5:00Z</dcterms:created>
  <dc:creator>LAN_OS</dc:creator>
  <dc:description/>
  <cp:keywords/>
  <dc:language>en-US</dc:language>
  <cp:lastModifiedBy>SYSTEM</cp:lastModifiedBy>
  <dcterms:modified xsi:type="dcterms:W3CDTF">2011-09-06T22:55:00Z</dcterms:modified>
  <cp:revision>2</cp:revision>
  <dc:subject/>
  <dc:title/>
</cp:coreProperties>
</file>