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Создание национальной поэтической школы. Поэзия «Плеяды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ретью четверть XVI в. — годы царствования Генриха II (1547 — 1559), Франциска II (1559 — 1560) и Карла IX (1560 — 1574) называют не их именами, а эпохой Плеяды или чаще — временем Ронсара. Эти десятилетия отмечены господством ронсаровской школы, положившей начало новой французской поэзии и драматургии. Все самое талантливое в литературе тех лет группировалось вокруг Плеяды, возглавленной Пьером де Ронсаром и Жоашеном Дю Белле. Впервые это название было дано группе поэтов в 1556 г. в одном из стихотворений Ронсара, как бы в память о «плеяде» из семи эллинистических поэтов III в. до н. э., группировавшихся вокруг Ликофрона, Феокрита и Гомера Младшего. С годами состав французской Плеяды менялся. В нее вошли и виднейший ученый-эллинист эпохи, учитель Ронсара и его друзей Жан Дора (1508 — 1588), и тонкий лирик, живописец природы Реми Белло (1528 — 1577), и своеобразный поэт и драматург Этьен Жодель (1532 — 1573), и певец любви, а также музыкант и теоретик стиха Жан Антуан де Баиф (1532 — 1589), и поэт-неоплатоник, близкий к Лионской школе, Понтюс де Тийар (1521 — 1606). В первые десятилетия существования Плеяды к ней примыкали Жак Пелетье (1517 — 1582), Гийом Дезотель (1529 — 1581), Оливье де Маньи (1520 — 1561), Жак Таюро (1527 1555), Жак Гревен (1539 — 1570), Жан Пассера (1524 — 1602), Амадис Жамен (1538 — 1592) и многие другие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ники «Плеяды» решительно порывали с традициями средневековой литературы, усматривали источник совершенной красоты в античной, преимущественно эллинской поэзии, отстаивая в тоже время от нападок педантов права французского национального языка и творческую самобытность французской поэзии. Их эстетическим идеалом была прекрасная форма, отрешенная от всего низменного и вульгарного. Наиболее значительным разделом творчества «Плеяды» является лирика; также она сделала попытку реформы французской драмы, которая все еще продолжала сохранять свой средневековый характер (мистерии, моралите, библейские трагедии, фарсы)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549 г. появился манифест «Плеяды» - «Защита и восхваление французского языка», созданный Дю Белле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последующие годы в обстановке религиозных войн и контрреформации заметно меняется общественное положение членов Плеяды, одни из них (Ронсар, отчасти Баиф) становятся придворными поэтами, пишут стихи «на случай», участвуют в придворных празднествах; другие, напротив, занимают осуждающие по отношению к властям позиции (Жодель). К середине 60-х годов Ронсар и Плеяда признаны повсеместно (в 1556 г. в «Апологии Геродота» Анри Этьен употребил глагол «плеядизировать»), но в 60-е годы появляется не так уж много значительных произведений Плеяды; среди них следует отметить политические «Рассуждения» (1562 — 1563) Ронсара, цикл его «Поэм», книгу Реми Белло «Сельская поэма», (1565), последний яркий образец пейзажной лирики школы, поэтический сборник Баифа «Мимы», а также своеобразные любовные стихи Жоделя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годы царствования Генриха III (1574 — 1589) поэты Плеяды отступают на второй план. Любимцем двора становится манерный и вычурный Филипп Депорт. Модным делается неопетраркизм, одна из разновидностей маньеризма. Новые веяния не проходят даром для Плеяды, и у самого Ронсара в прекрасном позднем цикле «Сонеты к Елене» (1578) ощущается внутренняя борьба ренессансного художественного мировосприятия и вырастающего из него классицизма с тенденциями барокко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 если влияние Плеяды во Франции снижается, то ширится ее международное воздействие. Подобную реформу стремятся осуществить в Англии Филипп Сидней и Эдмунд Спенсер, знакомство с творчеством поэтов Плеяды обнаруживает Ян Кохановский, поэты рубежа столетий и начала XVII в. — немцы Георг Веккерлин и Мартин Опиц, итальянец Кьябрера — заявляют себя сторонниками идей Ронсара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Итак, манифест «Плеяды», написанный Жоашеном Дю Белле, как уже было сказано, носил красноречивое и говорящее за себя название «Защита и восхваление французского языка». Возвращаясь к перипетиям французской истории XVI в., описанным в начале работы, мы поймем, что название манифеста не является просто броским слоганом, оторванным от реальности во Франции, как части средневековой европейской цивилизации, умами и языками большинства людей на тот момент владела католическая церковь. Латынь и христианская схоластика проникла во все сферы повседневной жизни – от официально-деловой до семейной, вытесняя тем самым народную французскую культуру в целом и французский язык в частности, как органическую составляющую этой культуры; аналогичная ситуация была с греческим языком. Естественно, что в процессе проникновения в народные массы эти языки искажались – подавляющая часть населения Франции была неграмотной и слова, особенно иноязычные, воспринимало на слух. Это же замечание касается и части низшего духовенства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ем самым классическая «золотая» латынь Вергилия сменяется т.н. «кухонной» латынью, равно как и язык Платоновских «Диалогов» мало общего имел с греческим народных масс в средневековье. Латинский и греческий языки теряют свою функцию как разговорные языки развивающейся цивилизации, и остаются носителями великой, но, увы, мертвой античной культуры. Менялся мир и мировосприятие людей, античные языки уже просто не могли семантически правильно отражать новые понятия. Безусловно, влияние трудов античных классиков на культуру Ренессанса невыразимо огромно, но эти труды лишь дали начало и составили базу культуры Ренессанса, в частности французского. На этой базе и стал формироваться французский язык как язык общенациональный, как один из важных элементов будущего единства нации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ссматриваемый период как раз и наблюдалось борьба зарождающегося французского национального языка и отмирающей латыни. Противники придания французскому языку статусу официального утверждали, что французский – язык варварский, язык черни, слаборазвитый и неспособный выражать тонкие понятия или умные мысли. Дю Белле по этому поводу справедливо замечает: «..языки не вырастают сами по себе, как травы, корни и деревья, одни немощные и хилые по своей природе, другие здоровые, могучие и более способные нести груз человеческих мыслей, нет, мощь их порождается волей и желанием смертных»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им образом, по мнению Дю Белле, если язык доказал свою значимость и способность объединять тысячи носителей в единую лингвистическую цепь, он имеет право на существование. Дело каждого человека, для которого такой язык является родным – культивировать, распространять его. Это видно из следующей тирады: «осуждаю я глупое высокомерие и дерзость некоторых французов, каковые, не имея никакого отношения ни к грекам, ни к латинянам, принижают и отвергают с высокомерием…все, что написано по-французски; тем паче не могу я надивиться на ученых, которые почитают наш язык непригодным для изящной науки и литературы, словно всякая хорошая мысль будет хороша или плоха, в зависимости от того языка, на котором она сказана»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понятно, что манифест «Плеяды» - это прежде всего патриотическая декларация родной культуре, ее стремлению на равных претендовать на звание великой с культурой античности. «Может статься, наступит время, (а я в это верю), когда благородное и сильное королевство захватит бразды мирового господства, и наш язык, начинающий пускать корни…так взойдет и окрепнет, что сравниться с языком самих римлян и греков и породит по их примеру Демосфенов, Вергилие5в и Цицеронов»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есьма болезненно в манифесте рассматривается проблема чрезмерного культивирования латыни. Дю Белле высказывает вполне справедливую мысль, что сотворить шедевров на античных языках уже не удастся, как бы не старались их ревнители: «…Не помышляйте, жалкие подражатели Сапфо, Коринна, Корнелия, раболепное стадо, достигнуть вершины их совершенства: ведь вы с превеликим трудом усвоили их речь и потратили на это лучшую часть своей жизни. Вы презираете наш национальный язык лишь потому, что мы научаемся ему с детства, тогда как другие языки требуют труда и усилий. Человечество гоняется за предметами редкими и нелегко достижимыми, а между тем благовония и геммы не так важны в повседневной жизни, как хлеб и вино, которые обыденны и полезны». Идея, высказанная Дю Белле очевидна: превознесение античных языков в ущерб родному, лишает французов как народ возможности к дальнейшему развитию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 всего вышесказанного может сложиться впечатление, что Дю Белле, как и вся «Плеяда» в манифесте вообще подвергают сомнению ценность античного наследия, считая его чем-то вроде преграды на пути развития французского народа. Но это не так. Доказательства этому – следующие строки, в которых Дю Белле излагает свои взгляды на искусство поэзии: «Читай же и перечитывай, о поэт будущего, образцы греческой и латинской поэзии, и не подражай устаревшим французским виршам, что читались на тулузских поэтических турниров. Все это портит наш язык и свидетельствует о о нашем невежестве». «Не бойся выдумывать, присваивать и создавать в пример грекам новые французские слова. Ведь если бы греки и латиняне были щепетильными на этот счет, могли бы они столь громогласно хвалиться обилием слов своего языка». «еще я бы хотел посоветовать, чтоб ты общался не только с учеными, но иногда и с разными мастеровыми и рабочими людьми»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нно в этих строках и раскрывается основная идея манифеста – стремиться путем органичного сочетания наследия античных творцов и лучших достижений национальной культуры, вложить живую народную культуру в классические античные формы, получив тем самым новую цивилизацию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перь остановимся на жизни и творчестве отдельных представителей «Плеяды»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Жоашен Дю Белле (1522 — 1560) принадлежал к старому дворянскому роду, известному с X в. Близкие родственники поэта Гийом Дю Белле (1491 1543) и его брат Мартин (1495 — 1559) были военными деятелями и политиками, а третий их брат, кардинал Жан Дю Белле (1492 — 1560), — дипломатом; он писал латинские стихи, покровительствовал поэтам и писателям, был в дружеских отношениях с Рабле. Жоашен принадлежал к бедной младшей линии рода, был хилым, часто болел и рано умер. Однако его жизнь была бурной, наполненной гуманистическими штудиями, дальними странствиями и трудом. Интерес к литературе проснулся в нем рано: в 1547 г. Юношей он едет в Пуатье, чтобы в университете изучать право. Там он и встретился с Ронсаром. По преданию, они случайно познакомились в пригородном трактире. И с первой встречи подружились навек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менно в Париже Дю Белле и заканчивает гуманистическое образование. В 1549 г. одновременно с «Защитой» выходит и его сонетный цикл «Олива» и цикл од «Лирические стихи». Здесь молодой поэт следует предписаниям своего манифеста; первые сонеты «Оливы», совершенные по форме, несколько холодны: образ идеальной возлюбленной, созданный, вне всякого сомнения, в подражание Петрарке, нередко лишен теплоты, а переживания поэта — неподдельной искренности. Ранние стихотворные опыты Дю Белле ценны введением в литературу новых жанров, перестройкой образной системы. Но прежде всего это были произведения, отмеченные печатью истинного таланта. Рядом с вещами, написанными в подражание итальянским петраркистам, встречаются сонеты и оды, в которых отразилась современная поэту эпоха, сквозь условный поэтический язык пробивалось подлинное любовное чувство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озднее Дю Белле отказался от напыщенности французской петраркистской лирики и синтезировал ее достижения и традицию Маро, обозначив важный поворот к простоте и безыскусственности в ренессансной поэзии. В 1553 г. в послании «К одной даме» Дю Белле писа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ова возвышенны и ярки,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все — притворство, все — слова,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рячий лед. Любовь мертва,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а не терпит мастерства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вольно подражать Петрарке!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Перевод И. Эренбурга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преле 1553 г. поэт покидает родину и едет в свите своего именитого кузена Жана Дю Белле в Рим. За четыре года пребывания в Италии Дю Белле создал такие произведения, как «Древности Рима», «Сожаления», «Сельские игры» — лучшее, что когда-либо выходило из-под его пера. В этих книгах отражены мысли, чувства, переживания передового человека того времени, его опасения и разочарования, а также нехитрые радости или жалобы на личные невзгоды — беспримерный по тонкости, искренности и лирической напряженности поэтический дневник. Герой этих книг — гуманист, но не веселый эпикуреец ранних сборников Ренессанса, а трезвый политик и мыслитель, в какой-то мере ощутивший угрозу, нависшую над ренессансными идеалами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Сельские игры» ближе всего к традициям Маро, обогащенным опытом античной буколики. Здесь оторванный от родины Дю Белле вспоминает пейзажи родного Анжу, труды и дни его жителей и их песни («Песня веятеля ветрам»)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борник сонетов «Древности Рима» — книга философских раздумий над судьбами народов и культуры, полная впечатлений от римских пейзажей и явственных следов великой цивилизации. Однако Дю Белле не создает «поэзии руин», как двести лет спустя художник Пиранези. Дю Белле дорога характерная для эпохи Возрождения идея преемственности, непрерывной в конечном счете связи новой культуры с великой культурой античности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жизнь творчество поэт плеяда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мните вы, что все окрест мертво,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онны рухнули, не мастерство,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манчивому облику не верьте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т он — веками истребленный Рим,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 воскресает, он неистребим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жденный страстью, он сильнее смерти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временному Риму посвящен сборник сонетов «Сожаления». Италия не только как земля классической древности, но и как колыбель Возрождения обладала огромной притягательной силой для всех европейских гуманистов. Понятно и волнение Дю Белле, впервые ступившего на священную землю, и его разочарование, чувство горечи и удивления, которое охватило поэта при виде современного ему папского Рима. Дю Белле был поражен духом орысти, каким было пропитано папское окружение, заражавшее весь город продажностью и развратом. Критика папского Рима в «Сожалениях» лишена теологической оболочки. Гуманистический, далекий от католической ортодоксии взгляд Дю Белле на религиозные разногласия сближает поэта с позициями самых передовых людей того времени. Отвергая антигуманистическую, реакционную Контрреформацию, олицетворением которой стал для него Рим папы Павла IV, санкционировавшего массовое запрещение книг, Дю Белле критически отнесся к протестантизму с его «мирским аскетизмом» и идеалом «добродетельного накопления». Отсюда — мысль о веротерпимости, постоянно возникающая на страницах «Сожалений». Обрушив на папский Рим мощь своего сатирического таланта, Дю Белле противопоставил «вечному городу» образ родины, еще более милой в разлуке. Этот образ складывается у поэта из двух частей: это и скромная провинция Анжу, и государство, славное и могучее своей многовековой историей. Элегическая тоска окрасила сборник Дю Белле, сделав из него замечательный памятник ренессансной лирики. 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 отдал бы весь блеск прославленных дворцов,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все их мраморы — за шифер кровли старой,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весь латинский Тибр, и гордый Палатин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галльский ручеек, за мой Лире один,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весь их шумный Рим — за домик над Луарой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(Перевод В. Левика)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ска по родине переходит в мотив одиночества. Поэт в толпе придворных в папском дворце как бы остается один на один с большим враждебным ему миром. В этот «железный» век надо ценить общечеловеческие и простые жизненные радости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ю Белле сумел, и в этом была специфика и сила Плеяды, выразить в сонете и чувство любви к родине, и чувство тревоги за будущее мира и рассказать о личных невзгодах и утратах, выявив тем самым огромные возможности этой поэтической формы. Сонет Дю Белле, как это ни парадоксально, близок к «Опытам» Монтеня; он к тому же многопланов: в нем дается политически острая оценка событий, суровый приговор веку, хотя поэт говорит о себе, и всего несколько слов. «Сожаления» Дю Белле — пример смелого новаторства, введения в замкнутые формы лирики многообразного общественного опыта, поисков четкой формы передачи своих мыслей и чувств, и возвышенных, и самых обыденных, житейских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коками постигавшая, но и отпускавшая его глухота (даже недуг у них был с Ронсаром общий!) в 1599 г. вернулась окончательно. Замучили и другие болезни. Поэт слег. Когда же вдруг наступило облегчение, он поднялся с постели и весело встретил Новый год в доме своего друга Бизэ. Вернувшись домой, он сел за стол, чтобы поработать над стихами. Утром 1 января 1560 г. его нашли мертвым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ворчество Дю Белле не было забыто даже в рационалистический XVII в., и традиции поэта прослеживаются в литературе классицизма задолго до того, как романтики воскресили славу Плеяды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ьер де Ронсар (1524 - 1585) родился в семье небогатого дворянина, чьи предки были выходцами из Венгрии. Отец поэта, участник едва ли не всех итальянских походов начала XVI в. был поэтом-дилетантом и привил сыну любовь к античности. Пьер рано появляется при дворе: сначала как паж третьего сына короля – Шарля Орлеанского, затем в свите принцессы Мадлен, ставшей женой шотландского короля Якова V. Ронсар сопровождает её в Шотландию, а после её внезапной смерти возвращается в Париж и здесь учится в привилегированной школе для пажей. Во время одной из поездок в 1540 году Ронсар тяжело заболел и для лечения удалился в родовой замок Ла-Поссоньер в Вандомуа, где ему придётся провести несколько лет. Последствием болезни останется глухота. В 1543 году Ронсар принял постриг, но это был лишь формальный шаг, дававший право (как некогда Петрарке) получать церковные должности – синекуры, платой за которые был обет безбрачия. В эти годы, вынужденно проведённые вдали от парижской суеты, в сельском уединении, которое Ронсар навсегда полюбил, приходит увлечение поэзией. Она возбудила интерес к античности и заставила подумать о продолжении образования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547 году Ронсар поступил в колледж Кокре, где его учителем стал прославленный эллинист Жана Дора. Там же произошла встреча с будущими друзьями и литературными единомышленниками: Антуаном де Баифом, Жоашеном Дю Белле и другими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молодости будущий поэт побывал в Англии, Шотландии, Фландрии, Германии, изучил под руководством Жана Доре языки и античную литературу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1540 г. Ронсар был введен в дом Лазара де Баифа, дипломата, писателя-латиниста и переводчика «Электры» Софокла на французский язык. Здесь Ронсар под руководством Жана Дора вместе с юным Жаном Антуаном де Баифом серьезно изучает языки и античную литературу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сле появления своих первых книг Ронсар сразу становится главой нового направления и "принцем поэтов". Миросозерцание его цельно, жизнерадостно, гуманистично. В этот период Ронсар - истинный человек Возрождения. Поэтому ранние стихотворения, например пиндарические оды Ронсара, порой даже перенасыщены реминисценциями из античной мифологии и литературы. Наиболее глубоким было влияние yа Ронсара поэзии Горация, чья жизненная философия была родственна идеалам поэта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учшие его творения этого периода, то есть конца 40-х гг. - "Оды", в которых, используя технику Пиндара, Ронсар добился прекрасной поэтичности, философской и эстетической глубины. Кроме "Од", значителен обширный цикл петраркистских сонетов "Любовь к Кассандре"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ервое издание «Од» вышло в 1550 г. В них в большей степени, чем в сонетном цикле «Любовь к Кассандре», отразилось характерное для эпохи жизнерадостно-восторженное отношение ко всем проявлениям человеческого бытия, а также к природе, которая стала необычайно близка и понятна людям Возрождения. Для Ронсара природа имеет эстетическую и философскую значимость, она не только источник вдохновения, но и наставница в жизни, мерило прекрасного. Именно с творчества поэтов Плеяды во французской литературе возникает настоящая пейзажная лирика. Природа в одах Ронсара неотделима от человека, лирический герой раскрывается лишь на фоне и во взаимодействии с природой, а она дана только в его восприятии. Ронсар подчеркивает зависимость своего поэтического образного мира от природы родного края. Конечно, в произведениях этих лет на образ природы наслаиваются подражания античным поэтам: среди французских виноградников резвятся дриады и сатиры, а в воды ручья Беллери смотрятся наяды и фавны. Здесь также сказалась одна из основных черт французского Возрождения — родное, домашнее переплеталось в сознании поэта с общеренессансным, привившимся на французской почве. Своеобразно звучит в первый период творчества Ронсара и тема увядания и смерти, являющаяся у поэта лучшим доводом в пользу наслаждения жизнью. Поэтому тема смерти под пером Ронсара утрачивает религиозно-моралистическую тенденцию, свойственную поэзии Средневековья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середине 50-х гг. Ронсар перешел к "поэзии действительности". Два блестящих цикла стихов к Марии в манере Катулла, Овидия и Тибулла ознаменовали новый этап его творчества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вух книгах "Гимнов" (середина 50-х гг.) Ронсар ставит философские и научные проблемы, гармонии космоса противопоставляет земную неустроенную жизнь. Концепция любви как кульминационного пункта жизни, как весны человека органически входит в жизненную философию поэта. Ронсар хотя и не обладал стройной философской концепцией, в двух своих книгах «Гимнов» (1555—1556) он смело ставит философские и научные проблемы. Гармонии космоса поэт ощутимо противопоставляет неустроенность земной жизни, ее дисгармоничность. «Гимны» Ронсара, подхватывая некоторые тенденции, наметившиеся уже в «Одах», закладывали традиции высокой философской поэзии. Все настойчивее звучит в поэзии Ронсара мысль о несовместимости гуманистических идеалов и действительности середины XVI в., все упорнее глава Плеяды подчеркивает враждебность двора его мечте о «земном рае». Некий компромисс между прекрасной картиной «золотого века» и действительностью поэт находит в сельской уединенной жизни с ее несложным, «естественным» бытом. Эта очередная утопия, на которые была столь щедра эпоха Возрождения, противоречила провозглашенной самим поэтом гражданственной миссии литературы, и на третьем этапе творчества поэта, в «Рассуждениях», это противоречие, казалось, разрешилось в пользу гражданственност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тий период творчества Ронсара совпадает с началом религиозных войн. Здесь он - зачинатель традиции политической поэзии, проникнутой духом патриотизма, в известной мере предвосхищает д' Обинье. Осознание себя как части нации, как человека, ответственного за судьбы страны - основная черта книги "Рассуждения". И здесь Ронсар - основоположник жанра посланий, проникнутой духом патриотизма, и в известной мере предшественник д’Обинье, хотя произведения двух поэтов — католика и гугенота — различны по слогу. Осознание себя как части нации, как ответственного за судьбы страны — основная черта «Рассуждений», побудительная причина их написания. Это уже не просто былая безмятежная любовь к местам, где поэт провел детство. Национальные чувства шли рука об руку с чувствами художника. Повествуя о невзгодах страны, Ронсар оставлял язык религиозной полемики и создавал конкретные картины действительности. «Рассуждения» во многом обогатили эпическую традицию, оставив в наследство классицизму систему поэтических средств и приемов в таком важном жанре, как послание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1563 г. в течение десяти лет, помимо лирики, поэт работает над поэмой "Франсиада", как бы по примеру вергилиевой "Энеиды", заказанной ему Карлом IX. Но в отличие от Вергилия, Ронсар по заказу работать не любил и не мог, и по большому счету эпос ему, чистому лирику, не удался. Хотя, необходимо отметить, что в поэме есть ряд мест, отмеченных гением Ронсара, повлиявших на дальнейший классицистский эпос вплоть до Генриады Вольтера. Во «Франсиаде» (первые четыре песни были изданы в 1572 г.) Ронсар сделал попытку создать национальное эпическое произведение, поэму о Франции, используя традиции античной эпопеи, итальянский опыт, отчасти национальное эпическое наследие. В целом поэма оказалась неудачной, но в эпопее Ронсара есть места, отмеченные мастерством и оригинальностью. «Франсиада» оказала воздействие на все эпические произведения классицизма — вплоть до «Генриады» Вольтера. Однако важнейшим произведением последнего периода творчества Ронсара была не суховатая эпическая поэма, а созданный в конце 70-х годов поэтический цикл «Сонеты к Елене»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икл этот создавался в сложных условиях. В литературе все большее распространение получали маньеристские тенденции, принявшие внешнюю форму неопетраркизма. В цикле Ронсара берет верх другая тенденция — это классицизм, предпосылки которого уже начинают складываться. И хотя в сонетах Ронсара можно обнаружить манерность и изысканность, идущие от неопетраркизма, стремление к точности и лаконичности, замечательное чувство меры берут верх. Поэт все так же воспевает скромные радости бытия, но теперь призыв спешить наслаждаться жизнью звучит порой не только элегически, но и со скрытым трагизмом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этот же период Ронсар создал блестящие эклоги и утвердил этот жанр в родной поэзии. Главное достижение мэтра в 70-е гг. - великолепный поэтический цикл "Сонеты к Елене", о последней безнадежной и все же прекрасной любви к юной даме, а также несколько потрясающих стихотворений в предчувствии конца жизни, созданных в последний год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Я высох до костей. К порогу тьмы и хлад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Я приближаюсь глух, изглодан, черен, слаб,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смерть уже меня не выпустит из лап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 страшен сам себе, как выходец из ада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зия лгала! Душа бы верить рада,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не спасут меня ни Феб, ни Эскулап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щай, светило дня! Болящей плоти раб,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ду в ужасный мир всеобщего распада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историческая заслуга Плеяды в целом, помимо обновления французской поэзии, подготовки нового ее этапа — классицизма, состояла в глубоком раскрытии мыслей, чувств, переживаний своего современника — человека сложной и противоречивой эпохи, завершающего этапа французского Возрождения, то личная заслуга Ронсара и секрет обаяния его поэзии также еще и в многогранном, щедром, по-ренессансному безудержном обнажении бытия человеческого духа, упоенном прославлении всего прекрасного в жизни, больших и малых ее свершений, в оптимистическом, но от этого не лишенном глубины и сложности видении мира, в том, наконец, что все это воплотилось в замечательных по лирической проникновенности, по богатству и красочности образной системы, по мелодичности и красоте стихах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того, чтобы лучше осознать масштабность, разнообразие в творчестве различных деятелей «Плеяды», автор настоящей работы считает нужным ознакомиться с биографией и основными трудами Ариппы д’Обинье. Значимость его вклада в наследие «Плеяды» и мировую литературу объясняется тем, что он был гугенотом, а протестантская литература в XVI в. во Франции – не только монумент в истории теологии. Поскольку писатели-гугеноты выражали идеи протестантов Франции того времени, а это - значительная часть населения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гриппа д' Обинье (1552-1630). В 1560 году Агриппа д' Обинье вместе с отцом, ревностным воином-гугенотом и книжником проезжает верхом через городскую площадь, с которой еще не убраны головы казненных протестантов-заговорщиков. Едва выбравшись из толпы, окружившей его отряд, он заставил сына поклясться до последнего вздоха сражаться за их дело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же в шестилетнем возрасте Агриппа читал на греческом, латинском и древнееврейском, год спустя переводил Платона. Еще через год, осиротев, попал в Женеву, там занялся комментариями к священному писанию, философией, математикой, без ведома родственников перебрался в Лион, где увлекся оккультными науками. Герой, сорвиголова, партизан - все это он, юный д' Обинье... Но вот он заболевает горячкой, а встав с постели, горько раскаивается в учиненных грабежах и жестокостях. Отныне он - идейный борец за родину и веру, исполненный сознания святости своей миссии. В перерыве между сражениями д' Обинье жестоко влюбляется. Укрываясь от преследователей в одном из замков, он пленяется дочерью хозяина, гордой красавицей Дианой Сальвиати, племянницей той самой дамы, что была воспета Ронсаром под именем Кассандры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асть не получает взаимности, но зато рождает поэта. Первая книга д' Обинье - великолепный цикл стихов "Весны". Здесь он чем-то похож на Ронсара, но мелодия его горше, а Весна его - весна солдата, пришедшего с войны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1573 г. д' Обинье в Париже. Он в большой дружбе с будущим Анри IV, тем самым гугенотским принцем, что вскоре скажет: "Париж стоит мессы", перейдет в католичество и воссядет на трон. Но пока что за обоими идет охота, и вместе они бегут из Лувра, где Генрих находится вроде как под негласным арестом. Этот эпизод рассказан-таки Дюма в романе "Королева Марго". И вновь д' Обинье - партизан, опять воин, снова солдат. Но теперь это уже не мальчишка, а искушенный теоретик богословия и философ, добрый знакомый Монтеня и еще десятка знаменитых французов-гуманистов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убийства Генриха Бурбона, старый гугенот воспрял было духом и попытался сколотить новую протестантскую оппозицию, однако время его уже прошло. Франция вступила в эпоху абсолютизма и уже недалек был тот час, когда шпоры и боевые шлемы сменятся на напудренные парики бальных празднеств «короля-солнца»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перев ворота своего замка, Агриппа засел за "Всеобщую историю" (1616- 1626) - летопись поры религиозных смут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ирал он в 1630 г., пережив свой век и самого себя, окруженный чужими людьми и врагами. Говорят, что на смертном ложе он затянул псалом, с которым некогда водил в бой полки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ло всей жизни д' Обинье-поэта - "Трагические поэмы". Он работал над их созданием тридцать девять лет (1577-1616). Вот что вкратце можно о них сказать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ервая часть - "Беды" рисует печальную картину королевства, разоренного религиозными войнами. Вторая часть - "Монархи" дает сатирическую галерею образов правителей Франции. Эта вещь во французской литературе беспрецедентна по конкретной направленности сатиры, по решимости назвать вещи своими именами, по бесстрашию обличения сильных мира сего. Третья часть - "Золотая палата" - рассказ о неправедных, жестоких католических судьях. Четвертая часть - "Огни" - историческая хроника гонений за веру от Яна Гуса до самого себя. Пятая часть - "Мечи" - рисует Францию как царство сатаны, посланного Богом в наказание за дела католиков. Шестая часть - "Возмездие" - и седьмая часть - Суд - пронизаны пафосом веры в справедливое возмездие вероотступникам на земле и в вечности. Весь цикл проникнут библейской древностью, античной мифологией и высоким трагизмом. Это - подлинный шедевр заката Ренессанса. Помимо названного, перу д' Обинье принадлежит плутовской роман "Приключения барона Фенеста", написанный под воздействием "Дон Кихота" и представляющий собой прежде всего сатиру на придворные нравы. Этот роман, восходящий к новеллистике начала века и к творению Рабле, считается значительным явлением французской прозы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ворчество Агриппы д' Обинье в целом - одно из вершинных явлений, подготавливающих барокко в эпоху Ренессанса. Трагическая муза его дала французской (и не только!) литературе высокую патетичность гражданской лирики и мощь визионерского полета мысли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вершении главы, опять-таки для того чтобы лучше осознать многогранность творчества первой французской национальной школы писателей, автор настоящей работы считает необходимым хотя бы вкратце упомянуть о жизни и творчестве некоторых рядовых членов «Плеяды»: Клеманом Маро (1496–1544) и Мелленом де Сен-Желе (1491–1558). Маро верен эпикурейскому идеалу не только в стихах, но и в своей бурной жизни, которая начиналась гораздо более удачно, чем завершилась. Его отец как бы по наследству передал ему место придворного поэта. Двадцатилетним Клеман приветствовал в 1515 году восхождение на трон короля Франциска, который не раз будет приходить ему на помощь и выручать своего поэта, в том числе и после неоднократных тюремных заключений: то Клеман поест скоромного в пост, то отличится слишком острыми стихами. Из французских поэтов Маро более всего ценил Вийона, которого издал в 1533 году, в какой-то мере предсказав собственную судьбy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534 году Маро не только окончательно поссорился с церковью, но и впал в королевскую немилость. Благодаря протекции Маргариты Наваррской он укроется в Ферраре, где произойдёт его встреча с Кальвином и обращение в протестантство. Поэтическим результатом станет перевод псалмов. Маро даже последует за Кальвином в Женеву, но его непобедимое жизнелюбие и здесь окажется не к месту. Он возвращается во Францию, переиздаёт сборник «Жалоба христианского пастушка», снова бежит – в Италию, где вскоре умирает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удьба Сен-Желе, проведшего большую часть жизни при дворе, была куда более благополучной, но, как и его поэзия, менее яркой. Его имя памятно более всего тем, что за Сен-Желе числится заслуга написания первого сонета на французском языке. Впрочем, это не бесспорно: не только право на первый сонет, но и честь обновления французской поэзии оспаривают, помимо парижан, жители Лиона, второго культурного центра Франции. Придворным здесь противостояли горожане; наиболее талантливые из них – Морис Сэв (1501? – 1562?) и его ученица, “прекрасная канатчица” (прозванная так по профессии её отца и мужа) Луиза Лабе (1526? 1565?)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тя Сэв и начал писать сонеты ещё на рубеже 30-х годов, но в Лионе не спешили порвать с национальной традицией ради итальянского лада. Любовь здесь поют в жанрах поэзии трубадуров, причём Сэв продолжает её тёмный” стиль, в то время как Луиза Лабе предпочитает “светлый”. Сонет, что не противоречило исторической логике, воспринимается в Лионе как продолжение этой традиции, хотя и обновлённой философией Платона: Сэв назвал свою возлюбленную именем Делия (Delie`), являющимся анаграммой слова Идея (L’ide`е), напоминающей о платонических первообразах вещей. Однако весь тон поэзии несколько заземляется: поэтическое слово в доме горожанина звучит иначе, чем в средневековом замке или в Италии на пороге новой эпохи. Так что принцип творческого подражания ради развития национальной поэзии осуществляется во французском Возрождении ещё до того, как он был властно заявлен поэтами Плеяды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Из всего вышесказанного становится понятным, что значимость вклада всех деятелей, «Плеяды», а особенно ее вождей, в мировую культуру, трудно переоценить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нно в своём единстве – как первая школа национальной поэзии, сознательно созданная на основе общей программы, – Плеяда стала событием европейского масштаба. Однако она не могла бы осуществить себя, если бы не объединила поэтов, каждый из которых был личностью, а её лидеры – Ронсар и Дю Белле – поэтами, определившими дальнейший ход французской поэзии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многом благодаря их стараниям французский язык оформился сначала как общенациональный, а затем и язык международной политики. Сочетая в себе античные начала, привитые на живую народную культуру, в скором времени французский язык одним из изящнейших языков мира, каковым и является до сих пор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творчество «Пледы», поскольку в ее состав входили представители разных классов и конфессий, значительно способствовало интеграционным процессам во Франции в XVI в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ует также подчеркнуть, что творчество Ронсара и Дю Белле в является тем переходным звеном в мировой литературе от петраркизма к классицизму, от средневековых од и песен трубадуров к светской поэзии, рассвет которой придется на период царствования «короля-солнца» Людовика XIV. Труды «Плеяды», в принципе во многом и определило черты будущего развития литературы Европы в XVII в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несчастью, имена Дора, д’Обинье, Баифа и др. были быстро забыты современниками, но произведения Ронсара и Дю Белле избежали забвения, и впоследствии смогли подогреть интерес исследователей к творчеству «Плеяды» в целом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ых источников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Античное наследие в культуре Возрождения. - М.,1984. - 260 с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sz w:val="28"/>
          <w:szCs w:val="28"/>
        </w:rPr>
        <w:t>2. Бахтин М.М. Творчество Франсуа Рабле и народная культура средневековья . М.,-Художественная литература. - 1990. - 350 с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Брагина Л.М. Культуры Франции периода возрождения // История Европы.  Т.3. - Средние века и Возрождение. - М.: Академкнига. – 1993. – С.580-595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Виппер Ю.Б. Поэзия Плеяды: Становление литературной школы. - М.,1976. - 350 с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5. Виппер Ю.Б. Поэзия Ронсара. Пьер Ронсар. Избранная поэзия. - М.: Художественная литература, 1985. – С.3-24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6. Европейские поэты Возрождения. // Вступит. ст. Р.М. Самарина.- М., 1974.  412 с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 xml:space="preserve">. Жоашен Дю Белле. Манифест о защите и прославлении французского языка. Зарубежная литература. Эпоха Возрождения. Хрестоматия. Составитель Б.И. Пуришев.-М.,- Просвещение,-1976. – С.94-116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sz w:val="28"/>
          <w:szCs w:val="28"/>
          <w:lang w:val="en-US"/>
        </w:rPr>
        <w:t>8</w:t>
      </w:r>
      <w:r>
        <w:rPr>
          <w:sz w:val="28"/>
          <w:szCs w:val="28"/>
        </w:rPr>
        <w:t>. Жоашен Дю Белле. Римские древности. // Поэты Возрождения.-М.,-Гослитиздат. - 1955. - 283 с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Луков В.А. История литературы. Зарубежная литература от истоков до наших дней. - М.,2003. - 493 с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6. Михайлов А. Д. Поэзия Плеяды. // История всемирной литературы.- М.,-1985 350 с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sz w:val="28"/>
          <w:szCs w:val="28"/>
          <w:lang w:val="en-US"/>
        </w:rPr>
        <w:t>10</w:t>
      </w:r>
      <w:r>
        <w:rPr>
          <w:sz w:val="28"/>
          <w:szCs w:val="28"/>
        </w:rPr>
        <w:t>. Поэты французского Возрождения. Антология // Ред. и вступит. ст. В.М. Блюменфельда. - Л.,1938. - 523 с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sz w:val="28"/>
          <w:szCs w:val="28"/>
          <w:lang w:val="en-US"/>
        </w:rPr>
        <w:t>11</w:t>
      </w:r>
      <w:r>
        <w:rPr>
          <w:sz w:val="28"/>
          <w:szCs w:val="28"/>
        </w:rPr>
        <w:t>. Пьер де Ронсар. Сонеты. // Поэты Возрождения.-М.,-Гослитиздат.- 1955. –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.214-228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2. Хрестоматия по западной европейской литературе. Эпоха Возрождения. (составитель Б.И. Пуришев). М.,-Учпедгиз.-1938.-784 с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18:24:00Z</dcterms:created>
  <dc:creator>LenOK</dc:creator>
  <dc:description/>
  <cp:keywords/>
  <dc:language>en-US</dc:language>
  <cp:lastModifiedBy>SYSTEM</cp:lastModifiedBy>
  <dcterms:modified xsi:type="dcterms:W3CDTF">2011-09-06T18:24:00Z</dcterms:modified>
  <cp:revision>2</cp:revision>
  <dc:subject/>
  <dc:title>Создание национальной поэтической школы</dc:title>
</cp:coreProperties>
</file>