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Министерство образования и науки Украины</w:t>
      </w:r>
    </w:p>
    <w:p>
      <w:pPr>
        <w:pStyle w:val="Normal"/>
        <w:spacing w:lineRule="auto" w:line="360" w:before="0" w:after="0"/>
        <w:ind w:firstLine="709"/>
        <w:jc w:val="center"/>
        <w:rPr/>
      </w:pPr>
      <w:r>
        <w:rPr>
          <w:rFonts w:cs="Times New Roman" w:ascii="Times New Roman" w:hAnsi="Times New Roman"/>
          <w:sz w:val="28"/>
          <w:szCs w:val="28"/>
        </w:rPr>
        <w:t>Таврический национальный университет им. В. И. Вернадского</w:t>
      </w:r>
    </w:p>
    <w:p>
      <w:pPr>
        <w:pStyle w:val="Normal"/>
        <w:spacing w:lineRule="auto" w:line="360" w:before="0" w:after="0"/>
        <w:ind w:firstLine="709"/>
        <w:jc w:val="center"/>
        <w:rPr/>
      </w:pPr>
      <w:r>
        <w:rPr>
          <w:rFonts w:cs="Times New Roman" w:ascii="Times New Roman" w:hAnsi="Times New Roman"/>
          <w:sz w:val="28"/>
          <w:szCs w:val="28"/>
        </w:rPr>
        <w:t>Кафедра экологии и рационального природополь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t>Выдающиеся ученые. Томас Хант Морган</w:t>
      </w:r>
    </w:p>
    <w:p>
      <w:pPr>
        <w:pStyle w:val="Normal"/>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r>
        <w:br w:type="page"/>
      </w:r>
    </w:p>
    <w:p>
      <w:pPr>
        <w:pStyle w:val="Normal"/>
        <w:rPr>
          <w:rFonts w:ascii="Times New Roman" w:hAnsi="Times New Roman" w:cs="Times New Roman"/>
          <w:b/>
          <w:b/>
          <w:sz w:val="28"/>
          <w:szCs w:val="44"/>
        </w:rPr>
      </w:pPr>
      <w:r>
        <w:rPr>
          <w:rFonts w:cs="Times New Roman" w:ascii="Times New Roman" w:hAnsi="Times New Roman"/>
          <w:b/>
          <w:sz w:val="28"/>
          <w:szCs w:val="44"/>
        </w:rPr>
      </w:r>
    </w:p>
    <w:p>
      <w:pPr>
        <w:pStyle w:val="Style17"/>
        <w:spacing w:lineRule="auto" w:line="360" w:before="0" w:after="0"/>
        <w:ind w:left="709" w:hanging="0"/>
        <w:contextualSpacing/>
        <w:jc w:val="both"/>
        <w:rPr>
          <w:rFonts w:ascii="Times New Roman" w:hAnsi="Times New Roman" w:cs="Times New Roman"/>
          <w:b/>
          <w:b/>
          <w:sz w:val="28"/>
        </w:rPr>
      </w:pPr>
      <w:r>
        <w:rPr>
          <w:rFonts w:cs="Times New Roman" w:ascii="Times New Roman" w:hAnsi="Times New Roman"/>
          <w:b/>
          <w:sz w:val="28"/>
        </w:rPr>
        <w:t>Биография</w:t>
      </w:r>
    </w:p>
    <w:p>
      <w:pPr>
        <w:pStyle w:val="Style17"/>
        <w:spacing w:lineRule="auto" w:line="360" w:before="0" w:after="0"/>
        <w:ind w:left="709" w:hanging="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мас Хант Морган — американский биолог, один из основоположников генетики, иностранный член-корреспондент РАН (1923) и иностранный почётный член АН СССР, президент Национальной АН США (1927-31), председатель Шестого Международного конгресса по генетике в Итаке, Нью-Йорк (1932). Лауреат Нобелевской премии по физиологии и медицине 1933 года «За открытия, связанные с ролью хромосом в наследственности».</w:t>
      </w:r>
    </w:p>
    <w:p>
      <w:pPr>
        <w:pStyle w:val="Normal"/>
        <w:spacing w:lineRule="auto" w:line="360" w:before="0" w:after="0"/>
        <w:ind w:firstLine="709"/>
        <w:jc w:val="both"/>
        <w:rPr/>
      </w:pPr>
      <w:r>
        <w:rPr>
          <w:rFonts w:cs="Times New Roman" w:ascii="Times New Roman" w:hAnsi="Times New Roman"/>
          <w:sz w:val="28"/>
        </w:rPr>
        <w:t>Томас Морган родился 25 сентября 1866 года в Лексингтоне, штат Кентукки. Его отец Чарльтон Гент Морган, , консул США на Сицилии, был родственником знаменитого магната Дж.П. Моргана, мать — Эллен Кей Морган. Он был старшим сыном и первым среди троих детей дипломата Чарльтона Ханта Моргана и Элен (Ки-Хоуард) Морган (ее дед американский композитор Фрэнсиса Скотта Ки — автор национального гимна США).</w:t>
      </w:r>
    </w:p>
    <w:p>
      <w:pPr>
        <w:pStyle w:val="Normal"/>
        <w:spacing w:lineRule="auto" w:line="360" w:before="0" w:after="0"/>
        <w:ind w:firstLine="709"/>
        <w:jc w:val="both"/>
        <w:rPr/>
      </w:pPr>
      <w:r>
        <w:rPr>
          <w:rFonts w:cs="Times New Roman" w:ascii="Times New Roman" w:hAnsi="Times New Roman"/>
          <w:sz w:val="28"/>
        </w:rPr>
        <w:t>С детства Томас проявлял интерес к естествознанию и точным наукам, собрал коллекцию разных видов птиц. В 1886 году Томас Морган закончил Государственный колледж штата Кентукки и получил степень бакалавра, его в настоящее время особенно привлекала эволюция видов, ведь тогда было мало научных данных о фактическом механизме наследственности. Летом, сразу после окончания учебы, он поехал на морскую станцию в Эннисквам на побережье Атлантики, севернее Бостона. Со временем работал в экспедиции Геологической службы США, проводил геологические и биологические поиски в горах Кентукки.</w:t>
      </w:r>
    </w:p>
    <w:p>
      <w:pPr>
        <w:pStyle w:val="Normal"/>
        <w:spacing w:lineRule="auto" w:line="360" w:before="0" w:after="0"/>
        <w:ind w:firstLine="709"/>
        <w:jc w:val="both"/>
        <w:rPr/>
      </w:pPr>
      <w:r>
        <w:rPr>
          <w:rFonts w:cs="Times New Roman" w:ascii="Times New Roman" w:hAnsi="Times New Roman"/>
          <w:sz w:val="28"/>
        </w:rPr>
        <w:t xml:space="preserve">В </w:t>
      </w:r>
      <w:r>
        <w:rPr>
          <w:rFonts w:cs="Times New Roman" w:ascii="Times New Roman" w:hAnsi="Times New Roman"/>
          <w:b/>
          <w:sz w:val="28"/>
        </w:rPr>
        <w:t>1887</w:t>
      </w:r>
      <w:r>
        <w:rPr>
          <w:rFonts w:cs="Times New Roman" w:ascii="Times New Roman" w:hAnsi="Times New Roman"/>
          <w:sz w:val="28"/>
        </w:rPr>
        <w:t xml:space="preserve"> году Морган поступил в Университет Джона Хопкинса, где изучал морфологию и физиологию животных. А в 1890 (Через три года) году получил степень доктора философии за исследования по эмбриологии морских пауков и в этом же году – стипендию Адама Брюса, что позволило ему поехать в Европу в Морскую Зоологическую лабораторию. Там он познакомился с Хансом Дрихом и Куртом Хербстом. Именно под влиянием Дриха Морган начал интересоваться экспериментальной эмбриологией. Летом, сразу после окончания учебы, он поехал на морскую станцию в Эннисквам на побережье Атлантики, севернее Бостона. Это был последний год существования местной лаборатории. На следующий год группа, которая организовала эту лабораторию и ею руководила, приехала в Вудс-Хол. В Эннискваме Томас впервые познакомился с морской фауной. Это знакомство захватило его, и с тех пор изучение морских форм привлекало его особый интерес в течение всей жизни. Свою дипломную работу он сделал под руководством Вильяма Кейта Брукса, морского биолога. Брукс был превосходным учителем, воспитавшим целое поколение выдающихся американских зоологов.</w:t>
      </w:r>
    </w:p>
    <w:p>
      <w:pPr>
        <w:pStyle w:val="Normal"/>
        <w:spacing w:lineRule="auto" w:line="360" w:before="0" w:after="0"/>
        <w:ind w:firstLine="709"/>
        <w:jc w:val="both"/>
        <w:rPr/>
      </w:pPr>
      <w:r>
        <w:rPr>
          <w:rFonts w:cs="Times New Roman" w:ascii="Times New Roman" w:hAnsi="Times New Roman"/>
          <w:sz w:val="28"/>
        </w:rPr>
        <w:t xml:space="preserve">В </w:t>
      </w:r>
      <w:r>
        <w:rPr>
          <w:rFonts w:cs="Times New Roman" w:ascii="Times New Roman" w:hAnsi="Times New Roman"/>
          <w:b/>
          <w:sz w:val="28"/>
        </w:rPr>
        <w:t>1888</w:t>
      </w:r>
      <w:r>
        <w:rPr>
          <w:rFonts w:cs="Times New Roman" w:ascii="Times New Roman" w:hAnsi="Times New Roman"/>
          <w:sz w:val="28"/>
        </w:rPr>
        <w:t xml:space="preserve"> году Морган перебирается в Вудс-Хол, а летом этого же года стал работать на Государственной станции рыболовства.</w:t>
      </w:r>
    </w:p>
    <w:p>
      <w:pPr>
        <w:pStyle w:val="Normal"/>
        <w:spacing w:lineRule="auto" w:line="360" w:before="0" w:after="0"/>
        <w:ind w:firstLine="709"/>
        <w:jc w:val="both"/>
        <w:rPr/>
      </w:pPr>
      <w:r>
        <w:rPr>
          <w:rFonts w:cs="Times New Roman" w:ascii="Times New Roman" w:hAnsi="Times New Roman"/>
          <w:sz w:val="28"/>
        </w:rPr>
        <w:t xml:space="preserve">В </w:t>
      </w:r>
      <w:r>
        <w:rPr>
          <w:rFonts w:cs="Times New Roman" w:ascii="Times New Roman" w:hAnsi="Times New Roman"/>
          <w:b/>
          <w:sz w:val="28"/>
        </w:rPr>
        <w:t>1889</w:t>
      </w:r>
      <w:r>
        <w:rPr>
          <w:rFonts w:cs="Times New Roman" w:ascii="Times New Roman" w:hAnsi="Times New Roman"/>
          <w:sz w:val="28"/>
        </w:rPr>
        <w:t xml:space="preserve"> занимался научными изысканиями в Американском Комитете по рыбному хозяйств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w:t>
      </w:r>
      <w:r>
        <w:rPr>
          <w:rFonts w:cs="Times New Roman" w:ascii="Times New Roman" w:hAnsi="Times New Roman"/>
          <w:b/>
          <w:sz w:val="28"/>
        </w:rPr>
        <w:t>1890</w:t>
      </w:r>
      <w:r>
        <w:rPr>
          <w:rFonts w:cs="Times New Roman" w:ascii="Times New Roman" w:hAnsi="Times New Roman"/>
          <w:sz w:val="28"/>
        </w:rPr>
        <w:t xml:space="preserve"> получил докторскую степень в Университете Джона Хопкинса и в этом же году – стипендию Адама Брюса, что позволило ему поехать в Европу, в Морскую Зоологическую лабораторию. Там он познакомился с Хансом Дрихом и Куртом Хербстом. Именно под влиянием Дриха Морган начал интересоваться экспериментальной эмбриологией. В одной из своих ранних работ Морган критикует Менделевскую теорию наследственности. Он считал, что хромосомы не являются носителями наследственности, а представляют собой продукты ранних стадий развития. Не поддерживал он и идею Дарвина о «постепенности изменений», предпочитая версию голландского ботаника Гуго де Фриза, что появление нового вида – результат мутаций. В то время почти ничего не было известно о механизме наследования, а методика изучения процесса эволюции и наследственности заключалась в сравнении морфологии и физиологии представителей разных видов. На основе полученных данных ученые пытались делать выводы о причинах сходства или различия существующих видов. Морган не был исключением, его первые работы по изучению наследственности проводились в соответствии с общепринятой методикой.</w:t>
      </w:r>
    </w:p>
    <w:p>
      <w:pPr>
        <w:pStyle w:val="Normal"/>
        <w:spacing w:lineRule="auto" w:line="360" w:before="0" w:after="0"/>
        <w:ind w:firstLine="709"/>
        <w:jc w:val="both"/>
        <w:rPr/>
      </w:pPr>
      <w:r>
        <w:rPr>
          <w:rFonts w:cs="Times New Roman" w:ascii="Times New Roman" w:hAnsi="Times New Roman"/>
          <w:sz w:val="28"/>
        </w:rPr>
        <w:t xml:space="preserve">К </w:t>
      </w:r>
      <w:r>
        <w:rPr>
          <w:rFonts w:cs="Times New Roman" w:ascii="Times New Roman" w:hAnsi="Times New Roman"/>
          <w:b/>
          <w:sz w:val="28"/>
        </w:rPr>
        <w:t>1891</w:t>
      </w:r>
      <w:r>
        <w:rPr>
          <w:rFonts w:cs="Times New Roman" w:ascii="Times New Roman" w:hAnsi="Times New Roman"/>
          <w:sz w:val="28"/>
        </w:rPr>
        <w:t xml:space="preserve"> он вполне овладел сравнительным и описательным методами исследования, но они не давали ответов на интересующие его вопросы и он обратился к экспериментам, рассчитывая получить конкретный результат. В 1891 году Томас Морган приступил к работе в качестве адъюнкт-профессора биологии в женском колледже Брин-Майре</w:t>
      </w:r>
    </w:p>
    <w:p>
      <w:pPr>
        <w:pStyle w:val="Normal"/>
        <w:spacing w:lineRule="auto" w:line="360" w:before="0" w:after="0"/>
        <w:ind w:firstLine="709"/>
        <w:jc w:val="both"/>
        <w:rPr/>
      </w:pPr>
      <w:r>
        <w:rPr>
          <w:rFonts w:cs="Times New Roman" w:ascii="Times New Roman" w:hAnsi="Times New Roman"/>
          <w:sz w:val="28"/>
        </w:rPr>
        <w:t xml:space="preserve">В </w:t>
      </w:r>
      <w:r>
        <w:rPr>
          <w:rFonts w:cs="Times New Roman" w:ascii="Times New Roman" w:hAnsi="Times New Roman"/>
          <w:b/>
          <w:sz w:val="28"/>
        </w:rPr>
        <w:t>1897</w:t>
      </w:r>
      <w:r>
        <w:rPr>
          <w:rFonts w:cs="Times New Roman" w:ascii="Times New Roman" w:hAnsi="Times New Roman"/>
          <w:sz w:val="28"/>
        </w:rPr>
        <w:t xml:space="preserve"> году его избрали одним из попечителей морской станции, и он оставался им всю свою жизнь. То был год, когда станция и управление ею были захвачены «младотурками», и Морган оказался одним из новых попечителей, избранным в этот переломный период. Тогда же на станции появился Вильсон из Чикагского университета.</w:t>
      </w:r>
    </w:p>
    <w:p>
      <w:pPr>
        <w:pStyle w:val="Normal"/>
        <w:spacing w:lineRule="auto" w:line="360" w:before="0" w:after="0"/>
        <w:ind w:firstLine="709"/>
        <w:jc w:val="both"/>
        <w:rPr/>
      </w:pPr>
      <w:r>
        <w:rPr>
          <w:rFonts w:cs="Times New Roman" w:ascii="Times New Roman" w:hAnsi="Times New Roman"/>
          <w:sz w:val="28"/>
        </w:rPr>
        <w:t xml:space="preserve">В </w:t>
      </w:r>
      <w:r>
        <w:rPr>
          <w:rFonts w:cs="Times New Roman" w:ascii="Times New Roman" w:hAnsi="Times New Roman"/>
          <w:b/>
          <w:sz w:val="28"/>
        </w:rPr>
        <w:t>1900</w:t>
      </w:r>
      <w:r>
        <w:rPr>
          <w:rFonts w:cs="Times New Roman" w:ascii="Times New Roman" w:hAnsi="Times New Roman"/>
          <w:sz w:val="28"/>
        </w:rPr>
        <w:t xml:space="preserve"> в центре внимания генетиков всего мира были работы Менделя о наследовании признаков у гороха. В этих работах Мендель утверждал, что признаки наследуются, подчиняясь строгим математическим закономерностя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w:t>
      </w:r>
      <w:r>
        <w:rPr>
          <w:rFonts w:cs="Times New Roman" w:ascii="Times New Roman" w:hAnsi="Times New Roman"/>
          <w:b/>
          <w:sz w:val="28"/>
        </w:rPr>
        <w:t>1901</w:t>
      </w:r>
      <w:r>
        <w:rPr>
          <w:rFonts w:cs="Times New Roman" w:ascii="Times New Roman" w:hAnsi="Times New Roman"/>
          <w:sz w:val="28"/>
        </w:rPr>
        <w:t xml:space="preserve"> году вышел первый фундаментальный труд Моргана «Регенерация», посвященный взаимосвязи явлений регенерации и раннего эмбрионального развития организма. Еще в 1900–1901 К.В.Вудворт изучал дрозофилу в качестве подопытного материала и первым высказал предположение, что дрозофила может быть использована в генетических исследованиях, в частности, для изучения близкородственнного размножения. У дрозофилы всего 4 пары хромосом, она начинает размножаться через две недели после своего появления на свет и после 12 дней приносит потомство в 1000 особей. Ее легко изучать в течение жизни, продолжительность которой составляет всего 3 месяца. Вдобавок она почти ничего не стоит. С дрозофилой работали также В.Е.Кастл и Ф.Е.Лутц, которые предложили Моргану работать с плодовой мушкой.</w:t>
      </w:r>
    </w:p>
    <w:p>
      <w:pPr>
        <w:pStyle w:val="Normal"/>
        <w:spacing w:lineRule="auto" w:line="360" w:before="0" w:after="0"/>
        <w:ind w:firstLine="709"/>
        <w:jc w:val="both"/>
        <w:rPr/>
      </w:pPr>
      <w:r>
        <w:rPr>
          <w:rFonts w:cs="Times New Roman" w:ascii="Times New Roman" w:hAnsi="Times New Roman"/>
          <w:sz w:val="28"/>
        </w:rPr>
        <w:t xml:space="preserve">В </w:t>
      </w:r>
      <w:r>
        <w:rPr>
          <w:rFonts w:cs="Times New Roman" w:ascii="Times New Roman" w:hAnsi="Times New Roman"/>
          <w:b/>
          <w:sz w:val="28"/>
        </w:rPr>
        <w:t>1902</w:t>
      </w:r>
      <w:r>
        <w:rPr>
          <w:rFonts w:cs="Times New Roman" w:ascii="Times New Roman" w:hAnsi="Times New Roman"/>
          <w:sz w:val="28"/>
        </w:rPr>
        <w:t xml:space="preserve"> биолог У.Саттон предположил, что единицы наследственности (гены) размещаются внутри или на поверхности структур клеточного ядра, называемых хромосомами. Морган был с этим не согласен, считая, что хромосомы представляют собой продукты ранней стадии развития организма. Ему больше нравилась идея, высказанная голландцем Гуго де Фризом, о том что новый вид образуется в результате мутаций. Для того чтобы подтвердить эту гипотезу, Томас Морган стал искать удобный объект для исследований. Ему нужно было неприхотливое животное с быстрым жизненным циклом.</w:t>
      </w:r>
    </w:p>
    <w:p>
      <w:pPr>
        <w:pStyle w:val="Normal"/>
        <w:spacing w:lineRule="auto" w:line="360" w:before="0" w:after="0"/>
        <w:ind w:firstLine="709"/>
        <w:jc w:val="both"/>
        <w:rPr/>
      </w:pPr>
      <w:r>
        <w:rPr>
          <w:rFonts w:cs="Times New Roman" w:ascii="Times New Roman" w:hAnsi="Times New Roman"/>
          <w:sz w:val="28"/>
        </w:rPr>
        <w:t xml:space="preserve">Вильсон в </w:t>
      </w:r>
      <w:r>
        <w:rPr>
          <w:rFonts w:cs="Times New Roman" w:ascii="Times New Roman" w:hAnsi="Times New Roman"/>
          <w:b/>
          <w:sz w:val="28"/>
        </w:rPr>
        <w:t>1904</w:t>
      </w:r>
      <w:r>
        <w:rPr>
          <w:rFonts w:cs="Times New Roman" w:ascii="Times New Roman" w:hAnsi="Times New Roman"/>
          <w:sz w:val="28"/>
        </w:rPr>
        <w:t xml:space="preserve"> году убедил Томаса Моргана занять профессорскую кафедру экспериментальной зоологии в Колумбийском университете. В течение двадцати четырех лет они работали в очень тесном общении. Подобно большинству биологов-зоологов того времени, Морган был образован в области сравнительной анатомии и особенно описательной эмбриологии. Его диссертация касалась эмбриологии одного из видов морских пауков и сделана на материале, который он собирал в Вудс-Холе. Эта работа базировалась на данных описательной эмбриологии с выводами, простирающимися в область филогении. Собственный научный дар склоняет его к изучению проблем едва лишь зарождаемой генетики, особый интерес вызвали результаты исследований Г.Менделя о наследственных признаках бобов. Проблемы, над решением которых Морган и другие эмбриологи тогда трудились, касались того, в какой степени развитие зависит от специфических формативных веществ, предположительно присутствующих в яйце, или испытывает их влияние. Как такие формативные вещества участвуют в развитии и каким образом они функционируют? Занимался молодой ученый и физиологическими исследованиями, но настоящую славу ему принесла генет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же году Томас Морган вступил в брак с Лилиан Воган Семпсон, цитологом по специальности, своей студентке из Брин-Майра. У них родилось четверо де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w:t>
      </w:r>
      <w:r>
        <w:rPr>
          <w:rFonts w:cs="Times New Roman" w:ascii="Times New Roman" w:hAnsi="Times New Roman"/>
          <w:b/>
          <w:sz w:val="28"/>
        </w:rPr>
        <w:t>1904 по 1928</w:t>
      </w:r>
      <w:r>
        <w:rPr>
          <w:rFonts w:cs="Times New Roman" w:ascii="Times New Roman" w:hAnsi="Times New Roman"/>
          <w:sz w:val="28"/>
        </w:rPr>
        <w:t xml:space="preserve"> занимал должность профессора экспериментальной зоологии в Колумбийском университете (Нью Йорк). Когда стали известны результаты Августа Вейсмана, выяснившего, что наследственные качества передаются с помощью хромосом, ученые вспомнили о другом ученом - Менделе, который еще раньше показал, что наследственность передается генами. Сначала Томас Морган скептически отнесся к теориям, утверждавшим, что хромосомы являются носителями наследственности. Таким же образом Морган не принимал и дарвиновскую гипотезу о накоплении постепенных изменений.</w:t>
      </w:r>
    </w:p>
    <w:p>
      <w:pPr>
        <w:pStyle w:val="Normal"/>
        <w:spacing w:lineRule="auto" w:line="360" w:before="0" w:after="0"/>
        <w:ind w:firstLine="709"/>
        <w:jc w:val="both"/>
        <w:rPr/>
      </w:pPr>
      <w:r>
        <w:rPr>
          <w:rFonts w:cs="Times New Roman" w:ascii="Times New Roman" w:hAnsi="Times New Roman"/>
          <w:sz w:val="28"/>
        </w:rPr>
        <w:t>В конце XI века Морган побывал в саду Гуго де Фриза в Амстердаме, где он увидел дефризовские линии энотеры. Именно тогда у него проявился первый интерес к мутациям. Сыграл свою роль в переориентации Моргана и директор биостанции в Вудс-Холе Уитмен, который был генетиком-экспериментатором. Он многие годы посвятил изучению гибридов между разными видами горлиц и голубей, но никак не желал применять менделевский подход. Это понятно, так как у голубей в этом случае получается, мягко выражаясь, мешанина. Странные признаки, не дающие красивое соотношение 3:1, смущали Моргана, и до поры до времени и он не видел выхода. Таким образом Морган, скорее мог считаться антименделистом.</w:t>
      </w:r>
    </w:p>
    <w:p>
      <w:pPr>
        <w:pStyle w:val="Normal"/>
        <w:spacing w:lineRule="auto" w:line="360" w:before="0" w:after="0"/>
        <w:ind w:firstLine="709"/>
        <w:jc w:val="both"/>
        <w:rPr/>
      </w:pPr>
      <w:r>
        <w:rPr>
          <w:rFonts w:cs="Times New Roman" w:ascii="Times New Roman" w:hAnsi="Times New Roman"/>
          <w:b/>
          <w:sz w:val="28"/>
        </w:rPr>
        <w:t>1908</w:t>
      </w:r>
      <w:r>
        <w:rPr>
          <w:rFonts w:cs="Times New Roman" w:ascii="Times New Roman" w:hAnsi="Times New Roman"/>
          <w:sz w:val="28"/>
        </w:rPr>
        <w:t xml:space="preserve"> г. Приступив к своим опытам, Морган вначале добывал дрозофил в бакалейных и фруктовых лавках, благо лавочники, которым мушки досаждали, охотно разрешали чудаку ловить их. Томас Морган ставит эксперименты с плодовой мушкой Drosophila melanogaster, которая имеет лишь четыре хромосомы. Многочисленные опыты дали возможность констатировать прямую зависимость хромосом и наследственности.</w:t>
      </w:r>
    </w:p>
    <w:p>
      <w:pPr>
        <w:pStyle w:val="Normal"/>
        <w:spacing w:lineRule="auto" w:line="360" w:before="0" w:after="0"/>
        <w:ind w:firstLine="709"/>
        <w:jc w:val="both"/>
        <w:rPr/>
      </w:pPr>
      <w:r>
        <w:rPr>
          <w:rFonts w:cs="Times New Roman" w:ascii="Times New Roman" w:hAnsi="Times New Roman"/>
          <w:sz w:val="28"/>
        </w:rPr>
        <w:t xml:space="preserve">В </w:t>
      </w:r>
      <w:r>
        <w:rPr>
          <w:rFonts w:cs="Times New Roman" w:ascii="Times New Roman" w:hAnsi="Times New Roman"/>
          <w:b/>
          <w:sz w:val="28"/>
        </w:rPr>
        <w:t>1909</w:t>
      </w:r>
      <w:r>
        <w:rPr>
          <w:rFonts w:cs="Times New Roman" w:ascii="Times New Roman" w:hAnsi="Times New Roman"/>
          <w:sz w:val="28"/>
        </w:rPr>
        <w:t xml:space="preserve"> Морган начал работать с фруктовой мушкой дрозофилой. Очень скоро (в 1909) появились первые мутации. Последующее изучение этого феномена в конечном счете позволило ученому установить точное местонахождение генов и принцип их работы. Одним из самых важных открытий можно считать «зависимость» определенных мутаций от пола (Морган называл этот феномен «сцеплением» генов): белые глаза у мух-дрозофил передавались только мужским особям. Обработав большое количество информации, Морган пришел к интересным выводам: гены, расположенные на одной хромосоме, наследовались вместе гораздо реже, чем этого можно было ожидать. Следовательно, возможно расщепление хромосом и обмен генетическим материалом между хромосомами гены. Чем дальше расположены друг от друга гены на хромосоме, тем выше вероятность их разрыва. На основе этого Морган с коллегами составил «карты» хромосом дрозофилы. Его догадка о «линейном» расположении генов в хромосоме, и о том, что «сцепление» генов зависит от удаленности одного гена от другого, является одним из революционных открытий в генетике.</w:t>
      </w:r>
    </w:p>
    <w:p>
      <w:pPr>
        <w:pStyle w:val="Normal"/>
        <w:spacing w:lineRule="auto" w:line="360" w:before="0" w:after="0"/>
        <w:ind w:firstLine="709"/>
        <w:jc w:val="both"/>
        <w:rPr/>
      </w:pPr>
      <w:r>
        <w:rPr>
          <w:rFonts w:cs="Times New Roman" w:ascii="Times New Roman" w:hAnsi="Times New Roman"/>
          <w:sz w:val="28"/>
        </w:rPr>
        <w:t>Моргановская fly - room (мушиная комната) в Колумбийском университете стала легендарной. Это была комната размером в тридцать пять квадратных метров, в которой помещалось восемь рабочих мест. Там же варили корм для мух. В комнате обычно сидели, по меньшей мере, пять работающих. Во множестве банок и бутылок выводились из личинок и отдавали себя науке мириады мух. Бутылок все время не хватало, и, если верить сказанию, то ранним утром по пути в лабораторию Морган и его студенты похищали бутылки для молока, которые манхэттенские жители выставляли вечером за двери. С его легкой руки они стали излюбленным объектом генетических исследований в сотнях лабораторий. Их легко раздобыть, они водятся повсеместно, питаются соком растений, всякой плодовой гнильцой, а личинки поглощают бактерии. Энергия размножения дрозофил огромна: от яйца до взрослой особи десять дней. Для генетиков важно и то, что дрозофилы подвержены частым наследственным изменениям; у них мало хромосом (всего четыре пары), в клетках слюнных желез мушиных личинок содержатся гигантские хромосомы, они особенно удобны для исследований.</w:t>
      </w:r>
    </w:p>
    <w:p>
      <w:pPr>
        <w:pStyle w:val="Normal"/>
        <w:spacing w:lineRule="auto" w:line="360" w:before="0" w:after="0"/>
        <w:ind w:firstLine="709"/>
        <w:jc w:val="both"/>
        <w:rPr/>
      </w:pPr>
      <w:r>
        <w:rPr>
          <w:rFonts w:cs="Times New Roman" w:ascii="Times New Roman" w:hAnsi="Times New Roman"/>
          <w:sz w:val="28"/>
        </w:rPr>
        <w:t>Выращивая мух в стеклянных банках и наблюдая их под микроскопом, Морган обнаружил появление кроме обычных красноглазых мух, белоглазых, желтоглазых и даже мух с розовыми глазами. За десять лет было обнаружено множество различных мутантов у дрозофилы. Морган скрещивал мух, следя за огромным количеством признаков: цветом глаз, окрасом туловища, неодинаковым числом щетинок, разнообразной формой и величиной крыльев. Сейчас ясно, что экспериментальная техника Моргана была просто неподходящей для того, чтобы обнаружить то увеличение в частоте мутирования, которое должно было бы происходить под влиянием радия. Тем не менее ученый получил мутации, начал их изучать, и все дальнейшее проистекло от этих, предположительно, спонтанных мутаций. Первой из этих мутаций, не первой из найденных, но первой, действительно имевшей большое значение, был признак белых глаз, который оказался сцеплен с полом. Это было крупное открытие. Анализируя результаты наблюдений, Томас Морган пришел к выводу, что ряд качеств передается потомкам в совокупности. Это позволило высказать гипотезу, о том что гены разбросаны не по всей клетке, а сцеплены в некие островки. У плодовой мушки всего четыре пары хромосом. Соответственно, у Моргана получилось деление наследственных признаков дрозофилы на четыре группы. Он пришел к выводу, что гены локализуются в хромосомах. В каждой хромосоме расположены сотни генов, организованных в цепочки. С помощью мушки генетика к настоящему времени сделала множество открытий. Известность дрозофилы столь велика, что на английском языке издается ежегодник ей посвященный, содержащий обильную разнообразную информацию.</w:t>
      </w:r>
    </w:p>
    <w:p>
      <w:pPr>
        <w:pStyle w:val="Normal"/>
        <w:spacing w:lineRule="auto" w:line="360" w:before="0" w:after="0"/>
        <w:ind w:firstLine="709"/>
        <w:jc w:val="both"/>
        <w:rPr/>
      </w:pPr>
      <w:r>
        <w:rPr>
          <w:rFonts w:cs="Times New Roman" w:ascii="Times New Roman" w:hAnsi="Times New Roman"/>
          <w:sz w:val="28"/>
        </w:rPr>
        <w:t xml:space="preserve">С </w:t>
      </w:r>
      <w:r>
        <w:rPr>
          <w:rFonts w:cs="Times New Roman" w:ascii="Times New Roman" w:hAnsi="Times New Roman"/>
          <w:b/>
          <w:sz w:val="28"/>
        </w:rPr>
        <w:t>1911</w:t>
      </w:r>
      <w:r>
        <w:rPr>
          <w:rFonts w:cs="Times New Roman" w:ascii="Times New Roman" w:hAnsi="Times New Roman"/>
          <w:sz w:val="28"/>
        </w:rPr>
        <w:t xml:space="preserve"> года Морган и его соратники начали публиковать серию работ, в которых экспериментально, на основе многочисленных опытов с дрозофилами, доказывалось, что гены — это материальные частицы, определяющие наследственную изменчивость, и что их носителями служат хромосомы клеточного ядра Тогда и была сформулирована в основных чертах хромосомная теория наследственности, подтвердившая и подкрепившая законы, открытые Менделем.</w:t>
      </w:r>
    </w:p>
    <w:p>
      <w:pPr>
        <w:pStyle w:val="Normal"/>
        <w:spacing w:lineRule="auto" w:line="360" w:before="0" w:after="0"/>
        <w:ind w:firstLine="709"/>
        <w:jc w:val="both"/>
        <w:rPr/>
      </w:pPr>
      <w:r>
        <w:rPr>
          <w:rFonts w:cs="Times New Roman" w:ascii="Times New Roman" w:hAnsi="Times New Roman"/>
          <w:sz w:val="28"/>
        </w:rPr>
        <w:t>Один из соратников ученого Альфред Стёртевант вспоминал: «Боюсь, что я не смогу дать представление об атмосфере, царившей в лаборатории. Я думаю, это было нечто такое, что нужно пережить, чтобы полностью оценить. Одним из крупнейших достоинств этого места было присутствие обоих — и Моргана, и Вильсона. Так студенты, специализирующиеся у одного из них, очень часто видели другого. Они дополняли друга в целом ряде отношений и были большими друзьями. В первые годы работы в Колумбийском университете мы кормили дрозофилу бананами, и в углу комнаты всегда висела большая связка бананов. Комната Вильсона находилась через несколько дверей от нашей, по коридору. Он очень любил бананы, так нашлась еще одна побудительная причина часто посещать «мушиную комнату».</w:t>
      </w:r>
    </w:p>
    <w:p>
      <w:pPr>
        <w:pStyle w:val="Normal"/>
        <w:spacing w:lineRule="auto" w:line="360" w:before="0" w:after="0"/>
        <w:ind w:firstLine="709"/>
        <w:jc w:val="both"/>
        <w:rPr/>
      </w:pPr>
      <w:r>
        <w:rPr>
          <w:rFonts w:cs="Times New Roman" w:ascii="Times New Roman" w:hAnsi="Times New Roman"/>
          <w:sz w:val="28"/>
        </w:rPr>
        <w:t>В течение всего этого времени Морган регулярно приезжал в Вудс-Хол. Это, однако, не означало перерыва в опытах с дрозофилами Все культуры упаковывались в бочонки — большие бочонки из-под сахара, и отправлялись пароходом-экспрессом. То, что вы начинали в Нью-Йорке, вы заканчивали Холе, и наоборот. Мы всегда приезжали водой- это было время, когда пароходная линия Фолл-Ривер-Лайн была в действии, а Морган всегда занимался всевозможными опытами, не имевшими ничего общего с работой на дрозофиле. Он разводил цыплят, крыс и мышей, выращивал разные растения. И все это переносилось вручную, и грузилось на судно Фолл-Ривер-Лайн, а потом привозилось назад в Нью-Йорк. А когда Морган попадал сюда, он с головой погружался в работу с морскими формами, в эмбриологию того или иного сорта, даже несмотря на то, что работа с дрозофилой тем временем активно двигалась вперед. Таков был моргановский стиль работы — он не чувствовал себя счастливым, если не ковал из горячего одновременно несколько вещ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рган происходил из аристократической семьи, но был лишен какой бы то ни было заносчивости или снобизма. Когда к Моргану приехал русский ученый Николай Вавилов, он хорошо знал работы колумбийской лаборатории. Вавилову казалось маловероятным, что гены могут располагаться в хромосоме, как бусы на ниточке, и такое представление казалось ему механистическим. Все это Вавилов и высказал Моргану, ожидая резких, даже, возможно, в высокомерном тоне высказанных возражений со стороны всемирно известного генетика. Николай Иванович, конечно, не мог знать особенностей характера знаменитого ученого. Выслушав внимательно Вавилова, Морган вдруг сказал, что представление о том, будто гены расположены в хромосоме линейно, ему самому как-то не по душе. Если кто-нибудь добудет доказательства, что это не так, он с готовностью их примет.</w:t>
      </w:r>
    </w:p>
    <w:p>
      <w:pPr>
        <w:pStyle w:val="Normal"/>
        <w:spacing w:lineRule="auto" w:line="360" w:before="0" w:after="0"/>
        <w:ind w:firstLine="709"/>
        <w:jc w:val="both"/>
        <w:rPr/>
      </w:pPr>
      <w:r>
        <w:rPr>
          <w:rFonts w:cs="Times New Roman" w:ascii="Times New Roman" w:hAnsi="Times New Roman"/>
          <w:sz w:val="28"/>
        </w:rPr>
        <w:t xml:space="preserve">В начале </w:t>
      </w:r>
      <w:r>
        <w:rPr>
          <w:rFonts w:cs="Times New Roman" w:ascii="Times New Roman" w:hAnsi="Times New Roman"/>
          <w:b/>
          <w:sz w:val="28"/>
        </w:rPr>
        <w:t>1912</w:t>
      </w:r>
      <w:r>
        <w:rPr>
          <w:rFonts w:cs="Times New Roman" w:ascii="Times New Roman" w:hAnsi="Times New Roman"/>
          <w:sz w:val="28"/>
        </w:rPr>
        <w:t xml:space="preserve"> г. к группе исследователей присоединились А.Х.Стертеван и К.Б.Бриджис, тогда еще студенты Колумбийского университета. Коллектив научных работников пришел к выводу, что хромосомы в паре могут расщепляться и рекомбинировать, тем самым содействуя обмену генами, причем, чем больше расстояние между двумя генами в одной хромосоме, тем более вероятность сбоев в процессе. Томас Морган показал, что чем больше расстояние между двумя генами, тем больше вероятность разрыва цепи. Это означало, что далеко расположенные гены не могут наследоваться вместе. И, напротив, близко стоящие гены реже разделяются. Профессор Томас Морган и его коллеги установили, что величина линейного расстояния между генами может характеризовать степень сцепления генов. Открытия Моргана позволили утверждать, что наследственность может быть описана точными количественными методами. Исходя из своей теории Томас Морган составил карту расположения генов в хромосомах дрозофилы.</w:t>
      </w:r>
    </w:p>
    <w:p>
      <w:pPr>
        <w:pStyle w:val="Normal"/>
        <w:spacing w:lineRule="auto" w:line="360" w:before="0" w:after="0"/>
        <w:ind w:firstLine="709"/>
        <w:jc w:val="both"/>
        <w:rPr/>
      </w:pPr>
      <w:r>
        <w:rPr>
          <w:rFonts w:cs="Times New Roman" w:ascii="Times New Roman" w:hAnsi="Times New Roman"/>
          <w:sz w:val="28"/>
        </w:rPr>
        <w:t>Одним из важных открытий является «зависимость» определенных мутаций от пола (Морган называл этот феномен «сцеплением» генов): белые глаза у дрозофил передавались только мужским особям. Так были открыты половые хромосомы. Обработав большое количество информации, Морган пришел к интересным выводам: гены, расположенные на одной хромосоме, наследовались вместе гораздо реже, чем этого можно было ожидать.</w:t>
      </w:r>
    </w:p>
    <w:p>
      <w:pPr>
        <w:pStyle w:val="Normal"/>
        <w:spacing w:lineRule="auto" w:line="360" w:before="0" w:after="0"/>
        <w:ind w:firstLine="709"/>
        <w:jc w:val="both"/>
        <w:rPr/>
      </w:pPr>
      <w:r>
        <w:rPr>
          <w:rFonts w:cs="Times New Roman" w:ascii="Times New Roman" w:hAnsi="Times New Roman"/>
          <w:sz w:val="28"/>
        </w:rPr>
        <w:t>Первую статью о дрозофиле Морган опубликовал в</w:t>
      </w:r>
      <w:r>
        <w:rPr>
          <w:rFonts w:cs="Times New Roman" w:ascii="Times New Roman" w:hAnsi="Times New Roman"/>
          <w:b/>
          <w:sz w:val="28"/>
        </w:rPr>
        <w:t xml:space="preserve"> 1910</w:t>
      </w:r>
      <w:r>
        <w:rPr>
          <w:rFonts w:cs="Times New Roman" w:ascii="Times New Roman" w:hAnsi="Times New Roman"/>
          <w:sz w:val="28"/>
        </w:rPr>
        <w:t xml:space="preserve">-м году, но в полную силу его аргументы были изложены в </w:t>
      </w:r>
      <w:r>
        <w:rPr>
          <w:rFonts w:cs="Times New Roman" w:ascii="Times New Roman" w:hAnsi="Times New Roman"/>
          <w:b/>
          <w:sz w:val="28"/>
        </w:rPr>
        <w:t>1915</w:t>
      </w:r>
      <w:r>
        <w:rPr>
          <w:rFonts w:cs="Times New Roman" w:ascii="Times New Roman" w:hAnsi="Times New Roman"/>
          <w:sz w:val="28"/>
        </w:rPr>
        <w:t>-м, когда его ученики - Стертевант, Бриджес и Меллер, выпустили книгу Механизмы менделевской наследственности, в которой объявили, что наследственность подчиняется вполне определенным законам, и ее можно описать точными количественными методами. Тем самым открывалась дорога к целенаправленному конструированию новых сортов растений и пород животных, к революции в медицине и в сельском хозяйстве.</w:t>
      </w:r>
    </w:p>
    <w:p>
      <w:pPr>
        <w:pStyle w:val="Normal"/>
        <w:spacing w:lineRule="auto" w:line="360" w:before="0" w:after="0"/>
        <w:ind w:firstLine="709"/>
        <w:jc w:val="both"/>
        <w:rPr/>
      </w:pPr>
      <w:r>
        <w:rPr>
          <w:rFonts w:cs="Times New Roman" w:ascii="Times New Roman" w:hAnsi="Times New Roman"/>
          <w:sz w:val="28"/>
        </w:rPr>
        <w:t>Моргану было уже под пятьдесят и профессиональное признание не заставило себя ждать.</w:t>
      </w:r>
    </w:p>
    <w:p>
      <w:pPr>
        <w:pStyle w:val="Normal"/>
        <w:spacing w:lineRule="auto" w:line="360" w:before="0" w:after="0"/>
        <w:ind w:firstLine="709"/>
        <w:jc w:val="both"/>
        <w:rPr/>
      </w:pPr>
      <w:r>
        <w:rPr>
          <w:rFonts w:cs="Times New Roman" w:ascii="Times New Roman" w:hAnsi="Times New Roman"/>
          <w:sz w:val="28"/>
        </w:rPr>
        <w:t xml:space="preserve">В </w:t>
      </w:r>
      <w:r>
        <w:rPr>
          <w:rFonts w:cs="Times New Roman" w:ascii="Times New Roman" w:hAnsi="Times New Roman"/>
          <w:b/>
          <w:sz w:val="28"/>
        </w:rPr>
        <w:t>1916</w:t>
      </w:r>
      <w:r>
        <w:rPr>
          <w:rFonts w:cs="Times New Roman" w:ascii="Times New Roman" w:hAnsi="Times New Roman"/>
          <w:sz w:val="28"/>
        </w:rPr>
        <w:t xml:space="preserve"> году Морган представил серию лекций в Принстонском университете, позднее опубликованы в качестве критика теории эволюции, менделевской теории наследственности и дарвиновскоя теория естественного отбора. Он сформулировал пересмотренный вариант теории Дарвина естественного отбора, который стал известен как современный эволюционный синтез.</w:t>
      </w:r>
    </w:p>
    <w:p>
      <w:pPr>
        <w:pStyle w:val="Normal"/>
        <w:spacing w:lineRule="auto" w:line="360" w:before="0" w:after="0"/>
        <w:ind w:firstLine="709"/>
        <w:jc w:val="both"/>
        <w:rPr/>
      </w:pPr>
      <w:r>
        <w:rPr>
          <w:rFonts w:cs="Times New Roman" w:ascii="Times New Roman" w:hAnsi="Times New Roman"/>
          <w:sz w:val="28"/>
        </w:rPr>
        <w:t xml:space="preserve">В </w:t>
      </w:r>
      <w:r>
        <w:rPr>
          <w:rFonts w:cs="Times New Roman" w:ascii="Times New Roman" w:hAnsi="Times New Roman"/>
          <w:b/>
          <w:sz w:val="28"/>
        </w:rPr>
        <w:t>1919</w:t>
      </w:r>
      <w:r>
        <w:rPr>
          <w:rFonts w:cs="Times New Roman" w:ascii="Times New Roman" w:hAnsi="Times New Roman"/>
          <w:sz w:val="28"/>
        </w:rPr>
        <w:t xml:space="preserve"> он был избран Иностранным Членом Лондонского Королевского Общества, в 1924 награжден Дарвиновской Медалью; Морган стал членом академий наук разных стран (а также в декабре 1923 и членом акадмии наук СССР). В этом же году публикуется его книга: Механизм менделевской наследственности. В конце 20-х он возглавил Национальную академию наук США.</w:t>
      </w:r>
    </w:p>
    <w:p>
      <w:pPr>
        <w:pStyle w:val="Normal"/>
        <w:spacing w:lineRule="auto" w:line="360" w:before="0" w:after="0"/>
        <w:ind w:firstLine="709"/>
        <w:jc w:val="both"/>
        <w:rPr/>
      </w:pPr>
      <w:r>
        <w:rPr>
          <w:rFonts w:cs="Times New Roman" w:ascii="Times New Roman" w:hAnsi="Times New Roman"/>
          <w:b/>
          <w:sz w:val="28"/>
        </w:rPr>
        <w:t>1924</w:t>
      </w:r>
      <w:r>
        <w:rPr>
          <w:rFonts w:cs="Times New Roman" w:ascii="Times New Roman" w:hAnsi="Times New Roman"/>
          <w:sz w:val="28"/>
        </w:rPr>
        <w:t xml:space="preserve"> год. Морган награжден Медалью Дарвина (англ. Darwin Medal)- высшая награда Королевского общества Великобритании. Присуждается за выдающиеся достижения в биологии, в тех областях, в которых работал Чарлз Дарви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w:t>
      </w:r>
      <w:r>
        <w:rPr>
          <w:rFonts w:cs="Times New Roman" w:ascii="Times New Roman" w:hAnsi="Times New Roman"/>
          <w:b/>
          <w:sz w:val="28"/>
        </w:rPr>
        <w:t>1928</w:t>
      </w:r>
      <w:r>
        <w:rPr>
          <w:rFonts w:cs="Times New Roman" w:ascii="Times New Roman" w:hAnsi="Times New Roman"/>
          <w:sz w:val="28"/>
        </w:rPr>
        <w:t xml:space="preserve"> году Морган перешел в Калифорнийский технологический институт с тем, чтобы организовать новый биологический отдел. Что его интересовало в этом предприятии, так это возможность организовать отдел, как он того хотел, и притом в институте, где на высоте находилась физика и химия, где царила исследовательская атмосфера и где работа со студентами была направлена на то, чтобы вырастить из них исследователей. Морган оставался в институте до самой своей смерти, но каждое лето он регулярно возвращался в Вудс-Ход. Ученики Моргана за десяток лет успели изучить триста поколений дрозофил.</w:t>
      </w:r>
    </w:p>
    <w:p>
      <w:pPr>
        <w:pStyle w:val="Normal"/>
        <w:spacing w:lineRule="auto" w:line="360" w:before="0" w:after="0"/>
        <w:ind w:firstLine="709"/>
        <w:jc w:val="both"/>
        <w:rPr/>
      </w:pP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b/>
          <w:sz w:val="28"/>
          <w:lang w:val="en-US"/>
        </w:rPr>
        <w:t>1932</w:t>
      </w:r>
      <w:r>
        <w:rPr>
          <w:rFonts w:cs="Times New Roman" w:ascii="Times New Roman" w:hAnsi="Times New Roman"/>
          <w:sz w:val="28"/>
          <w:lang w:val="en-US"/>
        </w:rPr>
        <w:t xml:space="preserve"> </w:t>
      </w:r>
      <w:r>
        <w:rPr>
          <w:rFonts w:cs="Times New Roman" w:ascii="Times New Roman" w:hAnsi="Times New Roman"/>
          <w:sz w:val="28"/>
        </w:rPr>
        <w:t>году</w:t>
      </w:r>
      <w:r>
        <w:rPr>
          <w:rFonts w:cs="Times New Roman" w:ascii="Times New Roman" w:hAnsi="Times New Roman"/>
          <w:sz w:val="28"/>
          <w:lang w:val="en-US"/>
        </w:rPr>
        <w:t xml:space="preserve"> </w:t>
      </w:r>
      <w:r>
        <w:rPr>
          <w:rFonts w:cs="Times New Roman" w:ascii="Times New Roman" w:hAnsi="Times New Roman"/>
          <w:sz w:val="28"/>
        </w:rPr>
        <w:t>выходит</w:t>
      </w:r>
      <w:r>
        <w:rPr>
          <w:rFonts w:cs="Times New Roman" w:ascii="Times New Roman" w:hAnsi="Times New Roman"/>
          <w:sz w:val="28"/>
          <w:lang w:val="en-US"/>
        </w:rPr>
        <w:t xml:space="preserve"> </w:t>
      </w:r>
      <w:r>
        <w:rPr>
          <w:rFonts w:cs="Times New Roman" w:ascii="Times New Roman" w:hAnsi="Times New Roman"/>
          <w:sz w:val="28"/>
        </w:rPr>
        <w:t>его</w:t>
      </w:r>
      <w:r>
        <w:rPr>
          <w:rFonts w:cs="Times New Roman" w:ascii="Times New Roman" w:hAnsi="Times New Roman"/>
          <w:sz w:val="28"/>
          <w:lang w:val="en-US"/>
        </w:rPr>
        <w:t xml:space="preserve"> </w:t>
      </w:r>
      <w:r>
        <w:rPr>
          <w:rFonts w:cs="Times New Roman" w:ascii="Times New Roman" w:hAnsi="Times New Roman"/>
          <w:sz w:val="28"/>
        </w:rPr>
        <w:t>книга</w:t>
      </w:r>
      <w:r>
        <w:rPr>
          <w:rFonts w:cs="Times New Roman" w:ascii="Times New Roman" w:hAnsi="Times New Roman"/>
          <w:sz w:val="28"/>
          <w:lang w:val="en-US"/>
        </w:rPr>
        <w:t xml:space="preserve"> « Roles of Mutation, Inbreeding, Crossbreeding and Selection in Evolution»</w:t>
      </w:r>
    </w:p>
    <w:p>
      <w:pPr>
        <w:pStyle w:val="Normal"/>
        <w:spacing w:lineRule="auto" w:line="360" w:before="0" w:after="0"/>
        <w:ind w:firstLine="709"/>
        <w:jc w:val="both"/>
        <w:rPr/>
      </w:pPr>
      <w:r>
        <w:rPr>
          <w:rFonts w:cs="Times New Roman" w:ascii="Times New Roman" w:hAnsi="Times New Roman"/>
          <w:sz w:val="28"/>
        </w:rPr>
        <w:t xml:space="preserve">В </w:t>
      </w:r>
      <w:r>
        <w:rPr>
          <w:rFonts w:cs="Times New Roman" w:ascii="Times New Roman" w:hAnsi="Times New Roman"/>
          <w:b/>
          <w:sz w:val="28"/>
        </w:rPr>
        <w:t>1933</w:t>
      </w:r>
      <w:r>
        <w:rPr>
          <w:rFonts w:cs="Times New Roman" w:ascii="Times New Roman" w:hAnsi="Times New Roman"/>
          <w:sz w:val="28"/>
        </w:rPr>
        <w:t xml:space="preserve"> году за открытия, связанные с ролью хромосом в наследственности Томасу Моргану была присуждена Нобелевская премия по физиологии и медицине «за открытия, связанные с определением роли хромосом в наследственности организма». После получения Нобелевской премии Томас Хант Морган продолжал административную деятельность в Калтеху, объединяя ее с изучением биологической регенерации у голубей, саламандр и редчайших видов мышей. Морган в жизни был очень щедрым человеком и нередко финансировал обучение особенно одаренных студентов.</w:t>
      </w:r>
    </w:p>
    <w:p>
      <w:pPr>
        <w:pStyle w:val="Normal"/>
        <w:spacing w:lineRule="auto" w:line="360" w:before="0" w:after="0"/>
        <w:ind w:firstLine="709"/>
        <w:jc w:val="both"/>
        <w:rPr/>
      </w:pPr>
      <w:r>
        <w:rPr>
          <w:rFonts w:cs="Times New Roman" w:ascii="Times New Roman" w:hAnsi="Times New Roman"/>
          <w:sz w:val="28"/>
        </w:rPr>
        <w:t>В тридцатые годы Вавилов писал: «Законы Менделя и Моргана легли в основу современных научных представлений о наследственности, на которых строится селекционная работа, как с растительными, так и с животными организмами... Среди биологов XX века Морган выделяется как блестящий генетик-экспериментатор, как исследователь исключительного диапазона».</w:t>
      </w:r>
    </w:p>
    <w:p>
      <w:pPr>
        <w:pStyle w:val="Normal"/>
        <w:spacing w:lineRule="auto" w:line="360" w:before="0" w:after="0"/>
        <w:ind w:firstLine="709"/>
        <w:jc w:val="both"/>
        <w:rPr/>
      </w:pPr>
      <w:r>
        <w:rPr>
          <w:rFonts w:cs="Times New Roman" w:ascii="Times New Roman" w:hAnsi="Times New Roman"/>
          <w:b/>
          <w:sz w:val="28"/>
        </w:rPr>
        <w:t>1941</w:t>
      </w:r>
      <w:r>
        <w:rPr>
          <w:rFonts w:cs="Times New Roman" w:ascii="Times New Roman" w:hAnsi="Times New Roman"/>
          <w:sz w:val="28"/>
        </w:rPr>
        <w:t xml:space="preserve"> г. Томас Морган получил звание почетного профессора биологии в Калтеху.</w:t>
      </w:r>
    </w:p>
    <w:p>
      <w:pPr>
        <w:pStyle w:val="Normal"/>
        <w:spacing w:lineRule="auto" w:line="360" w:before="0" w:after="0"/>
        <w:ind w:firstLine="709"/>
        <w:jc w:val="both"/>
        <w:rPr/>
      </w:pPr>
      <w:r>
        <w:rPr>
          <w:rFonts w:cs="Times New Roman" w:ascii="Times New Roman" w:hAnsi="Times New Roman"/>
          <w:sz w:val="28"/>
        </w:rPr>
        <w:t>Морган любил подразнить, любил разыграть. Один из его друзей-ученых признался, что зачастую спорил с Морганом, но всякий раз, когда он начинал думать, что его доводы взяли верх, то внезапно обнаруживал, что, сам не понимая, как это произошло, приводит аргумент с противоположной, проигрывающей стороны. Вот так умел устроить гениальный ученый. Но, с другой стороны, Морган всегда был доброжелателен, всегда готов помочь, и если вы хотели с ним что-либо серьезно обсудить, будь то научные или личные вопросы, он всегда готов был оказать поддержку. Два самых бранных слова Моргана были: «метафизический» и «мистический». Слово «метафизический» означало для него нечто связанное с философской догмой, некое объяснение, недоступное проверке опытом.</w:t>
      </w:r>
    </w:p>
    <w:p>
      <w:pPr>
        <w:pStyle w:val="Normal"/>
        <w:spacing w:lineRule="auto" w:line="360" w:before="0" w:after="0"/>
        <w:ind w:firstLine="709"/>
        <w:jc w:val="both"/>
        <w:rPr/>
      </w:pPr>
      <w:r>
        <w:rPr>
          <w:rFonts w:cs="Times New Roman" w:ascii="Times New Roman" w:hAnsi="Times New Roman"/>
          <w:sz w:val="28"/>
        </w:rPr>
        <w:t>В последние годы жизни приобрел маленькую лабораторию в Корона дель Мар (Калифор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мер Томас Хант Морган в Пасадене 4 декабря 1945 г. от внезапного желудочного кровоте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before="0" w:after="0"/>
        <w:ind w:left="709" w:hanging="0"/>
        <w:contextualSpacing/>
        <w:jc w:val="both"/>
        <w:rPr>
          <w:rFonts w:ascii="Times New Roman" w:hAnsi="Times New Roman" w:cs="Times New Roman"/>
          <w:b/>
          <w:b/>
          <w:sz w:val="28"/>
        </w:rPr>
      </w:pPr>
      <w:r>
        <w:rPr>
          <w:rFonts w:cs="Times New Roman" w:ascii="Times New Roman" w:hAnsi="Times New Roman"/>
          <w:b/>
          <w:sz w:val="28"/>
        </w:rPr>
        <w:t>Достиже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Основные тру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Regeneration</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Y</w:t>
      </w:r>
      <w:r>
        <w:rPr>
          <w:rFonts w:cs="Times New Roman" w:ascii="Times New Roman" w:hAnsi="Times New Roman"/>
          <w:sz w:val="28"/>
        </w:rPr>
        <w:t xml:space="preserve">: </w:t>
      </w:r>
      <w:r>
        <w:rPr>
          <w:rFonts w:cs="Times New Roman" w:ascii="Times New Roman" w:hAnsi="Times New Roman"/>
          <w:sz w:val="28"/>
          <w:lang w:val="en-US"/>
        </w:rPr>
        <w:t>Macmillan</w:t>
      </w:r>
      <w:r>
        <w:rPr>
          <w:rFonts w:cs="Times New Roman" w:ascii="Times New Roman" w:hAnsi="Times New Roman"/>
          <w:sz w:val="28"/>
        </w:rPr>
        <w:t>, 1901;</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eredity and Sex. N-Y: Columbia Univ. Press, 1913;</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Theory of the Gene. New Haven, CT: Yale Univ. Press, 1932;</w:t>
      </w:r>
    </w:p>
    <w:p>
      <w:pPr>
        <w:pStyle w:val="Normal"/>
        <w:spacing w:lineRule="auto" w:line="360" w:before="0" w:after="0"/>
        <w:ind w:firstLine="709"/>
        <w:jc w:val="both"/>
        <w:rPr/>
      </w:pPr>
      <w:r>
        <w:rPr>
          <w:rFonts w:cs="Times New Roman" w:ascii="Times New Roman" w:hAnsi="Times New Roman"/>
          <w:sz w:val="28"/>
          <w:lang w:val="en-US"/>
        </w:rPr>
        <w:t>The Scientific Basis of Evolution. London</w:t>
      </w:r>
      <w:r>
        <w:rPr>
          <w:rFonts w:cs="Times New Roman" w:ascii="Times New Roman" w:hAnsi="Times New Roman"/>
          <w:sz w:val="28"/>
        </w:rPr>
        <w:t xml:space="preserve">: </w:t>
      </w:r>
      <w:r>
        <w:rPr>
          <w:rFonts w:cs="Times New Roman" w:ascii="Times New Roman" w:hAnsi="Times New Roman"/>
          <w:sz w:val="28"/>
          <w:lang w:val="en-US"/>
        </w:rPr>
        <w:t>Faber</w:t>
      </w:r>
      <w:r>
        <w:rPr>
          <w:rFonts w:cs="Times New Roman" w:ascii="Times New Roman" w:hAnsi="Times New Roman"/>
          <w:sz w:val="28"/>
        </w:rPr>
        <w:t xml:space="preserve"> </w:t>
      </w:r>
      <w:r>
        <w:rPr>
          <w:rFonts w:cs="Times New Roman" w:ascii="Times New Roman" w:hAnsi="Times New Roman"/>
          <w:sz w:val="28"/>
          <w:lang w:val="en-US"/>
        </w:rPr>
        <w:t>and</w:t>
      </w:r>
      <w:r>
        <w:rPr>
          <w:rFonts w:cs="Times New Roman" w:ascii="Times New Roman" w:hAnsi="Times New Roman"/>
          <w:sz w:val="28"/>
        </w:rPr>
        <w:t xml:space="preserve"> </w:t>
      </w:r>
      <w:r>
        <w:rPr>
          <w:rFonts w:cs="Times New Roman" w:ascii="Times New Roman" w:hAnsi="Times New Roman"/>
          <w:sz w:val="28"/>
          <w:lang w:val="en-US"/>
        </w:rPr>
        <w:t>Faber</w:t>
      </w:r>
      <w:r>
        <w:rPr>
          <w:rFonts w:cs="Times New Roman" w:ascii="Times New Roman" w:hAnsi="Times New Roman"/>
          <w:sz w:val="28"/>
        </w:rPr>
        <w:t>, 193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мас Морган и его ученики (Г. Дж. Меллер, А. Г. Стертевант и др.) обосновали хромосомную теорию наследственности; установленные закономерности расположения генов в хромосомах способствовали выяснению цитологических механизмов законов Грегора Менделя и разработке генетических основ теории естественного отб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color w:val="FFFFFF"/>
          <w:sz w:val="28"/>
        </w:rPr>
      </w:pPr>
      <w:r>
        <w:rPr>
          <w:rFonts w:cs="Times New Roman" w:ascii="Times New Roman" w:hAnsi="Times New Roman"/>
          <w:b/>
          <w:color w:val="FFFFFF"/>
          <w:sz w:val="28"/>
        </w:rPr>
        <w:t>морган биолог генетика мутация</w:t>
      </w:r>
      <w:r>
        <w:br w:type="page"/>
      </w:r>
    </w:p>
    <w:p>
      <w:pPr>
        <w:pStyle w:val="Normal"/>
        <w:rPr>
          <w:rFonts w:ascii="Times New Roman" w:hAnsi="Times New Roman" w:cs="Times New Roman"/>
          <w:b/>
          <w:b/>
          <w:color w:val="FFFFFF"/>
          <w:sz w:val="28"/>
        </w:rPr>
      </w:pPr>
      <w:r>
        <w:rPr>
          <w:rFonts w:cs="Times New Roman" w:ascii="Times New Roman" w:hAnsi="Times New Roman"/>
          <w:b/>
          <w:color w:val="FFFFFF"/>
          <w:sz w:val="28"/>
        </w:rPr>
      </w:r>
    </w:p>
    <w:p>
      <w:pPr>
        <w:pStyle w:val="Style17"/>
        <w:spacing w:lineRule="auto" w:line="360" w:before="0" w:after="0"/>
        <w:ind w:left="709" w:hanging="0"/>
        <w:contextualSpacing/>
        <w:jc w:val="both"/>
        <w:rPr>
          <w:rFonts w:ascii="Times New Roman" w:hAnsi="Times New Roman" w:cs="Times New Roman"/>
          <w:b/>
          <w:b/>
          <w:sz w:val="28"/>
        </w:rPr>
      </w:pPr>
      <w:r>
        <w:rPr>
          <w:rFonts w:cs="Times New Roman" w:ascii="Times New Roman" w:hAnsi="Times New Roman"/>
          <w:b/>
          <w:sz w:val="28"/>
        </w:rPr>
        <w:t>Литература</w:t>
      </w:r>
    </w:p>
    <w:p>
      <w:pPr>
        <w:pStyle w:val="Style17"/>
        <w:spacing w:lineRule="auto" w:line="360" w:before="0" w:after="0"/>
        <w:ind w:left="709" w:hanging="0"/>
        <w:contextualSpacing/>
        <w:jc w:val="both"/>
        <w:rPr>
          <w:rFonts w:ascii="Times New Roman" w:hAnsi="Times New Roman" w:cs="Times New Roman"/>
          <w:b/>
          <w:b/>
          <w:sz w:val="28"/>
        </w:rPr>
      </w:pPr>
      <w:r>
        <w:rPr>
          <w:rFonts w:cs="Times New Roman" w:ascii="Times New Roman" w:hAnsi="Times New Roman"/>
          <w:b/>
          <w:sz w:val="28"/>
        </w:rPr>
      </w:r>
    </w:p>
    <w:p>
      <w:pPr>
        <w:pStyle w:val="Style17"/>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lang w:val="en-US"/>
        </w:rPr>
        <w:t>Sturtevant, A.H. Thomas Hunt Morgan: Biographical Memoirs. National Academy of Sciences (1959)</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lang w:val="en-US"/>
        </w:rPr>
        <w:t>Shine, I., and Wrobel, S. (1976) Thomas Hunt Morgan: Pioneer of Genetics. Lexington: University of Kentucky Press.</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lang w:val="en-US"/>
        </w:rPr>
        <w:t>Zuckerman, Harriet (1977) Scientific Elite: Nobel Laureates in the United States. New York: Free Press.</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lang w:val="en-US"/>
        </w:rPr>
        <w:t>Allen, G., Thomas Hunt Morgan, pp. 1-447, Princeton University Press, Princeton, N.J. (1978)</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lang w:val="en-US"/>
        </w:rPr>
        <w:t>Horowitz, N.H. Biographical Memoirs, vol. 59, pp. 26-52, National Academy Press, Washington, D. C. (1990)</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rPr>
        <w:t>Самин Д. К. 100 великих ученых. - М.: Вече, 2000</w:t>
      </w:r>
    </w:p>
    <w:p>
      <w:pPr>
        <w:pStyle w:val="Style17"/>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Самин Д. Тайны живого. Хромосомная теория наследственности //Сто великих научных открытий. - М.: Вече, 20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20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 xml:space="preserve">Размещено на </w:t>
    </w:r>
    <w:r>
      <w:rPr>
        <w:rFonts w:cs="Times New Roman" w:ascii="Times New Roman" w:hAnsi="Times New Roman"/>
        <w:color w:val="0000FF"/>
        <w:sz w:val="28"/>
        <w:szCs w:val="28"/>
        <w:u w:val="single"/>
        <w:lang w:val="en-US"/>
      </w:rPr>
      <w:t>http</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www</w:t>
    </w:r>
    <w:r>
      <w:rPr>
        <w:rFonts w:cs="Times New Roman" w:ascii="Times New Roman" w:hAnsi="Times New Roman"/>
        <w:color w:val="0000FF"/>
        <w:sz w:val="28"/>
        <w:szCs w:val="28"/>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58:00Z</dcterms:created>
  <dc:creator>User</dc:creator>
  <dc:description/>
  <cp:keywords/>
  <dc:language>en-US</dc:language>
  <cp:lastModifiedBy>SYSTEM</cp:lastModifiedBy>
  <dcterms:modified xsi:type="dcterms:W3CDTF">2011-09-06T17:58:00Z</dcterms:modified>
  <cp:revision>2</cp:revision>
  <dc:subject/>
  <dc:title/>
</cp:coreProperties>
</file>