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Министерство высшего образования Р.Ф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УГЛТУ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ботаники и защиты лес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52"/>
        </w:rPr>
      </w:pPr>
      <w:r>
        <w:rPr>
          <w:sz w:val="28"/>
          <w:szCs w:val="5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52"/>
        </w:rPr>
      </w:pPr>
      <w:r>
        <w:rPr>
          <w:sz w:val="28"/>
          <w:szCs w:val="5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52"/>
        </w:rPr>
      </w:pPr>
      <w:r>
        <w:rPr>
          <w:sz w:val="28"/>
          <w:szCs w:val="5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52"/>
        </w:rPr>
      </w:pPr>
      <w:r>
        <w:rPr>
          <w:sz w:val="28"/>
          <w:szCs w:val="5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52"/>
        </w:rPr>
      </w:pPr>
      <w:r>
        <w:rPr>
          <w:sz w:val="28"/>
          <w:szCs w:val="5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52"/>
        </w:rPr>
      </w:pPr>
      <w:r>
        <w:rPr>
          <w:sz w:val="28"/>
          <w:szCs w:val="52"/>
        </w:rPr>
        <w:t>ОТЧЕТ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По практической работе по физиологии растений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На тему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«Физиологическое состояние древостоя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под влиянием неблагоприятных факторов внешней среды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spacing w:lineRule="auto" w:line="36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Выполнили: студенты</w:t>
      </w:r>
    </w:p>
    <w:p>
      <w:pPr>
        <w:pStyle w:val="Normal"/>
        <w:widowControl w:val="false"/>
        <w:tabs>
          <w:tab w:val="clear" w:pos="708"/>
          <w:tab w:val="left" w:pos="5760" w:leader="none"/>
          <w:tab w:val="left" w:pos="6300" w:leader="none"/>
        </w:tabs>
        <w:spacing w:lineRule="auto" w:line="36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группы: ЛХФ-22</w:t>
      </w:r>
    </w:p>
    <w:p>
      <w:pPr>
        <w:pStyle w:val="Normal"/>
        <w:widowControl w:val="false"/>
        <w:tabs>
          <w:tab w:val="clear" w:pos="708"/>
          <w:tab w:val="left" w:pos="6300" w:leader="none"/>
        </w:tabs>
        <w:spacing w:lineRule="auto" w:line="36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Бригады №10</w:t>
      </w:r>
    </w:p>
    <w:p>
      <w:pPr>
        <w:pStyle w:val="Normal"/>
        <w:widowControl w:val="false"/>
        <w:tabs>
          <w:tab w:val="clear" w:pos="708"/>
          <w:tab w:val="left" w:pos="6300" w:leader="none"/>
        </w:tabs>
        <w:spacing w:lineRule="auto" w:line="36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Кондратов А.С</w:t>
      </w:r>
    </w:p>
    <w:p>
      <w:pPr>
        <w:pStyle w:val="Normal"/>
        <w:widowControl w:val="false"/>
        <w:tabs>
          <w:tab w:val="clear" w:pos="708"/>
          <w:tab w:val="left" w:pos="6300" w:leader="none"/>
        </w:tabs>
        <w:spacing w:lineRule="auto" w:line="36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Сухарев А.С</w:t>
      </w:r>
    </w:p>
    <w:p>
      <w:pPr>
        <w:pStyle w:val="Normal"/>
        <w:widowControl w:val="false"/>
        <w:tabs>
          <w:tab w:val="clear" w:pos="708"/>
          <w:tab w:val="left" w:pos="5670" w:leader="none"/>
          <w:tab w:val="left" w:pos="6300" w:leader="none"/>
        </w:tabs>
        <w:spacing w:lineRule="auto" w:line="360"/>
        <w:ind w:firstLine="142"/>
        <w:jc w:val="both"/>
        <w:rPr>
          <w:bCs/>
          <w:sz w:val="28"/>
          <w:szCs w:val="32"/>
        </w:rPr>
      </w:pPr>
      <w:r>
        <w:rPr>
          <w:sz w:val="28"/>
          <w:szCs w:val="32"/>
        </w:rPr>
        <w:t>Проверил: Булатова И. К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pacing w:lineRule="auto" w:line="360"/>
        <w:ind w:firstLine="142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Екатеринбург 2005г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5760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одержание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1134" w:leader="none"/>
        </w:tabs>
        <w:spacing w:lineRule="auto" w:line="360"/>
        <w:ind w:left="0" w:hanging="0"/>
        <w:jc w:val="both"/>
        <w:rPr>
          <w:sz w:val="28"/>
          <w:szCs w:val="32"/>
        </w:rPr>
      </w:pPr>
      <w:r>
        <w:rPr>
          <w:sz w:val="28"/>
          <w:szCs w:val="28"/>
        </w:rPr>
        <w:t>Характеристика и морфология</w:t>
      </w:r>
      <w:r>
        <w:rPr>
          <w:sz w:val="28"/>
          <w:szCs w:val="32"/>
        </w:rPr>
        <w:t xml:space="preserve"> описания вида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1134" w:leader="none"/>
        </w:tabs>
        <w:spacing w:lineRule="auto" w:line="360"/>
        <w:ind w:left="0" w:hanging="0"/>
        <w:jc w:val="both"/>
        <w:rPr>
          <w:sz w:val="28"/>
          <w:szCs w:val="32"/>
        </w:rPr>
      </w:pPr>
      <w:r>
        <w:rPr>
          <w:sz w:val="28"/>
          <w:szCs w:val="28"/>
        </w:rPr>
        <w:t>Местоположение объекта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113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атологические изменения роста и развития деревьев под влиянием неблагоприятных факторов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1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1 Действие излучения на деревья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113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изиолого-биологические изменения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1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Характеристика и морфология описания вида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5760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57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од сосна (</w:t>
      </w:r>
      <w:r>
        <w:rPr>
          <w:sz w:val="28"/>
          <w:szCs w:val="28"/>
          <w:lang w:val="en-US"/>
        </w:rPr>
        <w:t>Pinus</w:t>
      </w:r>
      <w:r>
        <w:rPr>
          <w:sz w:val="28"/>
          <w:szCs w:val="28"/>
        </w:rPr>
        <w:t>). Около 100 видов, распространенных в умеренных областях северного полушария, в субтропиках формируют горные леса, несколько видов растет в горах тропических областей. Это крупные или небольшие деревья с мутовчатым расположением ветвей. Удлиненные побеги, покрытые пленчатыми, чешуйчатыми листьями, в пазухах которых образуются укороченные побеги с листьями, расположенными пучками по 2 5 шт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57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осна обыкновенная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sylvestris</w:t>
      </w:r>
      <w:r>
        <w:rPr>
          <w:sz w:val="28"/>
          <w:szCs w:val="28"/>
        </w:rPr>
        <w:t>) широко распространена в европейской части России, Сибири, доходит до Охотского моря. Часто формирует леса на песчаных и супесчаных почвах. Растет также на сфагновых болотах, а на юге – по известковым и меловым склонам. Древесина широко используется как строительный и поделочный материал. Из стволов добывают живицу, из которой при перегонке получают корабельную смолу, канифоль, скипидар. В хвое содержится много аскорбиновой кислоты. Молодые побеги используют для изготовления различных видов лекарств и в парфюмерии, пыльцу применяют в медицине в качестве заменителя спор плауна. Сосна сибирская или сибирская кедровая сосна - крупноствольное дерево, широко распространенное по всей Сибири и в Монголии. Хвоя располагается по укороченным побегам пучками по 5 шт. Женские шишки прямостоячие, семена созревают осенью, на второй год после опыления. При созревании семян, шишки не раскрываются. Семена без крыла. Спермодерма твердая. В быту семена называют кедровыми орехами, их используют в пищу, для получения масла и в производстве кондитерских изделий. Она дает ценную древесину, которая широко используется в отраслях народного хозяйства, из смолы получают скипидар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57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евесина сосны почти на 50% представлена углеродом, на 44% целлюлозой и азотом 6,4%. По химическому составу она состоит из 42,9% целлюлозы, 10,8% пентозанов, 29,5% лигнина, 12,8% гексозанов, 3,2% смолистых веществ и 1,8% прочих растворимых в воде веществ. Сосна имеет и лекарственное значение. В медицине широко используются сосновые почки, собираемые весной до их распускания. В почках содержатся смолы, эфирные мосла, крахмал, горькие и дубильные вещества, минеральные соли, болеретин. Хвоя сосны богата витамином С и каротином. Из нее получают эфирное масло для лечения ревматических заболеваний. Хвою можно переработать в витаминную муку, в сосновую шерсть и вату. Семена сосны содержат очень много жирных масел, которые имеют медицинское, пищевое и текстильное значения. Можно использовать пыльцу сосны в качестве детской присыпки и как заменитель спор плауна при изготовлении пилюль.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pacing w:lineRule="auto" w:line="360"/>
        <w:ind w:firstLine="709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неблагоприятный дерево рост физиологический</w:t>
      </w:r>
      <w:r>
        <w:br w:type="page"/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Местоположение объекта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ш объект № 9в состоящий из 4 сосёнок вида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sylvestris</w:t>
      </w:r>
      <w:r>
        <w:rPr>
          <w:sz w:val="28"/>
          <w:szCs w:val="28"/>
        </w:rPr>
        <w:t>) находится недалеко от нового учебного корпуса Уральского Государственного Лесотехнического Университета в лесопарке имени лесоводов России. Общие неблагоприятные факторы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нтропогенные: на карте мы видим, что недалеко находится автомагистраль, от которой происходит загрязнение тяжелыми металлами, различными ядовитыми газами. А так же железная дорога, от которой происходят загрязнение различными токсическими веществами при их транспортировк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отические: здесь рассматривается взаимоотношение между живыми организмами и данным видом деревье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иотические: воздействие климата на условия произрастания деревьев (ФАР, осадки, температура и т.д.)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действие этих факторов на данные древесные породы более подробно рассмотрим в третьей и четвертой главах.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Патологические изменения роста и развития деревьев под влиянием неблагоприятных факторов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агрязнение атмосферы, связанное с производственной деятельностью человека, возрастает в таких катастрофических масштабах, что системы авторекреакции уже не справляются с ее очисткой. К газообразующим соединениям относят: оксид серы 4 (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, оксид азота, угарный газ (СО), соединения фтора, углеводорода, пары кислот и другие твердые частицы и т.д. Дыхание в условиях загрязнения, как правило, возрастает, а затем снижается по мере возрастания повреждений. Все эти изменения нарушают рост растений, ускоряют процессы старения в них. Очень сильно страдают от кислых газов хвойные породы. На нашем участке имеются сосёнки, у которых отсутствует вершина, присутствует ослабление роста ствола в толщину, уменьшение длинны, а так же хорошо выражена однобокость. Все это связано с деятельностью кислых газов.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отсутствие вершины связано с очень низкой температурой в зимний период, т. к. растения, находящиеся не под снежным покровом, имеют свойство замерзать, а так же и их части. 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3.1 Действие излучения на деревья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учевые повреждения касаться ядра или цитоплазмы. Повреждение ядра является следствием разрушающего действия излучений на хромосомы или на соседние молекулы; последние повреждаются ионизацией, что приводит к местному действию продуктов окисления, как находящиеся поблизости. Поскольку степень лучевого повреждения линейно зависит от объема клеточных ядер и убывает прямо пропорционально числу хромосом. Можно сделать вывод: лучевое повреждение ядра, по-видимому, является функцией его объема деленного на число хромосом. Летальным для растения является количество излучения равное 4∙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эВ на одну хромосому. Излучения приводит не только к уменьшению количества имеющихся ДНК в ядре, но и к подавлению ее дальнейшего синтеза.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ктивизация многих органических веществ под влиянием излучения приводит к образованию свободных радикалов, очень активных окислителей. Именно за счет окислительных свойств свободных радикалов можно отнести действие излучения на сульфид-гидрильное соединение, а также на другие компоненты клетки, способных подвергаться окислению.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5760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4. Физиолого-биологические изменения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важные физиологические процессы и условия их обеспечения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спешный рост деревьев зависит от взаимодействия ряда физиологических процессов и условий. Фотосинтез – синтез углеводов из углекислого газа и воды в хлорофилосной ткани деревьев. Углеводы – основные питательные материалы, используемые в других процессах. Азотный обмен – включение неорганического азота в органические соединения, что даст синтез белки и протоплазмы. Липидный или жировой обмен – синтез липидов и родственных им соединений. Дыхание – окисление питательных веществ в живых клетках, в результате, которого высвобождается энергия, используемая при ассимиляции, поглощении минеральных веществ и других процессах, идущих с затратами энергии. Ассимиляция – это преобразование питательных элементов в новую протоплазму, клеточные оболочки и другие структуры процесса роста. Аккумуляция питательных веществ – запасание питательных веществ в семенах и паренхимных клетках древесины и коры. Аккумуляция солей – это изменение концентрации солей в клетках и тканях с помощью механизма активного транспорта, протекающего с затратами метаболической энергии.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дсорбция – поглощение воды и минеральных веществ из почвы, кислорода и углекислого газа из воздуха. Жароустойчивость, через этот фактор прошли практически все растения в тропических лесах, но и на Урале бывают высокие температуры. Жароустойчивость – способность растений выносить перегревание, связанное с высокой температура воздуха. Обычно при температуре 4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 и выше нормальные физиологические функции растения угнетаются, что вызывает отмирание клеток. Высокие температуры разрушают белково-липидный комплекс плазмолеммы протопласта, что приводит к потере астматических свойств клеток. 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сухоустойчивость – способность растения переносить значительное обезвоживание клеток, тканей и органов, а также перегрев. Обезвоживание вызывает нарушение коллоидных и химических свойств цитоплазмы – изменяются степень ее дисперсности и адсорбционная способность. Синтез белка резко падает, так как активизируется аденазинтрифосфатазы, разрывающая нити информационной РНК, полисомы распадаются на рибосомы и субъединицы. Водный дефицит нарушает метаболизм, и замедляет или останавливает рост растений, снижает их продуктивность. 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критический период образования репродуктивных органов засуха приводит к гибели именных зачатков или к недоразвитию андроцея и пустоколосице.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Холодостойкость – это свойство, которое определяется способностью растений сохранять нормальную структуру цитоплазмы и изменять обмен веществ в период охлаждения и последующего повышения температуры.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ибель растений под влиянием морозов обуславливается изменениями, происходящими в протопласте, его коагуляцией. Физико-климатические преобразования в протопласте происходят вследствие оттягивания воды образующимися в межклетниках кристаллами. Кроме того, протопласт подвергается сжатию со стороны растущих в межклетниках кристаллах. В результате наступает необходимая денатурация коллоидов протопласта клеток и отмирания тканей. Если льда образуется немного, то после оттаивания растения может оставаться живым. Нечувствительность к морозам достигается физико-климатическими изменениями в клетках. 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зимующих листьях и других частях растения накапливается много сахара, а крахмала в них почти нет. Сахар защищает белковые соединения от коагуляции при вымораживании, и поэтому его можно называть защитным веществом. Ингибиторы роста типа абсцисовой кислоты сами по себе не влияют на морозоустойчивость, но, ослабляя и ингибируя ростовые процессы, обуславливают наступление периода покоя и тем самым повышают способность древесных растений к закаливанию.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грязнение атмосферы газами, пылью и аэрозолями, поступающими с промышленных предприятий, создает неблагоприятные условия для роста растений. Токсичный газ, попадая через устьица и эпидермис в лист, растворяется в воде клеточных оболочек и взаимодействует с цитоплазмой. Первыми повреждаются клетки устьичных полостей, затем клетки губчатой паренхимы. Газ, растворяющийся в воде, образует кислоту или щелочь, которые взаимодействуют с протопластом. Часть их нейтрализуется, а часть остается в свободном состоянии. Кислоты разрушают хлорофилл, изменяют 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>, ткани листа и устойчивость биоколлоидов цитоплазмы, повышают общую окисляемость, увеличивают дисперсность коллоидов и жироскопичность ткани, отрицательно влияют на экзиматический аппарат, нарушают обмен веществ в клетках листа и проводящих тканей, снижают интенсивность фотосинтеза, повышают интенсивность дыхания. Для повышения газоустойчивости растений, а именно для грецкого ореха и конского каштана сначала их намачивали 0,1%-ным водным раствором серной кислоты или соляной кислоты, а затем растения поливали 0,2%-ным раствором солей этих кислот. Положительные результаты были получены при применении серной кислоты.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зоустойчивыми являются те растения, в органах которых накапливаются повышенное количество серы и хлора. Активность ферментных систем у них высокая. Исследования показали, что условия минерального питания растений макро- и микроэлементами играют важную роль в снижении повреждаемости их токсичными газами. 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5760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Литература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27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.И. Лебедев «Физиология растений»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27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. Козловский «Физиология древесных растений»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27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.А. Рубин «Курс физиологии растений»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27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.А. Крючков «Физиология растений с основами биохимии»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27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.С. Медведев «Физиология растений»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360"/>
        <w:ind w:left="709" w:hanging="0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rFonts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7:30:00Z</dcterms:created>
  <dc:creator>batmaz</dc:creator>
  <dc:description/>
  <cp:keywords/>
  <dc:language>en-US</dc:language>
  <cp:lastModifiedBy>SYSTEM</cp:lastModifiedBy>
  <dcterms:modified xsi:type="dcterms:W3CDTF">2011-09-06T07:30:00Z</dcterms:modified>
  <cp:revision>2</cp:revision>
  <dc:subject/>
  <dc:title/>
</cp:coreProperties>
</file>