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ухие корма в питании кошек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нов Николай Валентинович, ветеринарный врач, руководитель ветеринарной клиники при театре кошек Ю.Куклачев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шки – хищники, как правильно организовать их кормлени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мление кошек – важный и ответственный вопрос, составляющий основу здоровья кошек. К рационам для кошек предъявляются чрезвычайно высокие требования. Прежде всего они должны быть сбалансированы по основным питательным веществам. Кошки – строго плотоядные животные и подбирать рацион следует именно с учетом эт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значение для кошек имеет белковый профиль рациона. В кормах должен содержаться высокий уровень белка. Однако, важно не столько содержание белка в рационе, а наличие необходимого спектра аминокислот. Пищевая ценность белков рациона зависит от содержания незаменимых аминокислот и собственно переваримости белков. Для кошек особенно важно содержание таурина в раци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урин – это аминосульфоновая кислота, которая является конечным продуктом метаболизма серусодержащих аминокислот метионина и цистина. Таурин является антиоксидантом и модулятором роста, поддерживает функциональную активность сердечной мышцы и зрительного анализатора. В качестве источника полноценного белка в рационе кошек должны использоваться продукты животного происх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дельцы кошек должны строго контролировать не только содержание и качество белка, но и всех питательных веществ и ингредиентов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 такое пищевая безопасность кормле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 и ветеринарные врачи очень часто говорят о пищевой безопасности кормления. Прежде всего это касается ситуаций, когда кошек кормят остатками со стола. Рацион животных должен быть микробиологически безопасен. Только адекватная тепловая обработка позволяет гарантировать отсутствие в рационах патогенной и условно-патогенной микрофлоры: сальмонелл, кишечной палочки, прот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повышенные режимы температуры и давления воздействуют не только на микрофлору, но и на пищевой состав рациона. Поэтому крупнейшие производители рационов для кошек выбирают оптимальные режимы обработок, позволяющие обеспечивать не только микробиологическую, но и питательную безопасность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м сухие рационы отличаются от влажных кормов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диетология и технология позволяют создавать разнообразные кормовые формы. Наиболее популярными являются сухие и влажные рационы. Каждая кормовая форма имеет свои преиму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хие рационы – это удобная форма которая позволяет сконцентрировать в одной единице продукции (г или кг) максимально большое количество питательных веществ: 30 и более % белка, 10 и более % жира и т.д. Как результат, при кормлении сухим продуктом суточная норма очень невелика (50-70 г), а следовательно незначительные затраты на корм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хой продукт обладает высокой степенью усвояемости благодаря используемой экструзионной технологии. Сухой продукт – идеальный способ организации так называемого буфетного кормления кошек, который популярен во всем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е сухие рационы – это не просто смесь разнообразных гранул, это также возможность создания специальных гранул для кошек, таких как подушечки. Уникальные гранулы – подушечки позволяют максимально повысить вкусовую привлекательность сухого корм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 правильно комбинировать сухие и влажные рационы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комбинированных рационов стандарт кормления кошек. Сочетать свойства как сухого, так и влажного продукта – мечта владельцев кошек. На мой взгляд комбинированный рацион – это оптимальное соотношение пищевых и экономических характеристик. Комбинировать рационы надо следующим образом: на 1 часть сухого рациона должно приходиться 3 части влажного продукта. Данное сочетание позволяет максимально реализовать все питательные характеристики продук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 такое вкусовая привлекательность рацион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етеринарный врач я могу сказать, что пищевая привлекательность рациона – это чрезвычайно важная его характеристика, особенно для кошек. Кошки являются очень привередливыми животными, а следовательно требуют максимально широкого ассортимента вку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добрать для кошки ее вкус или комбинацию вкусов. Это может быть экзотический вкус или самый традиционный, главное, чтобы кошка поедала рацион с видимым удовольствием. Но вкусовая привлекательность имеет оборотную медаль – если рацион чрезвычайно вкусный, кошка начинает переедать, а следовательно следует строго соблюдать норму кормл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Сухие корма в питании кошек </dc:title>
</cp:coreProperties>
</file>