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аналы связи и интерфейс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борные интерфейс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ашинные интерфейс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Style19"/>
        <w:rPr/>
      </w:pPr>
      <w:r>
        <w:rPr/>
        <w:t>Список сокращений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АЦП - аналого-цифровой преобразователь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ИП - вторичный измерительный преобразователь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ИВК - измерительно-вычислительный комплекс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ИИС - измерительная информационная система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ИК - измерительный канал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ИО - исследуемый (измеряемый) объект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МО - метрологическое обеспечение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(Н) МХ - (нормируемые) метрологические характеристики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ИП - первичный измерительный преобразователь (датчик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К - персональный компьютер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МО - программно-математическое обеспечение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САК - системы автоматического контроля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СИ - средства измерений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СКО - среднеквадратичное отклонение (стандартное отклонение)</w:t>
      </w:r>
    </w:p>
    <w:p>
      <w:pPr>
        <w:pStyle w:val="Normal"/>
        <w:tabs>
          <w:tab w:val="clear" w:pos="709"/>
          <w:tab w:val="left" w:pos="726" w:leader="none"/>
        </w:tabs>
        <w:rPr>
          <w:lang w:eastAsia="uk-UA"/>
        </w:rPr>
      </w:pPr>
      <w:r>
        <w:rPr>
          <w:lang w:val="uk-UA" w:eastAsia="uk-UA"/>
        </w:rPr>
        <w:t>ЦАП</w:t>
      </w:r>
      <w:r>
        <w:rPr>
          <w:lang w:eastAsia="uk-UA"/>
        </w:rPr>
        <w:t xml:space="preserve"> - цифро-аналоговый преобразователь</w:t>
      </w:r>
    </w:p>
    <w:p>
      <w:pPr>
        <w:pStyle w:val="Normal"/>
        <w:tabs>
          <w:tab w:val="clear" w:pos="709"/>
          <w:tab w:val="left" w:pos="726" w:leader="none"/>
        </w:tabs>
        <w:rPr>
          <w:lang w:eastAsia="uk-UA"/>
        </w:rPr>
      </w:pPr>
      <w:r>
        <w:rPr>
          <w:lang w:eastAsia="uk-UA"/>
        </w:rPr>
        <w:t>ЭВМ - электронная вычислительная машина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Тема контрольной работы по дисциплине "Информационные измерительные системы" "</w:t>
      </w:r>
      <w:r>
        <w:rPr>
          <w:bCs/>
        </w:rPr>
        <w:t>Каналы связи и интерфейсы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явление ИИС обусловлено в первую очередь конкретными задачами производства и научных исследований, требующих получения, обработки, отображения и хранения больших объемов измерительной информации. Практическое решение этих задач оказалось возможным благодаря бурному развитию вычислительной техники и измерительной техники, в частности первичных измерительных преобразователей (датчиков). В настоящее время электроника и вычислительная техника настолько изменили ИИС, что ряд проблем, которые отмечались в фундаментальной книге М.П. Цапенко [45] как предмет будущих исследований, оказались в основном разрешенными. Например, быстродействие и объемы памяти современных электронных вычислительных машин (ЭВМ) не лимитируют реализуемость самых сложных измерительных задач. Это дало возможность использовать для обработки информации алгоритмы, практически нереализуемые на малых ЭВМ 20-30 лет назад. Серийно выпускаемые датчики позволяют использовать электрические методы измерения всех физических величин. При этом стоимость средств вычислительной техники, измерительных преобразователей и других компонентов ИИС снизилась до уровня, делающего экономически целесообразным применение ИИС в производстве, научных исследованиях и мониторинге самых различных объектов. Поэтому в настоящее время ИИС применяются практически повсеместно. Они позволяют решать задачи, недоступные для других средств измерения, и обеспечивают высокий уровень автоматизации процесса измерений, высокую достоверность получаемых результатов, высокоинформативную и удобную индикацию результа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ИС являются симбиозом аппаратных средств и алгоритмов обработки измерительной информации. Поэтому как проектирование ИИС, так и их применение невозможны без правильного теоретического обоснования и понимания этих алгоритмов. При этом, благодаря наличию в составе ИИС ЭВМ, возможна дальнейшая обработка результатов измерений, полученных путем обработки первичной измерительной информации. Это позволяет решать с помощью ИИС широкий спектр других задач, не являющихся чисто измерительными, в частности контроль качества, распознавание образов и др.</w:t>
      </w:r>
      <w:r>
        <w:br w:type="page"/>
      </w:r>
    </w:p>
    <w:p>
      <w:pPr>
        <w:pStyle w:val="Heading1"/>
        <w:ind w:hanging="0"/>
        <w:rPr/>
      </w:pPr>
      <w:r>
        <w:rPr/>
        <w:t>Каналы связи и интерфейс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рганизацию связи для любых применений, в том числе и в ИИС, следует рассматривать в различных аспектах [4, 29]: аппаратная реализация каналов, структура системы связи и обеспечение информационной совместимости источников и потребителей информации (интерфейсы)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Аппаратно используются в основном три вида канало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водные каналы, применяемые в локально сосредоточенных ИИС, когда длина каналов не превышает десятков метров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радиоканалы, в основном в УКВ диапазоне с частотной модуляцией, к которым примыкают и мобильные телефонные каналы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птоволоконные каналы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Радиоканалы и оптоволоконные каналы используются в пространственно распределенных ИИС. Оптоволоконные каналы более помехоустойчивы и имеют меньшую стоимость. Однако радиоканалы удобнее для связи с перемещающимися объектами. Эти два вида каналов используются и в телеизмерительных системах, которые по определению являются пространственно распределенным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 рамках одной ИИС могут использоваться различные каналы; например, активные ПИП, не формирующие никакого выходного сигнала, могут быть связаны с ВИП только проводами. В этой системе для связи АЦП как с вторичными преобразователями, так и с ЭВМ могут использоваться каналы других видов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 зависимости от того, какой параметр несущего сигнала используется для передачи информации, различают следующие виды систем передачи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системы интенсивности, в которых несущим параметром является значение тока или напряжен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частотные (частотно-импульсные), в которых передаваемая величина меняет частоту синусоидального сигнала или частоту следования импульсов;</w:t>
      </w:r>
    </w:p>
    <w:p>
      <w:pPr>
        <w:pStyle w:val="Style18"/>
        <w:rPr/>
      </w:pPr>
      <w:r>
        <w:rPr/>
        <w:t>канал связь интерфейс информация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ремяимпульсные, в которых несущим параметром является длительность импульсов; к ним же относятся фазовые системы, в которых передаваемая величина меняет фазу синусоидального сигнала или сдвиг во времени между двумя импульсам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одовые (кодоимпульсные), в которых передаваемая величина передается какими-либо кодовыми комбинаци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истемы интенсивности подразделяются на системы тока и системы напряжения в зависимости от того, какой вид сигнала используется для передачи информации по проводным каналам. Эти системы, передающие аналоговые сигналы, имеют сравнительно низкую помехоустойчивость, что приводит к дополнительным погрешностям передаваемой информации. Такие системы наиболее часто используются для связи первичных и вторичных преобразователей и для связи последних с АЦП. При этом приходится применять обычные методы повышения помехоустойчивости: использование витых пар и экранированных проводов, постановка блокировочных конденсаторов, развязка земли и нулевого провода и т.д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Частотные, времяимпульсные и кодовые системы передачи имеют существенно большую помехоустойчивость и практически не вносят погрешности в передаваемую информацию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ри согласовании информационных потоков и пропускной способности каналов широко используются методы теории информации [29], которая появилась именно в связи с потребностями теории связи. При этом следует с осторожностью применять теоретико-информационные понятия в тех сферах, для которых они не предназначены, например при оценке неопределенности результатов измерен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ак видно из сказанного, ИИС в настоящее время проектируются на основе агрегатного (модульного) принципа, в соответствии с которым устройства, входящие в систему, представляют собой отдельные самостоятельные изделия (приборы, блоки). Для обозначения унифицированных систем сопряжения устройств, участвующих в обмене информации, используется термин интерфейс. Под интерфейсом (или сопряжением) понимают совокупность схемотехнических средств, обеспечивающих непосредственное взаимодействие составных элементов системы. Понятие интерфейса в принципе применимо и к системам интенсивности. Однако в этом простейшем случае оно включает в себя лишь требования к уровням сигналов и входным и выходным импедансам устройств приема-передачи. Основное же применение это понятие находит при организации передачи информации в кодовых системах. В этом случае различают два понятия: интерфейсные системы и интерфейсные устройств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од интерфейсной системой понимают совокупность логических устройств, объединенных унифицированным набором связей и предназначенных для обеспечения информационной, электрической и конструктивной совместимости. Интерфейсная система также реализует алгоритмы взаимодействия функциональных модулей в соответствии с установленными нормами и правилам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Интерфейсные устройства подсоединяются к шине системы сопряжения и объединяются по определенным правилам, относящимся к физической реализации сопряжения. Конструктивное исполнение этих устройств, характеристики вырабатываемых и принимаемых блоками сигналов и согласование их последовательности во времени позволяют упорядочить обмен информацией между отдельными блок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пользуются два подхода к организации взаимодействия элементов системы и построению материальных связей между ними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жесткая унификация и стандартизация входных и выходных параметров элементов системы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использование функциональных блоков с адаптивными характеристиками по входам-выхода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рименение развитых стандартных интерфейсов при организации ИИС позволяет обеспечить быструю компоновку системы и разработку программ управлен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Между блоками ИИС осуществляется обмен информационными и управляющими сообщениями. Информационное сообщение содержит сведения о значении измеряемой величины, диапазоне измерения, времени измерения, результатах контроля состояния ИК и др. Управляющее сообщение содержит сведения о режиме работы блоков, о последовательности выполнения ими операций и др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аиболее распространенные интерфейсы определены международными, государственными [11] и отраслевыми стандартам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Существует четыре основных признака классификации интерфейсов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способ соединения элементов системы (магистральный, радиальный, цепочечный, комбинированный)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способ передачи информации (параллельный, последовательный, параллельно-последовательный)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ринцип обмена информацией (асинхронный, синхронный)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режим передачи информации (двусторонняя одновременная передача, двусторонняя поочередная передача, односторонняя передача)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 цепочечной структуре каждая пара источник-приемник соединена попарно линиями от выходов предыдущих блоков к входам последующих, и обмен данными происходит непосредственно между блоками. Функции управления распределены между соседними устройствами. Цепочечную структуру интерфейсов используют, как правило, в несложных системах с несколькими функциональными устройствами. Если ИК не имеют общих аппаратных элементов, то соединение элементов каждого канала целесообразно организовывать по цепочечной структур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истеме, выполненной по радиальной структуре, имеется центральное устройство - контроллер, с которым каждая пара источник-приемник связана с помощью индивидуальной группы шин. Блоки и приборы, подключаемые к контроллеру, могут изменять свои места при соответствующем изменении программы работы контроллера. Под управлением контроллера происходит обмен данными между каждым устройством и контроллером. Связь между управляющим устройством и одним из устройств-источников (приемников) сигналов может осуществляться как по инициативе контроллера, так и по инициативе устройств (абонентов). В последнем случае одно из устройств вырабатывает сигнал запроса на обслуживание, а контроллер идентифицирует запрашиваемое устройство. Когда контроллер готов к обмену данными, логически подключаются цепи связи и начинается процесс обмена. Эти цепи остаются подключенными, пока не будет передана нужная порция информации. Контроллер может производить обмен данными только с одним из устройств. В случае одновременного поступления запросов от двух и более абонентов по системе приоритетов будет установлена связь с устройством, имеющим наивысший приоритет. Приоритет присваивается приборам и блокам в зависимости от их типа, технических характеристик и важности поступающей информации. В интерфейсах с радиальной структурой приоритет чаще всего определяется местом подключения кабеля, соединяющего абонента с контроллером. Радиальное соединение функциональных блоков обеспечивает достаточно простую и быструю адресацию и идентификацию требуемого устройств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 недостаткам радиальной структуры можно отнести большую длину соединительных линий, а также сложность контроллера, что приводит к увеличению стоимости ИИС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Радиальную структуру целесообразно использовать для связи центральной ЭВМ с ИК и базирующим устройством. При этом функции контроллера может выполнять сама центральная ЭВМ. Для организации связей внутри ИК, как уже отмечалось, целесообразно использовать цепочечную структуру, которая отражает последовательную функциональную структуру ИК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 системах с магистральной структурой вместо группы индивидуальных шин имеются коллективные шины, к которым подсоединяются все источники и приемники информации и контроллер. Такой интерфейс может быть использован в локально сосредоточенных ИИС для связи ИК с центральной ЭВ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принципу обмена информацией интерфейсы подразделяют на параллельные, последовательные и параллельно-последовательные. При параллельной передаче цифровых данных каждый бит передаваемого численного значения транслируют по отдельной информационной линии. Это сообщение одновременно и полностью может быть введено в интерфейс, а также воспринято приемником. Интерфейсные устройства параллельного ввода-вывода информации позволяют согласовать во времени процесс обмена данными между ЭВМ и периферийным устройством. При последовательной передаче все биты передаются по одной информационной линии в разные интервалы времени. При параллельно-последовательной передаче передаваемое число разбивается на части (обычно байты), которые передаются последовательно, а каждая часть передается параллельно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сновными характеристиками интерфейса являю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функциональное назначение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оменклатура шин и сигналов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бщее количество линий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оличество линий для передачи данных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оличество адресов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оличество команд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быстродействие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длина линий связ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число подключаемых устройств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тип линий связ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сновные функции интерфейса заключаются в обеспечении информационной, электрической и конструктивной совместимости между функциональными элементами системы. Информационная совместимость - это согласованность взаимодействий функциональных элементов системы в соответствии с совокупностью логических условий. Эти условия определяют функциональную и структурную организацию интерфейса и для большинства интерфейсов стандартизируются. Условия информационной совместимости определяют объем и сложность схемотехнического оборудования и программного обеспечения, а также основные технико-экономические показатели, пропускную способность и надежность интерфейс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Электрическая совместимость - это согласованность статических и динамических параметров передаваемых электрических сигналов в системе шин, с учетом используемой логики и нагрузочной способности элементов. Условия электрической совместимости определяют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тип приемопередающих элементов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соотношение между логическим и электрическим состояниями сигналов и пределы их измен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эффициенты нагрузочной способности приемопередающих элементов (число внешних устройств, которое можно к ним подключить)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схему согласования лин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допускаемую длину линии и порядок подключения линий к разъема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требования к источникам и цепям электрического питания, к помехоустойчивости и заземлению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Условия конструктивной совместимости определяют типы соединительных элементов (разъем, штекер); распределение сигналов интерфейса по контактам соединительных элементов; типы конструкции платы, каркаса, стойки; конструкции кабельного соединен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ыполнение информационных, электрических и конструктивных условий совместимости необходимо, но не достаточно для взаимного сопряжения устройств и обмена данными между ними. Эти устройства должны выполнять определенную последовательность операций, связанных с обменом информацией: распознавать адрес сообщения, подключаться к линиям интерфейса, передавать сообщение в интерфейс, принимать его из интерфейса и др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сновные функции интерфейса, которые необходимо реализовать для обеспечения информационной совместимости, определяются функциональной организацией интерфейса. На канал управления возложены функции селекции информационного канала, синхронизации обмена информацией, координации взаимодействия, а на информационный канал возлагаются функции буферного хранения информации, преобразования формы представления информации и др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Селекция (арбитраж) информационного канала обеспечивает однозначность выполнения процессов взаимодействия сопрягаемых элементов системы. Селекция включает в себя следующие операции: инициирование запроса, выделение приоритетного запроса, идентификация запрос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Функция синхронизации определяет временное согласование процессов взаимодействия между устройствами системы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Функция координации определяет совокупность процедур по организации и контролю процессов взаимодействия устройств системы. Основными операциями координации являются настройка на взаимодействие, контроль взаимодействия, передача функций управления (настройки)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овышение надежности достигается резервированием управления (при отключении питания или отказе интерфейсного модуля, выполняющего функции управления интерфейсом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вышение эффективности использования оборудования системы достигается исключением дублирования дорогостоящих устройств путем доступа к ним с разделением времени двух и более контроллеров и ЭВ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Информационный канал интерфейса предназначен для реализации функции обмена и преобразования информации. Основными процедурами функции обмена являются прием и выдача информации (данных, состояния, команд, адресов) регистрами входящих в системы устройств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сновные процедуры функции преобразования следующие: преобразование последовательного кода в параллельный и наоборот; перекодирование информации; дешифрация команд, адресов; логические действия над содержимым регистра состоян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Более подробная информация об интерфейсах и описание конкретных интерфейсов в [20, 28]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 автоматизированных СИ, в том числе в ИИС, применяются две группы интерфейсов: приборные и машинны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Heading1"/>
        <w:ind w:hanging="0"/>
        <w:rPr/>
      </w:pPr>
      <w:r>
        <w:rPr/>
        <w:t>Приборные интерфейсы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роектирование ИИС на основе модульного принципа построения привело к необходимости регламентировать основные требования к совместимости этих блоков. Реализация принципов программного управления работой ИИС на рубеже 1960-1970-х годов привела к разработке приборных интерфейсов. Являясь частным случаем рассмотренных выше интерфейсов, они отражают специфику сопряжения стандартных СИ, устройств ввода-вывода и управляющих устройств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ринцип работы приборного интерфейса следующий. При передаче информации от источника к приемнику работа обоих приборов координируется сигналами по линиям шины синхронизации. При этом цикл передачи включает четыре фазы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1) источник выставляет информационный байт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2) источник выставляет сигналы на шине синхронизац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3) приемник принимает информацию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4) приемник подготавливается к приему нового байта информац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Схемы интерфейса программно-управляемых приборов выполняются в двух вариантах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реализованные и конструктивно оформленные внутри прибора как его составная часть, с установкой стандартного разъема на задней панели прибора; этот вариант применяется преимущественно в новых приборах, выпускаемых по стандарту МЭК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2) отдельные интерфейсные модули, подключаемые к серийно выпускаемым или находящимся в обращении цифровым приборам и устройствам; эти модули по существу являются адаптерами, то есть переходными устройствами между выходом прибора и стандартным входом в магистраль приборного интерфейс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Приборный интерфейс широко применяется как отечественной промышленностью, так и зарубежными фирмами при построении ИИС для автоматизации эксперимента. Из имеющихся непрограммируемых приборов, не подготовленных для совместной работы, приборный интерфейс позволяет создавать ИС путем использования относительно несложных устройств сопряжения - интерфейсных плат и микроЭВМ в качестве контроллера системы. Уже несколько десятилетий применяются приборные интерфейсы КАМАК и канал общего пользования (КОП), называемый </w:t>
      </w:r>
      <w:r>
        <w:rPr>
          <w:lang w:val="en-US"/>
        </w:rPr>
        <w:t>IEEE</w:t>
      </w:r>
      <w:r>
        <w:rPr/>
        <w:t xml:space="preserve">-488, НР-488, </w:t>
      </w:r>
      <w:r>
        <w:rPr>
          <w:lang w:val="en-US"/>
        </w:rPr>
        <w:t>GPIB</w:t>
      </w:r>
      <w:r>
        <w:rPr/>
        <w:t xml:space="preserve">, </w:t>
      </w:r>
      <w:r>
        <w:rPr>
          <w:lang w:val="en-US"/>
        </w:rPr>
        <w:t>IEC</w:t>
      </w:r>
      <w:r>
        <w:rPr/>
        <w:t>-625.1 или МЭК-625.1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/>
      </w:pPr>
      <w:r>
        <w:rPr/>
        <w:t>Машинные интерфейс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Машинные (или системные) интерфейсы предназначены для объединения составных блоков ЭВМ в единую систему. Тенденция развития машинных интерфейсов вызвана необходимостью значительного увеличения доли операций ввода-вывода, номенклатуры и числа периферийных устройств. В связи с этим существенно возросли требования к унификации и стандартизации интерфейсов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Характерной особенностью машинных интерфейсов является необходимость их работы в нескольких режимах взаимодействия, влияющих на функциональный состав систем шин. Основными режимами взаимодействия являются ввод-вывод по программному каналу и по каналу прямого доступа в память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Широко известными примерами машинных интерфейсов являются последовательный интерфейс </w:t>
      </w:r>
      <w:r>
        <w:rPr>
          <w:lang w:val="en-US"/>
        </w:rPr>
        <w:t>RS</w:t>
      </w:r>
      <w:r>
        <w:rPr/>
        <w:t xml:space="preserve">-232, параллельные интерфейсы </w:t>
      </w:r>
      <w:r>
        <w:rPr>
          <w:lang w:val="en-US"/>
        </w:rPr>
        <w:t>RS</w:t>
      </w:r>
      <w:r>
        <w:rPr/>
        <w:t xml:space="preserve">-422 и </w:t>
      </w:r>
      <w:r>
        <w:rPr>
          <w:lang w:val="en-US"/>
        </w:rPr>
        <w:t>RS</w:t>
      </w:r>
      <w:r>
        <w:rPr/>
        <w:t xml:space="preserve">-485, более современные </w:t>
      </w:r>
      <w:r>
        <w:rPr>
          <w:lang w:val="en-US"/>
        </w:rPr>
        <w:t>SCSI</w:t>
      </w:r>
      <w:r>
        <w:rPr/>
        <w:t xml:space="preserve">, </w:t>
      </w:r>
      <w:r>
        <w:rPr>
          <w:lang w:val="en-US"/>
        </w:rPr>
        <w:t>ISA</w:t>
      </w:r>
      <w:r>
        <w:rPr/>
        <w:t xml:space="preserve">, </w:t>
      </w:r>
      <w:r>
        <w:rPr>
          <w:lang w:val="en-US"/>
        </w:rPr>
        <w:t>VLB</w:t>
      </w:r>
      <w:r>
        <w:rPr/>
        <w:t xml:space="preserve">, </w:t>
      </w:r>
      <w:r>
        <w:rPr>
          <w:lang w:val="en-US"/>
        </w:rPr>
        <w:t>PCI</w:t>
      </w:r>
      <w:r>
        <w:rPr/>
        <w:t xml:space="preserve">, </w:t>
      </w:r>
      <w:r>
        <w:rPr>
          <w:lang w:val="en-US"/>
        </w:rPr>
        <w:t>AGP</w:t>
      </w:r>
      <w:r>
        <w:rPr/>
        <w:t xml:space="preserve">, </w:t>
      </w:r>
      <w:r>
        <w:rPr>
          <w:lang w:val="en-US"/>
        </w:rPr>
        <w:t>USB</w:t>
      </w:r>
      <w:r>
        <w:rPr/>
        <w:t xml:space="preserve"> и др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Машинные интерфейсы могут использоваться в тех случаях, когда отдельные блоки ИИС размещены непосредственно в системном блоке ЭВМ, что имеет место в первую очередь для локальных ИИС, а также в том случае, если АЦП, работающий в мультиплексном режиме, и коммутатор размещены в ЭВМ, а информация с ИК поступает в виде аналоговых сигнал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работчик ИИС в основном выбирает приборные интерфейсы, обеспечивающие информационный обмен различных технических средств ИИС. Машинный интерфейс ПК заложен в его конструкцию. При разработке специализированного вычислительного устройства разработчик ИИС может повлиять на выбор машинного интерфейса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роцессе выполнения контрольной работы мы ознакомились с общими понятиями</w:t>
      </w:r>
      <w:r>
        <w:rPr>
          <w:b/>
        </w:rPr>
        <w:t xml:space="preserve"> </w:t>
      </w:r>
      <w:r>
        <w:rPr>
          <w:bCs/>
        </w:rPr>
        <w:t>каналов связи и интерфейсами информационных измерительных систем.</w:t>
      </w:r>
      <w:r>
        <w:br w:type="page"/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rPr/>
      </w:pPr>
      <w:r>
        <w:rPr/>
        <w:t xml:space="preserve">1. Автоматизация физических исследований и эксперимента: компьютерные измерения и виртуальные приборы на основе </w:t>
      </w:r>
      <w:r>
        <w:rPr>
          <w:lang w:val="en-US"/>
        </w:rPr>
        <w:t>Lab</w:t>
      </w:r>
      <w:r>
        <w:rPr/>
        <w:t xml:space="preserve"> </w:t>
      </w:r>
      <w:r>
        <w:rPr>
          <w:lang w:val="en-US"/>
        </w:rPr>
        <w:t>VIEW</w:t>
      </w:r>
      <w:r>
        <w:rPr/>
        <w:t xml:space="preserve"> / под ред. П.А. Бутыркина. - М.: ДМК-Пресс, 2005. - 264 с.</w:t>
      </w:r>
    </w:p>
    <w:p>
      <w:pPr>
        <w:pStyle w:val="Style14"/>
        <w:rPr/>
      </w:pPr>
      <w:r>
        <w:rPr/>
        <w:t>2. Анисимов Б.В., Голубкин В.Н. Аналоговые и гибридные вычислительные машины. - М.: Высшая школа, 1990., - 289 с.</w:t>
      </w:r>
    </w:p>
    <w:p>
      <w:pPr>
        <w:pStyle w:val="Style14"/>
        <w:rPr/>
      </w:pPr>
      <w:r>
        <w:rPr/>
        <w:t>3. Атамалян Э.Г. Приборы и методы измерения электрических величин. - М.: Дрофа, 2005. - 415 с.</w:t>
      </w:r>
    </w:p>
    <w:p>
      <w:pPr>
        <w:pStyle w:val="Style14"/>
        <w:rPr/>
      </w:pPr>
      <w:r>
        <w:rPr/>
        <w:t>4. Ацюковский В.А. Основы организации системы цифровых связей в сложных информационно-измерительных комплексах. - М.: Энергоатомиздат, 2001. - 97 с.</w:t>
      </w:r>
    </w:p>
    <w:p>
      <w:pPr>
        <w:pStyle w:val="Style14"/>
        <w:rPr/>
      </w:pPr>
      <w:r>
        <w:rPr/>
        <w:t>5. Барский А.Б. Нейронные сети. Распознавание, управление, принятие решений. - М.: Финансы и статистика, 2004. - 176 с.</w:t>
      </w:r>
    </w:p>
    <w:p>
      <w:pPr>
        <w:pStyle w:val="Style14"/>
        <w:rPr/>
      </w:pPr>
      <w:r>
        <w:rPr/>
        <w:t xml:space="preserve">6. Батоврин В., Бессонов А., Мошкин В. </w:t>
      </w:r>
      <w:r>
        <w:rPr>
          <w:lang w:val="en-US"/>
        </w:rPr>
        <w:t>Lab</w:t>
      </w:r>
      <w:r>
        <w:rPr/>
        <w:t xml:space="preserve"> </w:t>
      </w:r>
      <w:r>
        <w:rPr>
          <w:lang w:val="en-US"/>
        </w:rPr>
        <w:t>VIEW</w:t>
      </w:r>
      <w:r>
        <w:rPr/>
        <w:t>: Практикум по электронике и микропроцессорной технике. - М.: ДМК-Пресс, 2005 - 182 с.</w:t>
      </w:r>
    </w:p>
    <w:p>
      <w:pPr>
        <w:pStyle w:val="Style14"/>
        <w:rPr/>
      </w:pPr>
      <w:r>
        <w:rPr/>
        <w:t>7. Вентцелъ Е. С, Овчаров Л.А. Теория вероятностей и ее инженерные приложения. - М.: Высшая школа, 2007. - 491 с.</w:t>
      </w:r>
    </w:p>
    <w:p>
      <w:pPr>
        <w:pStyle w:val="Style14"/>
        <w:rPr/>
      </w:pPr>
      <w:r>
        <w:rPr/>
        <w:t>8. Волкова В.Н., Денисов А.А. Теория систем. - М.: Высшая школа, 2006. - 511 с.</w:t>
      </w:r>
    </w:p>
    <w:p>
      <w:pPr>
        <w:pStyle w:val="Style14"/>
        <w:rPr/>
      </w:pPr>
      <w:r>
        <w:rPr/>
        <w:t>9. ГОСТ Р 8.596-2002. ГСИ. Метрологическое обеспечение измерительных систем. Основные положения.</w:t>
      </w:r>
    </w:p>
    <w:p>
      <w:pPr>
        <w:pStyle w:val="Style14"/>
        <w:rPr/>
      </w:pPr>
      <w:r>
        <w:rPr/>
        <w:t>10. ГОСТ 16263-70. ГСИ. Метрология. Термины и определения.</w:t>
      </w:r>
    </w:p>
    <w:p>
      <w:pPr>
        <w:pStyle w:val="Style14"/>
        <w:rPr/>
      </w:pPr>
      <w:r>
        <w:rPr/>
        <w:t>11. ГОСТ 26016-81. Единая система стандартов приборостроения. Интерфейсы, признаки классификации и общие требования.</w:t>
      </w:r>
    </w:p>
    <w:p>
      <w:pPr>
        <w:pStyle w:val="Style14"/>
        <w:rPr/>
      </w:pPr>
      <w:r>
        <w:rPr/>
        <w:t>12. ГОСТ 8.437-81. ГСИ. Системы информационно-измерительные. Метрологическое обеспечение. Основные положения.</w:t>
      </w:r>
    </w:p>
    <w:p>
      <w:pPr>
        <w:pStyle w:val="Style14"/>
        <w:rPr/>
      </w:pPr>
      <w:r>
        <w:rPr/>
        <w:t>13. Грановский В.А. Системная метрология: метрологические системы и метрология систем. - СПб.: ГНЦ РФ ЦНИИ "Электроприбор", 1999. - 360 с.</w:t>
      </w:r>
    </w:p>
    <w:p>
      <w:pPr>
        <w:pStyle w:val="Style14"/>
        <w:rPr/>
      </w:pPr>
      <w:r>
        <w:rPr/>
        <w:t>14. Гутников В.С. Интегральная электроника в измерительных устройствах. - Л., 1988. - 304 с.</w:t>
      </w:r>
    </w:p>
    <w:p>
      <w:pPr>
        <w:pStyle w:val="Style14"/>
        <w:rPr/>
      </w:pPr>
      <w:r>
        <w:rPr/>
        <w:t>15. Демидович В.П., Марон И.А. Основы вычислительной математики. - М.: Наука, 1970. - 654 с.</w:t>
      </w:r>
    </w:p>
    <w:p>
      <w:pPr>
        <w:pStyle w:val="Style14"/>
        <w:rPr/>
      </w:pPr>
      <w:r>
        <w:rPr/>
        <w:t>16. Деч Р. Нелинейные преобразования случайных процессов. - М.: Советское радио, 1965. - 208 с.</w:t>
      </w:r>
    </w:p>
    <w:p>
      <w:pPr>
        <w:pStyle w:val="Style14"/>
        <w:rPr/>
      </w:pPr>
      <w:r>
        <w:rPr/>
        <w:t>17. Джексон Р.Г. Новейшие датчики. - М.: Техносфера, 2007. - 384 с.</w:t>
      </w:r>
    </w:p>
    <w:p>
      <w:pPr>
        <w:pStyle w:val="Style14"/>
        <w:rPr/>
      </w:pPr>
      <w:r>
        <w:rPr/>
        <w:t>18. Измерение электрических и неэлектрических величин / Н.Н. Евтихиев, Я.А. Купершмидт, В.Ф. Папуловский, В.Н. Скугоров; под общ. ред. Н.Н. Евтихиева. - М.: Энергоатомиздат, 1990. - 352 с.</w:t>
      </w:r>
    </w:p>
    <w:p>
      <w:pPr>
        <w:pStyle w:val="Style14"/>
        <w:rPr/>
      </w:pPr>
      <w:r>
        <w:rPr/>
        <w:t>19. Информационно-измерительная техника и технологии / В.И. Калашников, С.В. Нефедов, А.Б. Путилин и др.; под ред. Г.Г. Ранеева. - М.: Высшая школа, 2002. - 454 с.</w:t>
      </w:r>
    </w:p>
    <w:p>
      <w:pPr>
        <w:pStyle w:val="Style14"/>
        <w:rPr/>
      </w:pPr>
      <w:r>
        <w:rPr/>
        <w:t>20. Калабеков В.В. Цифровые устройства и микропроцессорные системы. - М.: Радио и связь, 1997. - 336 с.</w:t>
      </w:r>
    </w:p>
    <w:p>
      <w:pPr>
        <w:pStyle w:val="Style14"/>
        <w:rPr/>
      </w:pPr>
      <w:r>
        <w:rPr/>
        <w:t>21. Карабутов Н.Н. Адаптивная идентификация систем. Информационный синтез. - М.: Едиториал УРСС, 2006. - 384 с.</w:t>
      </w:r>
    </w:p>
    <w:p>
      <w:pPr>
        <w:pStyle w:val="Style14"/>
        <w:rPr/>
      </w:pPr>
      <w:r>
        <w:rPr/>
        <w:t>22. Киреев В.И., Пантелеев А.В. Численные методы в примерах и задачах. - М.: Высшая школа, 2008. - 480 с.</w:t>
      </w:r>
    </w:p>
    <w:p>
      <w:pPr>
        <w:pStyle w:val="Style14"/>
        <w:rPr/>
      </w:pPr>
      <w:r>
        <w:rPr/>
        <w:t>23. Корнеенко В.П. Методы оптимизации. - М.: Высшая школа, 2007. - 664 с.</w:t>
      </w:r>
    </w:p>
    <w:p>
      <w:pPr>
        <w:pStyle w:val="Style14"/>
        <w:rPr/>
      </w:pPr>
      <w:r>
        <w:rPr/>
        <w:t>24. Максимей И.В. Имитационное моделирование на ЭВМ. - М.: Радио и связь, 1988. - 230 с.</w:t>
      </w:r>
    </w:p>
    <w:p>
      <w:pPr>
        <w:pStyle w:val="Style14"/>
        <w:rPr/>
      </w:pPr>
      <w:r>
        <w:rPr/>
        <w:t>25. Мезон С., Циммерман Г. Электронные цепи, сигналы и системы. - М.: Иностранная литература, 1963. - 594 с.</w:t>
      </w:r>
    </w:p>
    <w:p>
      <w:pPr>
        <w:pStyle w:val="Style14"/>
        <w:rPr/>
      </w:pPr>
      <w:r>
        <w:rPr/>
        <w:t>26. Метрологическое обеспечение измерительных информационных систем (теория, методология, организация) / Е.Т. Удовиченко, А.А. Брагин, А.Л. Семенюк и др. - М.: Издательство стандартов, 1991. - 192 с.</w:t>
      </w:r>
    </w:p>
    <w:p>
      <w:pPr>
        <w:pStyle w:val="Style14"/>
        <w:rPr/>
      </w:pPr>
      <w:r>
        <w:rPr/>
        <w:t>27. МИ 2438-97. ГСИ. Системы измерительные. Метрологическое обеспечение. Общие положения.</w:t>
      </w:r>
    </w:p>
    <w:p>
      <w:pPr>
        <w:pStyle w:val="Style14"/>
        <w:rPr/>
      </w:pPr>
      <w:r>
        <w:rPr/>
        <w:t>28. Мячев А.А., Степанов В.Н. Персональные ЭВМ и микроЭВМ. Основы организации. - М.: Радио и связь, 1991. - 320 с.</w:t>
      </w:r>
    </w:p>
    <w:p>
      <w:pPr>
        <w:pStyle w:val="Style14"/>
        <w:rPr/>
      </w:pPr>
      <w:r>
        <w:rPr/>
        <w:t>29. Новоселов О.Н., Фомин А.Ф. Основы теории и расчета информационно-измерительных систем. - М.: Машиностроение,</w:t>
      </w:r>
    </w:p>
    <w:p>
      <w:pPr>
        <w:pStyle w:val="Style14"/>
        <w:rPr/>
      </w:pPr>
      <w:r>
        <w:rPr/>
        <w:t>1991. - 336 с.</w:t>
      </w:r>
    </w:p>
    <w:p>
      <w:pPr>
        <w:pStyle w:val="Style14"/>
        <w:rPr/>
      </w:pPr>
      <w:r>
        <w:rPr/>
        <w:t>30. Островский Ю.И. Голография и ее применение. - М.: Наука, 1976. - 256 с.</w:t>
      </w:r>
    </w:p>
    <w:p>
      <w:pPr>
        <w:pStyle w:val="Style14"/>
        <w:rPr/>
      </w:pPr>
      <w:r>
        <w:rPr/>
        <w:t>31. Пантелеев А.В., Летова Т.А. Методы оптимизации в примерах и задачах. - М.: Высшая школа, 2008. - 544 с.</w:t>
      </w:r>
    </w:p>
    <w:p>
      <w:pPr>
        <w:pStyle w:val="Style14"/>
        <w:rPr/>
      </w:pPr>
      <w:r>
        <w:rPr/>
        <w:t>32. Потапов А.С. Распознавание образов и машинное восприятие. - СПб.: Политехника, 2007. - 546 с.</w:t>
      </w:r>
    </w:p>
    <w:p>
      <w:pPr>
        <w:pStyle w:val="Style14"/>
        <w:rPr/>
      </w:pPr>
      <w:r>
        <w:rPr/>
        <w:t>33. Путилин А.Б. Вычислительная техника и программирование в измерительных системах. - М.: Дрофа, 2006. - 416 с.</w:t>
      </w:r>
    </w:p>
    <w:p>
      <w:pPr>
        <w:pStyle w:val="Style14"/>
        <w:rPr/>
      </w:pPr>
      <w:r>
        <w:rPr/>
        <w:t>34. РМГ 29-99. Метрология. Основные термины и определения.</w:t>
      </w:r>
    </w:p>
    <w:p>
      <w:pPr>
        <w:pStyle w:val="Style14"/>
        <w:rPr/>
      </w:pPr>
      <w:r>
        <w:rPr/>
        <w:t>35. Рубичев Н.А., Фрумкин В.Д. Достоверность допускового контроля качества. - М.: Издательство стандартов, 1990. - 172 с.</w:t>
      </w:r>
    </w:p>
    <w:p>
      <w:pPr>
        <w:pStyle w:val="Style14"/>
        <w:rPr/>
      </w:pPr>
      <w:r>
        <w:rPr/>
        <w:t>36. Руководство по выражению неопределенности измерения / под ред.В.А. Слаева. - СПб.: ГП "ВНИИМ им Д.И. Менделеева", 1999. - 126 с.</w:t>
      </w:r>
    </w:p>
    <w:p>
      <w:pPr>
        <w:pStyle w:val="Style14"/>
        <w:rPr/>
      </w:pPr>
      <w:r>
        <w:rPr/>
        <w:t>37. Самарский А.А., Михайлов А.П. Математическое моделирование. - М.: Наука; Физматлит, 1997. - 428 с.</w:t>
      </w:r>
    </w:p>
    <w:p>
      <w:pPr>
        <w:pStyle w:val="Style14"/>
        <w:rPr/>
      </w:pPr>
      <w:r>
        <w:rPr/>
        <w:t>38. Советов Б.Я., Цехановский В.В. Информационные технологии. - М.: Высшая школа, 2008. - 263 с.</w:t>
      </w:r>
    </w:p>
    <w:p>
      <w:pPr>
        <w:pStyle w:val="Style14"/>
        <w:rPr/>
      </w:pPr>
      <w:r>
        <w:rPr/>
        <w:t>39. Уайлд Д. Дж. Методы поиска экстремума. - М.: Наука, 1967. - 268 с.</w:t>
      </w:r>
    </w:p>
    <w:p>
      <w:pPr>
        <w:pStyle w:val="Style14"/>
        <w:rPr/>
      </w:pPr>
      <w:r>
        <w:rPr/>
        <w:t>40. Ушаков И.А. Курс теории надежности систем. - М.: Дрофа, 2008. - 240 с.</w:t>
      </w:r>
    </w:p>
    <w:p>
      <w:pPr>
        <w:pStyle w:val="Style14"/>
        <w:rPr/>
      </w:pPr>
      <w:r>
        <w:rPr/>
        <w:t>41. Фомин Я.А. Теория выбросов случайных процессов. - М.: Связь, 1980. - 216 с.</w:t>
      </w:r>
    </w:p>
    <w:p>
      <w:pPr>
        <w:pStyle w:val="Style14"/>
        <w:rPr/>
      </w:pPr>
      <w:r>
        <w:rPr/>
        <w:t>42. Фрайден Дж. Современные датчики: справочник. - М.: Техносфера, 2005. - 592 с.</w:t>
      </w:r>
    </w:p>
    <w:p>
      <w:pPr>
        <w:pStyle w:val="Style14"/>
        <w:rPr/>
      </w:pPr>
      <w:r>
        <w:rPr/>
        <w:t>43. Фрумкин В.Д., Рубичев Н.А. Теория вероятностей и статистика в метрологии и измерительной технике. - М.: Машиностроение, 1987 - 168 с.</w:t>
      </w:r>
    </w:p>
    <w:p>
      <w:pPr>
        <w:pStyle w:val="Style14"/>
        <w:rPr/>
      </w:pPr>
      <w:r>
        <w:rPr/>
        <w:t>44. Хартман К. и др. Планирование эксперимента в исследовании технологических процессов. - М.: Мир, 1977. - 562 с.</w:t>
      </w:r>
    </w:p>
    <w:p>
      <w:pPr>
        <w:pStyle w:val="Style14"/>
        <w:rPr/>
      </w:pPr>
      <w:r>
        <w:rPr/>
        <w:t>45. Цапенко М.П. Измерительные информационные системы. - М.: Энергоатомиздат, 1985. - 357 с.</w:t>
      </w:r>
    </w:p>
    <w:p>
      <w:pPr>
        <w:pStyle w:val="Style14"/>
        <w:rPr/>
      </w:pPr>
      <w:r>
        <w:rPr/>
        <w:t>46. Чистяков В.П. Курс теории вероятностей. - М.: Дрофа, 2007. - 256 с.</w:t>
      </w:r>
    </w:p>
    <w:p>
      <w:pPr>
        <w:pStyle w:val="Style1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2:33:00Z</dcterms:created>
  <dc:creator>Botanic</dc:creator>
  <dc:description/>
  <cp:keywords/>
  <dc:language>en-US</dc:language>
  <cp:lastModifiedBy>SYSTEM</cp:lastModifiedBy>
  <dcterms:modified xsi:type="dcterms:W3CDTF">2011-09-06T02:33:00Z</dcterms:modified>
  <cp:revision>2</cp:revision>
  <dc:subject/>
  <dc:title>СОДЕРЖАНИЕ</dc:title>
</cp:coreProperties>
</file>