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72"/>
        </w:rPr>
        <w:t>Население планеты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раса негроидный монголоидный урбаниз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1987 году на нашей планете жило более 5 миллиардов человек. Кстати, о миллиардах. Мы как-то привыкли к грандиозным цифрам и не всегда ощущаем их величие. Вероятно, вам интересно будет узнать, что толщина книги, содержащей миллиард страниц, достигла бы… 50 километров, а в миллиард минут укладывается вся история цивилизации – от древнего Рима до наших дней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селены все континенты, кроме Антарктиды, где постоянных жителей нет. Население Земли размещено весьма неравномерно. Подсчитано, что в наиболее заселенных районах мира, составляющих всего 7% суши, сосредоточено около 70% людей. Существенное влияние на размещение населения оказывают природные усло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юди разных материков и стран отличаются одни от других по внешнему облику: цвету кожи, волос, глаз, форме головы, носа, губ. Такие различия наследуются: переходят от родителей к дет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еные считают, что все человечество можно разделить на три большие расы: европеоидную (белую), монголоидную (желтую), экваториальную (черную). Существуют также промежуточные, переходные ра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прос о происхождении рас очень сложен и еще не полностью разрешен нау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ако специалисты предполагают, что некоторые из признаков рас смогли возникнуть под влиянием окружающей ср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вайте проследим, как природные условия наложили свои отпечатки на представителей различных р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Африке, к югу от Сахары, и в Океании живут главным образом люди экваториальной (черной) расы. Для них характерны темный веет кожи, черные жесткие курчавые волосы, толстые губы, широкий но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гроиды, которые составляют одну из ветвей экваториальной расы, населяют большую часть Африканского материка – самого жаркого на земном ша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м, где они живут, природа удивительно своеобразна, встречается много экзотических растений. Нет холодных, привычных нам зим. Температура воздуха почти не меняется по временам года. В течение всего года здесь обилие солнечного св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ако чрезмерное солнечное облучение вредно для организма людей. И вот на протяжении многих тысячелетий человек постепенно приспосабливался к избытку солнца. В коже выработался пигмент, который задерживает часть солнечных лучей и, следовательно, спасает кожу от ожогов. Жесткие курчавые волосы, которые образуют как бы воздушную подушку, надежно защищает голову от перегре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селение Африки состоит из многих наций, народностей и племен, различающихся по языку, культуре, образу жизни. В настоящее время здесь насчитывается примерно 200-250 народов. На разнообразии национального состава населения отразились и перемещения коренных жителей, и переселения в Африку азиатских народов, и вторжение европейц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первые европейцы появились на западных берегах Африки в </w:t>
      </w:r>
      <w:r>
        <w:rPr>
          <w:color w:val="000000"/>
          <w:sz w:val="28"/>
          <w:lang w:val="en-US"/>
        </w:rPr>
        <w:t>XIV</w:t>
      </w:r>
      <w:r>
        <w:rPr>
          <w:color w:val="000000"/>
          <w:sz w:val="28"/>
        </w:rPr>
        <w:t xml:space="preserve"> ве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зорная работа за рабами, длившаяся более четырех столетий, беспощадная эксплуатация коренного населения колонизаторами привели к тому, что население многих областей Африки значительно уменьшилось. За время работорговли погибло и было вывезено около 100 миллионов африканц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ониальный режим затормозил хозяйственное и культурное развитие народов этого матер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 второй половине нашего столетия в результате национально-освободительной борьбы подавляющее большинство стран Африки обрело независи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ждый год 25 мая все прогрессивное человечество отмечает День освобождения Афр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фриканские страны, получившие независимость, проводят социальные реформы, которые направлены на улучшение жизни народа. Большое внимание уделяется подрастающему поколению, строят новые школы, детские са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чительная часть населения занимается сельским хозяйством. На помощь крестьянам приходит современная техника. Жители выращивают кукурузу и сахарный тростник, рис и бананы, плоды папайи и ананасы, деревья кофе и кака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вязи с ростом промышленности в ряде стран увеличивается городское население. Африканцы получают новые профе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ережно сохраняют и передают от поколения к поколению свои обычаи и традиции, обряды и танцы народы Афр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ин из африканских поэтов писа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чинается новая эра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ра Сорванных Пу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разбитых Око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Расправленных Пле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ышу голос тво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фрика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сный, отчётливый голос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ём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лодия песе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стого крестьянского поля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ышу голос тво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фрик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ю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кующий голо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ем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зывы вожд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сумасшедшая дроб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укротимых тамтамо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ворящи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обода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обода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обода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представителей монголоидной рамы скуластое лицо, желтый цвет кожи, жесткие прямые волосы, особая форма глазного 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нголоиды в основном населяют страны Центральной и Восточной Аз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м, где живут эти народы, например в Монголии, много открытых пространств, где часто дуют сильные ветры, иногда с пылью и песком. На протяжении многих веков люди приспосабливались к таким природным условиям. Узкий разрез глаз у представителей монголоидной расы мог развиваться в сухом климате степей как защита от песка и п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адиционное занятие монголов - животновод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ревних монгольских приданиях сказано: «Конь создан из ветра, человек без коня, что птица без крыльев». Конь – незаменимый помощник аратов – жителей степ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гда-то здесь пролегали маршруты известного русского путешественника Петра Кузьмича Козлова. Отмечая особое гостеприимство жителей степей, исследователь писал: «Можно не брать с собой еды и денег… в любой юрте и накормят, и напоят…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раты живут в юртах. Прохладные в жару, теплые в холод, они просторны, легки и компактны. Их легко собирать и разбир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овы, овцы, козы – для монгола – «скот коротких ног», а верблюды, как и лошади, - «скот длинных ног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ньше монголы вели в основном кочевой образ жизни. Теперь около половины населения МНР живет в городах и рабочих посёлках. Столица социалистической Монголии – город Улан-Батор, что в переводе означает «красный богатырь».Здесь крупные промышленные предприятия, музеи, театры, библиотеки, институты, шко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 - большой современный город с широкими площадями и улицами, застроенными многоэтажными зданиями, с бульварами и парками, тенистыми аллеями, фонта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юди европеоидной (белой) расы населяют Европу и отчасти Западную Азию. У них светлая кожа, цвет волос от светлых до чёрных, лаза – голубые, серые, карие. У мужчин обильно растут усы и бо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юди европеоидной расы разделяются на две главные ветви: северную – с розовато-беловатой кожей и светлыми волосами и южную – со светлой кожей и темными волосами. Первая из них преобладает в северной части Европы, а вторая – в южной ее части, а также в юго-западной и на севере Индост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чти половина жителей земного шара принадлежит к европеоидной рас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 последние три века люди этой расы широко расселились в Северной и Южной Америке, в Австралии и Новой Зеландии, в Южной Афр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ако резко разграничить расы невозможно, так как во время древних переселений представители разных рас многократно смешивались. Поэтому между ними образовалось множество переходных груп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чень разнообразно по своему составу и внешнему облику, например население Индии. По плотности населения эта страна относится к числу наиболее заселенных. Большинство индийцев живет в деревнях. Земля страны плодородна, а климат благоприятен для выращивания самых разных сельскохозяйственных культ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В сельской местности, как правило, преобладают традиционные черты бы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дия – страна древней культуры, здесь много замечательных памятников самобытной архитек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дейцы - коренные жители Северной и Южной Америки, особая ветвь монголоидной расы. От монголоидов они отличаются телосложением, формой носа (высокого и с горбинкой) и гла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 своеобразный бронзовый оттенок кожи американских индейцев называли «краснокожими». Веками они – воины, рыбаки, охотники – создавали свою культуру, обычаи, тради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щё не так давно североамериканские индейцы – гордый, чистый сердцем народ – были полными и безраздельными хозяевами земли, её лесов и долин, реки озёр. Эта земля была их домом. Теперь же самые глухие и бесплодные районы стали местом многочисленных индейских племен Северной Амер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правдания бесчеловечного отношения к коренному населению нашлись учёные, а вернее, лжеучёные, которые стали доказывать, что люди с белой кожей относятся к высшей расе, а с жёлтой или чёрной кожей – к низшей. По их мнению, люди с чёрной или жёлтой кожей не способны к умственному труду и должны выполнять только тяжёлую физическую работу. Это положение, лежащее в основе расистской теории, всегда вызывало возмущение у прогрессивных учё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ее ста лет назад замечательный русский ученый, знаменитый путешественник, географ и этнограф Николай Николаевич Миклухо-Маклай решил доказать, что все расы равноценны, что нет рас избр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В то время, как географы открывали новые, доселе неизвестные земли, - писал академик Л. С. Берг, - Миклухо-Маклай стремился прежде всего открыть Человека среди исследованных им «первобытных», то есть не затронутых европейской культурой народов». Николай Николаевич был первым европейцем, рискнувшим поселиться на острове Новая Гвине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Человек с луны», так называли его туземцы, смелостью и доверием, отбросив оружие, добивался расположения и уважения папуа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крупицам собирал путешественник доказательства единства происхождения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учение населения острова Новая Гвинея позволило Миклухо-Маклаю опровергнуть мнение некоторых буржуазных ученых о том, что существуют высшие и низшие ра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Меня, - писал Лев Николаевич Толстой в своем письме к исследователю, - умиляет и проводит восхищение в вашей деятельности то, что вы первый доказали, что человек везде человек, т.е. доброе, общительное суще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вы доказали это подвигом истинного мужеств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утешественник привез на Родину дневники, зарисовки, коллекции, которые и по сей день представляют значительную ценность для ученых, изучающих население земного ш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каждым годом население нашей планеты увеличивается. Растет городское население, а следовательно, и количество городов. А теперь сделаем небольшое отступление и зададим себе вопрос: а что такое город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ыне в разных странах существуют различные определения города. В РСФСР городом считают населенный пункт с числом жителей не менее 12 тысяч человек. А в Эстонской ССР, чтобы быть городом, достаточно иметь 8 тысяч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отя число жителей берут за основу довольно часто, расхождения все же очень велики. В Уганде, например, городом считают населенный пункт, где проживает минимум 100 человек, в Гренландии – 200, на Кубе, в Анголе и Кении- 2000 человек, а в Гане – 5000 человек. В Испании, Швейцарии нижняя граница – 10000 человек. ЮАР и здесь демонстрирует свою расистскую политику: городом считается населенный пункт, обладающий всеми признаками города, с числом жителей не менее 500 человек, но при условии: среди них должно быть не менее 100 бел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яде стран решающую роль в отношении населенных пунктов к городам играет плотность населения. На Филиппинах в городе на одной квадратной миле (1миля равняется приблизительно 1,6 километра) должно жить не менее 500 человек, в Индии – 1000. Во Франции и Испании городом называется населённый пункт, где дома расположены на удалении один от другого менее чем на 2000 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ть и другой принцип классификации. В ЧССР, Японии и Нидерландах условием для присвоения статуса города является то, что от 60%до 83% населения не занято в сельском хозяй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Филиппинах, пожалуй, подробнее, чем в других странах, указывают основания для отнесения населённого пункта к городу: наличие сети улиц, шести или более торговых и развлекательных заведений, ратуши, церкви, общественной и рыночной площадей, школы, больницы и т. 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амыми древними городами среди столиц государств являются Афины (в древности Берута, Берит), Дели, Рим. До нашей Эры существовали также Анкара, Белград (Сингидунум), Дамаск, Лондон (Лондониум), Париж (Лютеция), Лиссабон (Олисип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орода возникли в глубокой древности с отделением ремесла и торговли от земледелия. Но большинство современных городов появились сравнительно недавно – в 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  <w:lang w:val="be-BY"/>
        </w:rPr>
        <w:t xml:space="preserve"> веках – в </w:t>
      </w:r>
      <w:r>
        <w:rPr>
          <w:color w:val="000000"/>
          <w:sz w:val="28"/>
        </w:rPr>
        <w:t>связи с развитием промышл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астоящее время во всём мире наблюдается быстрый рост большх городов. Быстрее всего растут города – миллионеры. В 1800 году не было ни одного такого города. В 1850г. Насчитывалось 4 города-миллионера, в 1900 году -12. По данным ООН, в 1950 году на земном шаре насчитывалось 77 городов с населением 1 миллион и более человек, а в 1975 году таких городов было 185. Всего через пять лет количество их выросло до 240, в них жило более 680 миллионов человек. К 2000 году ожидается 439 городов-миллион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дним из самых перенаселённых городов мира является Париж. В нём на 1 квадратный километр </w:t>
      </w:r>
      <w:r>
        <w:rPr>
          <w:color w:val="000000"/>
          <w:sz w:val="28"/>
          <w:lang w:val="uk-UA"/>
        </w:rPr>
        <w:t>приходиться</w:t>
      </w:r>
      <w:r>
        <w:rPr>
          <w:color w:val="000000"/>
          <w:sz w:val="28"/>
        </w:rPr>
        <w:t xml:space="preserve"> в среднем 32000 жителей. На такой же площади в Токио проживает 16000 человек, в Нью-Йорке – 13200, Лондоне – 10300, в Москве 9450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амыми «городскими» являются страны Океании, где в городах проживает около 76% населения. Это около 8,4 миллиона человек. Совсем немного. Но и общая численность населения Океании, по оценочным данным, составляет всего 11 миллионов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В странах Северной Африки в городах проживает 74% всего населения, Европы – 69, Латинской Америки</w:t>
      </w:r>
      <w:r>
        <w:rPr>
          <w:color w:val="000000"/>
          <w:sz w:val="28"/>
          <w:lang w:val="uk-UA"/>
        </w:rPr>
        <w:t xml:space="preserve"> – 65, Восточной Азии – 33, Южной Азии – 24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Самая высшая точка на Земле, обжитая человеком, находится в Гималаях</w:t>
      </w:r>
      <w:r>
        <w:rPr>
          <w:color w:val="000000"/>
          <w:sz w:val="28"/>
        </w:rPr>
        <w:t>. Здесь на высоте 5200 метров расположен Ронбургский монастыр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амый высокий город мира – перуанский шахтёрский городок Сьерро-де-Паско. Он расположен в Центральных Андах на высоте 4320 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того чтобы накормить, обуть, одеть жителей Земли, необходимо постоянно увеличивать производство различных продуктов питания, а также сельскохозяйственного сырья для промышленности. Грозит ли человечеству гибель от перенаселения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ессивные учёные всего мира доказывают, что миру не грозит гибель от перенаселения: Земля может прокормить многие миллиарды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ециалисты считают, что урожай многих культур можно в ближайшие годы значительно увеличить. Для этого нужно использовать те знания и опыт, которые накопило человече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шой вклад в повышение урожайности вносят селекционеры. Так, в нашей стране выведен ряд сортов пшеницы, которые с одного гектара дают по 60-70 центнеров. Умелое применение минеральных удобрений и ядохимикатов защищает растения от сельскохозяйственных вред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астоящее время человечество обрабатывает только 12% площади суши. С каждым годом площади под сельскохозяйственные культуры увеличиваются. Люди осушают заболоченные земли, орошают пусты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увеличением количества населения растут новые города. На месте полей и лесов появляются асфальтированные улицы и площади, вырастают бетонные громады зданий. Увеличивается скученность людей, загрязняется воздух автомобильными выхлопными газами и дымом предприятий, загрязняются 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ловек всё больше вторгается в сложившиеся природные комплексы, так как ему требуется всё больше и больше продуктов питания, полезных ископаем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урный рост науки и техники делает особенно актуальной проблему «Человек и природ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ша страна в деле охраны окружающей среды занимает ведущее место. Почти на всех предприятиях сооружены очистные сооружения, которые полностью исключают попадание в водоёмы вредных веществ. На многих предприятиях установлены газо- и пылеулавливающие устройства. Бережно используются у нас земельные ресурсы, лес. Заготавливая древесину, мы в то же время на многих миллионах гектаров ведём лесные посад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емля – это наш большой дом, и от того, в каком состоянии человечество будет содержать его, зависит жизнь и здоровье всех людей планеты. Каждый человек обязан беречь природу, охранять её богатства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0:12:00Z</dcterms:created>
  <dc:creator>User</dc:creator>
  <dc:description/>
  <cp:keywords/>
  <dc:language>en-US</dc:language>
  <cp:lastModifiedBy>SYSTEM</cp:lastModifiedBy>
  <dcterms:modified xsi:type="dcterms:W3CDTF">2011-09-06T00:12:00Z</dcterms:modified>
  <cp:revision>2</cp:revision>
  <dc:subject/>
  <dc:title>Население планеты</dc:title>
</cp:coreProperties>
</file>