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rFonts w:ascii="Times New Roman" w:hAnsi="Times New Roman" w:cs="Times New Roman"/>
        </w:rPr>
      </w:pPr>
      <w:r>
        <w:rPr>
          <w:rFonts w:cs="Times New Roman" w:ascii="Times New Roman" w:hAnsi="Times New Roman"/>
        </w:rPr>
        <w:t>Московский городской психолого-педагогический университет</w:t>
      </w:r>
    </w:p>
    <w:p>
      <w:pPr>
        <w:pStyle w:val="Heading"/>
        <w:spacing w:lineRule="auto" w:line="360"/>
        <w:ind w:left="0" w:firstLine="709"/>
        <w:rPr>
          <w:rFonts w:ascii="Times New Roman" w:hAnsi="Times New Roman" w:cs="Times New Roman"/>
        </w:rPr>
      </w:pPr>
      <w:r>
        <w:rPr>
          <w:rFonts w:cs="Times New Roman" w:ascii="Times New Roman" w:hAnsi="Times New Roman"/>
        </w:rPr>
        <w:t>Факультет социальной психологии</w:t>
      </w:r>
    </w:p>
    <w:p>
      <w:pPr>
        <w:pStyle w:val="Heading"/>
        <w:spacing w:lineRule="auto" w:line="360"/>
        <w:ind w:left="0" w:firstLine="709"/>
        <w:rPr>
          <w:rFonts w:ascii="Times New Roman" w:hAnsi="Times New Roman" w:cs="Times New Roman"/>
        </w:rPr>
      </w:pPr>
      <w:r>
        <w:rPr>
          <w:rFonts w:cs="Times New Roman" w:ascii="Times New Roman" w:hAnsi="Times New Roman"/>
        </w:rPr>
      </w:r>
    </w:p>
    <w:p>
      <w:pPr>
        <w:pStyle w:val="Heading"/>
        <w:spacing w:lineRule="auto" w:line="360"/>
        <w:ind w:left="0" w:firstLine="709"/>
        <w:jc w:val="both"/>
        <w:rPr>
          <w:rFonts w:ascii="Times New Roman" w:hAnsi="Times New Roman" w:cs="Times New Roman"/>
        </w:rPr>
      </w:pPr>
      <w:r>
        <w:rPr>
          <w:rFonts w:cs="Times New Roman" w:ascii="Times New Roman" w:hAnsi="Times New Roman"/>
        </w:rPr>
      </w:r>
    </w:p>
    <w:p>
      <w:pPr>
        <w:pStyle w:val="Heading"/>
        <w:spacing w:lineRule="auto" w:line="360"/>
        <w:ind w:left="0" w:firstLine="709"/>
        <w:jc w:val="both"/>
        <w:rPr>
          <w:rFonts w:ascii="Times New Roman" w:hAnsi="Times New Roman" w:cs="Times New Roman"/>
        </w:rPr>
      </w:pPr>
      <w:r>
        <w:rPr>
          <w:rFonts w:cs="Times New Roman" w:ascii="Times New Roman" w:hAnsi="Times New Roman"/>
        </w:rPr>
      </w:r>
    </w:p>
    <w:p>
      <w:pPr>
        <w:pStyle w:val="Heading"/>
        <w:spacing w:lineRule="auto" w:line="360"/>
        <w:ind w:left="0" w:firstLine="709"/>
        <w:jc w:val="both"/>
        <w:rPr>
          <w:rFonts w:ascii="Times New Roman" w:hAnsi="Times New Roman" w:cs="Times New Roman"/>
        </w:rPr>
      </w:pPr>
      <w:r>
        <w:rPr>
          <w:rFonts w:cs="Times New Roman" w:ascii="Times New Roman" w:hAnsi="Times New Roman"/>
        </w:rPr>
      </w:r>
    </w:p>
    <w:p>
      <w:pPr>
        <w:pStyle w:val="Heading"/>
        <w:spacing w:lineRule="auto" w:line="360"/>
        <w:ind w:left="0" w:firstLine="709"/>
        <w:jc w:val="both"/>
        <w:rPr>
          <w:rFonts w:ascii="Times New Roman" w:hAnsi="Times New Roman" w:cs="Times New Roman"/>
        </w:rPr>
      </w:pPr>
      <w:r>
        <w:rPr>
          <w:rFonts w:cs="Times New Roman" w:ascii="Times New Roman" w:hAnsi="Times New Roman"/>
        </w:rPr>
      </w:r>
    </w:p>
    <w:p>
      <w:pPr>
        <w:pStyle w:val="Heading"/>
        <w:spacing w:lineRule="auto" w:line="360"/>
        <w:ind w:left="0" w:firstLine="709"/>
        <w:jc w:val="both"/>
        <w:rPr>
          <w:rFonts w:ascii="Times New Roman" w:hAnsi="Times New Roman" w:cs="Times New Roman"/>
        </w:rPr>
      </w:pPr>
      <w:r>
        <w:rPr>
          <w:rFonts w:cs="Times New Roman" w:ascii="Times New Roman" w:hAnsi="Times New Roman"/>
        </w:rPr>
      </w:r>
    </w:p>
    <w:p>
      <w:pPr>
        <w:pStyle w:val="Heading"/>
        <w:spacing w:lineRule="auto" w:line="360"/>
        <w:ind w:left="0" w:firstLine="709"/>
        <w:jc w:val="both"/>
        <w:rPr>
          <w:rFonts w:ascii="Times New Roman" w:hAnsi="Times New Roman" w:cs="Times New Roman"/>
        </w:rPr>
      </w:pPr>
      <w:r>
        <w:rPr>
          <w:rFonts w:cs="Times New Roman" w:ascii="Times New Roman" w:hAnsi="Times New Roman"/>
        </w:rPr>
      </w:r>
    </w:p>
    <w:p>
      <w:pPr>
        <w:pStyle w:val="Heading"/>
        <w:spacing w:lineRule="auto" w:line="360"/>
        <w:ind w:left="0" w:firstLine="709"/>
        <w:jc w:val="both"/>
        <w:rPr>
          <w:rFonts w:ascii="Times New Roman" w:hAnsi="Times New Roman" w:cs="Times New Roman"/>
        </w:rPr>
      </w:pPr>
      <w:r>
        <w:rPr>
          <w:rFonts w:cs="Times New Roman" w:ascii="Times New Roman" w:hAnsi="Times New Roman"/>
        </w:rPr>
      </w:r>
    </w:p>
    <w:p>
      <w:pPr>
        <w:pStyle w:val="Heading"/>
        <w:spacing w:lineRule="auto" w:line="360"/>
        <w:ind w:left="0" w:firstLine="709"/>
        <w:jc w:val="both"/>
        <w:rPr>
          <w:rFonts w:ascii="Times New Roman" w:hAnsi="Times New Roman" w:cs="Times New Roman"/>
        </w:rPr>
      </w:pPr>
      <w:r>
        <w:rPr>
          <w:rFonts w:cs="Times New Roman" w:ascii="Times New Roman" w:hAnsi="Times New Roman"/>
        </w:rPr>
      </w:r>
    </w:p>
    <w:p>
      <w:pPr>
        <w:pStyle w:val="Heading"/>
        <w:spacing w:lineRule="auto" w:line="360"/>
        <w:ind w:left="0" w:firstLine="709"/>
        <w:jc w:val="both"/>
        <w:rPr>
          <w:rFonts w:ascii="Times New Roman" w:hAnsi="Times New Roman" w:cs="Times New Roman"/>
        </w:rPr>
      </w:pPr>
      <w:r>
        <w:rPr>
          <w:rFonts w:cs="Times New Roman" w:ascii="Times New Roman" w:hAnsi="Times New Roman"/>
        </w:rPr>
      </w:r>
    </w:p>
    <w:p>
      <w:pPr>
        <w:pStyle w:val="Heading"/>
        <w:spacing w:lineRule="auto" w:line="360"/>
        <w:ind w:left="0" w:firstLine="709"/>
        <w:jc w:val="both"/>
        <w:rPr>
          <w:rFonts w:ascii="Times New Roman" w:hAnsi="Times New Roman" w:cs="Times New Roman"/>
        </w:rPr>
      </w:pPr>
      <w:r>
        <w:rPr>
          <w:rFonts w:cs="Times New Roman" w:ascii="Times New Roman" w:hAnsi="Times New Roman"/>
        </w:rPr>
      </w:r>
    </w:p>
    <w:p>
      <w:pPr>
        <w:pStyle w:val="Heading"/>
        <w:spacing w:lineRule="auto" w:line="360"/>
        <w:ind w:left="0" w:firstLine="709"/>
        <w:jc w:val="both"/>
        <w:rPr>
          <w:rFonts w:ascii="Times New Roman" w:hAnsi="Times New Roman" w:cs="Times New Roman"/>
        </w:rPr>
      </w:pPr>
      <w:r>
        <w:rPr>
          <w:rFonts w:cs="Times New Roman" w:ascii="Times New Roman" w:hAnsi="Times New Roman"/>
        </w:rPr>
      </w:r>
    </w:p>
    <w:p>
      <w:pPr>
        <w:pStyle w:val="Heading"/>
        <w:spacing w:lineRule="auto" w:line="360"/>
        <w:ind w:left="0" w:firstLine="709"/>
        <w:rPr>
          <w:rFonts w:ascii="Times New Roman" w:hAnsi="Times New Roman" w:cs="Times New Roman"/>
        </w:rPr>
      </w:pPr>
      <w:r>
        <w:rPr>
          <w:rFonts w:cs="Times New Roman" w:ascii="Times New Roman" w:hAnsi="Times New Roman"/>
        </w:rPr>
        <w:t>Курсовая работа</w:t>
      </w:r>
    </w:p>
    <w:p>
      <w:pPr>
        <w:pStyle w:val="Heading"/>
        <w:spacing w:lineRule="auto" w:line="360"/>
        <w:ind w:left="0" w:firstLine="709"/>
        <w:rPr>
          <w:rFonts w:ascii="Times New Roman" w:hAnsi="Times New Roman" w:cs="Times New Roman"/>
        </w:rPr>
      </w:pPr>
      <w:r>
        <w:rPr>
          <w:rFonts w:cs="Times New Roman" w:ascii="Times New Roman" w:hAnsi="Times New Roman"/>
        </w:rPr>
        <w:t>на тему «Внушение. Гипноз»</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удент группы Со-3.4</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еров Антон Павлович</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ый руководитель, кандидат биологических наук, доцент </w:t>
      </w:r>
    </w:p>
    <w:p>
      <w:pPr>
        <w:pStyle w:val="Style17"/>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rPr>
        <w:t>Маринова Татьяна Юрьевна</w:t>
      </w:r>
    </w:p>
    <w:p>
      <w:pPr>
        <w:pStyle w:val="Heading"/>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left="0" w:firstLine="709"/>
        <w:jc w:val="both"/>
        <w:rPr>
          <w:rFonts w:ascii="Times New Roman" w:hAnsi="Times New Roman" w:cs="Times New Roman"/>
        </w:rPr>
      </w:pPr>
      <w:r>
        <w:rPr>
          <w:rFonts w:cs="Times New Roman" w:ascii="Times New Roman" w:hAnsi="Times New Roman"/>
        </w:rPr>
      </w:r>
    </w:p>
    <w:p>
      <w:pPr>
        <w:pStyle w:val="Heading"/>
        <w:spacing w:lineRule="auto" w:line="360"/>
        <w:ind w:left="0" w:firstLine="709"/>
        <w:jc w:val="both"/>
        <w:rPr>
          <w:rFonts w:ascii="Times New Roman" w:hAnsi="Times New Roman" w:cs="Times New Roman"/>
        </w:rPr>
      </w:pPr>
      <w:r>
        <w:rPr>
          <w:rFonts w:cs="Times New Roman" w:ascii="Times New Roman" w:hAnsi="Times New Roman"/>
        </w:rPr>
      </w:r>
    </w:p>
    <w:p>
      <w:pPr>
        <w:pStyle w:val="Heading"/>
        <w:spacing w:lineRule="auto" w:line="360"/>
        <w:ind w:left="0" w:firstLine="709"/>
        <w:jc w:val="both"/>
        <w:rPr>
          <w:rFonts w:ascii="Times New Roman" w:hAnsi="Times New Roman" w:cs="Times New Roman"/>
        </w:rPr>
      </w:pPr>
      <w:r>
        <w:rPr>
          <w:rFonts w:cs="Times New Roman" w:ascii="Times New Roman" w:hAnsi="Times New Roman"/>
        </w:rPr>
      </w:r>
    </w:p>
    <w:p>
      <w:pPr>
        <w:pStyle w:val="Heading"/>
        <w:spacing w:lineRule="auto" w:line="360"/>
        <w:ind w:left="0" w:firstLine="709"/>
        <w:rPr>
          <w:rFonts w:ascii="Times New Roman" w:hAnsi="Times New Roman" w:cs="Times New Roman"/>
        </w:rPr>
      </w:pPr>
      <w:r>
        <w:rPr>
          <w:rFonts w:cs="Times New Roman" w:ascii="Times New Roman" w:hAnsi="Times New Roman"/>
        </w:rPr>
        <w:t>Москва, 2010г.</w:t>
      </w:r>
      <w:r>
        <w:br w:type="page"/>
      </w:r>
    </w:p>
    <w:p>
      <w:pPr>
        <w:pStyle w:val="Heading"/>
        <w:spacing w:lineRule="auto" w:line="360"/>
        <w:ind w:left="0" w:firstLine="709"/>
        <w:jc w:val="both"/>
        <w:rPr>
          <w:rFonts w:ascii="Times New Roman" w:hAnsi="Times New Roman" w:cs="Times New Roman"/>
        </w:rPr>
      </w:pPr>
      <w:r>
        <w:rPr>
          <w:rFonts w:cs="Times New Roman" w:ascii="Times New Roman" w:hAnsi="Times New Roman"/>
        </w:rPr>
        <w:t>Огл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eading1"/>
        <w:spacing w:lineRule="auto" w:line="360"/>
        <w:jc w:val="both"/>
        <w:rPr>
          <w:rFonts w:ascii="Times New Roman" w:hAnsi="Times New Roman" w:cs="Times New Roman"/>
          <w:color w:val="000000"/>
        </w:rPr>
      </w:pPr>
      <w:r>
        <w:rPr>
          <w:rFonts w:cs="Times New Roman" w:ascii="Times New Roman" w:hAnsi="Times New Roman"/>
          <w:color w:val="000000"/>
        </w:rPr>
        <w:t>Глава 1. Теоретический анализ воздействия внушения и гипноза</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История гипноза</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color w:val="000000"/>
          <w:kern w:val="2"/>
          <w:sz w:val="28"/>
          <w:szCs w:val="28"/>
        </w:rPr>
        <w:t>Природа гипноза</w:t>
      </w:r>
    </w:p>
    <w:p>
      <w:pPr>
        <w:pStyle w:val="Normal"/>
        <w:tabs>
          <w:tab w:val="clear" w:pos="708"/>
          <w:tab w:val="left" w:pos="142" w:leader="none"/>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Эксперимент</w:t>
      </w:r>
    </w:p>
    <w:p>
      <w:pPr>
        <w:pStyle w:val="Normal"/>
        <w:tabs>
          <w:tab w:val="clear" w:pos="708"/>
          <w:tab w:val="left" w:pos="142" w:leader="none"/>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Введение человека в гипноз</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ы всматриваешься в туман и поэтому можешь внушить себе,</w:t>
      </w:r>
    </w:p>
    <w:p>
      <w:pPr>
        <w:pStyle w:val="Normal"/>
        <w:spacing w:lineRule="auto" w:line="36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цель уже близка. Но туман рассеивается,</w:t>
      </w:r>
    </w:p>
    <w:p>
      <w:pPr>
        <w:pStyle w:val="Normal"/>
        <w:spacing w:lineRule="auto" w:line="36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 цель еще не видна.</w:t>
      </w:r>
    </w:p>
    <w:p>
      <w:pPr>
        <w:pStyle w:val="Normal"/>
        <w:spacing w:lineRule="auto" w:line="36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 Витгенштей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Footer"/>
        <w:tabs>
          <w:tab w:val="clear" w:pos="4153"/>
          <w:tab w:val="clear" w:pos="8306"/>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Работая над данной темой, мне хотелось исследовать природу внушения, природу гипноза. Специфичность гипнотического состояния, феномены гипноза, отличия гипноза от сна и бодрствования, внушаемость, проблема изменчивости внушаемости, история гипноза и т.д.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асто рассказывают, что с помощью внушения и гипноза знающий человек может взять взаймы денег в банке, соблазнить любую понравившуюся девушку, расплатиться за обед в ресторане фантиками от конфет, настроить на провальное поражение сборную Англии на предстоящем чемпионате мира по футболу. Эти слухи сильно преувеличены, но некоторые основания для них есть.  Гипноз - реально существующий феномен, давно признанный и используемый официальной медициной. Гипноз - состояние измененного сознания, или транса, в которое человек - субъект, вводится другим человеком - гипнотизером при помощи внушения. Это состояние, в котором сознание субъекта как бы временно отключается, исчезают фильтры критического мышления, а команды гипнотизера воздействуют напрямую на подсознание.  Гипнотический транс - измененное состояние сознания с суженным фокусом внимания. Если в этом фокусе оказываются слова гипнотизера, сознание относится к ним как к собственным продуманным решениям. Если гипнотизера нет, то в этом состоянии транса активизируется воображение и возникающие образы воспринимаются как реальность. На основе многочисленных опытов, наблюдений и исследований развилось представление о гипнозе как о своеобразном видоизменении обычного естественного сна. Можно представить гипноз, как частичный сон, при котором среди моря залитых торможением спящих нервных клеток мозга остается небольшой островок клеток бодрствующих, возбужденных, настроенных на восприятие определенного раздражителя. Такой вид сна создаётся особыми искусственными условиями. Большую роль при наступлении гипнотического состояния играют словесное внушение и ряд физических раздражителей, способствующих погружению человека в гипнотическое состояние. Слабые физические раздражители, например, поглаживание, тихий шепот, ритмичное, легкое постукивание могут способствовать быстроте усыпления, а иногда и вызывать гипнотический сон без всякого словесного внушения. Погружению в гипнотический транс способствуют так же: неподвижное состояние гипнотизируемого, однообразие и монотонность, специальная музыка, шум прибоя, прислушивание к дыханью и биению сердца, сосредоточение на каком-либо неподвижном предмете, и самым важным фактором для попадания в гипнотический транс является доверие и ожидание этого состояния. Гипнотизер должен добиться непререкаемого авторитета в глазах гипнотизируемого, и это может быть как авторитет, основанный на вере в то, что гипнотизер способен помочь, так и авторитет, основанный на страхе. Например, клиенты цыганок - это те люди, кто в глубине души верит в их способности наводить порчу или пророчить судьбу.  Обобщая, под гипнозом можно понимать любое внушение, таким образом, гипнозом владеет любой человек, и свои навыки гипноза можно развивать. Сознательно или нет, но любой человек влияет на окружающих и сам подвержен их влиянию. Каждый продавец, адвокат, политик, артист, каждые по-своему используют "гипноз". Мне кажется, что мир, в какой-то степени, представляет собой цирк, где соперничающие группы гипнотизеров пытаются гипнотизировать друг друга.  И тут возникает вопрос об одном из самых эффективных видов гипноза, при котором сам человек может себе что-то внушить. Зачем же нужен этот самогипноз?  Во-первых, транс – это самый эффективный, помимо сна, способ отдыха. Если научиться входить в это состояние сознательно, можно отдыхать даже в самых неприспособленных для этого местах. По одной из теорий, потребность в трансах относится к одной из основных жизненных потребностей человека. Сам того не осознавая, человек живет от одного позитивного транса до другого. Такие состояния человек запоминает как незабываемые мгновения своей жизни, насыщенные положительными эмоциями и описываемые впоследствии как мгновения счастья. Однажды, случайно, оказавшись в таком счастливом трансе, человек в дальнейшем стремится, сознательно или неосознанно повторить подобные состояния еще раз всеми доступными средствами. В худшем варианте "полет души" могут обеспечить алкоголь, наркотики, неконтролируемое поведени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ногие виды спорта можно назвать естественным трансом в движении. Спортсмены используют подобное состояние для улучшения результатов. Например, бегун смотрит на спину впереди бегущего и представляет, что связан с ним канатом, и поэтому не отстает ни на сантиметр.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амогипноз помогает принять решение, а затем его придерживаться. Например, никогда больше не пить алкоголь. В обычном состоянии такое решение тоже можно принять, но помимо этого мозг запомнит массу аргументов, условий, страхов, оговорок и сомнений.  Гипнотерапия хорошо действует для лечения различных психосоматических заболеваний, снятия тревоги и фобий, преодоления застенчивости и страха публичных выступлений, лечения бессоницы и нарушений сна,  улучшения памяти и концентрации внимания, улучшения спортивных показателей.  Гипнотические внушения так же применяются в боевых частях, религиозных сектах, агитации, пропаганде, рекламе. Вот один из примеров многочисленных способов внушения, используемых в СМИ: достаточно в текст добавить фразу "современная наука доказала...", и доверие человека к тексту существенно повышается. В информационной среде в причудливых сочетаниях, различных и многообразных формах переплетены адекватная и иллюзорная реальности. Одним из источников неадекватности информационной среды общества является объективная сложность самого мира, процесса его познания, ошибки и заблуждения людей, познающих его. Подобная проблема является предметом анализа во многих исследованиях гуманитарных и естественных наук. В другую группу источников можно объединить действия тех людей, которые, преследуя собственные цели, искажают информацию. Они используют различные способы информационно-психологического воздействия на других без учета их интересов, а зачастую, просто вводя в заблуждение, действуя вразрез с их интересами и нанося им ущерб. Если рассматривать гипноз как особое состояние, которое всегда включает глубокий транс, то такой вещи как гипноз не существует. Если же под гипнозом понимать всё, что изменяет наше восприятие и сознание, то увидим, что гипнотические явления встречаются везде вокруг нас. </w:t>
      </w:r>
    </w:p>
    <w:p>
      <w:pPr>
        <w:pStyle w:val="Style17"/>
        <w:spacing w:lineRule="auto" w:line="360" w:before="0" w:after="0"/>
        <w:ind w:firstLine="709"/>
        <w:jc w:val="both"/>
        <w:rPr/>
      </w:pPr>
      <w:r>
        <w:rPr>
          <w:rFonts w:cs="Times New Roman" w:ascii="Times New Roman" w:hAnsi="Times New Roman"/>
          <w:color w:val="000000"/>
          <w:sz w:val="28"/>
          <w:szCs w:val="28"/>
          <w:u w:val="single"/>
        </w:rPr>
        <w:t>Актуальность</w:t>
      </w:r>
      <w:r>
        <w:rPr>
          <w:rFonts w:cs="Times New Roman" w:ascii="Times New Roman" w:hAnsi="Times New Roman"/>
          <w:color w:val="000000"/>
          <w:sz w:val="28"/>
          <w:szCs w:val="28"/>
        </w:rPr>
        <w:t xml:space="preserve"> работы обусловлена изучением механизмов и результатов воздействия внушения и гипноза на индивида и общество. Вопросами в специфике внушающего воздействия индивида на коллектив и аналогичного влияния коллектива на личность, а так же межличностного внушения и гипноза. Изучение данного вопроса нам необходимо, так как это один из методов управления личностью, воздействия на ее потребности и желания.</w:t>
      </w:r>
    </w:p>
    <w:p>
      <w:pPr>
        <w:pStyle w:val="Style17"/>
        <w:spacing w:lineRule="auto" w:line="360" w:before="0" w:after="0"/>
        <w:ind w:firstLine="709"/>
        <w:jc w:val="both"/>
        <w:rPr/>
      </w:pPr>
      <w:r>
        <w:rPr>
          <w:rFonts w:cs="Times New Roman" w:ascii="Times New Roman" w:hAnsi="Times New Roman"/>
          <w:color w:val="000000"/>
          <w:sz w:val="28"/>
          <w:szCs w:val="28"/>
          <w:u w:val="single"/>
        </w:rPr>
        <w:t>Теоретическая значимость</w:t>
      </w:r>
      <w:r>
        <w:rPr>
          <w:rFonts w:cs="Times New Roman" w:ascii="Times New Roman" w:hAnsi="Times New Roman"/>
          <w:color w:val="000000"/>
          <w:sz w:val="28"/>
          <w:szCs w:val="28"/>
        </w:rPr>
        <w:t xml:space="preserve"> работы состоит в оптимизации и упорядочивании существующей научно-методологической базы по исследуемой проблематике. Исследование вносит вклад в изучение характера воздействия внушения и гипноза, и на этой основе, могут быть скорректированы новые подходы для изучения этой области. </w:t>
      </w:r>
    </w:p>
    <w:p>
      <w:pPr>
        <w:pStyle w:val="Normal"/>
        <w:spacing w:lineRule="auto" w:line="360" w:before="0" w:after="0"/>
        <w:ind w:firstLine="709"/>
        <w:jc w:val="both"/>
        <w:rPr/>
      </w:pPr>
      <w:r>
        <w:rPr>
          <w:rFonts w:cs="Times New Roman" w:ascii="Times New Roman" w:hAnsi="Times New Roman"/>
          <w:color w:val="000000"/>
          <w:sz w:val="28"/>
          <w:szCs w:val="28"/>
          <w:u w:val="single"/>
        </w:rPr>
        <w:t>Практическая значимость</w:t>
      </w:r>
      <w:r>
        <w:rPr>
          <w:rFonts w:cs="Times New Roman" w:ascii="Times New Roman" w:hAnsi="Times New Roman"/>
          <w:color w:val="000000"/>
          <w:sz w:val="28"/>
          <w:szCs w:val="28"/>
        </w:rPr>
        <w:t xml:space="preserve"> работы имеет значение для развития теории психологии. Полученные материалы могут быть использованы при разработке и создании последующих работ в данной области.</w:t>
      </w:r>
    </w:p>
    <w:p>
      <w:pPr>
        <w:pStyle w:val="Normal"/>
        <w:spacing w:lineRule="auto" w:line="360" w:before="0" w:after="0"/>
        <w:ind w:firstLine="709"/>
        <w:jc w:val="both"/>
        <w:rPr/>
      </w:pPr>
      <w:r>
        <w:rPr>
          <w:rFonts w:cs="Times New Roman" w:ascii="Times New Roman" w:hAnsi="Times New Roman"/>
          <w:color w:val="000000"/>
          <w:sz w:val="28"/>
          <w:szCs w:val="28"/>
          <w:u w:val="single"/>
        </w:rPr>
        <w:t>Объектом исследования</w:t>
      </w:r>
      <w:r>
        <w:rPr>
          <w:rFonts w:cs="Times New Roman" w:ascii="Times New Roman" w:hAnsi="Times New Roman"/>
          <w:color w:val="000000"/>
          <w:sz w:val="28"/>
          <w:szCs w:val="28"/>
        </w:rPr>
        <w:t xml:space="preserve"> является влияние на человека внушения или гипноза и их эффективность.</w:t>
      </w:r>
    </w:p>
    <w:p>
      <w:pPr>
        <w:pStyle w:val="Normal"/>
        <w:spacing w:lineRule="auto" w:line="360" w:before="0" w:after="0"/>
        <w:ind w:firstLine="709"/>
        <w:jc w:val="both"/>
        <w:rPr/>
      </w:pPr>
      <w:r>
        <w:rPr>
          <w:rFonts w:cs="Times New Roman" w:ascii="Times New Roman" w:hAnsi="Times New Roman"/>
          <w:color w:val="000000"/>
          <w:sz w:val="28"/>
          <w:szCs w:val="28"/>
          <w:u w:val="single"/>
        </w:rPr>
        <w:t>Предметом исследования</w:t>
      </w:r>
      <w:r>
        <w:rPr>
          <w:rFonts w:cs="Times New Roman" w:ascii="Times New Roman" w:hAnsi="Times New Roman"/>
          <w:color w:val="000000"/>
          <w:sz w:val="28"/>
          <w:szCs w:val="28"/>
        </w:rPr>
        <w:t xml:space="preserve"> является воздействие внушения и гипноза на психику и поведение человека, рассмотрение внушаемости и гипноза с исторической и современной точек зрения, рассмотрение внушаемости и гипноза с психологической точки зрения.</w:t>
      </w:r>
    </w:p>
    <w:p>
      <w:pPr>
        <w:pStyle w:val="Normal"/>
        <w:spacing w:lineRule="auto" w:line="360" w:before="0" w:after="0"/>
        <w:ind w:firstLine="709"/>
        <w:jc w:val="both"/>
        <w:rPr/>
      </w:pPr>
      <w:r>
        <w:rPr>
          <w:rFonts w:cs="Times New Roman" w:ascii="Times New Roman" w:hAnsi="Times New Roman"/>
          <w:color w:val="000000"/>
          <w:sz w:val="28"/>
          <w:szCs w:val="28"/>
          <w:u w:val="single"/>
        </w:rPr>
        <w:t>Цель работы</w:t>
      </w:r>
      <w:r>
        <w:rPr>
          <w:rFonts w:cs="Times New Roman" w:ascii="Times New Roman" w:hAnsi="Times New Roman"/>
          <w:color w:val="000000"/>
          <w:sz w:val="28"/>
          <w:szCs w:val="28"/>
        </w:rPr>
        <w:t xml:space="preserve"> – изучение влияния внушения и гипноза на челове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Задачи исследования:</w:t>
      </w:r>
    </w:p>
    <w:p>
      <w:pPr>
        <w:pStyle w:val="Heading"/>
        <w:tabs>
          <w:tab w:val="clear" w:pos="708"/>
          <w:tab w:val="left" w:pos="1437"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обзор и анализ литературных источников по вопросам внушения и гипнозу.</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оретически проанализировать психологические аспекты внушения и гипноз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ить значение внушения и гипноза, обусловливающее возможность его использования в качестве фактора воз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ение методов и методик исследования подверженности человека внушению и гипнозу.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йти причины воздействия внушения и гипноз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эксперимента.</w:t>
      </w:r>
    </w:p>
    <w:p>
      <w:pPr>
        <w:pStyle w:val="Style17"/>
        <w:spacing w:lineRule="auto" w:line="360" w:before="0" w:after="0"/>
        <w:ind w:firstLine="709"/>
        <w:jc w:val="both"/>
        <w:rPr/>
      </w:pPr>
      <w:r>
        <w:rPr>
          <w:rFonts w:cs="Times New Roman" w:ascii="Times New Roman" w:hAnsi="Times New Roman"/>
          <w:color w:val="000000"/>
          <w:sz w:val="28"/>
          <w:szCs w:val="28"/>
          <w:u w:val="single"/>
        </w:rPr>
        <w:t>Гипотеза:</w:t>
      </w:r>
      <w:r>
        <w:rPr>
          <w:rFonts w:cs="Times New Roman" w:ascii="Times New Roman" w:hAnsi="Times New Roman"/>
          <w:color w:val="000000"/>
          <w:sz w:val="28"/>
          <w:szCs w:val="28"/>
        </w:rPr>
        <w:t xml:space="preserve"> внушение и гипноз оказывают воздействие на сознательный и бессознательный уровень психической деятельности человека.</w:t>
      </w:r>
    </w:p>
    <w:p>
      <w:pPr>
        <w:pStyle w:val="Heading"/>
        <w:spacing w:lineRule="auto" w:line="360"/>
        <w:ind w:left="0" w:firstLine="709"/>
        <w:jc w:val="both"/>
        <w:rPr/>
      </w:pPr>
      <w:r>
        <w:rPr>
          <w:rFonts w:cs="Times New Roman" w:ascii="Times New Roman" w:hAnsi="Times New Roman"/>
          <w:color w:val="000000"/>
          <w:u w:val="single"/>
        </w:rPr>
        <w:t>Объем и структура</w:t>
      </w:r>
      <w:r>
        <w:rPr>
          <w:rFonts w:cs="Times New Roman" w:ascii="Times New Roman" w:hAnsi="Times New Roman"/>
          <w:color w:val="000000"/>
        </w:rPr>
        <w:t xml:space="preserve"> курсовой работы состоит из введения, трёх глав основной части, выводов, заключения, библиограф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ипноз внушение человек психологический воздейств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а 1. Теоретический анализ воздействия внушения и гипно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История гипно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який знает, какое магическое оздоровляющее действие может приобрести одно утешительное слово со стороны врача и, наоборот, как иногда убийственно… действует на больного суровый холодный приговор врача, не знающего или не желающего знать силы внуш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ехтере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таких удивительных и еще недостаточно изученных состояний психики человека, как внушаемость или гипноз, уходит своими корнями в доисторическое прошлое. Внушение в бодрствующем состоянии или особенно в состоянии гипноза применяли жрецы и шаманы, вожди и полководцы, целители и мистификаторы. В одном из древних египетских источников о способах врачевания - содержится описание 900 прописей целительных трав и снадобий, но самым примечательным является начало папируса, звучащее примерно так: «Слова следует произносить четко и произносить часто, как только возможно, прикладывая лекарство к больным членам, для того чтобы уничтожить поразившие их страдания..."». Во всем тексте папируса проводится мысль о необходимости сопровождать принятие каждого лечебного средства обращением к богам и духам. Заклинания благотворны в сопровождении лекарств и лекарства благотворны в сопровождении заклинаний. Использовали древние жрецы внушение и в состоянии гипноза. В греческом храме, посвященном богу-врачевателю Асклепию, имелось даже специальное помещение - абатон, где паломники, пройдя предварительные сложные процедуры богослужения, погружались в искусственный сон, во время которого слышали голос Асклепия. Характерно, что на стенах храма, составленных из огромных каменных плит, были вырезаны надписи с подробным описанием чудесных исцелений, свершившихся в храме. Этот прием, усиливающий суггестию, применяют и в наши дни многие психотерапевты. Одним из наиболее искусных древних психотерапевтов, можно назвать Иисуса Христа. Удивительно, но и сам Иисус понимает силу внушения и самовнушения. Он говорит людям, идущим к нему за исцелением такие слова: «По вере вашей да будет вам». Широко распространено внушение и самовнушение в странах Востока и особенно в Индии. Можно услышать о том, как йог Харид посредством самовнушения погрузил себя в состояние, близкое к анабиозу, и пробыл в таком состоянии в деревянном ящике без пищи и воды в течение 40 дн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ка в Индии вера в могущественную чудотворную силу заклинаний. В тайной книге брахманов «Атхарваведы» собраны заклинания. При этом брахман раскачивается в такт заклинанию и сжигает на огне определенное количество листьев целебного растения, заклинание оказывает исцеляющее воздействие, если произносится 70 раз. Царь Пирр и император Веспасиан излечивали прикосновением большого пальца правой ноги. Короли Франции и Англии исцеляли своих подданных наложением руки. Таким образом, стихийно было накоплено множество психотерапевтических приемов, но проблема заключалась в их научной интерпретации. Учение о гипнозе неразрывно связано с именем венского врача Франца Антона Месмера. Он был один из образованнейших людей своего времени, имел три диплома: доктора медицины, права и философии. Месмер музицировал с Вольфгангом Амадеем Моцартом и был дружен с его отцом, Леопольдом Моцартом. Редко, в свободное от науки и музыки время, Месмер практиковал как врач, используя в качестве лечебного средства магнит, введенный в практику Парацельсом. Месмер неожиданно для себя обнаружил интересный лечебный эффект, что выздоровление у определенной категории больных наступает и в тех случаях, когда вместо магнита он прикасается к ним своей рукой. Из этого он делаетвывод о том, что целебная сила заключается не в магните, как утверждал Парацельс, а в руках целителя. Собственное открытие ставит Месмера в тупик, но как добросовестный ученый он стал искать этому явлению объясн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чего, он создал теорию, сущность которой сводилась к тому, что вся вселенная пронизана особого рода невидимой субстанцией — магнетическим флюидом, и отдельные, особо одаренные личности, к ним Месмер причислял и себя, обладают способностью накапливать в себе магнетические флюиды, а затем непосредственно или через специальные приспособления передавать их другим людям. Для лечения больных Месмер сконструировал специальные чаны, наполненные железными опилками, в крышке каждого чана были сделаны отверстия, из которых наружу выходили подвижные железные стержни. Больные располагались вокруг чанов, брались за стержни и друг за друга, образуя длинные цепочки. А сам Месмер выходил в лиловой одежде и намагничивал чаны, прикасаясь к ним хрустальным жезлом. Во время сеанса играла нежная музыка, больные доводили себя до состояния кризиса, во время которого плакали, кричали, корчились в судорогах, потом их переносили в специальный зал, где они засыпали, а очнувшись от сна, чувствовали себя освобожденными от страда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мера нельзя назвать шарлатаном, он был глубоко уверен в правильности своей теории, которую считал физиологической и рационалистической. Он был убежден, что существование флюида так же реально и материально, как, например, действие металлического магнита. Однако Месмер утверждал, что открытый им «животный магнетизм» сильно отличается от действия магнита, и смутно догадывался, что кроме флюидов на больного воздействуют еще какие-то силы. Отсюда все эти ритуалы с камзолом, музыкой и жезлом. Не следует забывать, что в 18 веке, веке энциклопедистов, процветало суеверие, вера в колдовство и в то время еще сжигали колдуний на кострах. В 1774 г. месмеровская теория «магнетических флюидов» рассматривалась на заседании Французской академии и Королевского медицинского общества, в котором принимали участие такие видные ученые, как Лавуазье, Франклин, Жюсье, Байли. Приговор комиссии экспертов был суров и категоричен, а «Животный магнетизм» осужден. Целебное действие, а его отрицать было невозможно, приписывалось не флюидам, существование которых ставилось под сомнение, а воображению. Воображение без магнетизма вызывает конвульсии, говорилось в заключении, а магнетизм без воображения не вызывает ничего. Осуждена была не только теория Месмера, но и сам его метод лечения, который, по мнению академиков, отрицательно влияет на нравственные устои общества. В 1776 г. Месмер переезжает в Париж, добивается аудиенции у короля Франции Людовика и заручается поддержкой королевы Марии-Антуанет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аучный Олимп начинает оказываться давление, но Академия остается непреклонной в своем решении. Во время французской революции Месмер эмигрировал в Швейцарию, где и умер в забвении и безвестности в 1815 г. Но семена, посеянные им, позже дали всходы. В 1882 г. Французская академия под влиянием работ Шарко признала метод лечения гипнозом научно обоснованным, то есть одобрила, по существу, то, что сто лет назад решительно отвергла. В 1818 г. поклонник Месмера Шостенье де Пьюисегюр, практикуя «магнетические пассы», открывает наиболее глубокую стадию гипноза — сомнамбулизм. Магнетизируя больного, Пьюисегюр убеждается в том, что пациент погружается в состояние «магнетизма» не только в результате прикосновений, но и под воздействием слова или приказа. Выходит, что флюиды здесь не при чем, а главный действующий фактор – внушение. Однако началом научного изучения гипноза следует все-таки считать исследования английского хирурга Джеймса Брейда. Присутствуя на сеансах известного французского магнетизера Шарля Лафонтена, внука знаменитого баснописца, Брейд обратил внимание на то, что подопытный, впавший в состояние «магнетизма», не может открыть глаза, пошевелить рукой и вообще напоминает спящего челове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рейд решает сам продолжить опыты по «магнетизации», но применяет при этом свой оригинальный подход. Он предлагает пациенту фиксировать взор на каком-нибудь предмете, например на горлышке бутылки, и не думать ни о чем, кроме сна. Результаты опытов превзошли все ожидания. Все пациенты после нескольких минут общей расслабленности и фиксации взгляда впадали в состояние, которое Брейд назвал гипнозом. Результаты своих опытов Брейд опубликовал в книге «Нейрогипнология». Он рассматривал гипноз, как особый вид сна, наступающий в результате утомления сосредоточенного взора и внимания, расслабления мышц и замедленного дыхания. Для объяснения механизма гипноза Брейд использовал гипотезу о моноидеизме, о состоянии охваченности одной единственной мыслью. Это состояние, он полагал, возникает у загипнотизированного в результате сосредоточения взора и мысли на одном предмете. Теоретическое объяснение Брейдом гипноза в наше время представляется наивным, но практические наблюдения, сделанные им, не потеряли своей актуальности. Брейд одним из первых отметил тот факт, что восприимчивость людей к гипнотизации, «гипнабельность», неодинакова и зависит не столько от личности гипнотизера, сколько от состояния нервной системы пациента. Он обратил внимание, что глубина гипноза у различных людей может быть различной, а иногда меняется на протяжении одного и того же сеанса. Брейд убедился в особой силе внушения в состоянии гипноза и использовал этот эффект как метод лечения истерических параличей, припадков. Но главной заслугой является то, что он был первым, кто взглянул на гипноз как на явление земное, материальное, вызванное естественными, физиологическими причин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смерти ученого центр изучения гипноза переместился во Францию. Точнее, во Франции образовались два центра по изучению гипноза: первый во главе с всемирно известным неврологом и психиатром Жаном Мартеном Шарко, а второй в Нанси во главе с профессором терапевтической клиники университета Ипполитом Бернгеймом. Поводом для новой волны интереса к гипнозу во Франции послужил тот факт, что Шарко была поручена проверка эффективности вошедшей в моду металлотерапии. Так, французский исследователь Бюрк заметил, что больная, в состоянии сомнамбулизма дотрагивающаяся до медной ручки двери, впадала в каталепсию. Этого не происходило, если на ручку двери была предварительно надета резиновая перчатка. В 1876 г. Бюрк, накопив большой фактический материал, обратился к президенту Французского биологического общества, и тот назначил комиссию по изучению этих явлений, в ее состав вошел и Шарко. Комиссия подтвердила факты, полученные Бюрком, но не сумела дать им убедительного теоретического объяснения. Работая в комиссии, Шарко заинтересовался гипнозом как методом воздействия на больных. В ту пору его интересовал механизм возникновения неврозов и особенно истерии. И тот факт, что многие симптомы истерии в состоянии гипноза буквально на глазах исчезали или, наоборот, проявлялись, привели ученого к выводу о том, что гипноз является не чем иным, как искусственно вызванным истерическим неврозом. Шарко разработал свой «шоковый» метод гипнотизации. Пациента вводили в полузатененный зал, вдруг раздавался оглушительный звук гонга, перед глазами вспыхивал яркий свет, и пациент впадал в состояние гипноза. Шарко выделил три стадии глубины гипноза: каталепсию, летаргию и сомнамбулизм. Но главной заслугой Шарко является, пожалуй, то, что он привлек к гипнозу внимание мировой научной общественности. Под его влиянием изучением гипноза занимались видные ученые и неврологи Париж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ители нансийской школы считали, что гипноз — это психологический феномен, связанный с внушением. Они рассматривали гипноз как результат того, что гипнотизируемый поддается внушающему влиянию гипнотизера, не обнаруживая при этом достаточной критики к полученному внушению. Широко известно утверждение нансийцев, что гипноза нет, есть только внушение. И в то же время они категорически отрицали болезненную, истерическую природу гипноза. Между парижской и нансийской школами гипнологов развернулась длительная и острая научная дискуссия. В конечном итоге на первом Международном конгрессе физиологической психологии, состоявшемся в Париже в 1889 г., нансийцы одержали победу. Следует отметить, что ошибок не избежала ни та, ни другая школа. Если Шарко, идентифицируя гипноз с истерией, ограничил рамки его лечебного применения, то Бернгейм отождествляя понятия гипноз и внушение, отрицали самостоятельность гипноза и существование его вне сферы вербального воздействия. С современных позиций следует признать, что, хотя гипноз и внушение взаимосвязаны, но это отличающиеся друг от друга явления хотя бы уже потому, что в гипноз можно погрузить не только человека, но и животных, в то время как восприятие словесного внушения присуще только человеку. Было бы неверно думать, что изучением гипноза в 19 веке занимались исключительно в Англии и Франции. Большой вклад в исследование гипноза внес шведский психотерапевт Отто Веттерстранд, опубликовавший книгу «Гипнотизм и его применение в медицине», в которой он описывает особенности лечения гипнозом соматических заболеваний, болезни сердца, желудка, астмы, и впервые ставит вопрос о лечении гипнозом хронического алкоголизм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малую роль в развитии учения о гипнозе сыграли и труды немецких врачей Левенфельда и Молля. Одновременно с работами Шарко и Бернгейма, професеор физиологии Харьковского университета Даншевский в многочисленных экспериментах показал возможности гипнотического воздействия на животных. Он проводил исследовании на самых различных представителях животного мира: лягушках, ящерицах, змеях, тритонах, черепахах, крокодилах, речных раках, морских крабах, лангустах, омарах и каракатицах, рыбах и птицах. А в 1891 г. выступил с докладом на 4 съезде Обшества русских врачей в Москве, где убедительно доказал единство природы гипноза у человека и животных, нанеся тем самым ощутимый удар по нансийской школе. На этом же съезде с докладом «Терапевтические приемы гипнотизма» выступил ученик и последователь С.С. Корсакова А.А. Токарский. Страстный сторонник внедрения гипноза в лечебную практику, он говорил в своем докладе что смешно было бы думать, что гипнотизм вырос где-то сбоку, за дверями храма науки, что это подкидыш, воспитанный невеждами, можно только сказать, что невежды его достаточно понянчили и захватали руками. Прошло больше ста лет, но эти слова актуальны и сейчас. В начале 80-х гг. 19 века Токарский впервые начал читать курс физиологической психологии и гипнотерапии на медицинском факультете Московского университета. Известно о благосклонном отношении Токарского к народным целителям и служителям церкви, использовавшим методы прямого и косвенного внушения в лечебных целях. В 70—80-х гг. в селе Нахабино священник Сергий Пермский исцелял хронических алкоголиков. Он брал с них «зарок» не пить спиртного и при этом заставлял целовать крест и Библию, в проповеди, предшествующей ритуалу, отец Сергий убеждал в том, что христианин, вновь начавший пить после «боговдохновленного зарока», совершает тяжкий грех. </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он излечил около 30000 человек, которые создали общины «чаепитников». Большую роль в развитии отечественной и мировой психотерапии сыграл Владимир Михайлович Бехтерев. Родился Бехтерев 20 января 1857 г. в селе Сорали в семье станового пристава. В 1873 г. он поступил в прославленную Медико-хирургическую академию. При этом не обошлось без курьеза, выяснилось, что этому огромному, похожему на Илью Муромца парню нет еще 17 лет. Двери академии захлопнулись, но Бехтерев был не так прост. Он пошел домой к начальнику академии и сумел убедить его, что дело не только в количестве прожитых лет. Способности и работоспособность этого человека были поистине легендарными. Будучи слушателем академии, он успел побывать на войне с турками за освобождение Болгарии, участвовал в нескольких студенческих забастовках, был одним из организаторов студенческого бойкота, объявленного преподавателю физиологии И.Ф. Циону, из-за чего на всю жизнь нажил себе недоброжелателя в лице И.П. Павлова, в те годы, ассистента И.Ф. Циона. В 1878 г. Бехтерев окончил академию и был оставлен в должности врача-стажера при кафедре психиатрии, которую возглавлял Мержеевский, ученик и преемник родоначальника отечественной психиатрии Балинского. В 24 года Бехтерев блестяще защищает докторскую диссертацию, а в 27 лет командируется за границу. Находясь в командировке в Лейпциге, он в декабре 1884 г. получает официальное приглашение, подписанное министром народного просвещения, занять кафедру психиатрии в Казанском университете. И снова проявляется характер ученого, прежде чем дать свое согласие, он ставит три условия: организовать в Казани клинику душевных болезней, учредить дополнительную должность ассистента кафедры и продлить срок его командировки с целью стажировки в клинике Шарк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требования Бехтерева были удовлетворены. До весны 1885 г. он стажируется в Сальпетриере, увлекается гипнологией, успевает побывать в Вене у «знатока мозга» Мейнерта и осенью приезжает в Казань. Там Бехтерев стал активным поборником лечения гипнозом и внушением. В 1893 г. в возрасте 36 лет Бехтерев назначается начальником кафедры душевных и нервных болезней Военно-медицинской академии, сменив на этом посту Мержеевского. Мержеевский был отличным клиницистом, морфологом, но к психотерапии, особенно к лечению гипнозом, относился скептически. Возможно, этому способствовал нездоровый гипнотический бум, который прокатился по всей Европе и достиг своего апогея в России к середине 80-х гг. 19 века. Мержеевский добился решения Медицинского совета об осторожном применении гипноза во врачебной практике, согласно которому прибегать к гипнозу можно было только с разрешения администрации и обязательно в присутствии второго врача. Заняв кафедру, Бехтерев настоял на отмене этих ограничений. Сам он в лечении больных широко использовал внушение под гипнозом. Когда в юбилейном для Военно-медицинской академии 1898 г. Бехтереву предложили выступить с актовой речью, он посвятил ее роли внушения в общественной жизни, а позже, в 1903 году, эта речь была издана отдельной книгой: «Внушение и его роль в общественной жизни». Некоторые положения, высказанные Бехтеревым в этой книге, актуальны и в наши дни. Прежде всего, он четко разграничивает такие понятия, как убеждение, внушение, гипноз. Убеждение, по его мнению, входит в сферу психической деятельности при посредстве личного сознания, усваивается нами путем обдумывания и осмысленной переработки, становясь достижением нашего Я. Внушение, сводится к непосредственному прививанию тех или других психических состояний от одного лица другому, прививанию, происходящему без участия воли воспринимающего лица и нередко даже без ясного с его стороны сознания. Гипноз, по Бехтереву, представляет собой не что иное, как искусственно вызванный видоизмененный нормальный сон, при котором, однако, сохраняется контакт с гипнотизером. У загипнотизированного наступает особое состояние пассивности, в силу чего внушение действует на него столь подавляющим образ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шения могут иметь форму приказаний, лозунгов, личного примера. Команда действует не только силой страха за непослушание, но и путем внушения или прививки известной идеи. Пример тоже может действовать как внушение, ведущее к совершенно невольному и безотчетному подражанию. Сначала идеологическая обработка, потом строевая муштра, развивающая пассивную подчиняемость, потом приказ и солдат идёт исполнять его. Таков механизм поведения солдат на войне. Внушение, действует путем непосредственного прививания психических состояний, то есть идей, чувствований и ощущений, не требуя вообще никаких доказательств и не нуждаясь в логике. Внушение действует прямо непосредственно на психическую сферу другого лица путем увлекательной и взволнованной речи, жестов, мимики. Пути передачи психического состояния с помощью внушения более многочисленны и разнообразны, чем пути передачи мыслей посредством убеждения. Поэтому внушение представляет собой гораздо более распространенный и нередко более могущественный фактор, нежели убежд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шение, обычно, сочетается с взаимовнушением и самовнушением, которые могут привести к психическим эпидемиям. Их характер определяется господствующими в данный период воззрениями. Так, для 16 века были характерны «эпидемии» колдовства, для17 века – бесноватость и одержимость, для 19 века - мании величия и преследования. Во времена Бехтерева верили в спиритов, в духов, не утихала деятельность мистификаторов и шарлатанов. Внушенные идеи Бехтерев называл «психическими микробами». Он говорил, что не подлежит сомнению, что психический микроб в известных случаях оказывается не менее губительным, нежели физический микроб, побуждая народы время от времени к опустошительным войнам и взаимоистреблению, возбуждая религиозные эпидемии и вызывая, с другой стороны, жесточайшие гонения новых эпидемически распространяющихся учений. Всю свою сознательную и плодотворную жизнь ученый способствовал внедрению в практику медицины гипносуггестивной терапии. И когда в декабре 1927 году Бехтереву, в ту пору признанному лидеру отечественной невропатологии и психиатрии, предложили выступить на 1 Всесоюзном съезде невропатологов и психиатров, он сделал доклад о коллективном лечении внушением под гипнозом больных алкоголизмом. Триада условий, определяющих сущность и эффективность этого метода лечения, триада Бехтерева, не утратила своей актуальности и в наши дни. Она включает: разъяснительную беседу рационального плана; внушение в гипнозе; обучение участников группы формулам самовнушения. Этот доклад Бехтерев сделал за 30 ч до смер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я отечественной психотерапии, естественно, не ограничивается именами Данилевского, Токарского, Бехтерева. Большой вклад в развитие патогенетической психотерапии внес Мясишев, активизирующей терапии - Консторум, психосоматической терапии - Платонов, эмоционально-стрессовой терапии - Рожнов. За каждым из этих имен стоят десятки учеников. Отечественная психотерапия немыслима и без таких имен, как Рыбаков, Хорошко, Подъяпольский, Яроцкий, Лазурских, Нарбут, Неткачев, Гиляровский, Кутании, Стрельчук и многие другие. История отечественной психотерапии по существу является историей развития учения о гипнозе и внушении. Недирективные методы психотерапии, в том числе и психоанализ Зигмунда Фрейда, нашедшие в России благодатную почву в начале 20 века, были осуждены как метафизические, чуждые материалистическому мировоззрению, и на них было наложено табу. Следует отметить, что сам Фрейд сыграл отрицательную роль в истории развития гипнологии, совершив ту же ошибку, что и ортодоксальные гипнологи по отношению к психоанализу. Фрейд сначала интересовался гипнозом и ездил изучать его технику к Шарко и Бернгейму, но потом, встав на позиции психоанализа, предал гипноз анафем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10 году с кафедры Кларковского университета в Америке он говорил, что вскоре гипноз стал для него неприятен, как капризное и, так сказать, мистическое средство. Только когда вы исключите гипноз, вы сможете заменить сопротивление и вытеснение и получите действительно правильное представление о патогенном процессе. Быстрое распространение идей психоанализа на Западе и авторитет Фрейда сыграли в этом свою роль. Интерес к гипносуггестивной терапии в странах Запада заметно снизился и только в последние десятилетия начал возрождаться снова. Решением Британской медицинской ассоциации в 1955 году гипноз был полностью реабилитирован в Англ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958 году Американская медицинская ассоциация официально включила гипноз в медицинскую терапию. В 1955 году во Франции была издана Медико-хирургическая энциклопедия, в которой гипнозу, посвящена отдельная глава. Однако лишь в 1965 году, после 65-летнего перерыва, в Париже состоялся 3 Международный конгресс по гипнозу. Это не значит, что психотерапия на Западе полностью ориентирована на внушение и гипноз, но время и здравый смысл способствуют все большему сближению директивных и недирективных методов психо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Природа гипноза</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самое могущественное внушение добра есть пример доброй жизни. Л. Толст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ипноз такой, каким он практикуется, на деле относится к взаимодействию между двумя людьми, один из которых определяется как гипнотизер, другой же - как субъект. В случае группового гипноза возможно, конечно, большее число субъектов. Гипнотизер дает гипнотические инструкции, а субъект на них отзываетс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ипноз является сложным феноменом, объединяющим ряд физиологических процессов. Он предполагает селективное внимание: такое, при котором субъект сфокусирован на ограниченном числе раздражителей - как правило, внутреннего происхождения, таких как ощущения и воображение. Он предполагает релаксацию: почти вне зависимости от клинических задач субъект (пока он не начнет переживать, скажем, какую-нибудь развивающуюся фантазию) расслаблен как душевно, так и телесно. Гипноз также подключает состояние ожидания и его воздействие на переживание и реагирование субъекта: другими словами, он создает условия, в которых субъект ожидает от себя особенных ощущений, мыслей и реакций, и формирование гипнотизером в сознании субъекта такого ожидания повышает возможную эффективность суггестии. Гипнотическому переживанию очень часто сопутствует воображение: субъект поглощен представлением какой-либо сцены обычно под управлением гипнотизера. В общем и целом между гипнотизером и субъектом устанавливается прочная связь; кроме того, гипноз, несомненно, подразумевает определенную податливость или подчиненность со стороны субъекта: последний, соответственно, мотивирован к подчинению пожеланиям гипнотизера, и его поведение частично может объясняться этими моментами. Например, гипнотизер может внушить, что рука субъекта настолько невесома, что будет непроизвольно плавать в воздухе (суггестия поднятия руки). Субъект, однако, способен поднять руку потому, что ему будет трудно ослушаться инструкции гипнотизера. Возможно подключение ролевой игры, когда субъект ведет себя в соответствии с собственными представлениями о поведении лица, находящегося под гипнозо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конец, мы должны обратиться к понятию атрибуции: чему именно приписывает свои переживания субъект? Говорит ли он: "Да, я чувствовал себя под гипнозом, потому что сильно расслабился и глубоко погрузился в свои фантазии", или же он заявляет: "Нет, я не чувствовал себя загипнотизированным, так как сильно расслабился и глубоко погрузился в свои фантазии"? Атрибуции гипнотизера тоже имеют фактическое отношение к делу. Чем, с точки зрения гипнотизера, вызвано поведение и предъявленные переживания субъекта: состоянием гипноза или же просто выраженной релаксацией, или состоянием подчиненности, и так далее? В самом деле: некоторые из процессов, упомянутых выше, могут также относиться к поведению гипнотизера, например, ролевая игра и ожидание.    Отвечая на вопрос "Что такое гипноз?", если мы остановимся на сказанном, то читатель может справедливо заключить, что "гипноз" не является по праву особым состоянием сознания, но есть лишь простое название для взаимоотношений между двумя людьми, отличающихся определенной комбинацией вышеупомянутых психологических феномен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ют влиятельные теории гипноза, которые в большей или меньшей степени подтверждают подобный вывод и каждая из них делает акцент на одной из составляющих, представленных выше. Например, феномен гипноза может объясняться преимущественно явлениями релаксации, проигрыванием ролей, подчинением, воображением и различными сочетаниями указанного. Подробное обсуждение этих теорий здесь не планируется, однако мы можем отметить, что все они в целом относятся к "теориям не-состояния" в отличие от "теорий состояния", которые исходят из измененного состояния сознания. Затронутость или незатронутость состояния сознания является предметом наиболее стойких и горячо обсуждаемых разногласий в современном экспериментальном гипнозе.</w:t>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color w:val="000000"/>
          <w:sz w:val="28"/>
          <w:szCs w:val="28"/>
          <w:lang w:eastAsia="ru-RU"/>
        </w:rPr>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rPr>
      </w:pPr>
      <w:r>
        <w:rPr/>
      </w:r>
      <w:r>
        <w:br w:type="page"/>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Глава 2. Эксперимент</w:t>
      </w:r>
    </w:p>
    <w:p>
      <w:pPr>
        <w:pStyle w:val="Normal"/>
        <w:spacing w:lineRule="auto" w:line="360" w:before="0" w:after="0"/>
        <w:ind w:firstLine="709"/>
        <w:jc w:val="both"/>
        <w:rPr>
          <w:rStyle w:val="StrongEmphasis"/>
          <w:rFonts w:ascii="Times New Roman" w:hAnsi="Times New Roman" w:cs="Times New Roman"/>
          <w:b w:val="false"/>
          <w:b w:val="false"/>
          <w:bCs w:val="false"/>
          <w:color w:val="000000"/>
          <w:sz w:val="28"/>
          <w:szCs w:val="28"/>
          <w:lang w:eastAsia="ru-RU"/>
        </w:rPr>
      </w:pPr>
      <w:r>
        <w:rPr/>
      </w:r>
    </w:p>
    <w:p>
      <w:pPr>
        <w:pStyle w:val="Style17"/>
        <w:spacing w:lineRule="auto" w:line="360" w:before="0" w:after="0"/>
        <w:ind w:firstLine="709"/>
        <w:jc w:val="both"/>
        <w:rPr/>
      </w:pPr>
      <w:r>
        <w:rPr>
          <w:rStyle w:val="StrongEmphasis"/>
          <w:rFonts w:cs="Times New Roman" w:ascii="Times New Roman" w:hAnsi="Times New Roman"/>
          <w:b w:val="false"/>
          <w:bCs w:val="false"/>
          <w:sz w:val="28"/>
          <w:szCs w:val="28"/>
        </w:rPr>
        <w:t>Введение человека в гипноз</w:t>
      </w:r>
    </w:p>
    <w:p>
      <w:pPr>
        <w:pStyle w:val="Normal"/>
        <w:spacing w:lineRule="auto" w:line="360" w:before="0" w:after="0"/>
        <w:ind w:firstLine="709"/>
        <w:jc w:val="both"/>
        <w:rPr/>
      </w:pPr>
      <w:r>
        <w:rPr>
          <w:rFonts w:cs="Times New Roman" w:ascii="Times New Roman" w:hAnsi="Times New Roman"/>
          <w:sz w:val="28"/>
          <w:szCs w:val="28"/>
        </w:rPr>
        <w:t>Испытуемый- мужчина 19 лет, студент 3 курса МГППУ. Испытуемый был подобран в связи с тем, что внушению и гипнозу подвержены наиболее эмоциональные люди. Я знал, что испытуемый достаточно эмоционален, поэтому выбрал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являлось ввести испытуемого в состояние гипноза и дать постгипнотическое внушение. Выяснит уровень подверженности гипнозу у испытуем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что испытуемый подвержен гипноз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заключалась в том, чтобы вызвать доверие, снять фильтр сознания, ввести человека в состояние гипноза, дать постгипнотическое внушение, вывести испытуемого из состояния гипн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ервым этапом нужно было снять психомышечный зажим. </w:t>
      </w:r>
      <w:r>
        <w:rPr>
          <w:rFonts w:cs="Times New Roman" w:ascii="Times New Roman" w:hAnsi="Times New Roman"/>
          <w:sz w:val="28"/>
          <w:szCs w:val="28"/>
          <w:lang w:eastAsia="ru-RU"/>
        </w:rPr>
        <w:t>Это делается для увеличения чувствительности. При правильном подходе порог внушаемости уменьшается.</w:t>
      </w:r>
      <w:r>
        <w:rPr>
          <w:rFonts w:cs="Times New Roman" w:ascii="Times New Roman" w:hAnsi="Times New Roman"/>
          <w:sz w:val="28"/>
          <w:szCs w:val="28"/>
        </w:rPr>
        <w:t xml:space="preserve"> </w:t>
      </w:r>
      <w:r>
        <w:rPr>
          <w:rFonts w:cs="Times New Roman" w:ascii="Times New Roman" w:hAnsi="Times New Roman"/>
          <w:sz w:val="28"/>
          <w:szCs w:val="28"/>
          <w:lang w:eastAsia="ru-RU"/>
        </w:rPr>
        <w:t>Цель этой комбинации добиться максимального расслабления мышц. Как</w:t>
      </w:r>
      <w:r>
        <w:rPr>
          <w:rFonts w:cs="Times New Roman" w:ascii="Times New Roman" w:hAnsi="Times New Roman"/>
          <w:sz w:val="28"/>
          <w:szCs w:val="28"/>
        </w:rPr>
        <w:t xml:space="preserve"> </w:t>
      </w:r>
      <w:r>
        <w:rPr>
          <w:rFonts w:cs="Times New Roman" w:ascii="Times New Roman" w:hAnsi="Times New Roman"/>
          <w:sz w:val="28"/>
          <w:szCs w:val="28"/>
          <w:lang w:eastAsia="ru-RU"/>
        </w:rPr>
        <w:t>правило, до того как приступить к выполнению этого упражнения нужно принять</w:t>
      </w:r>
      <w:r>
        <w:rPr>
          <w:rFonts w:cs="Times New Roman" w:ascii="Times New Roman" w:hAnsi="Times New Roman"/>
          <w:sz w:val="28"/>
          <w:szCs w:val="28"/>
        </w:rPr>
        <w:t xml:space="preserve"> </w:t>
      </w:r>
      <w:r>
        <w:rPr>
          <w:rFonts w:cs="Times New Roman" w:ascii="Times New Roman" w:hAnsi="Times New Roman"/>
          <w:sz w:val="28"/>
          <w:szCs w:val="28"/>
          <w:lang w:eastAsia="ru-RU"/>
        </w:rPr>
        <w:t>удобную позу, закрыть глаза. Затем конкретно, по частям, производится расслабление тела с направлением внимания на те части тела, которые расслабляются. При этом нужно прочувствовать то, о чем проговарив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оговариваем испытуем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нимание переходит на р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лабляются пальцы и кисти 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лабляются предплеч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лабляются пл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ои руки расслаб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ое внимание переходит на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ышцы лица расслабляются еще силь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ое внимание переходит на н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лабляются пальцы ног и голеносто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лабляются икроножные мыш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лабляются мышцы бед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ои ноги расслабл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ое внимание переходит на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ицо полностью расслаб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ое внимание переходит на туло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лабляются мышцы гру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ыхание спокойное и лег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рдце работает хорошо и ритм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лабляются мышцы жив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лабляются мышцы сп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се мое туловище расслаб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Я полностью расслабляю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Я расслаб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ся прове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яхивая кистью несколько раз, отпускать ее, чтобы она упала на колени или бедро внушаемого, затем упустить кисть в очередной раз, но нарочно мимо колен, так чтобы она повисла: если внушаемый не расслабился, то его рука не упадет безвольно, а останется на весу или слишком медленно опустится, значит нужно дальше продолжить расслаб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ходим ко второму этап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ятие фильтра сознания, вызывание доверия. Необходимо заставить испытуемого с обострением чувствовать, отвлечь внимание его сознания, перевести внимание сознания в область ощу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Испытуемому нужно поставить ноги вместе, глаза закрыть, максимально расслаб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С обеих сторон сзади я подношу к его голове в области ушей свои руки на расстояние 5-10 см. Волевым усилием вызываю из кончиков пальцев и ладоней поток тепла до ощущения покалывания в ладо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Даю установку испытуемому: "Сосредоточьте свое внимание на ощущениях в области голо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Спрашиваю, что он ощущает. Ответ: "Ощущение теп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ворю: "Сейчас ощущение  тепла  усили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ношу  ладонь  ко  лбу  партнера. Чувствительность лба выше, поэтому он сразу почувствует усиление тепла, то есть получит подкрепление слов действием. Это ответственнейший момент проникновения в подсознание. Нужно следить внимательнейшим образом за партнером и подкреплять его ощущения словами. Вся сила - в подкреплении слов действием! Таким образом, закрепляется вера на бессознательном уровне (в подсознании). По мере подкрепления слов действием снижается порог внушае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StrongEmphasis"/>
          <w:rFonts w:cs="Times New Roman" w:ascii="Times New Roman" w:hAnsi="Times New Roman"/>
          <w:b w:val="false"/>
          <w:bCs w:val="false"/>
          <w:sz w:val="28"/>
          <w:szCs w:val="28"/>
          <w:lang w:eastAsia="ru-RU"/>
        </w:rPr>
        <w:t>Третий этап. Введение в гипн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StrongEmphasis"/>
          <w:rFonts w:cs="Times New Roman" w:ascii="Times New Roman" w:hAnsi="Times New Roman"/>
          <w:b w:val="false"/>
          <w:bCs w:val="false"/>
          <w:sz w:val="28"/>
          <w:szCs w:val="28"/>
          <w:lang w:eastAsia="ru-RU"/>
        </w:rPr>
        <w:t>Я говорю испытуем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Через несколько минут вы погрузитесь в сон и будете слышать только мой гол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аши веки тяжеле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ам трудно сопротивляться желанию сп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Желание спать нараст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еки тяжелеют все больше и бол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 не можете сопротивляться все нарастающему желанию сп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ейчас я досчитаю до десяти, и вы засн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дин. Веки тяжелеют. Сонливость нараст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Два. Вы будете спать и слышать мой гол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Три. Желание спать усил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Четыре. Вы расслабляетесь. Сонливость нараст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ять. Веки тяжелые, мышцы расслабл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Шесть. Вы засыпаете, засыпаете, засыпа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емь. Сонливость нарастает все силь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осемь. Вы не можете сопротивляться желанию сп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Девять. Вы засыпаете. Засыпаете. Засыпа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Десять. Вы спит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стгипнотическое внушени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Испытуемый спит. Даю постгипнотическую устан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Через минуту после того как я Вас разбужу у Вас появиться сильнейшее желание попрыгать на одной ног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вод из состояния гипнотического сн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водить из состояния гипнотического, сна следует не спеш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ю установ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ез минуту я выведу Вас из гипнотического сна. Сейчас я сосчитаю до трех. На цифре "три" Вы проснетесь. "Раз" - освобождаются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вывающего действия руки. "Два" освобождаются ноги и все тело. "Три" – вы проснулись, откройте глаза! Настроение и самочувствие очень хорошее, ничто не мешает, побеспокоит. Вы очень хорошо отдохнули. Вам приятно и споко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ложнений нет, на этом можно закончить "вы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экспер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ытуемый вошёл в состояние гипноза. Испытуемый подвержен гипнозу. Постгипнотическую установку испытуемый не выполнил.</w:t>
      </w:r>
    </w:p>
    <w:p>
      <w:pPr>
        <w:pStyle w:val="Style17"/>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lang w:eastAsia="ru-RU"/>
        </w:rPr>
      </w:r>
    </w:p>
    <w:p>
      <w:pPr>
        <w:pStyle w:val="Style17"/>
        <w:spacing w:lineRule="auto" w:line="360" w:before="0" w:after="0"/>
        <w:ind w:firstLine="709"/>
        <w:jc w:val="both"/>
        <w:rPr>
          <w:rStyle w:val="StrongEmphasis"/>
          <w:rFonts w:ascii="Times New Roman" w:hAnsi="Times New Roman" w:cs="Times New Roman"/>
          <w:b w:val="false"/>
          <w:b w:val="false"/>
          <w:bCs w:val="false"/>
          <w:sz w:val="28"/>
          <w:szCs w:val="28"/>
        </w:rPr>
      </w:pPr>
      <w:r>
        <w:rPr/>
      </w:r>
      <w:r>
        <w:br w:type="page"/>
      </w:r>
    </w:p>
    <w:p>
      <w:pPr>
        <w:pStyle w:val="Style17"/>
        <w:spacing w:lineRule="auto" w:line="360" w:before="0" w:after="0"/>
        <w:ind w:firstLine="709"/>
        <w:jc w:val="both"/>
        <w:rPr/>
      </w:pPr>
      <w:r>
        <w:rPr>
          <w:rStyle w:val="StrongEmphasis"/>
          <w:rFonts w:cs="Times New Roman" w:ascii="Times New Roman" w:hAnsi="Times New Roman"/>
          <w:b w:val="false"/>
          <w:bCs w:val="false"/>
          <w:sz w:val="28"/>
          <w:szCs w:val="28"/>
        </w:rPr>
        <w:t>Вывод</w:t>
      </w:r>
    </w:p>
    <w:p>
      <w:pPr>
        <w:pStyle w:val="Style17"/>
        <w:spacing w:lineRule="auto" w:line="360" w:before="0" w:after="0"/>
        <w:ind w:firstLine="709"/>
        <w:jc w:val="both"/>
        <w:rPr>
          <w:rStyle w:val="StrongEmphasis"/>
          <w:rFonts w:ascii="Times New Roman" w:hAnsi="Times New Roman" w:cs="Times New Roman"/>
          <w:b w:val="false"/>
          <w:b w:val="false"/>
          <w:bCs w:val="false"/>
          <w:sz w:val="28"/>
          <w:szCs w:val="28"/>
        </w:rPr>
      </w:pPr>
      <w:r>
        <w:rPr/>
      </w:r>
    </w:p>
    <w:p>
      <w:pPr>
        <w:pStyle w:val="Style17"/>
        <w:spacing w:lineRule="auto" w:line="360" w:before="0" w:after="0"/>
        <w:ind w:firstLine="709"/>
        <w:jc w:val="both"/>
        <w:rPr/>
      </w:pPr>
      <w:r>
        <w:rPr>
          <w:rFonts w:cs="Times New Roman" w:ascii="Times New Roman" w:hAnsi="Times New Roman"/>
          <w:color w:val="000000"/>
          <w:sz w:val="28"/>
          <w:szCs w:val="28"/>
        </w:rPr>
        <w:t xml:space="preserve">Резюмируя, можно ещё раз сказать, что гипноз – это временное состояние сознания, характеризующееся сужением его объёма и резкой фокусировкой на содержании внушения, что связано с изменением функции индивидуального контроля, самосознания. Состояние гипноза наступает в результате специальных, особых воздействий гипнотизёра или целенаправленного самовнушения. В общем смысле гипноз это социально-медицинское понятие о комплексе методик целенаправленного словесно-звукового воздействия на психику </w:t>
      </w:r>
      <w:r>
        <w:rPr>
          <w:rFonts w:cs="Times New Roman" w:ascii="Times New Roman" w:hAnsi="Times New Roman"/>
          <w:sz w:val="28"/>
          <w:szCs w:val="28"/>
        </w:rPr>
        <w:t>человека</w:t>
      </w:r>
      <w:r>
        <w:rPr>
          <w:rFonts w:cs="Times New Roman" w:ascii="Times New Roman" w:hAnsi="Times New Roman"/>
          <w:color w:val="000000"/>
          <w:sz w:val="28"/>
          <w:szCs w:val="28"/>
        </w:rPr>
        <w:t xml:space="preserve"> через заторможенное определённым способом </w:t>
      </w:r>
      <w:r>
        <w:rPr>
          <w:rFonts w:cs="Times New Roman" w:ascii="Times New Roman" w:hAnsi="Times New Roman"/>
          <w:sz w:val="28"/>
          <w:szCs w:val="28"/>
        </w:rPr>
        <w:t>сознание</w:t>
      </w:r>
      <w:r>
        <w:rPr>
          <w:rFonts w:cs="Times New Roman" w:ascii="Times New Roman" w:hAnsi="Times New Roman"/>
          <w:color w:val="000000"/>
          <w:sz w:val="28"/>
          <w:szCs w:val="28"/>
        </w:rPr>
        <w:t>, приводящее к бессознательному выполнению различных команд и реакций, находящегося при этом в искусственно вызванном состоянии заторможенности организма в особенном сн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амой своей природе гипноз состоит из массивных психотерапевтических взаимоотношений, в которых сочетаются психологические и физиологические факторы. Он также является приемом, позволяющим в относительно изолированном виде выявить межличностные отношения. Принимая во внимание все методологические трудности изучения психологии отношений, можно оценивать гипнотическую технику как наиболее адекватный способ подобных исследований. Гипнотерапия, примененная с достаточным основанием, может быть включена в психотерапевтический арсенал.</w:t>
      </w:r>
    </w:p>
    <w:p>
      <w:pPr>
        <w:pStyle w:val="Style17"/>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Style17"/>
        <w:spacing w:lineRule="auto" w:line="360" w:before="0" w:after="0"/>
        <w:ind w:firstLine="709"/>
        <w:jc w:val="both"/>
        <w:rPr>
          <w:rStyle w:val="StrongEmphasis"/>
          <w:rFonts w:ascii="Times New Roman" w:hAnsi="Times New Roman" w:cs="Times New Roman"/>
          <w:b w:val="false"/>
          <w:b w:val="false"/>
          <w:bCs w:val="false"/>
          <w:sz w:val="28"/>
          <w:szCs w:val="28"/>
        </w:rPr>
      </w:pPr>
      <w:r>
        <w:rPr/>
      </w:r>
      <w:r>
        <w:br w:type="page"/>
      </w:r>
    </w:p>
    <w:p>
      <w:pPr>
        <w:pStyle w:val="Style17"/>
        <w:spacing w:lineRule="auto" w:line="360" w:before="0" w:after="0"/>
        <w:ind w:firstLine="709"/>
        <w:jc w:val="both"/>
        <w:rPr/>
      </w:pPr>
      <w:r>
        <w:rPr>
          <w:rStyle w:val="StrongEmphasis"/>
          <w:rFonts w:cs="Times New Roman" w:ascii="Times New Roman" w:hAnsi="Times New Roman"/>
          <w:b w:val="false"/>
          <w:bCs w:val="false"/>
          <w:sz w:val="28"/>
          <w:szCs w:val="28"/>
        </w:rPr>
        <w:t>Заключение</w:t>
      </w:r>
    </w:p>
    <w:p>
      <w:pPr>
        <w:pStyle w:val="Style17"/>
        <w:spacing w:lineRule="auto" w:line="360" w:before="0" w:after="0"/>
        <w:ind w:firstLine="709"/>
        <w:jc w:val="both"/>
        <w:rPr>
          <w:rStyle w:val="StrongEmphasis"/>
          <w:rFonts w:ascii="Times New Roman" w:hAnsi="Times New Roman" w:cs="Times New Roman"/>
          <w:b w:val="false"/>
          <w:b w:val="false"/>
          <w:bCs w:val="false"/>
          <w:sz w:val="28"/>
          <w:szCs w:val="28"/>
        </w:rPr>
      </w:pPr>
      <w:r>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чив эту работу, я прекрасно понимаю, что далеко не полно раскрыл данную тему. Возможно мне не удалось дать исчерпывающую трактовку всех изучаемых аспектов, я был вынужден оставить в стороне ряд вопросов, в частности, значительные экспериментальные работы, посвященные физиологии и психологии, гипнотическим феноменам. Тем не менее я надеюсь, что мне удалось достаточно убедительно рассказать, вопреки многим, кто думает иначе, что гипноз не является законченной проблемой. Это не значит, будто я попытался связать одно из направлений психиатрии с теми методологическими источниками, с которыми она якобы должна была радикально порвать уже в начале века. Я лишь старался показать в исторической перспективе славные вехи гипноза, источника современной психотерапии. В настоящее время мы не располагаем полной и исчерпывающей теоретической базой гипноз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йрофизиологические исследования до сих пор не дали полного объяснения его механизма. Другие различные исследования, хотя они и открыли новый, богатый перспективами путь, также не дали окончательного ответа. Тем не менее, я считаю, стоит рассматривать гипноз как факт, заслуживающий серьезных научных исследований и признать его большую ценность. Интересно, что именно школа материалистического мышления признала феномен, который долгое время страдал от предубеждения и предрассудка, приписывающего ему чисто мистический характер.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и экспериментальной психологии так же не дали нам ответов к пониманию гипноза. Говоря о психоаналитических объяснениях гипноза, то они претерпели ту же эволюцию, что и психоаналитическая теория в целом. Сперва выделялось значение сексуальных отношений, характерных для периода эдипова комплекса, позже принимались во внимание предгенитальная стадия развития либидо и психология «я», наконец, акцент был поставлен на роли агрессивных тенденций в динамике гипнотических отношений. Все эти объяснения открыли новые перспективы, однако не вскрыли специфическую природу гипнотического состояни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казать, что указанные факторы действуют во всех психотерапевтических отношениях и если психоанализ не объясняет окончательно природу гипноза, то, освещая психодинамику функции отношения, хотя бы позволяет лучше понять этот главный аспект гипноза, а следовательно, лучше понять и разумнее использовать его терапевтическое действие. И если теории, относящиеся к экспериментальной психологии, обнаруживают суперструктуры, то психоаналитические теории освещают интраструктуры. Остается найти специфический элемент гипноза. Возможно, что психологические элементы феноменологии гипноза не представляют собой ничего специфического, что могло бы отличить их от феноменов других психологических состояний, будь они нормальными или патологическим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о гипнозу присущ психофизиологический контекст, в котором протекают психологические процессы. Именно этот особый психофизиологический контекст и придает гипнозу его специфический характер. Видимо, для освещения гипноза мы должны прибегнуть к многоотраслевым исследованиям. Подобные исследования принесут существенную пользу, если считать, что гипноз — подход к пониманию психических заболеваний. Стоит напомнить, что в настоящее время психические заболевания и рак представляют две основные проблемы, стоящие перед исследователям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ыходит, что необходимо очень точно определить область изучения и пересмотреть имеющиеся концепции. Гипноз создает специфическое поле взаимодействия физических и психических феноменов, освещая тем самым широкие перспективы для психосоматических исследований. Он также может благодаря своей способности экспериментально изменять состояние сознания сыграть значительную роль в психопатологических исследовани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ноз, оказавшийся таким плодотворным в прошлом, заслуживает внимания современных исследователей и в наши д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0"/>
        </w:numPr>
        <w:spacing w:lineRule="auto" w:line="360"/>
        <w:ind w:hanging="0"/>
        <w:outlineLvl w:val="0"/>
        <w:rPr/>
      </w:pPr>
      <w:r>
        <w:rPr>
          <w:rFonts w:cs="Times New Roman" w:ascii="Times New Roman" w:hAnsi="Times New Roman"/>
          <w:color w:val="000000"/>
          <w:sz w:val="28"/>
          <w:szCs w:val="28"/>
        </w:rPr>
        <w:t>1. Горин С. А вы пробовали гипноз? – Лань. 1995.</w:t>
      </w:r>
    </w:p>
    <w:p>
      <w:pPr>
        <w:pStyle w:val="11"/>
        <w:numPr>
          <w:ilvl w:val="0"/>
          <w:numId w:val="0"/>
        </w:numPr>
        <w:spacing w:lineRule="auto" w:line="360"/>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2. Брэг. Р. Гипноз. Самоучитель. – Эсперо. 1992.</w:t>
      </w:r>
    </w:p>
    <w:p>
      <w:pPr>
        <w:pStyle w:val="11"/>
        <w:numPr>
          <w:ilvl w:val="0"/>
          <w:numId w:val="0"/>
        </w:numPr>
        <w:spacing w:lineRule="auto" w:line="360"/>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3. Васильев Л.Л. Внушение на расстоянии. Заметки физиолога. - Госполитиздат. 1962.</w:t>
      </w:r>
    </w:p>
    <w:p>
      <w:pPr>
        <w:pStyle w:val="11"/>
        <w:numPr>
          <w:ilvl w:val="0"/>
          <w:numId w:val="0"/>
        </w:numPr>
        <w:spacing w:lineRule="auto" w:line="360"/>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4. Васильев. Л.Л. Экспериментальные исследования мысленного внушения. – Госполитиздат. 1962.</w:t>
      </w:r>
    </w:p>
    <w:p>
      <w:pPr>
        <w:pStyle w:val="11"/>
        <w:numPr>
          <w:ilvl w:val="0"/>
          <w:numId w:val="0"/>
        </w:numPr>
        <w:spacing w:lineRule="auto" w:line="360"/>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5. Тукаев. Р.Д. Гипноз. – МИА. 1996.</w:t>
      </w:r>
    </w:p>
    <w:p>
      <w:pPr>
        <w:pStyle w:val="11"/>
        <w:numPr>
          <w:ilvl w:val="0"/>
          <w:numId w:val="0"/>
        </w:numPr>
        <w:spacing w:lineRule="auto" w:line="360"/>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6. Пирогов. А.Г. Гипноз – феноменология повседневности. – Пермь. 2008.</w:t>
      </w:r>
    </w:p>
    <w:p>
      <w:pPr>
        <w:pStyle w:val="11"/>
        <w:numPr>
          <w:ilvl w:val="0"/>
          <w:numId w:val="0"/>
        </w:numPr>
        <w:spacing w:lineRule="auto" w:line="360"/>
        <w:ind w:hanging="0"/>
        <w:outlineLvl w:val="0"/>
        <w:rPr/>
      </w:pPr>
      <w:r>
        <w:rPr>
          <w:rFonts w:cs="Times New Roman" w:ascii="Times New Roman" w:hAnsi="Times New Roman"/>
          <w:color w:val="000000"/>
          <w:sz w:val="28"/>
          <w:szCs w:val="28"/>
        </w:rPr>
        <w:t xml:space="preserve">7. </w:t>
      </w:r>
      <w:r>
        <w:rPr>
          <w:rFonts w:cs="Times New Roman" w:ascii="Times New Roman" w:hAnsi="Times New Roman"/>
          <w:color w:val="000000"/>
          <w:kern w:val="2"/>
          <w:sz w:val="28"/>
          <w:szCs w:val="28"/>
        </w:rPr>
        <w:t>Бехтерев В. Гипноз. Внушение. Телепатия. – Мысль. 1994.</w:t>
      </w:r>
    </w:p>
    <w:p>
      <w:pPr>
        <w:pStyle w:val="11"/>
        <w:numPr>
          <w:ilvl w:val="0"/>
          <w:numId w:val="0"/>
        </w:numPr>
        <w:spacing w:lineRule="auto" w:line="360"/>
        <w:ind w:hanging="0"/>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Спанос Н.П. Поведение в гипнозе: когнитивная, социальная, психологическая перспектива. - Psychiatry and Behavior №7. 1982.</w:t>
      </w:r>
    </w:p>
    <w:p>
      <w:pPr>
        <w:pStyle w:val="11"/>
        <w:numPr>
          <w:ilvl w:val="0"/>
          <w:numId w:val="0"/>
        </w:numPr>
        <w:spacing w:lineRule="auto" w:line="360"/>
        <w:ind w:hanging="0"/>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9. Китаев Н.Н. Гипноз и преступления. – БГУЭП. 2006.</w:t>
      </w:r>
    </w:p>
    <w:p>
      <w:pPr>
        <w:pStyle w:val="11"/>
        <w:numPr>
          <w:ilvl w:val="0"/>
          <w:numId w:val="0"/>
        </w:numPr>
        <w:spacing w:lineRule="auto" w:line="360"/>
        <w:ind w:hanging="0"/>
        <w:outlineLvl w:val="0"/>
        <w:rPr/>
      </w:pPr>
      <w:r>
        <w:rPr>
          <w:rFonts w:cs="Times New Roman" w:ascii="Times New Roman" w:hAnsi="Times New Roman"/>
          <w:color w:val="000000"/>
          <w:kern w:val="2"/>
          <w:sz w:val="28"/>
          <w:szCs w:val="28"/>
        </w:rPr>
        <w:t xml:space="preserve">10. Орлов. В. Гроссмейстер гипноза. – </w:t>
      </w:r>
      <w:r>
        <w:rPr>
          <w:rFonts w:cs="Times New Roman" w:ascii="Times New Roman" w:hAnsi="Times New Roman"/>
          <w:color w:val="000000"/>
          <w:kern w:val="2"/>
          <w:sz w:val="28"/>
          <w:szCs w:val="28"/>
          <w:lang w:val="en-US"/>
        </w:rPr>
        <w:t>Powerbooks</w:t>
      </w:r>
      <w:r>
        <w:rPr>
          <w:rFonts w:cs="Times New Roman" w:ascii="Times New Roman" w:hAnsi="Times New Roman"/>
          <w:color w:val="000000"/>
          <w:kern w:val="2"/>
          <w:sz w:val="28"/>
          <w:szCs w:val="28"/>
        </w:rPr>
        <w:t>. 2003.</w:t>
      </w:r>
    </w:p>
    <w:p>
      <w:pPr>
        <w:pStyle w:val="11"/>
        <w:numPr>
          <w:ilvl w:val="0"/>
          <w:numId w:val="0"/>
        </w:numPr>
        <w:spacing w:lineRule="auto" w:line="360"/>
        <w:ind w:hanging="0"/>
        <w:outlineLvl w:val="0"/>
        <w:rPr/>
      </w:pPr>
      <w:r>
        <w:rPr>
          <w:rFonts w:cs="Times New Roman" w:ascii="Times New Roman" w:hAnsi="Times New Roman"/>
          <w:color w:val="000000"/>
          <w:sz w:val="28"/>
          <w:szCs w:val="28"/>
        </w:rPr>
        <w:t>11. Гришин А. С подсознанием на «ты». Практика использования самогипноза. – Путь к себе №19. 1991.</w:t>
      </w:r>
    </w:p>
    <w:p>
      <w:pPr>
        <w:pStyle w:val="11"/>
        <w:numPr>
          <w:ilvl w:val="0"/>
          <w:numId w:val="0"/>
        </w:numPr>
        <w:spacing w:lineRule="auto" w:line="360"/>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12. Борта Ю. Беляков А. Всем спать! Или кого вылечит гипноз. – АиФ №3. 2004.</w:t>
      </w:r>
    </w:p>
    <w:p>
      <w:pPr>
        <w:pStyle w:val="Normal"/>
        <w:spacing w:lineRule="auto" w:line="360" w:before="0" w:after="0"/>
        <w:jc w:val="both"/>
        <w:rPr>
          <w:rStyle w:val="Namebook1"/>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13. </w:t>
      </w:r>
      <w:r>
        <w:rPr>
          <w:rStyle w:val="Namebook1"/>
          <w:rFonts w:cs="Times New Roman" w:ascii="Times New Roman" w:hAnsi="Times New Roman"/>
          <w:b w:val="false"/>
          <w:bCs w:val="false"/>
          <w:color w:val="000000"/>
          <w:sz w:val="28"/>
          <w:szCs w:val="28"/>
        </w:rPr>
        <w:t>Хьюитт В.</w:t>
      </w:r>
      <w:r>
        <w:rPr>
          <w:rStyle w:val="InternetLink"/>
          <w:rFonts w:cs="Times New Roman" w:ascii="Times New Roman" w:hAnsi="Times New Roman"/>
          <w:color w:val="000000"/>
          <w:sz w:val="28"/>
          <w:szCs w:val="28"/>
        </w:rPr>
        <w:t xml:space="preserve"> </w:t>
      </w:r>
      <w:r>
        <w:rPr>
          <w:rStyle w:val="Namebook1"/>
          <w:rFonts w:cs="Times New Roman" w:ascii="Times New Roman" w:hAnsi="Times New Roman"/>
          <w:b w:val="false"/>
          <w:bCs w:val="false"/>
          <w:color w:val="000000"/>
          <w:sz w:val="28"/>
          <w:szCs w:val="28"/>
        </w:rPr>
        <w:t xml:space="preserve">Гипноз для начинающих. - </w:t>
      </w:r>
      <w:r>
        <w:rPr>
          <w:rFonts w:cs="Times New Roman" w:ascii="Times New Roman" w:hAnsi="Times New Roman"/>
          <w:sz w:val="28"/>
          <w:szCs w:val="28"/>
        </w:rPr>
        <w:t>http://www.koob.ru/hewitt/hipnotism</w:t>
      </w:r>
    </w:p>
    <w:p>
      <w:pPr>
        <w:pStyle w:val="Normal"/>
        <w:spacing w:lineRule="auto" w:line="360" w:before="0" w:after="0"/>
        <w:jc w:val="both"/>
        <w:rPr>
          <w:rFonts w:ascii="Times New Roman" w:hAnsi="Times New Roman" w:cs="Times New Roman"/>
          <w:color w:val="000000"/>
          <w:sz w:val="28"/>
          <w:szCs w:val="28"/>
        </w:rPr>
      </w:pPr>
      <w:r>
        <w:rPr>
          <w:rStyle w:val="Namebook1"/>
          <w:rFonts w:cs="Times New Roman" w:ascii="Times New Roman" w:hAnsi="Times New Roman"/>
          <w:b w:val="false"/>
          <w:bCs w:val="false"/>
          <w:color w:val="000000"/>
          <w:sz w:val="28"/>
          <w:szCs w:val="28"/>
        </w:rPr>
        <w:t xml:space="preserve">14. </w:t>
      </w:r>
      <w:r>
        <w:rPr>
          <w:rFonts w:cs="Times New Roman" w:ascii="Times New Roman" w:hAnsi="Times New Roman"/>
          <w:color w:val="000000"/>
          <w:sz w:val="28"/>
          <w:szCs w:val="28"/>
        </w:rPr>
        <w:t xml:space="preserve">Уотерфилд Р. Гипноз. Скрытые глубины. История открытия и применения. - </w:t>
      </w:r>
      <w:r>
        <w:rPr>
          <w:rFonts w:cs="Times New Roman" w:ascii="Times New Roman" w:hAnsi="Times New Roman"/>
          <w:sz w:val="28"/>
          <w:szCs w:val="28"/>
        </w:rPr>
        <w:t>http://log-in.ru/books/6730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Гипноз. Парапсихология. - </w:t>
      </w:r>
      <w:r>
        <w:rPr>
          <w:rFonts w:cs="Times New Roman" w:ascii="Times New Roman" w:hAnsi="Times New Roman"/>
          <w:sz w:val="28"/>
          <w:szCs w:val="28"/>
        </w:rPr>
        <w:t>http://nauka.bible.com.ua/religion/rel3-02.htm</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Зорин Я.П. Гипнотизм и психология общения. - </w:t>
      </w:r>
      <w:r>
        <w:rPr>
          <w:rFonts w:cs="Times New Roman" w:ascii="Times New Roman" w:hAnsi="Times New Roman"/>
          <w:sz w:val="28"/>
          <w:szCs w:val="28"/>
        </w:rPr>
        <w:t>http://www.log-in.ru/books/67376/</w:t>
      </w:r>
    </w:p>
    <w:p>
      <w:pPr>
        <w:pStyle w:val="Normal"/>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Style14">
    <w:name w:val="Название Знак"/>
    <w:qFormat/>
    <w:rPr>
      <w:rFonts w:ascii="Times New Roman" w:hAnsi="Times New Roman" w:cs="Times New Roman"/>
      <w:sz w:val="28"/>
      <w:szCs w:val="28"/>
      <w:lang w:val="en-US"/>
    </w:rPr>
  </w:style>
  <w:style w:type="character" w:styleId="StrongEmphasis">
    <w:name w:val="Strong"/>
    <w:qFormat/>
    <w:rPr>
      <w:rFonts w:cs="Times New Roman"/>
      <w:b/>
      <w:bCs/>
    </w:rPr>
  </w:style>
  <w:style w:type="character" w:styleId="Style15">
    <w:name w:val="Нижний колонтитул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Namebook1">
    <w:name w:val="name_book1"/>
    <w:qFormat/>
    <w:rPr>
      <w:rFonts w:ascii="Georgia" w:hAnsi="Georgia" w:cs="Georgia"/>
      <w:b/>
      <w:bCs/>
      <w:sz w:val="35"/>
      <w:szCs w:val="35"/>
    </w:rPr>
  </w:style>
  <w:style w:type="character" w:styleId="Style16">
    <w:name w:val="Верхний колонтитул Знак"/>
    <w:qFormat/>
    <w:rPr>
      <w:rFonts w:cs="Calibri"/>
      <w:lang w:val="en-US"/>
    </w:rPr>
  </w:style>
  <w:style w:type="character" w:styleId="PageNumber">
    <w:name w:val="Page Number"/>
    <w:rPr>
      <w:rFonts w:cs="Times New Roman"/>
    </w:rPr>
  </w:style>
  <w:style w:type="paragraph" w:styleId="Heading">
    <w:name w:val="Heading"/>
    <w:basedOn w:val="Normal"/>
    <w:next w:val="TextBody"/>
    <w:qFormat/>
    <w:pPr>
      <w:widowControl w:val="false"/>
      <w:spacing w:lineRule="auto" w:line="240" w:before="0" w:after="0"/>
      <w:ind w:left="568" w:firstLine="426"/>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sz w:val="28"/>
      <w:szCs w:val="28"/>
    </w:rPr>
  </w:style>
  <w:style w:type="paragraph" w:styleId="11">
    <w:name w:val="Обычный1"/>
    <w:qFormat/>
    <w:pPr>
      <w:widowControl w:val="false"/>
      <w:bidi w:val="0"/>
      <w:ind w:firstLine="567"/>
      <w:jc w:val="both"/>
    </w:pPr>
    <w:rPr>
      <w:rFonts w:ascii="Calibri" w:hAnsi="Calibri" w:eastAsia="Times New Roman" w:cs="Calibri"/>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01:00Z</dcterms:created>
  <dc:creator>Admin</dc:creator>
  <dc:description/>
  <cp:keywords/>
  <dc:language>en-US</dc:language>
  <cp:lastModifiedBy>SYSTEM</cp:lastModifiedBy>
  <dcterms:modified xsi:type="dcterms:W3CDTF">2011-09-05T20:01:00Z</dcterms:modified>
  <cp:revision>2</cp:revision>
  <dc:subject/>
  <dc:title>Московский городской психолого-педагогический университет</dc:title>
</cp:coreProperties>
</file>