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грамма обучения игре на народных инструментах (балалайка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р : Лычева Н.В.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правление образования г. Новороссийска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внешкольное учреждение дополнительного образования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Дворец творчества г. Новороссийска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Балалайка – инструмент  любительский : таким он  и должен быть , в этом сила  балалайки и её значение ;  но образцовое исполнение на  ней, как  показатель игры, должно существовать, иначе не может быть подражания 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. В.  Андрее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Предлагаемая программа обучения является адаптированной, созданной на основании существующих программ для ДМШ, ДШИ (музыкальных отделений ) по классу балалайки Москва 1962г. и Москва 1988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От прежних программ она отличается вводным разделом, включающим в себя особенности передовой школы балалаечного исполнительства, новым разделом : «Условия реализации программы с указанием определенных норм для успешного обучения и воспитания. Предлагаются конкретные требования для учащихся по каждому году обучения и примерное распределение учебных часов по годам об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Современная музыкальная педагогика уделяет вопросам эстетического воспитания большое внимание. Она строится на принцципе единства обучения и воспитания и ставит прежде всего задачу развития в человеке идейного богатства творческих сил и художественных способност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ab/>
        <w:t>Выдающийся советский педагог В. А. Сухомлинский (1918-1970) называл музыку могучим средством эстетического воспитания. «Умение слушать и понимать музыку – один из элементарных признаков эстетической культуры, без этого невозможно представить полноценного воспитания»,- писал он. Удивительно ли, что личность Сухомлинского, его деятельность, взгляды привлекают всех педагогов, кто стремится творчески мыслить, кто хочет в своем труде добиться нового и лучшего, кто видит свою задачу не только в том, чтобы чему-то обучить весь класс, но прежде всего в том , чтобы помочь раскрытию и формированию личности каждого , кто класс этот составляет, и тем самым формировать живой, богатый индивидуальностями коллектив.</w:t>
      </w:r>
      <w:r>
        <w:rPr>
          <w:rStyle w:val="FootnoteCharacters"/>
          <w:rStyle w:val="FootnoteAnchor"/>
          <w:color w:val="000000"/>
          <w:position w:val="0"/>
          <w:sz w:val="24"/>
          <w:vertAlign w:val="baseline"/>
        </w:rPr>
        <w:footnoteReference w:id="2"/>
      </w:r>
      <w:r>
        <w:rPr>
          <w:color w:val="000000"/>
        </w:rPr>
        <w:t xml:space="preserve"> Д.К. Кабалевский дает высокую оценку мысли Сухомлинского о единстве этического и эстетического в воспитании детей. Он говорил : «Сама по себе мысль конечно не нова, но Сухомлинский пропитал ею буквально все звенья своей педагогической концепции с такой последовательностью и так убедительно, как никем из педагогов это, кажется, до сих пор еще не было сделано. Учение, труд, наука, искусство, отношения между детьми и взрослыми в школе и дома, проведение часов политинформации, экскурсии в лес, собственное тврчество детей – нет, кажется такой области жизни в школе и вне школы, в которой Сухомлинский не показывал бы, что нравственность есть высший критерий оценки личности человека, всей его деятельности, а этическое и эстетическое в нравственности не раздели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Единство этического и эстетического наиболее полно обнаруживает себя при общении детей с искусством. «Этический заряд есть в любом произведении искусства, но нельзя забывать, что заряд этот может быть не только положительным, но и отрицательным. Вот почему воспитание высокоэстетического вкуса, выработка «иммунитета против пошлости» - важнейшая задача не только эстетического, но прежде всего нравственного воспитания. И тут искусство заменить ничем нельзя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Очень важно, чтобы воздействие искусства на человека начиналось как можно раньше, с детского возраста. Воспитанная с ранних лет способность глубоко чувствовать и понимать искусство, любовь к нему сохраняются затем на всю жизнь. «То, что упущено в детстве, очень трудно, почти невозможно наверстать в зрелые годы»- предупреждал В. А. Сухомлин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Цель занятий искусством с детьми – пробуждать творческие силы, воспитывать любовь к прекрасному, любовь к искусству. Педагогика учит нас в процессе эстетического воспитания не ограничиваться лишь пассивным наблюдением ; необходимо также и творческое проявление себя в искусстве, овладение навыками коллективного и индивидуального исполните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В настоящее время одно из ведущих мест в системе музыкально – эстетического воспитания занимает русское народное инструментальное исполнитель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Больших исполнительских высот в области балалаечного искусства достиг замечательный советский музыкант, мастер игры на балалайке, педагог , дирижер – народный артист РСФСР, лауреат всесоюзного смотра и лауреат Государственной премии СССР, профессор Государственного музыкального педагогического института имени Гнесиных Павел Иванович Нечепорен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В результате многолетней целенаправленной педагогической работы им создана передовая школа балалаечного исполнительства. Стремясь к совершенству в искусстве игры на балалайке Нечепоренко ориентировался конечно на своих современников, балалаечников старого поколения, стоявших у истоков возрождения балалайки, массового исполнительства на этом старинном русском инструменте. Ученики и соратники В. В. Андреева : Б.С. Трояновский, Н.П. Осипов, Т.Н. Успенский, А.Д. Доброхотов – каждый по своему раскрывали выразительные возможности балалай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Школа Нечепоренко является новым этапом развития исполнительства на балалайке. Она возникла как результат особой ударной манеры игры, в отличие от существовавшей до него щипков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«Тихий и мягкий звук балалайки окреп, приобрел силу и резкость, стал богаче тембром. Таким образом, произошла переоценка критериев музыкальной выразительности инструмента, что сразу же сказалось на репертуаре балалаечников, ан обогатился произведениями старых мастеров и современных композиторов…»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«Нечепоренко впервые широко внедрил в искусство игры на балалайке гитарную технику, расширив таким образом исполнительские возможности балалаечников. Например, стало возможным исполнение форшлагов, трелей, мордентов, характерных атрибутов старинной музыки…»</w:t>
      </w:r>
      <w:r>
        <w:rPr>
          <w:rStyle w:val="FootnoteCharacters"/>
          <w:rStyle w:val="FootnoteAnchor"/>
          <w:color w:val="000000"/>
          <w:position w:val="0"/>
          <w:sz w:val="24"/>
          <w:vertAlign w:val="baseline"/>
        </w:rPr>
        <w:footnoteReference w:id="3"/>
      </w:r>
      <w:r>
        <w:rPr>
          <w:color w:val="000000"/>
        </w:rPr>
        <w:t xml:space="preserve">  Нечепоренко воспитал целую плеяду балалаечников по праву занимающих ведущее место в современном исполнительстве на инструменте. Среди его воспитанников ( их свыше пятидесяти – высококвалифицированных музыкантов народников) известные музыканты : З. Ставицкий, П. Шалов, Л. Самсонов-Роговицкий, Н. Шубин, Н. Титов, Н. Свиридов, Ю. Данилов, известные педагоги, имеющие свой богатый исполнительский и методический опыт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Надо отметить высокий уровень исполнительства на балалайке и его рост, чему в значительной степени способствует включение балалайки в программы профессиональных музыкальных учебных заведений – школ, училищ и вузов, а также широкое распространение балалайки в сфере художественной само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В детских учреждениях низшего звена музыкально – образовательной системы (ДМШ, ДШИ, Дтв-ва) созданы условия для образования и воспитания подрастающего поколения исполнителей на русских народных инструментах, в том числе исполнителей на балалайке. Классы балалайки призваны способствовать распространению народной музыкальной культуры среди широких масс учащихся, воспитанию активных участников художественной самодеятельности, подготовке наиболее способных детей к поступлению в музыкальные училища. Педагог класса балалайки должен считать своей главной задачей – ознакомление ребят с традициями исполнительства на балалайке и других русских народных инструментах, приобщение их к истокам народной музыкальной культуры и пропаганде русской народной музык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ab/>
        <w:t>В соответствии с учебными планами, утвержденными приказом министерства Культуры от 28.05.87 пр</w:t>
      </w:r>
      <w:r>
        <w:rPr>
          <w:color w:val="000000"/>
          <w:lang w:val="en-US"/>
        </w:rPr>
        <w:t>j</w:t>
      </w:r>
      <w:r>
        <w:rPr>
          <w:color w:val="000000"/>
        </w:rPr>
        <w:t>грамма для ДМШ, ДШИ – предусматривает возможности не только 5-6-летнего срока обучения, но и 7-ми, 8-ми летнего. Детям дошкольного возраста рекомендуется начинать обучение в подготовительных группах. Предполагается дифференцированный подход к обучению с учетом индивидуальных особенностей учащихся, различных по возрасту, музыкальным данным, уровню подготовки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Обучение игре на балалайке ведется во взаимной связи с другими предметами (сольфеджио, муз. литература, ансамбль, оркестр, общий курс фортепьяно). Важное значение придается формированию ряда знаний, умений и навыков в области исполнительства, необходимых в творческой деятельности ребя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В ходе занятий решаются  тесно связанные между собой задачи музыкально – воспитательного процесс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владение знаниями основ теории музыки, ее закономерностей, художественно- выразительных средств, наиболее важных этапов развития музыкального искусства, его основных направлений и стил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ормирование восприимчивости к музыке и отзывчивости на не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чных умений и навыков индивидуальной и ансамблевой иг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спитание целеустремленности, самообладания, исполнительской воли, активности и других качеств лич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становлению тесной связи между обучением, воспитанием и развитием творческих способностей уделяется особое вним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Несмотря на то, что основные теоретические знания учащиеся приобретают на школьных уроках по музыке, на уроках сольфеджио, муз. литературе, педагог учитывает необходимость повторения полученных ранее знаний и их углубления (по возможности) в процессе музыкально – исполнительской деятельности на всем протяжении обучения. Так, педагог сообщает учащемуся знания по муз. литеретуре (основные сведения из биографии композиторов, краткий обзор их творчества, особенности стиля исполняемых произведений) с учетом поэтапной работы над произведе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В целях развития музыкально – слуховых представлений и осуществления общественно-практической направленности занятий изыскивается специальное время на уроке для обучения игре по слуху, транспортированию (в старших классах), чтению нот с листа. В ходе занятий педагог сосредотачивает свое внимание на формировании определенных качеств личности, инициативности, самостоятельности, эмоциональной восприимчивости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Индивидуальные занятия проводятся два раза в неделю по одному академическому часу . Начиная со 2-го года обучения и из наиболее успевающих учащихся 1-го года могут быть сформированы ансамбли (дуэт, трио, квартет и други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Основная практическая задача коллективного музицирования – формирование специальных ансамблевых навыков игры, которые предполагают умение слушать звучание ансамбля, ощутить единый ритмический пульс, играть согласованно и художественно в изменчиво- гибком ритме; совместно исполнять, свободно «общаться» и взаимодействовать с участниками ансамб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Привитие учащимся необходимых исполнительских навыков и умений происходит в процессе работы над различными по содержанию, характеру и стилю художественными произведениями, а музыкальное воспитание и развитие их основывается на изучении народной музыки, творчества советских, русских и зарубежных компози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Успеваемость учащихся во многом зависит от правильной организации их самостоятельных домашних занятий. В целях наиболее рационального использования времени, педагогу следует помочь ученику составить расписание «рабочего дня» с учетом времени, необходимого на приготовление заданий по общеобразовательным и музыкально-теоретическим предметам, специальности, не допуская при этом перезагрузки, пагубно отражающейся на здоровье детей. Педагог должен систематически учить ребенка сознательно и вдумчиво работать над изучаемым произведением, анализировать встречающиеся трудности, добиваясь их устранения путем тщательной работы над отдельными сложными такт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ab/>
        <w:t xml:space="preserve">Основной формой учебной и воспитательной работы в классе является урок в форме индивидуального занятия педагога с учеником. Однако, в первые годы обучения (подготовительной группе, 1,2 годах обучения) наряду с традиционной индивидуальной формой проведения урока возможны также мелкогрупповые формы, при которых время урока целиком или какая-либо его часть используется на занятия с двумя, тремя учениками одновременно. </w:t>
      </w:r>
      <w:r>
        <w:rPr>
          <w:rStyle w:val="FootnoteCharacters"/>
          <w:rStyle w:val="FootnoteAnchor"/>
          <w:color w:val="000000"/>
          <w:position w:val="0"/>
          <w:sz w:val="24"/>
          <w:vertAlign w:val="baseline"/>
        </w:rPr>
        <w:footnoteReference w:id="4"/>
      </w:r>
      <w:r>
        <w:rPr>
          <w:color w:val="000000"/>
        </w:rPr>
        <w:t xml:space="preserve"> Это дает педагогу возможность работать эффективнее и большее внимание уделять развитию навыков чтения нот с листа, подбора по слуху, ансамблевой игры, а также расширению музыкального кругозора учащих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Большое значение для обогащения музыкальных представлений ученика, воспитания навыков ансамблевой игры имеет работа с концертмейстер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Наряду с урочной формой могут использоваться и внеурочные формы занятий с учащимися: тематические собрания, посещение и обсуждение концертов, прослушивание аудио и видеокассет с записями своих выступлений, а также известных исполнителей, оркестров, посещение выставок, встречи с музыкальными деятелями, исполнителями, а также поэтами, художниками, композиторами; творческие встречи с коллективами общеобразовательных школ, представителями национальных обществ в рамках культурного обмена и т. 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реализации програм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Залогом успешной творческой деятельности педагога являются предоставленные ему необходимые для работы условия и благоприятная творческая атмосфера в педагогическом коллективе. Занятия должны проходить в просторном (с учетом индивидуальной и коллективной форм музицирования) теплом, хорошо освещенном и  проветриваемом помещении с хорошей акустикой, оснащенным необходимой аппаратурой для прослушивания и желательно просмотра записей выступлений учащихся класса балалайки, известных исполнителей и коллективов, творческих встреч с учащимися других коллективов, классов, проведенных совместных мероприятий (утренники, тематические вечера, фестивали, концерты и т.д.) с целью расширения кругозора учащихся, воспитания нравственности и патриотических чувств. В связи с тем, что работа с учащимися балалаечниками предусматривает совместную работу педагога класса с педагогом концертмейстером, необходимо иметь в кабинете хорошо настроенный инструмент (фортепьяно). Воспитание эстетического вкуса неразделимо связано с качеством звукоизвлечения на инструменте, что обеспечивается наличием в арсенале класса балалайки (примы) только хорошего каче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виду необходимости использования ансамблевой формы исполнения желательно иметь в классе несколько (минимум 2-3) концертных балалаек, причем в чехлах, удобных для транспортировки на выездные концерты. Кроме балалаек , педагог пользуется другими инструментами русского народного оркестра. Могут быть использованы в работе с ансамблем разновидности балалаек : балалайка секунда, альт, бас, контрабас и ударные инструменты, такие, как : треугольники, трещотки, ложки, металлофон, бубен и другие. Воспитывая бережное отношение к имуществу класса (инструментам, пультам, струнам, нотной литературе и т.д.). Нужно продумать о приспособлениях для содержания и хранения инструментов на стеллажах, полках, столиках, в шкафу и т.д.), учитывая определенную степень влажности воздуха в помещ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Ввиду того, что физиология ребенка 5-7 лет, а во многих случаях и 7-9 лет не соответствует размеру инструмента, возникают трудности в определении возраста поступающих на обучение игре на балалай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Целесообразно проводить наборы учащихся начиная с 9-10 летнего возраста, предлагая 5-6 летний срок обучения. Дети до этого возраста могут получить музыкальную подготовку в специальных подготовительных групп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Планируя учебную работу по обучению игре на инструменте, педагог должен руководствоваться принципом постепенности и последовательности обучения. Недопустимо включение в индивидуальный план произведений, превышающих музыкально-исполнительские (художественные, технические) возможности учащегося и не соответствующие его возрастным особенностям. Работа учащегося над такими произведениями становится сильнейшим тормозом для его музыкального развития и часто наносит большой вре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Однако, в некоторых случаях, когда это педагогически целесообразно, возможно включение в репертуар ученика отдельных произведений из репертуара следующего года об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Развитие техники в широком смысле этого слова осуществляется на всех произведениях, которые проходит ученик; развитию техники в узком смысле слова способствует работа над инструктивным материалом (этюды, гаммы, упражнения). Основным ведущим учебным материалом в классе балалайки должен быть художественный репертуар – народные песни, произведения русских классиков, оригинальные произведения современных ав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Нельзя допускать, чтобы работа над техникой сводилась к нагромождению большого количества упражнений и механическому их отыгрыванию. Важна не количественная их сторона, а качественная, с постоянным совершенствованием исполнения, как в техническом, так и в музыкальном отнош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Постоянное внимание должно быть уделено свободной и естественной посадке за инструментом и освоению целесообразных движений, обусловленных теми или иными художественными или механическими задач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Правильная аппликатура является одним из элементов игры на балалайке. Аппликатура должна быть логически оправданной, способствующей возможно более свободному и выразительному исполнению. Переходы из позиции в позицию являются не только одним из элементов техники балалаечника, но и важным средством выразительности. Поэтому, работая над интонационно точными и свободными переходами, необходимо учитывать в каждом отдельном случае в зависимости от характера произведения, их музыкально-выразительное зна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Работа над выразительностью исполнения, качеством звукоизвлечения, интонацией, ритмом и динамикой, как важнейшими средствами музыкального выражения должна последовательно проводиться на протяжении всех лет обучения учащегося и быть предметом постоянного внима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 и учет успевае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Успеваемость учащихся в игре на инструменте учитывается на экзаменах, академических концертах , контрольных уроках, а также на открытых концертах, конкурсах, прослушиваниях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Экзамены проводятся  в выпускных классах. На Выпускные экзамены четыре произведения различные по жанру и форме. В течении учебного года учащиеся экзаменационных классов выступают на прослушиваниях, обыгрывая (без оценки) произведения выпускной программы. В остальных классах учащиеся, как правило, выступают на академических концертах. За учебный год педагог должен подготовить с учеником 3-4 произведения, различных по жанру и форме (в т.ч. возможны ансамблевые) для показа на академических концерт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Академические концерты рекомендуется проводить систематически (2 раза в учебном году: по 1 в каждом полугоди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Участие в отборочных прослушиваниях, концертах, конкурсах и т.д. приравнивается к выступлению на академическом концер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Оценка на академических концертах выставляется за каждое выступление ученика. При выведении итоговой (переводной) оценки учитывается следующе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ценка годовой работы  ученика 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ценка ученика за выступление на академическом концерте или экзамене, а также другие выступления ученика в течение учебного год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довые треб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1 год об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В течение 1-го года обучения ученик получает элементарные, основные знания по истории возникновения балалайки, как сольного и оркестрового инструмента, развитии исполнительского мастерства, знакомится с устройством и техническими возможностями инструм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Ученик осваивает приемы исполнения : щипок большим пальцем правой руки, арпеджио, удары указательным пальцем по 3-м струнам, как одного из элементов «бряцания». Закрепляется посадка и постановка рук. Левая рука задействована преимущественно в 1-ой пози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За год учащийся должен пройти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аммы: Ми-мажор, Фа-мажор (в одну октаву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тюды: 4-5 этюдов с простым ритмическим рисун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ьесы: 8-10 пьес разного характера (в том числе ансамбл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изведения для чтения с ли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 xml:space="preserve">2 год обуче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ab/>
        <w:t>В течение года ведется работа над укреплением посадки и исполнительским аппаратом (мышечной свободой рук). Осваивается прием исполнения : двойной щипок «</w:t>
      </w:r>
      <w:r>
        <w:rPr>
          <w:color w:val="000000"/>
          <w:lang w:val="en-US"/>
        </w:rPr>
        <w:t>pizz</w:t>
      </w:r>
      <w:r>
        <w:rPr>
          <w:color w:val="000000"/>
        </w:rPr>
        <w:t>2», а так же «бряцание». Подготавливается база для освоения «тремоло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Игра 3-х звучными аккордами с использованием одной открытой струны. Штрихи : легато, стакка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За год учащийся должен прой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аммы: Соль-мажор, Ля мажор, Си-мажор, До-мажор, Ре-мажор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тюды: 4-5 этюд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ьесы: 8-9 пьес различного характера ( в том числе и ансамбля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изведения для чтения с ли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3 год обуч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ab/>
        <w:t>В течение учебного года осваиваются приемы: «тремоло» по 3-м струнам, а также тремоло на одной струне, подцеп указательным пальцем, сдергивание, дробь. Начинается освоение «</w:t>
      </w:r>
      <w:r>
        <w:rPr>
          <w:color w:val="000000"/>
          <w:lang w:val="en-US"/>
        </w:rPr>
        <w:t>vibrato</w:t>
      </w:r>
      <w:r>
        <w:rPr>
          <w:color w:val="000000"/>
        </w:rPr>
        <w:t>» , ведется работа над техническим развитием учащего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За год учащийся должен прой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аммы: Си-мажор, Ми  -мажор, Фа # -минор (натуральный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тюды: 4-5 этюд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ьесы: 8-10 пьес различного характера (в том числе пьесы для ансамбля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изведения для чтения с ли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4 год об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В течение года продолжается работа по техническому развитию учащегося. Закрепляется ряд изучаемых приемов исполнения на произведениях больших по объему с аккордовой фактурой с использованием мелкой техники, усложненный ритм. Осваиваются новые приемы исполнения : глиссандо, флажолет, гитарный пр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За год учащийся должен пройти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аммы: Фа- # мажор, ре –мажор (натуральные, гармонические и мелодические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тюды: 4-5 этюдо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ьесы: 8-9 пьесы различного характера (в том числе ансамбли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изведения для чтения с ли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5 год об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В течение года продолжается работа над техническим развитием учащегося, более глубоком осмыслением и восприятием исполняемых произведений. Больше внимания уделяется самостоятельности в трактовке произведений, выборе выразительных средств исполнения (приемов, штрихов, аппликатуры, динамики и др. ), а также подборе репертуа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За год учащийся должен прой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аммы: Ми-минор 2-х октавная 3 вида, Ми-мажор 2-х октавная, арпеджио,       хроматическая гамма, упражнения (Дорожкин, Шрадик, «Самоучитель», «Упражнения для скрипки»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тюды: 3-4 этюда на различные виды техни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ьесы: 6-7 пьес различного характера ( в том числе ансамбли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изведения для чтения с ли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6 год обу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Шестой год обучения предполагает продолжение работы по совершенствованию исполнительского мастерства учащегося, выработка своего «почерка», своей манеры игры. Усиливается самоконтроль в работе над деталями, ответственность за выполнение художественных зада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За год учащийся должен прой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аммы: Хроматические гаммы в разных тональностях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пражнения для пальцевой бегл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тюды: 3-4 этюда на различные виды техник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ьесы: 6-7 разнохарактерных пьес (в том числе ансамбли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изведения для чтения с ли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мерный перечень музыкальных произведени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комендованных для показ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течение учебного го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 академических концерт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1-й год обуч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марин И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вксентьев Е. (обр.) «Как со горки» (1)</w:t>
      </w:r>
      <w:r>
        <w:rPr>
          <w:rStyle w:val="FootnoteCharacters"/>
          <w:rStyle w:val="FootnoteAnchor"/>
          <w:color w:val="000000"/>
          <w:position w:val="0"/>
          <w:sz w:val="24"/>
          <w:vertAlign w:val="baseline"/>
        </w:rPr>
        <w:footnoteReference w:id="5"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рченко И. «Марш» (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лейхман В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елорусец И. (обр.) «Галя по садочку ходила» (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ирогов О. Частушка (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уликов П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еремухин М. (обр.) «Долия-раздолия» (5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ванов Аз. Полька (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2-й год обуч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ябинин А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вксентьев Е. (обр.) «Светит месяц» (6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льшина А. «Осень» (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уха Н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малдинов Г. (обр.) «Скоморошья небылица» (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удашкин Н. Вальс (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ванов В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люхин А. (обр.) «Вы послушайте, ребята» (6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иноградов Ю. «Танец медвежат» (7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3-й год обуч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едике А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Шутенко Т. (обр.) «Шла крольчиха за травкой» (8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верев А. «Ку-ку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шко Н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понов В. (обр.) «Я с комариком плясала» (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айкин Н. Скерцино (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рутаев М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лейхман В. (обр.) «Коробейники» (7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тров А. «Эксцентрический танец» (7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4-й год обуч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еремухин Н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вксентьев Е. (обр.) «Что-то звон» (9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варионас Б. Прелюдия (10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линов Ю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люхин А. (обр.) «Ехал казак на Дунай) (1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Широков А. «Зеленый хоровод» (1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здняков А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язьмин Н. (обр.) «Посею лебеду на берегу» (1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5-й год обуч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ябинин А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уликов А. (обр.) «То не ветер ветку клонит» (1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релли А. «Гавот» (9,15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тичкин А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алмашов И. (обр.) «Перепелочка» (16,17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арчунов П. «Пляска» (18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балевский Д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ндреев В. (обр.) « Как под яблонькой» (19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ватов В. Наигрыш (20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6-й год обуч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айкин н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Шалов А. (обр.) «Волга-реченька глубока» (2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ндреев В. «Румынская песня и чардаш» (2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еоктистов Б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рояновский Б. (обр.) «Уральская плясовая» (2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верев А. Вальс (2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линов Ю. Этю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ипов Н. (обр.) «Камаринская» (25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ибих З. Поэма (26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комендуемые сбор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алалайка 1 кл. ДМШ сост. П. Манич Киев.,198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льбом ученика – балалаечника. Вып. 1 сост. П Манич .Киев,197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егкие пьесы. Вып.1/Сост. А. Дорожкин.М.,195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рестоматия балалаечника 1-2 кл. ДМШ Вып.1 Сост. В. Глейхман.М.,197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ьесы/Сост. А. Шалов.М.-Л.,196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рестоматия для балалайки 1-2 кл. ДМШ/Сост. В. Авксентьев, Б. Авксентьев, Е. Авксентьев.М.,196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дагогический репертуар 1-2 кл. ДМШ.Вып.3/Сост. В. Глейхман.М.,197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алалайка.3 кл.ДМШ/Сост.П. Манич.Киев,198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рестоматия для балалайки. 3-4 кл.ДМШ/Сост. В. Авксентьев, Б Авксентьев, Е. Авксентьев.М.,196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0.Легкие пьесы. Вып.5 М.,196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1. Балалайка.4 кл. ДМШ./Сост. П. Манич.Киев,198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2. Альбом начинающего балалаечника. Вып.7 .М.,197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3. Репертуар балалаечника. Вып.12/Сост. Н. Вязьмин.М.,197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4. Дорожкин А. Самоучитель игры.М.,198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5. Балалаечнику – любителю. Вып.2.М.,197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6. Педагогический репертуар.3-5 кл. ДМШ. Вып5/Сост. В.               Глейхман,198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7. Репертуар балалаечника. Вып.18.М.,198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8. Хрестоматия для балалайки. 5 кл. ДМШ/Сост. В. Авксентьев, Б. Авксентьев, Е. Авксентьев.М.,196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9. Андреев. Избранные произведения. М.,198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0. Легкие пьесы. Вып. 2/Сост. А. Дорожкин. М.,198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1. Репертуар балалаечника. Вып. 3/Сост. В. Ильяневич.Киев,198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2. Педагогический репертуар. Вып.2.М.,196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3. Репертуар балалаечника. Вып. 2.М.,196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4. Юный балалаечник. Л.,198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5. Пьесы, народные песни и танцы. Вып. 2/Сост. В. Мурзин.М.,196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6. Репертуар балалаечника. Вып.18.М.,198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7. Зверев А. Детский альбом. Изд.2-е.М.,198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8. Зверев А. Букварь балалаечника.1-2 кл. ДМШ.М.,198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9. Трояновский Б. Русские народные песни/ред. А. Илюхина. М.,196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0. Хрестоматия балалаечника. . Младшие классы ДМШ/Сост. В. Щербак М.,199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1. Пьесы для балалайки.1-3 кл. ДМШ /Сост. В. Глейхман.М.,199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2. Дуэты балалаек. Хрестоматия для 1-2 кл. ДМШ/Сост. М. Грелавин.М.,199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ематическое планир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ab/>
        <w:t>Примерное распределение учебных часов по годам обуч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850"/>
        <w:gridCol w:w="851"/>
        <w:gridCol w:w="850"/>
        <w:gridCol w:w="806"/>
        <w:gridCol w:w="754"/>
        <w:gridCol w:w="859"/>
      </w:tblGrid>
      <w:tr>
        <w:trPr/>
        <w:tc>
          <w:tcPr>
            <w:tcW w:w="67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абот</w:t>
            </w:r>
          </w:p>
        </w:tc>
        <w:tc>
          <w:tcPr>
            <w:tcW w:w="8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год</w:t>
            </w:r>
          </w:p>
        </w:tc>
        <w:tc>
          <w:tcPr>
            <w:tcW w:w="8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год</w:t>
            </w:r>
          </w:p>
        </w:tc>
        <w:tc>
          <w:tcPr>
            <w:tcW w:w="8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год</w:t>
            </w:r>
          </w:p>
        </w:tc>
        <w:tc>
          <w:tcPr>
            <w:tcW w:w="8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год</w:t>
            </w:r>
          </w:p>
        </w:tc>
        <w:tc>
          <w:tcPr>
            <w:tcW w:w="7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год</w:t>
            </w:r>
          </w:p>
        </w:tc>
        <w:tc>
          <w:tcPr>
            <w:tcW w:w="85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год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садка, постановка рук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етические сведения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аммы, упражнения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нот с листа, подбор по слуху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3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юды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едения русских и зарубежных композиторов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народных песен и танцев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концертного репертуара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самбль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рактика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 Часов в год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5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5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ндрюшенков Г. Начальное обучение игре на балалайке.Л.,198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чепоренко П., Мельников В. Школа игры на балалайке. Изд. 2-е .М.,199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лександров П. Способы извлечения звука, приемы игры и штрихи на домре.М.,197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етодика обучения игре на народных инструментах.Л.,197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тавицкий З. Начальное обучение игре на домре.Л.,198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Шалов А. Основы игры на балалайке.Л.,197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колов Ф. Русская народная балалайка.М.,196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асильев Ю., Широков А. рассказы о русских народных инструментах. М.,197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писок использованной литератур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алабузарь П., Попов В., Добровольская Н. «Методика музыкального воспитания».М. «Музыка»-199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есада А. Справочник балалаечника. М.,197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анин В. Павел Нечепоренко : исполнитель, педагог,дирижер. М.,198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упфер М. «Слово о балалайке» журнал «Наука и жизнь» №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ндреев В. Статьи. Интервью. Воспоминания./Сост., текстологическая подготовка, примечания Б. Грановского.М.,198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етрушин В. Музыкальная психология - учебное пособие для студентов и преподавателей. – М. Гуманит. изд. центр ВЛАДОС,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балевский Д. Воспитание ума и сердца : книга для учителя./Сост. В. Викторов.-М:Просвещение,198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refcentr.ru/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 Е. Кабалевский «Воспитание ума и сердца» Глава 4 «С мыслью о Сухомлинском»</w:t>
      </w:r>
    </w:p>
    <w:p>
      <w:pPr>
        <w:pStyle w:val="Footnote"/>
        <w:rPr/>
      </w:pPr>
      <w:r>
        <w:rPr/>
        <w:t>Издательство «Просвещение» 1981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ин « Павел Нечепоренко – исполнитель, педагог, дирижер»</w:t>
      </w:r>
    </w:p>
    <w:p>
      <w:pPr>
        <w:pStyle w:val="Footnote"/>
        <w:rPr/>
      </w:pPr>
      <w:r>
        <w:rPr/>
        <w:t>Издательство «Музыка» 1986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чь идет о нетрадиционных формах проведения урок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Цифры в скобках обозначают номер сборника в рекомендуемом далее спис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5:00Z</dcterms:created>
  <dc:creator>Надя</dc:creator>
  <dc:description/>
  <cp:keywords/>
  <dc:language>en-US</dc:language>
  <cp:lastModifiedBy>Mage</cp:lastModifiedBy>
  <dcterms:modified xsi:type="dcterms:W3CDTF">2011-10-10T15:35:00Z</dcterms:modified>
  <cp:revision>2</cp:revision>
  <dc:subject/>
  <dc:title>Управление образования г</dc:title>
</cp:coreProperties>
</file>