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научные открытия в области фотосинтеза, сделанные в </w:t>
      </w:r>
      <w:r>
        <w:rPr>
          <w:lang w:val="en-US" w:eastAsia="en-US"/>
        </w:rPr>
        <w:t>XX</w:t>
      </w:r>
      <w:r>
        <w:rPr/>
        <w:t xml:space="preserve"> в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рия изучения фотосинтеза начинается с момента обнаружения известным английским химиком Джозефом Пристли факта, что зеленые растения в отличие от животных организмов способны исправлять испорченный последними воздух, делая его вновь пригодным для поддержания жизни. Это событие относится к 1771 г.; оно произошло еще до того, как стало известно существование кислорода, открытого тем же Пристли лишь через несколько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тели, работавшие в XIX и в первой четверти XX столетия, рассматривали фотосинтез как одноактный процесс разложения СО</w:t>
      </w:r>
      <w:r>
        <w:rPr>
          <w:vertAlign w:val="subscript"/>
        </w:rPr>
        <w:t>2</w:t>
      </w:r>
      <w:r>
        <w:rPr/>
        <w:t xml:space="preserve"> или комплекса СО</w:t>
      </w:r>
      <w:r>
        <w:rPr>
          <w:vertAlign w:val="subscript"/>
        </w:rPr>
        <w:t>2</w:t>
      </w:r>
      <w:r>
        <w:rPr/>
        <w:t xml:space="preserve"> с хлорофиллом, происходящий под действием солнечного с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.А. Тимирязев (1871) впервые высказал идею о непосредственном участии хлорофилла в акте фотосинтеза и о том, что в ходе этого процесса пигмент подвергается обратимым окислительно-восстановительным превращ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льштеттер (1918) в предложенной им схеме уже постулировал наличие в фотосинтезе световой и темновой (энзиматической) стадий. Прогрессивное значение этой идеи подрывалось, однако, тем, что к темновой стадии Вильштеттер относил реакции окислительно-восстановительных превращений хлорофил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предлагавшиеся в тот период схемы исходили из того, что выделяющийся при фотосинтезе кислород образуется при разложении углекислого газа. Второе утверждение состояло в том, что фотосинтез осуществим лишь в интактной клетке, в отсутствие каких-либо нарушений ее целостности. Эту идею развивал и крупнейший биохимик первой четверти XX в.Р. Вильштеттер. Она опиралась на наблюдения, согласно которым разрушение хлоропластов приводило к исчезновению фотосинтеза. К такого же рода выводу пришел Р. Эмерсон, который в 1936 г. писал, что фотосинтез может протекать только в абсолютно нетронутом организ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месте с тем в те же тридцатые годы стали появляться высказывания, согласно которым поглощаемая хлорофиллом энергия света должна быть направлена не на разложение СО</w:t>
      </w:r>
      <w:r>
        <w:rPr>
          <w:vertAlign w:val="subscript"/>
        </w:rPr>
        <w:t>2</w:t>
      </w:r>
      <w:r>
        <w:rPr/>
        <w:t>, а на разрыв одной связи ОН в молекуле воды. Эта идея основывалась на чисто априорных термодинамических расчетах, путем сопоставления величин энергии связи кислорода с углеродом в молекуле СО</w:t>
      </w:r>
      <w:r>
        <w:rPr>
          <w:vertAlign w:val="subscript"/>
        </w:rPr>
        <w:t>2</w:t>
      </w:r>
      <w:r>
        <w:rPr/>
        <w:t xml:space="preserve"> с энергией любого из квантов в видимой части спектра. Экспериментальные доказательства ее правильности были получены в 1941 г. Решающую роль при этом сыграли исследования, в которых был использован меченый кислород. Как известно, природный кислород существует в виде трех изотопов (</w:t>
      </w:r>
      <w:r>
        <w:rPr>
          <w:vertAlign w:val="superscript"/>
        </w:rPr>
        <w:t>16</w:t>
      </w:r>
      <w:r>
        <w:rPr/>
        <w:t xml:space="preserve">О, </w:t>
      </w:r>
      <w:r>
        <w:rPr>
          <w:vertAlign w:val="superscript"/>
        </w:rPr>
        <w:t>17</w:t>
      </w:r>
      <w:r>
        <w:rPr/>
        <w:t xml:space="preserve">О и </w:t>
      </w:r>
      <w:r>
        <w:rPr>
          <w:vertAlign w:val="superscript"/>
        </w:rPr>
        <w:t>18</w:t>
      </w:r>
      <w:r>
        <w:rPr/>
        <w:t xml:space="preserve">О), соотношение между которыми неодинаково у кислорода разного происхождения. Наименьшее содержание </w:t>
      </w:r>
      <w:r>
        <w:rPr>
          <w:vertAlign w:val="superscript"/>
        </w:rPr>
        <w:t>18</w:t>
      </w:r>
      <w:r>
        <w:rPr/>
        <w:t>О характерно для кислорода воды, наибольшее - для кислорода углекислого газа. Среднее положение занимает по этому признаку кислород атмосфе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45 г.А.П. Виноградова и Р.В. Тейс обнаружили совпадение изотопного состава кислорода "обычной" воды и воды, синтезированной ими из "обычного" водорода и кислорода, выделяемого зеленым листом на свету (фотосинтетического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. Рубен и М. Камен применили несколько иной принцип. Они синтезировали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 xml:space="preserve">О с разным содержанием </w:t>
      </w:r>
      <w:r>
        <w:rPr>
          <w:vertAlign w:val="superscript"/>
        </w:rPr>
        <w:t>18</w:t>
      </w:r>
      <w:r>
        <w:rPr/>
        <w:t>О. Давая эти соединения хлорелле на свету, авторы установили, что варьирование изотопного состава кислорода, входящего в состав СО</w:t>
      </w:r>
      <w:r>
        <w:rPr>
          <w:vertAlign w:val="subscript"/>
        </w:rPr>
        <w:t>2</w:t>
      </w:r>
      <w:r>
        <w:rPr/>
        <w:t xml:space="preserve">, на изотопном составе кислорода фотосинтеза не сказывалось. Одновременно выявилось, что состав кислорода фотосинтеза можно было произвольно изменять путем изменения доли </w:t>
      </w:r>
      <w:r>
        <w:rPr>
          <w:vertAlign w:val="superscript"/>
        </w:rPr>
        <w:t>18</w:t>
      </w:r>
      <w:r>
        <w:rPr/>
        <w:t>О в молекуле воды. Всем этим обосновываются представления о том, что основная масса кислорода, выделяющегося при фотосинтезе, принадлежит воде, а, следовательно, в ходе фотосинтеза имеет место не разложение СО</w:t>
      </w:r>
      <w:r>
        <w:rPr>
          <w:vertAlign w:val="subscript"/>
        </w:rPr>
        <w:t>2</w:t>
      </w:r>
      <w:r>
        <w:rPr/>
        <w:t>, а диссоциация молекулы воды, вызываемая энергией кванта с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еодоления других обосновавшихся в учении о фотосинтезе неправильных представлений также понадобилась напряженная работа многих ученых. Успеху исследований способствовало широкое использование великих завоеваний физики и химии нашего времени и созданных на основе этих успехов новых, высокоэффективных методов исследования. В числе таких методов спектрометрия, включая импульсную, дифференциальную и флуоресцентную спектрофотометрию; электрометрия, включая измерения фотопроводимости, магнитные измерения, метод меченых атомов, дифференциальное центрифугирование; электронная, фазоиоконтрастная микроскопия и др. Полученные в ходе исследований материалы легли в основу современных представлений о фотосинтезе как о сенсибилизируемой хлорофиллом системе сопряженных окислительно-восстановительных реакций. Специфика фотосинтеза состоит в том, что в ходе этого процесса имеет место превращение электромагнитной энергии света в энергию химических связей конечных фотопроду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аткая хронология главнейших открытий ХХ века в области фотосинтеза выглядит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930-1940 гг.Г. Фишер расшифровал структуру молекул хлорофиллов </w:t>
      </w:r>
      <w:r>
        <w:rPr>
          <w:i/>
          <w:iCs/>
        </w:rPr>
        <w:t>а</w:t>
      </w:r>
      <w:r>
        <w:rPr/>
        <w:t xml:space="preserve"> и </w:t>
      </w:r>
      <w:r>
        <w:rPr>
          <w:lang w:val="en-US"/>
        </w:rPr>
        <w:t>b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37 г. Г.А. Кребс описал цикл лимонной кислоты</w:t>
      </w:r>
      <w:r>
        <w:rPr>
          <w:bCs/>
        </w:rPr>
        <w:t xml:space="preserve"> (цикл </w:t>
      </w:r>
      <w:r>
        <w:rPr/>
        <w:t>Кребс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37 г</w:t>
      </w:r>
      <w:r>
        <w:rPr>
          <w:i/>
          <w:iCs/>
        </w:rPr>
        <w:t xml:space="preserve">. Р. </w:t>
      </w:r>
      <w:r>
        <w:rPr/>
        <w:t>Хилл показал, что при освещении суспензии</w:t>
      </w:r>
      <w:r>
        <w:rPr>
          <w:bCs/>
        </w:rPr>
        <w:t xml:space="preserve"> хло</w:t>
      </w:r>
      <w:r>
        <w:rPr/>
        <w:t>ропластов в присутствии акцептора электронов происходит выделение кислор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37-1941 гг. К.Б. ван Ниль доказал, что при фотосинтезе происходит фоторазложение Н</w:t>
      </w:r>
      <w:r>
        <w:rPr>
          <w:vertAlign w:val="subscript"/>
        </w:rPr>
        <w:t>2</w:t>
      </w:r>
      <w:r>
        <w:rPr/>
        <w:t>О, а не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46-1956 гг. М. Кальвин и сотр. экспериментально расшифровали основной путь углерода в процессе фотосинтеза</w:t>
      </w:r>
      <w:r>
        <w:rPr>
          <w:bCs/>
        </w:rPr>
        <w:t xml:space="preserve"> (цикл </w:t>
      </w:r>
      <w:r>
        <w:rPr/>
        <w:t>Кальвин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43-1957 гг. Р. Эмерсон на основании экспериментальных данных (эффект усиления Эмерсона) предположил, что в световой фазе фотосинтеза функционируют две пигментные системы.</w:t>
      </w:r>
    </w:p>
    <w:p>
      <w:pPr>
        <w:pStyle w:val="Style18"/>
        <w:rPr/>
      </w:pPr>
      <w:r>
        <w:rPr/>
        <w:t>фотосинтез открытие тимирязев прист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60 г.Р.Б. Вудворд и М. Штрель осуществили синтез молекулы хлорофил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966 г. М.Д. Хетч и К.Р. Слэк экспериментально обосновали С</w:t>
      </w:r>
      <w:r>
        <w:rPr>
          <w:vertAlign w:val="subscript"/>
        </w:rPr>
        <w:t>4</w:t>
      </w:r>
      <w:r>
        <w:rPr/>
        <w:t>-путь фотосинтеза (Полевой, 198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Открытие двух фаз процесса фотосинтеза. </w:t>
      </w:r>
      <w:r>
        <w:rPr/>
        <w:t>Голландский микробиолог К.Б. Ван Ниль, изучая особенности бактериального фотосинтеза и сравнивая его с фотосинтезом у растений, в 1937-1941 гг. пришел к заключению, что первична фотохимическая реакция фотосинтеза состоит в диссоциации воды, а не в разложении СО</w:t>
      </w:r>
      <w:r>
        <w:rPr>
          <w:vertAlign w:val="subscript"/>
        </w:rPr>
        <w:t>2</w:t>
      </w:r>
      <w:r>
        <w:rPr/>
        <w:t>. Способные к фотосинтетической ассимиляции СО</w:t>
      </w:r>
      <w:r>
        <w:rPr>
          <w:vertAlign w:val="subscript"/>
        </w:rPr>
        <w:t>2</w:t>
      </w:r>
      <w:r>
        <w:rPr/>
        <w:t xml:space="preserve"> бактерии (за исключением цианобактерий) нуждаются в восстановителях типа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, Н</w:t>
      </w:r>
      <w:r>
        <w:rPr>
          <w:vertAlign w:val="subscript"/>
        </w:rPr>
        <w:t>2</w:t>
      </w:r>
      <w:r>
        <w:rPr/>
        <w:t>, СН</w:t>
      </w:r>
      <w:r>
        <w:rPr>
          <w:vertAlign w:val="subscript"/>
        </w:rPr>
        <w:t>3</w:t>
      </w:r>
      <w:r>
        <w:rPr/>
        <w:t xml:space="preserve"> и других и не выделяют в процессе фотосинтеза кислород. Такой тип фотосинтеза был назван </w:t>
      </w:r>
      <w:r>
        <w:rPr>
          <w:i/>
          <w:iCs/>
        </w:rPr>
        <w:t xml:space="preserve">фоторедукцией. </w:t>
      </w:r>
      <w:r>
        <w:rPr/>
        <w:t>Ван Ниль пришел к выводу, что для пурпурных или зеленых серобактерий общее уравнение фотосинтеза может быть представлено следующим образом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21285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55pt" to="125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СО</w:t>
      </w:r>
      <w:r>
        <w:rPr>
          <w:bCs/>
          <w:vertAlign w:val="subscript"/>
        </w:rPr>
        <w:t>2</w:t>
      </w:r>
      <w:r>
        <w:rPr>
          <w:bCs/>
        </w:rPr>
        <w:t xml:space="preserve"> +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 xml:space="preserve">  </w:t>
      </w:r>
      <w:r>
        <w:rPr>
          <w:bCs/>
          <w:vertAlign w:val="superscript"/>
        </w:rPr>
        <w:t>свет</w:t>
      </w:r>
      <w:r>
        <w:rPr>
          <w:bCs/>
        </w:rPr>
        <w:t xml:space="preserve">  [СН</w:t>
      </w:r>
      <w:r>
        <w:rPr>
          <w:bCs/>
          <w:vertAlign w:val="subscript"/>
        </w:rPr>
        <w:t>2</w:t>
      </w:r>
      <w:r>
        <w:rPr>
          <w:bCs/>
        </w:rPr>
        <w:t>О] + Н</w:t>
      </w:r>
      <w:r>
        <w:rPr>
          <w:bCs/>
          <w:vertAlign w:val="subscript"/>
        </w:rPr>
        <w:t>2</w:t>
      </w:r>
      <w:r>
        <w:rPr>
          <w:bCs/>
        </w:rPr>
        <w:t xml:space="preserve">О + </w:t>
      </w:r>
      <w:r>
        <w:rPr>
          <w:bCs/>
          <w:lang w:val="en-US"/>
        </w:rPr>
        <w:t>S</w:t>
      </w:r>
      <w:r>
        <w:rPr>
          <w:bCs/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ли в общей форме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131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val="en-US"/>
        </w:rPr>
        <w:t>CO</w:t>
      </w:r>
      <w:r>
        <w:rPr>
          <w:bCs/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A</w:t>
      </w:r>
      <w:r>
        <w:rPr/>
        <w:t xml:space="preserve"> </w:t>
      </w:r>
      <w:r>
        <w:rPr>
          <w:bCs/>
          <w:vertAlign w:val="superscript"/>
        </w:rPr>
        <w:t>свет</w:t>
      </w:r>
      <w:r>
        <w:rPr>
          <w:bCs/>
        </w:rPr>
        <w:t xml:space="preserve">  [</w:t>
      </w:r>
      <w:r>
        <w:rPr>
          <w:bCs/>
          <w:lang w:val="en-US"/>
        </w:rPr>
        <w:t>CH</w:t>
      </w:r>
      <w:r>
        <w:rPr>
          <w:bCs/>
          <w:vertAlign w:val="subscript"/>
        </w:rPr>
        <w:t>2</w:t>
      </w:r>
      <w:r>
        <w:rPr>
          <w:bCs/>
        </w:rPr>
        <w:t xml:space="preserve">О] +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/>
        <w:t xml:space="preserve"> + 2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Н</w:t>
      </w:r>
      <w:r>
        <w:rPr>
          <w:vertAlign w:val="subscript"/>
        </w:rPr>
        <w:t>2</w:t>
      </w:r>
      <w:r>
        <w:rPr/>
        <w:t xml:space="preserve">А - окисляемый субстрат (донор водорода). </w:t>
      </w:r>
      <w:r>
        <w:rPr>
          <w:bCs/>
        </w:rPr>
        <w:t>Он</w:t>
      </w:r>
      <w:r>
        <w:rPr/>
        <w:t xml:space="preserve"> предположил, что для высших растений и водорослей Н</w:t>
      </w:r>
      <w:r>
        <w:rPr>
          <w:vertAlign w:val="subscript"/>
        </w:rPr>
        <w:t>2</w:t>
      </w:r>
      <w:r>
        <w:rPr/>
        <w:t>А - это Н</w:t>
      </w:r>
      <w:r>
        <w:rPr>
          <w:vertAlign w:val="subscript"/>
        </w:rPr>
        <w:t>2</w:t>
      </w:r>
      <w:r>
        <w:rPr/>
        <w:t xml:space="preserve">О, а 2А - это Од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первичным фотохимическим актом в фотосинтезе растений должно быть разложение воды на окислитель [ОН] и восстановитель [</w:t>
      </w:r>
      <w:r>
        <w:rPr>
          <w:lang w:val="en-US"/>
        </w:rPr>
        <w:t>H</w:t>
      </w:r>
      <w:r>
        <w:rPr/>
        <w:t>] Затем первичный восстановитель [Н] восстанавливает СО</w:t>
      </w:r>
      <w:r>
        <w:rPr>
          <w:vertAlign w:val="subscript"/>
        </w:rPr>
        <w:t>2</w:t>
      </w:r>
      <w:r>
        <w:rPr/>
        <w:t>, а первичный окислитель [ОН] участвует в реакции, в которой высвобождается</w:t>
      </w:r>
      <w:r>
        <w:rPr>
          <w:b/>
          <w:bCs/>
        </w:rPr>
        <w:t xml:space="preserve"> </w:t>
      </w:r>
      <w:r>
        <w:rPr>
          <w:bCs/>
        </w:rPr>
        <w:t>О</w:t>
      </w:r>
      <w:r>
        <w:rPr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>и снова образуется Н</w:t>
      </w:r>
      <w:r>
        <w:rPr>
          <w:vertAlign w:val="subscript"/>
        </w:rPr>
        <w:t>2</w:t>
      </w:r>
      <w:r>
        <w:rPr/>
        <w:t xml:space="preserve">О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этим предположением полное уравнение фотосинтеза, по ван Нилю, можно записать т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609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55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О</w:t>
      </w:r>
      <w:r>
        <w:rPr>
          <w:vertAlign w:val="subscript"/>
        </w:rPr>
        <w:t>2</w:t>
      </w:r>
      <w:r>
        <w:rPr/>
        <w:t xml:space="preserve"> + 4Н</w:t>
      </w:r>
      <w:r>
        <w:rPr>
          <w:vertAlign w:val="subscript"/>
        </w:rPr>
        <w:t>2</w:t>
      </w:r>
      <w:r>
        <w:rPr/>
        <w:t xml:space="preserve">О    </w:t>
      </w:r>
      <w:r>
        <w:rPr>
          <w:vertAlign w:val="superscript"/>
        </w:rPr>
        <w:t>свет</w:t>
      </w:r>
      <w:r>
        <w:rPr/>
        <w:t xml:space="preserve">     [СН</w:t>
      </w:r>
      <w:r>
        <w:rPr>
          <w:vertAlign w:val="subscript"/>
        </w:rPr>
        <w:t>2</w:t>
      </w:r>
      <w:r>
        <w:rPr/>
        <w:t>О ] + ЗН</w:t>
      </w:r>
      <w:r>
        <w:rPr>
          <w:vertAlign w:val="subscript"/>
        </w:rPr>
        <w:t>2</w:t>
      </w:r>
      <w:r>
        <w:rPr/>
        <w:t>О + О</w:t>
      </w:r>
      <w:r>
        <w:rPr>
          <w:vertAlign w:val="sub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24765</wp:posOffset>
                </wp:positionV>
                <wp:extent cx="6096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>хлорофил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.9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vertAlign w:val="subscript"/>
                        </w:rPr>
                        <w:t>хлорофи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деи ван Ниля были поддержаны результатами опытов английского физиолога растений Р. Хилла, который в 1937 г. показал, что изолированные хлоропласты под действием света способны разлагать воду и выделять кислород в присутствии акцепторов электронов (феррицианида, бензохинона и др.). Это явление получило название </w:t>
      </w:r>
      <w:r>
        <w:rPr>
          <w:i/>
          <w:iCs/>
        </w:rPr>
        <w:t xml:space="preserve">реакции Хилла. </w:t>
      </w:r>
      <w:r>
        <w:rPr/>
        <w:t>Согласно Хиллу, процесс разложения воды осуществляется в три этап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3445</wp:posOffset>
                </wp:positionH>
                <wp:positionV relativeFrom="paragraph">
                  <wp:posOffset>-2540</wp:posOffset>
                </wp:positionV>
                <wp:extent cx="6096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>
                                <w:vertAlign w:val="subscript"/>
                              </w:rPr>
                              <w:t>с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-0.2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 xml:space="preserve">      </w:t>
                      </w:r>
                      <w:r>
                        <w:rPr>
                          <w:vertAlign w:val="subscript"/>
                        </w:rPr>
                        <w:t>с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609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119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4Н</w:t>
      </w:r>
      <w:r>
        <w:rPr>
          <w:vertAlign w:val="subscript"/>
        </w:rPr>
        <w:t>2</w:t>
      </w:r>
      <w:r>
        <w:rPr/>
        <w:t>О               4Н</w:t>
      </w:r>
      <w:r>
        <w:rPr>
          <w:vertAlign w:val="superscript"/>
        </w:rPr>
        <w:t>+</w:t>
      </w:r>
      <w:r>
        <w:rPr/>
        <w:t xml:space="preserve"> + 4ОН</w:t>
      </w:r>
      <w:r>
        <w:rPr>
          <w:vertAlign w:val="superscript"/>
        </w:rPr>
        <w:t>-</w:t>
      </w:r>
      <w:r>
        <w:rPr/>
        <w:t xml:space="preserve"> (фотолиз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11430</wp:posOffset>
                </wp:positionV>
                <wp:extent cx="609600" cy="30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>хлорофил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0.9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vertAlign w:val="subscript"/>
                        </w:rPr>
                        <w:t>хлорофи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4ОН</w:t>
      </w:r>
      <w:r>
        <w:rPr>
          <w:vertAlign w:val="superscript"/>
        </w:rPr>
        <w:t>-</w:t>
      </w:r>
      <w:r>
        <w:rPr/>
        <w:t xml:space="preserve"> → 2Н</w:t>
      </w:r>
      <w:r>
        <w:rPr>
          <w:vertAlign w:val="subscript"/>
        </w:rPr>
        <w:t>2</w:t>
      </w:r>
      <w:r>
        <w:rPr/>
        <w:t>О + 4ē + О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9530" distR="114935" simplePos="0" locked="0" layoutInCell="0" allowOverlap="1" relativeHeight="16">
                <wp:simplePos x="0" y="0"/>
                <wp:positionH relativeFrom="column">
                  <wp:posOffset>544195</wp:posOffset>
                </wp:positionH>
                <wp:positionV relativeFrom="paragraph">
                  <wp:posOffset>635</wp:posOffset>
                </wp:positionV>
                <wp:extent cx="3799205" cy="14554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1455480"/>
                          <a:chOff x="0" y="0"/>
                          <a:chExt cx="3799080" cy="1455480"/>
                        </a:xfrm>
                      </wpg:grpSpPr>
                      <wps:wsp>
                        <wps:cNvSpPr/>
                        <wps:spPr>
                          <a:xfrm rot="1859400">
                            <a:off x="65160" y="540720"/>
                            <a:ext cx="457200" cy="380880"/>
                          </a:xfrm>
                          <a:prstGeom prst="hexagon">
                            <a:avLst>
                              <a:gd name="adj" fmla="val 3000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9400">
                            <a:off x="2351160" y="540720"/>
                            <a:ext cx="457200" cy="380880"/>
                          </a:xfrm>
                          <a:prstGeom prst="hexagon">
                            <a:avLst>
                              <a:gd name="adj" fmla="val 3000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667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2667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219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219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2361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9219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61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1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7480" y="541080"/>
                            <a:ext cx="152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793080"/>
                            <a:ext cx="1879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61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1505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756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115056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541080"/>
                            <a:ext cx="1676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4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 4ē →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9828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нзохин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99828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хин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pt;width:294.05pt;height:114.6pt" coordorigin="960,0" coordsize="5881,2292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960;top:851;width:719;height:599;mso-wrap-style:none;v-text-anchor:middle;rotation:31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0;top:851;width:719;height:599;mso-wrap-style:none;v-text-anchor:middle;rotation:31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20" to="126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420" to="144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1452" to="1200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1452" to="1320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372" to="492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1452" to="4920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72" to="1080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972" to="1560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52" to="4919,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2,1249" to="4947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972" to="5160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;top:0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812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12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1812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52;width:2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4Н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 4ē →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572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нзохин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1572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хин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2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ямые экспериментальные доказательства того, что кислород при фотосинтезе освобождается именно из воды, были получены в 1941 г. независимо в СССР и в США.А.П. Виноградов и Р.В. Тейс с помощью масс-спектрометра показали, что отношение </w:t>
      </w:r>
      <w:r>
        <w:rPr>
          <w:vertAlign w:val="superscript"/>
        </w:rPr>
        <w:t>16</w:t>
      </w:r>
      <w:r>
        <w:rPr/>
        <w:t xml:space="preserve">О: </w:t>
      </w:r>
      <w:r>
        <w:rPr>
          <w:vertAlign w:val="superscript"/>
        </w:rPr>
        <w:t>18</w:t>
      </w:r>
      <w:r>
        <w:rPr/>
        <w:t>О в кислороде, выделяющемся при фотосинтезе, соответствует соотношению этих изотопов в воде, а не в диоксиде углерода (Лебедев, 1960).</w:t>
      </w:r>
      <w:r>
        <w:br w:type="page"/>
      </w:r>
    </w:p>
    <w:p>
      <w:pPr>
        <w:pStyle w:val="Heading1"/>
        <w:ind w:hanging="0"/>
        <w:rPr/>
      </w:pPr>
      <w:r>
        <w:rPr/>
        <w:t>Открытие пигментов пластид и установление структуры и состава хлорофилл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игменты - важнейший компонент аппарата фотосинтеза. Изучение растительных пигментов резко ускорилось благодаря работам русского физиолога растений М.С. Цвета. Пытаясь найти способ разделения пигментов на индивидуальные вещества, Цвет в 1901 - 1903 гг. открыл принципиально новый метод, который он назвал </w:t>
      </w:r>
      <w:r>
        <w:rPr>
          <w:i/>
          <w:iCs/>
        </w:rPr>
        <w:t xml:space="preserve">адсорбционной хроматографией. </w:t>
      </w:r>
      <w:r>
        <w:rPr/>
        <w:t xml:space="preserve">Через колонку с сорбентом пропускается растворитель с растворенными веществами. Так как вещества различаются по степени адсорбции, они перемещаются по колонке с разной скоростью. В результате происходит разделение веществ. Этот прием широко используется в современной биохимии, химии и в некоторых отраслях промышленности. С помощью хроматографического метода Цвет обнаружил два хлорофилла -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и разделил желтые пигменты листа на три фракции (Рубин, 197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игменты пластид относятся к трем классам веществ: хлорофиллам, фикобилинам и каротиноидам. Впервые хлорофилл в кристаллическом виде был описан русским физиологом и ботаником И.П. Бородиным в 1883 г. В дальнейшем оказалось, что это не сам хлорофилл, а несколько видоизмененная его форма - этилхлорофиллид. Польские биохимики М. Ненцкий и Л. Мархлевский (1897) обнаружили, что основу молекулы хлорофилла, как и гема гемоглобина, составляет </w:t>
      </w:r>
      <w:r>
        <w:rPr>
          <w:i/>
          <w:iCs/>
        </w:rPr>
        <w:t xml:space="preserve">порфириновое кольцо. </w:t>
      </w:r>
      <w:r>
        <w:rPr/>
        <w:t xml:space="preserve">Таким образом было показано принципиальное структурное сходство этих пигментов у растений и животных. Немецкий химик Р. Вильштеттер в 1906-1914 гг. установил элементарный состав </w:t>
      </w:r>
      <w:r>
        <w:rPr>
          <w:i/>
          <w:iCs/>
        </w:rPr>
        <w:t xml:space="preserve">хлорофилла а - </w:t>
      </w:r>
      <w:r>
        <w:rPr>
          <w:lang w:val="en-US"/>
        </w:rPr>
        <w:t>C</w:t>
      </w:r>
      <w:r>
        <w:rPr>
          <w:vertAlign w:val="subscript"/>
        </w:rPr>
        <w:t>55</w:t>
      </w:r>
      <w:r>
        <w:rPr>
          <w:lang w:val="en-US"/>
        </w:rPr>
        <w:t>H</w:t>
      </w:r>
      <w:r>
        <w:rPr>
          <w:vertAlign w:val="subscript"/>
        </w:rPr>
        <w:t>72</w:t>
      </w:r>
      <w:r>
        <w:rPr/>
        <w:t>О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Mg</w:t>
      </w:r>
      <w:r>
        <w:rPr/>
        <w:t xml:space="preserve"> и </w:t>
      </w:r>
      <w:r>
        <w:rPr>
          <w:i/>
          <w:iCs/>
        </w:rPr>
        <w:t xml:space="preserve">хлорофилла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- </w:t>
      </w:r>
      <w:r>
        <w:rPr>
          <w:lang w:val="en-US"/>
        </w:rPr>
        <w:t>C</w:t>
      </w:r>
      <w:r>
        <w:rPr>
          <w:vertAlign w:val="subscript"/>
        </w:rPr>
        <w:t>55</w:t>
      </w:r>
      <w:r>
        <w:rPr>
          <w:lang w:val="en-US"/>
        </w:rPr>
        <w:t>H</w:t>
      </w:r>
      <w:r>
        <w:rPr>
          <w:vertAlign w:val="subscript"/>
        </w:rPr>
        <w:t>70</w:t>
      </w:r>
      <w:r>
        <w:rPr/>
        <w:t>О</w:t>
      </w:r>
      <w:r>
        <w:rPr>
          <w:vertAlign w:val="subscript"/>
        </w:rPr>
        <w:t>6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Mg</w:t>
      </w:r>
      <w:r>
        <w:rPr/>
        <w:t xml:space="preserve">, а немецкий биохимик Г. Фишер в 1930-1940 гг. полностью расшифровал структурную формулу хлорофилла. В 1960 г. химики-органики Р.Б. Вудворд (США) и М. Штрель (ФРГ) осуществили искусственный синтез хлорофилла. Хлорофилл - сложный эфир дикарбоновой кислоты </w:t>
      </w:r>
      <w:r>
        <w:rPr>
          <w:i/>
          <w:iCs/>
        </w:rPr>
        <w:t>хлорофиллина, у</w:t>
      </w:r>
      <w:r>
        <w:rPr/>
        <w:t xml:space="preserve"> которой одна карбоксильная группа этерифицирована остатком метилового спирта, а другая - остатком одноатомного непредельного спирта фитола. По данным А.А. Шлыка (1965), хлорофилл </w:t>
      </w:r>
      <w:r>
        <w:rPr>
          <w:i/>
          <w:iCs/>
          <w:lang w:val="en-US"/>
        </w:rPr>
        <w:t>b</w:t>
      </w:r>
      <w:r>
        <w:rPr/>
        <w:t xml:space="preserve"> может образовываться из вновь синтезированных молекул хлорофилла </w:t>
      </w:r>
      <w:r>
        <w:rPr>
          <w:i/>
          <w:iCs/>
        </w:rPr>
        <w:t>а. (</w:t>
      </w:r>
      <w:r>
        <w:rPr/>
        <w:t>Кретович, 197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первые реакция фотовосстановления хлорофилла была осуществлена в модельных опытах А.А. Красновским в 1948 г. Хлорофилл, растворенный в пиридине, в анаэробных условиях под действием света восстанавливается аскорбиновой кислотой или другими донорами электронов. При этом образуется восстановленная ("красная") форма хлорофилла. После выключения света реакция идет в обратном направлении. Фотовосстановленный хлорофилл в свою очередь может восстанавливать различные акцепторы электронов. В той же модельной системе, но с добавлением акцептора электронов хлорофилл при освещении действует как сенсибилизатор. В этих условиях происходит восстановление </w:t>
      </w:r>
      <w:r>
        <w:rPr>
          <w:lang w:val="en-US"/>
        </w:rPr>
        <w:t>NAD</w:t>
      </w:r>
      <w:r>
        <w:rPr>
          <w:vertAlign w:val="superscript"/>
        </w:rPr>
        <w:t>+</w:t>
      </w:r>
      <w:r>
        <w:rPr/>
        <w:t xml:space="preserve">, рибофлавина, хинона,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, кислорода. Эти реакции получили название "</w:t>
      </w:r>
      <w:r>
        <w:rPr>
          <w:i/>
          <w:iCs/>
        </w:rPr>
        <w:t xml:space="preserve">реакций Красновского". </w:t>
      </w:r>
      <w:r>
        <w:rPr/>
        <w:t>Из всего сказанного следует, что молекула хлорофилла благодаря структурным и физико-химическим особенностям способна выполнять три важнейшие фун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избирательно поглощать энергию свет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запасать ее в виде энергии электронного возбуждения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фотохимически преобразовывать энергию возбужденного состояния в химическую энергию первичных фотовосстановленных и фотоокисленных соединений (Полевой, 1989)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Биофизика фотосинтеза / Под ред. А.Б. Рубина. М.: МГУ, 1975.</w:t>
      </w:r>
    </w:p>
    <w:p>
      <w:pPr>
        <w:pStyle w:val="Style13"/>
        <w:numPr>
          <w:ilvl w:val="0"/>
          <w:numId w:val="2"/>
        </w:numPr>
        <w:rPr/>
      </w:pPr>
      <w:r>
        <w:rPr>
          <w:i/>
        </w:rPr>
        <w:t xml:space="preserve">Кретович В.Л. </w:t>
      </w:r>
      <w:r>
        <w:rPr/>
        <w:t>Основы биохимии растений. М.: Высшая школа, 1971.</w:t>
      </w:r>
    </w:p>
    <w:p>
      <w:pPr>
        <w:pStyle w:val="Style13"/>
        <w:numPr>
          <w:ilvl w:val="0"/>
          <w:numId w:val="2"/>
        </w:numPr>
        <w:rPr/>
      </w:pPr>
      <w:r>
        <w:rPr>
          <w:i/>
        </w:rPr>
        <w:t xml:space="preserve">Лебедев С.И. </w:t>
      </w:r>
      <w:r>
        <w:rPr/>
        <w:t>Фотосинтез. Киев: УАСХН, 1960.</w:t>
      </w:r>
    </w:p>
    <w:p>
      <w:pPr>
        <w:pStyle w:val="Style13"/>
        <w:numPr>
          <w:ilvl w:val="0"/>
          <w:numId w:val="2"/>
        </w:numPr>
        <w:rPr/>
      </w:pPr>
      <w:r>
        <w:rPr>
          <w:i/>
        </w:rPr>
        <w:t xml:space="preserve">Полевой В.В. </w:t>
      </w:r>
      <w:r>
        <w:rPr/>
        <w:t>Физиология растений. М.: Высшая школа, 1989.</w:t>
      </w:r>
    </w:p>
    <w:p>
      <w:pPr>
        <w:pStyle w:val="Style13"/>
        <w:numPr>
          <w:ilvl w:val="0"/>
          <w:numId w:val="2"/>
        </w:numPr>
        <w:rPr/>
      </w:pPr>
      <w:r>
        <w:rPr>
          <w:i/>
        </w:rPr>
        <w:t xml:space="preserve">Рубин Б.А. </w:t>
      </w:r>
      <w:r>
        <w:rPr/>
        <w:t>Курс физиологии растений. М.: Высшая школа, 1976.</w:t>
      </w:r>
    </w:p>
    <w:p>
      <w:pPr>
        <w:pStyle w:val="Style13"/>
        <w:numPr>
          <w:ilvl w:val="0"/>
          <w:numId w:val="2"/>
        </w:numPr>
        <w:rPr/>
      </w:pPr>
      <w:r>
        <w:rPr>
          <w:i/>
        </w:rPr>
        <w:t xml:space="preserve">Тарчевский И.А. </w:t>
      </w:r>
      <w:r>
        <w:rPr/>
        <w:t>Основы фотосинтеза. М.: Высшая школа, 1970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50:00Z</dcterms:created>
  <dc:creator>Paris</dc:creator>
  <dc:description/>
  <cp:keywords/>
  <dc:language>en-US</dc:language>
  <cp:lastModifiedBy>SYSTEM</cp:lastModifiedBy>
  <dcterms:modified xsi:type="dcterms:W3CDTF">2011-09-05T17:50:00Z</dcterms:modified>
  <cp:revision>2</cp:revision>
  <dc:subject/>
  <dc:title>ВОПРОС: НАУЧНЫЕ ОТКРЫТИЯ В ОБЛАСТИ ФОТОСИНТЕЗА, СДЕЛАННЫЕ В 20 В</dc:title>
</cp:coreProperties>
</file>