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ЭКОНОМИКО-ГЕОГРАФИЧЕСКАЯ ХАРАКТЕРИСТИКА ЮЖНОГО РАЙОНА СМОЛЕНСКОЙ ОБЛАСТ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изико-географическая характеристик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района указывает на его местоположение в области. В него входят пять административных районов. Починковский, Хиславичский, Рославльский, Шумячский и Ершичский, занимающих около 9 тыс. кв. км (8942 кв. км ), Это почти пятая часть области (17, 95%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елье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оленская область расположена в средней части Русской равнины, и ее рельеф является типичным для средней полосы Европейской части страны. Район, располагаясь в бассейне таких сравнительно крупных рек области, как Остер, Десна, Сож и Ипуть, характеризуется сложной геологической историей и строением территории, что нашло отражение в рельеф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преимущественно пологоволнистая, местами увалистая, с отдельными всхолмл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внинный рельеф местности нарушается краевыми образованиями днепровского ледника: Рославльской и Асельской, Петровичской мореными грядами, Екимовичской (Придеснинской) и Починковской возвышенностью, отдельными всхолмлениями. Абсолютные высоты составляют 220-250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юго-западной части остатки днепровского ледника - озовые гряды и камовые холмы (Шумячская и Криволесская гряд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ассейне рек Ипуть и Десна встречаются небольших размеров карстовые воронки.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моленско-Московская возвышен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оленско-Московская возвышенность имеет заметную асимметрию склонов. Северный склон ее крутой и короткий и лишь на востоке несколько расширен. Южный склон пологий и растянутый. Представлена она преимущественно пологоволнистыми равнинами, обычно слабо и сильно расчлене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льефе южного района Смоленско-Московская возвышенность не играют заметной роли, занимая 5-7% ее площад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изм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менности в пределах Смоленско-Московской возвышенности занимают подчиненное положение.Среди них ярко выражены Сожская и Верхне-Остерская. Небольшую площадь занимает Деснинская низменность. Абсолютные отметки поверхности низменностей колеблются в основном от 180 до 20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еснинская низина </w:t>
      </w:r>
      <w:r>
        <w:rPr>
          <w:sz w:val="28"/>
          <w:szCs w:val="28"/>
        </w:rPr>
        <w:t>с отметками около 185—190 м расположена неширокой полосой по р. Десне. Отличается плоским рельефом, местами расчлененным долинами малых рек и балками. В целом рельеф представляет собой пониженные аллювиально-зандровые равнины, служившие ложбинами стока талых вод днепровского ледника (среда них Сожско-Остерская и Ипутьская низин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История формирования рельеф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рельеф области является результатом особенностей развития древней Русской платформы на протяжении длительного периода. В его формировании можно выделить три существенно различающихся периода: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ый доледниковый, в котором рельеф формировался под влиянием тектонических движений и денудации.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дниковый, в котором решающую роль играла аккумуляция отложений ледников и талых вод.</w:t>
      </w:r>
    </w:p>
    <w:p>
      <w:pPr>
        <w:pStyle w:val="Style17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ледниковый, преимущественно эрозионно-аккумулятивный деятельности поверхностных вод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зменение рельефа в ледниковый пери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леднику в свое время начали формироваться мощные краевые комплексы холмисто-грядового рельефа (Рославльские гряд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сей видимости, образование всех мощных краевых комплексов холмисто-грядового рельефа ( Рославльских и др.) связано в значительной степени с гляциодислокациями. Сорванные и переносимые ледником огромные массы пород в виде отторженцев оказались в большинстве своем включенными в конечно-моренные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ледника, продолжительность его существования сказывалась, прежде всего, на размерах отдельных форм рельефа. На территории это очень хорошо прослеживается при сравнении форм рельефа одного и того же генезиса зон днепровского и валдайского оледе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 распространены на территории области формы рельефа, образование которых связано с деятельностью талых ледниковых вод. Потоки талых вод создали эрозионные ложбины, углубили и обработали выпаханные ледником понижения. Отличительные особенности понижений, созданных или обработанных талыми ледниковыми потоками, широкое днище долин, значительное распространение песчаных отложений, большое количество валу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текая от края ледника, потоки талых ледниковых вод заполняли нередко обширные низины, откладывая в них разной мощности пески. Песчаными зандровыми равнинами представлены почти все низины зоны днепровского оледенения: Ипутьская, Сожско-Остерская, Угранская, Деснинская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дровые равнины бассейнов Ипути, нижнего Остра расположены к югу от Рославльско-Шумячских гряд, зандры бассейнов верхнего Сожа — южнее Смоленско-Вяземской зоны. Все эти зандровые поля формировались в условиях свободного оттока талых вод от края лед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доразделах Угры, Днепра, Сожи, Десны по ложбинам стока ледниковых вод между участками холмисто-грядового рельефа сформировались узкие вытянутые полосы песчаных равнин («сквозные долины»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слеледниковое врем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ледниковое время весьма заметные изменении в рельефе прошли под влиянием рек. Сразу же после освобождения территории области ото льда днепровского ледника началось интенсивное углубление долин рек. Выработанные многими и особенно наиболее крупными реками ложа поймы в дальнейшем были заполнены аллювием мощностью до 10-15 м, а в отдельных случаях до 25-28 м. Пойма у большей части рек области аккумулятивная, т. е. полностью сложена аллювием. Цокольные поймы, где аллювий залегает лишь сверху относительно небольшим слоем, встречаются на некоторых участках долин Угры, Десны, верховьев Днеп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>целом генетические формы рельефа, оставленные ледником, в каждой зоне оледенения можно объединить в три основных генетических комплекса. В зоне днепровского оледенения они представлены холмисто-грядовыми конечно-моренными образованиями, пологохолмистыми и пологоволнистыми моренными равнинами, слабоволнистыми и плоскими водноледниковыми равнинами. Холмисто-грядовый рельеф занимает небольшую площадь. Холмы и гряды значительно выхоложены, но в рельефе выражены заметно; их относительная высота нередко достигает 40—50 м. Наиболее заметно выделяются три полосы холмисто-грядового рельефа: Шумячско-Рославльская, Смоленско-Вяземская и Руднянско-Духовщинская. Почти повсеместно они приурочены к склонам доледниковых возвышенностей. Пологохолмистые и пологоволнистые моренные равнины, перекрытые лессовидными суглинками, получили на этой территории преобладающее распространение. Слабоволнистые и плоские водно-ледниковые равнины представлены на этой территории в основном зандровыми и аллювиально-зандровыми равнинами. Наиболее распространены они по низким участкам южного склона Смоленско-Московской возвышенности — по бассейнам рек Угры, Десны, Остра, Со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образованию здесь способствовал, как уже отмечалось, общий южный уклон этой территории, благодаря чему талые ледниковые воды могли беспрепятственно стекать за ее пределы. На водоразделах Угры, Днепра Сожи и Десны сформировались узкие, вытянутые полосы песчаных равнин - «ленточные» зандры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Геологическое стро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интересно геологическое строение района? Обратившись к нужной геологической карте Атласа, или врезке к физической карте, можно увидеть характерную пестроту дочетвертичных (коренных) пород. Кроме залегающ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семестно девонских отложений (известняки, доломиты, глины), на востоке территории распространены каменноугольные известняки, глины и пески. Комплекс этих отложений, распространенный на юге и частично в центре области, представлен юрской и меловой систе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их сравнительно невелика: юрские достигают 75,8 м (село Жарынь, Рославльского района), меловые - 40-70 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>Мезозойская э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удивительное время в жизни Земли: расцвет голосеменных, по суше расхаживают гигантские ящеры-динозавры, в воде - ихтиозавры и плезиозавры, воздушную среду осваивают птеродонты и птицы. 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атки их скелетов обнаруживаются в морских юрских и меловых отложениях Шумячского, Ершичского и Рославльского районов области. Отложения юрского периода мощностью от 20 до 70 м представлены глинами и песками. В них много раковин, отпечатков различных беспозвоночных, части скелетов рыб и водных растений. Глубина их залегания изменяется от 5-10 м (в центре), до 46,8 м в городе Рославле и 91 м в селе Лахи. Выходы юрских глин меловых 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алеоген-неогеновых отложений на поверхность известны в долинах реки Десны и ее притоков (у деревнень Хурцева, Алтуховка, Луги, Байгоры)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 меловым отложениям относятся глины, мел, мергель, трепел, опоки, глауконитово-кварцевые пески, фосфориты. Они встречаются в долинах рек, содержат раковины двустворчатых моллюсков, ростры белемнитов, позвонки ихтиозавров, плезиозавров и т.д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еловыых отложениях можно встретить пятна палеогенавых и неогеновых песков и глин. Общая мощность отложений мелового времени достигает 30 - 40 м. Их выходы известны в бассейнах рек Десны, Ипути, Сожа, Угры, Остра, Десны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Кайнозойские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отложения залегают на размытой поверхности палеозойского и мезозойского комплексов. Они представлены местами на юге и центре области маломощной толщей (10-35 м) кварцевых песков и глин палеогеновой и неогеновой систем и повсеместно осадками четвертичного возраста. Причем палеогеновые и неогеновые отложения распространены только в южных районах области. Небольшие месторождения зеленовато-серых, восковидных глин, кварцевых песков, мощность в несколько метров, образовались в прибрежно-морских условиях. Выходы палеоген-неогеновых осадков известны по р. р. Остру, Десне и в других местах. По происхождению это ледниковые, водно-ледниковые, озерно-ледниковые, речные, озерные, болотные и эоловые отложения. Представлены они обычно валунными суглинками (мореной), лессовидными (покровными) суглинками, песками, глинами, гравийно-галечными породами, торфом и мерг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Четвертичные</w:t>
      </w:r>
      <w:r>
        <w:rPr>
          <w:sz w:val="28"/>
          <w:szCs w:val="28"/>
        </w:rPr>
        <w:t xml:space="preserve"> отложения имеют сложное строение: образуют несколько горизонтов валунных суглинков (морен), межмореиных песков с гравием, супесей. Их мощность на возвышенностях - несколько десятков метров (40 - 50 ), на равнинах - намного меньше (10-20 м.). Покровными породами зандровых равнин являются валунные пески и супеси, местами близко подстилаемые мореной; возвышенностей и моренных гряд - лесовидиые суглинки мощностью 4-6 м. Они отсутствуют на Асельской гряде (там сверху пески ), в долинах рек, на современных болотах, в понижениях Сещинского протока. В долине р. Днепра у д. Верхние Немыкари Починковского района вскрывается известный среди геологов и географов погребенный торф Микулинского межледниковья с возрастом около 100 тыс. лет. На Рославльской и Асельской грядах, на Екимовической возвышенности встречаются отторженцы. Это породы юрской, меловой и четвертичной систем, оказавшиеся смятыми и смещенными под напором днепровского ледник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олезные ископаем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южном районе распределение месторождения и запасов полезных ископаемых по территории крайне неравномерно. Если строительные материалы более или менее равномерно распределены на территории района, то остальные полезные ископаемы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Бентонитовые глины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глины с высокой пластичностью, набухаемостью, связующей способностью, что обусловлено содержанием в них глинистых минералов - монтмориллонита и бейделлита) встречаются в Смоленском, Рославльском, Хиславичском, Ельнинском, Ершичском, Шумячском районах. Изучены недостаточно. Могут использоваться в керамической, фармацевтической, бумажной отраслях, в литейном производстве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  <w:u w:val="single"/>
        </w:rPr>
        <w:t xml:space="preserve">Строительных пески. </w:t>
      </w:r>
      <w:r>
        <w:rPr>
          <w:sz w:val="28"/>
          <w:szCs w:val="28"/>
        </w:rPr>
        <w:t>По состоянию на 1.01.98 г. по области балансом учтено 5 месторождений строительных песков с утвержденными суммарными запасами по категориям А+В+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38,8 млн. куб. м. и 4 месторождения учтены без утвержденных запасов. Месторождения с запасами от 120 до 370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звестны в, Починковском, Рославльском, Шумячском районах (Рябцевское, Вороновское и др.). Сырье месторождений используется как балласт для автодорог, для производства силикатного кирпича и строительных работ. В качестве сырья для производства силикатного кирпича используются древнеаллювиальные иаллювиальные отложения долины р. Днепр в пос. Гнездо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  <w:u w:val="single"/>
        </w:rPr>
        <w:t>Пески стекольны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еданы в Рославльском и Шумячском районах (Первомайский, Рябинковское и др.). Имеют местное знач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ы месторождения</w:t>
      </w:r>
      <w:r>
        <w:rPr>
          <w:b/>
          <w:i/>
          <w:sz w:val="28"/>
          <w:szCs w:val="28"/>
          <w:u w:val="single"/>
        </w:rPr>
        <w:t xml:space="preserve"> кирпичных глин и суглинков, залеж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торфа</w:t>
      </w:r>
      <w:r>
        <w:rPr>
          <w:sz w:val="28"/>
          <w:szCs w:val="28"/>
        </w:rPr>
        <w:t xml:space="preserve"> ("Остер", Талое", "Заболотье", "Мох", "Максимов луг", "Бранное-Зимник"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  <w:u w:val="single"/>
        </w:rPr>
        <w:t>Формовочные песк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ыли выявлены И. Н. Саловым в 50-х годах на правом берегу р. Днепра близ ст. Гусино. Пески оказались пригодными для использования в литейном производстве. При геологической съемке были обнаружены небольшие месторождения формовочных песков (глауконитовые пески) еще в ряде пунктов области среди отложений четвертичного и верхнемелового возраст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Мел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иболее чистые разновидности мела (Са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92-95%) встречаются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умячском и Ершичском Районах. Есть они в Хиславичском районе. Максимальная мощность - 36; метров - встречена у д. Медведково Ершичского района. Лотовиновское месторождение мела в Рославльском районе по категории А оценивается в 17 тыс. т и по категории В - 284 тыс. т. Воргинское месторождение мела находится в Ершичском районе (в 27 км к югу от г. Рославль). Запасы его по категории А - 1288 тыс. т. Мел может быть использован для производства цемента, известкования кислых почв и т. д. В небольших количествах мел используется в местных це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  <w:u w:val="single"/>
        </w:rPr>
        <w:t>Трепел, опоки</w:t>
      </w:r>
      <w:r>
        <w:rPr>
          <w:sz w:val="28"/>
          <w:szCs w:val="28"/>
        </w:rPr>
        <w:t>. Залежи огромны. Мощность толщи трепелов достигает 16,5 метров. Запасы трепелов и опок Городецкого месторождения определены в количестве 21 000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ак забалансовые вследствие неблагоприятных горнотехнических и гидрологических условий. Предварительно изученные месторождения трепелов и опок «Крымки-песчанки», «Серковка», «Богдановка» в Шумячском районе оцениваются в 2831 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репел используется для производства строительных материалов (цемент) как адсорбент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ерритории области насчитывается 105 разведанных месторождений </w:t>
      </w:r>
      <w:r>
        <w:rPr>
          <w:b/>
          <w:i/>
          <w:iCs/>
          <w:sz w:val="28"/>
          <w:szCs w:val="28"/>
          <w:u w:val="single"/>
        </w:rPr>
        <w:t>известковых туфов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Запасы их по промышленным категориям В+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оставляют 6 237,6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атегории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141,0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( Прогнозные запасы составляют 19 780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Месторождения расположены, Рославльском, Починковском, Хиславичском районах. Содержание в Известковых туфах СаСО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изменяется от 50 до 98%, чаще в пределах 80-95%. Запасы известковых туфов в отдельных месторождениях изменяются от 100-2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100-125 тыс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Имеют местн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лежи </w:t>
      </w:r>
      <w:r>
        <w:rPr>
          <w:b/>
          <w:i/>
          <w:iCs/>
          <w:sz w:val="28"/>
          <w:szCs w:val="28"/>
          <w:u w:val="single"/>
        </w:rPr>
        <w:t>фосфорито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ются в 3 районах области: Хиславичском,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>ославльском и Угранском. Наиболее крупные залежи фосфоритовых руд желвакового типа, верхнемелового отдела, приурочены к бассейну р. Сож, менее мощные имеются в бассейнах рек Десны, Угры. На государственном балансе числится только одно — Сожское месторождение, состоящее из 12 участков с суммарными запасами промышленных категорий А+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С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по руде 9 067 тыс. т,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— 255 тыс. т, забалансовые запасы — 22 905 тыс. т. Содержани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в рудах колеблется от 12 до 13%. С конца 20-х и до 1941 г. на территории области подземным способом предприятиями местной промышленности разрабатывались месторождения. В бассейнах Сожа и Десны. Учитывая большую глубину залегания — от 10 до 28 м — и незначительную мощность фосфоритового слоя - 0,46-1,6 м - добыча фосфоритовых руд на Сожском месторождении сегодня считается нерентабельной. Перспективы отработки месторождения с более благоприятными условиями залегания фосфоритового слоя отмечаются лишь на участке «Романек» (Хиславичский райо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лиматические усло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имат Смоленской области умеренно континентальный с хорошо выраженными сезонами года. Лето сравнительно теплое и влажное, зима умеренно холодная с постоянным снежным покровом. Климатические условия данного района в значительной степени зависят от более южного географического положения. В формирование местных климатических различий весьма велика роль рельефа. Склоны разных экспозий получают неодинаковое количество тепла. В понижениях рельефа обычны наиболее увлажненные и холодные почвы, интенсивнее и чаще заморо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мненно, климат Южного района в целом более мягкий. Вегетационный период (182 дня) и среднегодовая температура воздуха (4,5 - 4,8) - максимальные по области. Зандровым пониженным равнинам заморозки угрожают больше, чем возвышенным лессовым. На равнинной части осадков выпадает несколько меньше, чем на возвышенност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Мезоклиматические различия</w:t>
      </w:r>
      <w:r>
        <w:rPr>
          <w:sz w:val="28"/>
          <w:szCs w:val="28"/>
        </w:rPr>
        <w:t xml:space="preserve"> нередко значительны, прежде всего, между открытыми и заселенными природными комплексами, сохранившимися ненарушенными торфяниками и сельскохозяйственными угодьями, повышенными и пониженными формами рельефа. Установлено, что крупные торфяники и большие лесные массивы оказывают влияние не только на климаты определенных природных комплексов, по и формируют климат ландшаф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Циркуляция атмосферы</w:t>
      </w:r>
      <w:r>
        <w:rPr>
          <w:sz w:val="28"/>
          <w:szCs w:val="28"/>
        </w:rPr>
        <w:t xml:space="preserve"> - это перемещение с определенной закономерностью воздушных масс. Изменения в погоде при западном переносе воздуха связаны с приходом морского воздуха умеренных широт. При его вторжении зимой устанавливается пасмурная погода со снегопадами, метелями, оттепелями. Летом с этой воздушной массой связаны похолодания, обложные дож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жение арктической воздушной массы вызывает похолодания во все времена года. Осенью и зимой с ее приходом устанавливается тихая безоблачная погода с резким колебанием темп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ной ее вторжение сопровождается значительным понижением температуры, выпадением снега или дождя, сильными вет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ом арктический воздух может не вызвать значительного похолодания, так как он довольно быстро трансформируется, то есть преобраз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иходом тропической воздушной массы весной и летом устанавливается сухая и жаркая погода, зимой - оттепель. Осенью ее вторжение вызывает "возврат тепла", называемый в народе "бабьим летом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рансформации всех этих воздушных масс устанавливается континентальный воздух умеренных широт. Данная воздушная масса на территории преобладает. С ней зимой связана облачная погода, умеренно морозная, без осадков или со слабыми осадками. В летний период континентальный воздух умеренных широт обуславливает теплую погоду с переменной облачностью, нередко с небольшими осад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западным переносом воздуха связано частое прохождение циклонов. Наибольшая активность циклонической деятельности наблюдается осенью и зимой. Погода при прохождении циклонов неустойчивая, с резкими изменениями температуры воздуха, характера облачности и осад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циклоны для области менее характерны. С их приходом устанавливается тихая малооблачная погода без осадков, с высокими температурами летом и низкими - зимо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арактеристика климат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Температура воздуха</w:t>
      </w:r>
      <w:r>
        <w:rPr>
          <w:sz w:val="28"/>
          <w:szCs w:val="28"/>
        </w:rPr>
        <w:t>.</w:t>
      </w:r>
      <w:r>
        <w:rPr>
          <w:sz w:val="28"/>
          <w:szCs w:val="24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Средняя годовая температура воздуха на юге и юго-западе измеряется от 4,6-4,8° С. </w:t>
      </w:r>
      <w:r>
        <w:rPr>
          <w:sz w:val="28"/>
          <w:szCs w:val="28"/>
        </w:rPr>
        <w:t>В зимний период теплый воздух с Атлантики повышает температуру воздуха на всей территории области. Но влияние теплого воздуха ослабевает по направлению к восто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 зимой бывают оттепели. Во время оттепелей температура днем может достигать 6 - 8 С. Почти во все зимы наиболее низкие температуры близки к -30° С. Иногда они опускаются до -40° С и ниже. В теплое время года температура воздуха больше зависит от количества солнечной радиации. Величина радиации убывает с севера на юг. Поэтому и изотермы июля имеют широтное направление. Летом почти ежегодно в отдельные дни температура воздуха повышается до 28 - 30° С, а в наиболее жаркие годы -до 34-36°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Атмосферные осадки</w:t>
      </w:r>
      <w:r>
        <w:rPr>
          <w:sz w:val="28"/>
          <w:szCs w:val="28"/>
        </w:rPr>
        <w:t xml:space="preserve"> в переходные периоды и зимой обусловлены в основном циклонической деятельностью. Летом к фронтальным осадкам добавляются осадки конвективного происхождения, поэтому летом осадков выпадает больше. Годовая норма осадков изменяется от 650 -670 мм. Минимум осадков приходится на январь или февраль, реже март (33 - 43 мм). Наибольшее количество осадков выпадает в июне (83 - 101 мм). Наблюдаются большие различия как в годовых, так и в месячных суммах осадков. В среднем за год бывает от 170 до 190 дней с осад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Снежный покров</w:t>
      </w:r>
      <w:r>
        <w:rPr>
          <w:sz w:val="28"/>
          <w:szCs w:val="28"/>
        </w:rPr>
        <w:t xml:space="preserve"> значительно увеличивает отраженную радиацию, и подстилающая поверхность получает меньше тепла. Но в то же время он уменьшает потери тепла почвой, предохраняя ее от сильного охла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адки в виде снега выпадают обычно с ноября по март. Устойчивый снежный покров устанавливается в среднем в начале декабря. До конца февраля идет постепенное нарастание высоты снега до 25 - 35 см на полях и 50 - 65 см в лесах. Период с устойчивым снежным покровом длится 130 -140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Относительная влажность воздуха</w:t>
      </w:r>
      <w:r>
        <w:rPr>
          <w:sz w:val="28"/>
          <w:szCs w:val="28"/>
        </w:rPr>
        <w:t xml:space="preserve"> в зимние месяцы достигает максимума - 75 - 90%. Весной она снижается до 65 -70%. В среднем за год она равна 79 - 82%. Погода почти всегда облачная. В среднем за год покрытие неба облаками составляет 7 балов. Максимум облачности - в декабре, минимум - в мае. Климатические ресурсы территории области обеспечивают в целом нормальные условия для проживания людей и развития многих видов хозяйстве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любой территории особенно важно знать </w:t>
      </w:r>
      <w:r>
        <w:rPr>
          <w:b/>
          <w:i/>
          <w:sz w:val="28"/>
          <w:szCs w:val="28"/>
          <w:u w:val="single"/>
        </w:rPr>
        <w:t>агроклиматические ресурсы</w:t>
      </w:r>
      <w:r>
        <w:rPr>
          <w:sz w:val="28"/>
          <w:szCs w:val="28"/>
        </w:rPr>
        <w:t>, которые характеризуют условия произрастания сельскохозяйственных культур. Основными их показателями являются: продолжительность вегетационного периода и периода активной вегетации растений, условия увлажнения, суммы температур выше 10° С, продолжительность безморозног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о и конец </w:t>
      </w:r>
      <w:r>
        <w:rPr>
          <w:b/>
          <w:i/>
          <w:sz w:val="28"/>
          <w:szCs w:val="28"/>
          <w:u w:val="single"/>
        </w:rPr>
        <w:t>вегетационного периода</w:t>
      </w:r>
      <w:r>
        <w:rPr>
          <w:sz w:val="28"/>
          <w:szCs w:val="28"/>
        </w:rPr>
        <w:t xml:space="preserve"> означают даты перехода температуры воздуха через 5° С. Продолжается он 170 - 180 дней - с 15-20 апреля по 10-15 октября. Активная вегетация растений включает период с температурой воздуха выше 1</w:t>
      </w:r>
      <w:r>
        <w:rPr>
          <w:iCs/>
          <w:sz w:val="28"/>
          <w:szCs w:val="28"/>
        </w:rPr>
        <w:t>0</w:t>
      </w:r>
      <w:r>
        <w:rPr>
          <w:i/>
          <w:iCs/>
          <w:sz w:val="28"/>
          <w:szCs w:val="28"/>
        </w:rPr>
        <w:t xml:space="preserve">° </w:t>
      </w:r>
      <w:r>
        <w:rPr>
          <w:sz w:val="28"/>
          <w:szCs w:val="28"/>
        </w:rPr>
        <w:t>С. Продолжительность составляет 129 - 143 дня - с 1 - 9 мая по 15 - 20 сентябр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еспеченности сельскохозяйственных культур влагой территория относится к избыточно увлажненным. Основной показатель термических ресурсов - сумма температур воздуха выше 10° С. Температура достаточна для вызревания пшеницы, ржи, овса, ячменя, гречихи, гороха, льна, картофеля, капусты и ряда других культу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тепла является основной причиной невозможности выращивания таких культур, как кукуруза, сахарной свеклы, риса, и других теплолюбивых раст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Опасные метеорологические я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пасных метеорологических явлений наиболее часты гололед и грозы. Очень редки сильные ветры (смерчи). Дней с гололедом бывает от 13 до 20, сильной грозой - 1 - 2 дня за лето. Не бывает разрушительной силы ураганных ветров, продолжительных засух, сухове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неблагоприятных явлений природы наиболее часты туманы и сильные ливни. В среднем за месяц бывает 2 - 4 дня со сплошным туманом (видимость менее 1 км). Очень сильные ливни бывают раз в несколько лет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еки и озер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ная сеть района густая, принадлежит бассейнам сравнительно крупных рек: Остра, Десны, Сожа, Ипути, частично Днепра. В чем их особенность? Долины крупных рек - глубокие, имеют широкие поймы и 2 - 3 надпойменных террасы. Ширина долин значительно изменяется даже в пределах одной реки. Большое разнообразие природных условий заметно отражается на водном режиме, прежде всего небольших рек и ручьев. Реки, протекающие по зандровым равнинам, сложенным породами-фильтратами, более многовод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Река Остер</w:t>
      </w:r>
      <w:r>
        <w:rPr>
          <w:sz w:val="28"/>
          <w:szCs w:val="28"/>
        </w:rPr>
        <w:t xml:space="preserve"> - самая крупная в районе. Из 253 км общей длины - 227 км приходится на территорию области. Начало она берет в юго-восточной части Починковского района, между д. Велик и д. Рябцы, впадает в реку Сож на границе Смоленской области с Могилевской. Имеет хорошо разработанную долину; нередко широкую, изобилующую озерами-старицами; пойму и три надпойменных террасы. У д. Коски (в 30 км от истока) ширина речной долины достигает 1-2 км, глубина 15 м. В районе г. Рославля долина реки образует большое (несколько километров в ширину и длину ) озеровидное рас-цЖрепие. Годовой сток составляет 584 млн. куб. м. Межсезонные колебания уровня воды в реке (г. Рославль) достигают </w:t>
      </w:r>
      <w:r>
        <w:rPr>
          <w:bCs/>
          <w:sz w:val="28"/>
          <w:szCs w:val="28"/>
        </w:rPr>
        <w:t>7 - 8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Река Десна</w:t>
      </w:r>
      <w:r>
        <w:rPr>
          <w:sz w:val="28"/>
          <w:szCs w:val="28"/>
        </w:rPr>
        <w:t xml:space="preserve"> - левый приток Днепра. Общая длина -1190 км. В границах Смоленской области протекает своим верховьем на протяжении 151 км. Начало берет на Ельнинской возвышенности с торфоболота "Голубев мох". Речная сеть развита относительно равномерно. Уклон реки - около 0,5%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крупные правые притоки - Стряна, Сельчанка, Болдачевка, Алыповка; левые — Дубровка, Деснок, Колпинка, Саложа, Малая Присмара, Чепеничка. Долина реки до д. Половки (южнее г. Ельни) узкая, пойма заболочена. Южнее она резко расширяется до 3—4 км. Пойма достигает здесь ширины более 2 км. Ниже устья реки Стряны, до выхода Десны за пределы области, долина реки неширокая, глубина ее значительно увеличивается и особенно в районе пос. Екимовичи, где она пересекает небольшую Екимовичскую возвышенность. Выше пос. Екимовичи, возле г. Десногорска русло реки перегорожено плотиной. Долина реки выше плотины полностью затоплена. Склоны реки долины пологие, высотой 4-6 метров. На склонах берегов часты отложения мела, кварцевых песков со следами фосфоритов.Пойма во многих местах заболочена. Ширина поймы обычно небольшая, до </w:t>
      </w:r>
      <w:r>
        <w:rPr>
          <w:b/>
          <w:bCs/>
          <w:sz w:val="28"/>
          <w:szCs w:val="28"/>
        </w:rPr>
        <w:t xml:space="preserve">100-150 </w:t>
      </w:r>
      <w:r>
        <w:rPr>
          <w:sz w:val="28"/>
          <w:szCs w:val="28"/>
        </w:rPr>
        <w:t xml:space="preserve">м, реже увеличивается до </w:t>
      </w:r>
      <w:r>
        <w:rPr>
          <w:b/>
          <w:bCs/>
          <w:sz w:val="28"/>
          <w:szCs w:val="28"/>
        </w:rPr>
        <w:t xml:space="preserve">500-600 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сло реки до г. Ельни заросло водной растительностью, к воде подступают заросли кустарника (обычно лозы). Ширина русла здесь от 10 до 15 м. Ниже ширина русла увеличивается до 20-30 м. Ниже плотины, особенно у границ области, ширина русла достигает </w:t>
      </w:r>
      <w:r>
        <w:rPr>
          <w:bCs/>
          <w:sz w:val="28"/>
          <w:szCs w:val="28"/>
        </w:rPr>
        <w:t>40-50 м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местами более 50—60 м. Скорость течения соответственно изменяется от 0,7-1,0 м/с до 0,2-0,3 м/с. Дно реки чаще песчаное, на плесах нередко илистое. Берега ниже плотины крутые, местами обрывистые. Во многих местах долина реки с крутыми берегами, обнажениями коренных пород, старицами. Очень живописна и привлекательна. В весенний период уровень воды в реке ниже плотины поднимается на 3,5-4 м, а в летне-осенние паводки - до 2-3 м. Летом Десна обычно мелкая. Река зарегулирована на протяжении примерно 70 км Десногорским водохранилищем, площадь зеркала воды которого составляет 42,2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объем воды - 320 млн.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 созданием водохранилища заметно изменилось качество воды в реке. Отмечено заметное изменение кислородного режима, содержание органических веществ в пределах водохранилища. В воде реки ниже плотины наблюдается нередко повышенное содержание нефтепродуктов, нитратов, органических веществ, взвешенных наносов. Загрязнение реки обусловлено в основном за счет сброса ливневых вод и бытовых стоков Десногорска. Основной источник загрязнения реки выше водохранилища - город Ельня. Производственные и ливневые стоки города обуславливают загрязнение воды в реке органическими веществами, нефтепродуктами, увеличивают мутность 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Озер</w:t>
      </w:r>
      <w:r>
        <w:rPr>
          <w:sz w:val="28"/>
          <w:szCs w:val="28"/>
        </w:rPr>
        <w:t xml:space="preserve"> в районе немного. По происхождению это остаточиые ледниковые, сохранившиеся на месте торфяных массивов в виде окон: Лаговское, Бабинское, Кошелевское в Починковском районе, Стоючее в Рославльском и др. Кошелевское и Лаговское представляют собой ледниковые озера в зоне днепровского оледенения. Пологие вытянутые берега некогда крупных котловин незаметно переходят в водораздельное пространство. Эти озера небольшой площади, оставшихся в основном как окнища среди торфяных массивов. Озера относятся ко второму типу режима озер. К нему относятся такие признаки как небольшая глубина озера, у которого в течении большей части безледного периода слабо выражена или отсутствует температурная стратификация. За счет активизации биохимических процессов и мелководности Лаговского озера в конце зимы наблюдается заметное повышение температур. Зимой пониженная минерализация воды встречается в мелководных озерах зоны днепровского оледенения(Стоючие ,Рославльского района). Ниже она бывает в только в воде остаточных озер области (Лаговское). По трофности, морфометрическим параметрам и связанных с ними гидродинамическим условиям Лаговское озеро можно выделить к четвертому (Дистрофирующему) типу озер. Ихтиофауна бедная обычно ерш,оку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линах рек встречаются старичные озера. Есть пруды и копани. Роль озер на территории района, использование как место отдыха, рыболовства, охоты, водоснабжени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чв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ой образования почв являются материнские породы. Они определяют многие свойства почв в том числе механический состав, водопроницаемость, плотность, содержание хим. элементов. Весьма существенное влияние играет рельеф и растительность, хозяйственная деятельность человека. Климат – Важнейший фактор почво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почвообразующих пород наиболее распространенными являются </w:t>
      </w:r>
      <w:r>
        <w:rPr>
          <w:b/>
          <w:i/>
          <w:sz w:val="28"/>
          <w:szCs w:val="28"/>
          <w:u w:val="single"/>
        </w:rPr>
        <w:t>лессовидные суглинки</w:t>
      </w:r>
      <w:r>
        <w:rPr>
          <w:sz w:val="28"/>
          <w:szCs w:val="28"/>
        </w:rPr>
        <w:t>. Почвы, сформированные на лессовидных суглинках наиболее плодородны на Смоленщине. На территории области распространены повсеместно, кроме зон валдайского олед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Супеси и пески</w:t>
      </w:r>
      <w:r>
        <w:rPr>
          <w:sz w:val="28"/>
          <w:szCs w:val="28"/>
        </w:rPr>
        <w:t xml:space="preserve"> тоже нередки на всей территории Южного района. Пески относятся к наиболее бедным породам, т.к они наименее плодородны. Почва супесей также бедна питательными веществами. Древнеалювиальными песками сложены террасы Сожа и Уг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Глины</w:t>
      </w:r>
      <w:r>
        <w:rPr>
          <w:sz w:val="28"/>
          <w:szCs w:val="28"/>
        </w:rPr>
        <w:t xml:space="preserve"> в районе имеется около 7-8%. В основном в террасах и поймах р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Торфяники</w:t>
      </w:r>
      <w:r>
        <w:rPr>
          <w:sz w:val="28"/>
          <w:szCs w:val="28"/>
        </w:rPr>
        <w:t xml:space="preserve"> являются основой формировавшей болота.Значительное распространение они имеются по низинам рек (Верхне-Сожский, Нижне-Остерск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Дерново-подзолистые почвы</w:t>
      </w:r>
      <w:r>
        <w:rPr>
          <w:sz w:val="28"/>
          <w:szCs w:val="28"/>
        </w:rPr>
        <w:t xml:space="preserve"> – господствующие в области. Приурочены эти почвы в основном к положительным формам рельефа, находящимся под смешанными и лиственными лесами, лугами, паш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 xml:space="preserve">Дерново-сильноподзолистые почвы </w:t>
      </w:r>
      <w:r>
        <w:rPr>
          <w:sz w:val="28"/>
          <w:szCs w:val="28"/>
        </w:rPr>
        <w:t>формируются на ровных поверхностяхСодержание гумуса невелико, наблюдается вынос оксида алюминия и железа на поверхность, обеднения почвы кальцием и маг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Дерново-среднеподзолистые почвы</w:t>
      </w:r>
      <w:r>
        <w:rPr>
          <w:sz w:val="28"/>
          <w:szCs w:val="28"/>
        </w:rPr>
        <w:t xml:space="preserve"> формируется насклонах и выпуклостях. Имеет низкое содержание гуму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Пойменные почвы</w:t>
      </w:r>
      <w:r>
        <w:rPr>
          <w:sz w:val="28"/>
          <w:szCs w:val="28"/>
        </w:rPr>
        <w:t xml:space="preserve"> содержат в себе минеральные и питательные ве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плодород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основной почвой района являются пески и супеси, то выращивание сельхоз культур затруднено. Для повышения плодородности почв приходится использовать удоб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тительный мир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Лесов</w:t>
      </w:r>
      <w:r>
        <w:rPr>
          <w:sz w:val="28"/>
          <w:szCs w:val="28"/>
        </w:rPr>
        <w:t xml:space="preserve"> в районе мало. Основные их массивы сосредоточены на юге, в междуречье Десны и Ипути. Леса преимущественно сосново-елово-мелколиственные с примесью разнообразных широколиственных пород (дуба, ясеня, клена, липы, вяза) с богатым подлеском. Небольшие дубовые участки известны в долинах рек Сожа, Хмары, Остра. Вблизи д. Криволеса имеется роща из карельской березы (памятник природы). По песчаным террасам рек и дюнным всхолмлениям растут сосновые боры. Истребление лесов в отдельные периоды связано с различными причинами: освоением удобных для обработки плодородных земель под сельхоз культуры, отменой крепостного права, когда древесина стала предметом широкой торговли, войнами, особенно Великой Отечественной войной, восстановлением разрушенного народного хозяйства в послевоенные 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лесистости Южного района колеблется от 44,5% в Ершичском районе до 16,1% в Починковс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Лугов и пастбищ</w:t>
      </w:r>
      <w:r>
        <w:rPr>
          <w:sz w:val="28"/>
          <w:szCs w:val="28"/>
        </w:rPr>
        <w:t xml:space="preserve"> в районе сравнительно мало (15-20% его площади). Большинство видов типично-луговые ,хотя могут входить в состав других видов растительности: леса, болота, степи.Так, многие представители луговой флоры встречаются на лесных полянах, опушках, в лесу, на болотах. На юге по поймам Десны, Ипути и Остра встречаются заливные л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луговых растений имеются лекарственные (Буквица лекарственная, валерьяна, вероника, одуванчик, пырей ползучий, тысячелистник обыкновенный, чистяк весенний, душица обыкновенная, и др.) и пищевые (щавель кислый, тмин обыкновенный), технические(щавель конский, герань луговая, хвощ полевой) и декоративные (первоцвет весенний, колокольчик), полезные (пижма подорожники зверобой продырявленный) и ядовитые. (борщевик сибирский, синюха голубая, лютик ползучий, болиголов). Неоценима роль медоносных луговых растений, среди них выделяются мята луговая, подмаренник настоящий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Животный мир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ивотный мир района разнообразен. Здесь можно встретить такие виды, которые не встречаются в других районах области. Многие виды, занесенные в Красные книги бывшего СССР и России, на территории Смоленской области встречаются достаточно часто. Всего в воде, в почве и на суше обитают представители 12 типов животных (11 типов беспозвоночных и 1 тип хордовы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Живоные водоемов</w:t>
      </w:r>
      <w:r>
        <w:rPr>
          <w:sz w:val="28"/>
          <w:szCs w:val="28"/>
        </w:rPr>
        <w:t>. Встречаются несколько видов пиявок: улитковая, рыбья, большая и малая ложноконские. Одним из многочисленных типов животных являются моллюски. Нет такого водоёма в области (кроме водоёмов с низким рН), в котором бы не обитали моллюски. Можно встретить класс ракообразных, вид отряда жаброногих, отличительной особенностью их является то, что они плавают на спине. Также встречаются виды отряда Щитни, Ветвистоус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Беспозвоночные</w:t>
      </w:r>
      <w:r>
        <w:rPr>
          <w:sz w:val="28"/>
          <w:szCs w:val="28"/>
        </w:rPr>
        <w:t>. Часто встречаются Кольчатые и дождевые черви (11 видов). Велика роль дождевых червей. Они составляют основу многих пищевых цепей. Они прокладывают в земле огромное количество ходов, затаскивают вглубь растительные оста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Насекомые</w:t>
      </w:r>
      <w:r>
        <w:rPr>
          <w:sz w:val="28"/>
          <w:szCs w:val="28"/>
        </w:rPr>
        <w:t>. На поверхности почвы встречаются различные типы насекомых. От жуков и личинок до бабочек. Встречаются тараканы (черные и рыжие), блохи, вши, комары, кло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чаются редкие насекомые , которые следует охранять, данные о них имеются в Красной книге. Это парусники, Махаон, Мнемозина, совка Голубая ленточница, бабочку Медведицу –госпож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Земноводные</w:t>
      </w:r>
      <w:r>
        <w:rPr>
          <w:sz w:val="28"/>
          <w:szCs w:val="28"/>
        </w:rPr>
        <w:t xml:space="preserve"> представлены крайне бедно. 2 вида жаб: серая и зелёная и некоторые виды лягуш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Пресмыкающиеся</w:t>
      </w:r>
      <w:r>
        <w:rPr>
          <w:sz w:val="28"/>
          <w:szCs w:val="28"/>
        </w:rPr>
        <w:t>. 2 вида змей и 3вида ящериц. Из змей гадюка и уж обыкновенные; Из ящериц живородящая, прыткая и веретеница лом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Птиц</w:t>
      </w:r>
      <w:r>
        <w:rPr>
          <w:sz w:val="28"/>
          <w:szCs w:val="28"/>
        </w:rPr>
        <w:t xml:space="preserve"> 17 отрядов. Имеются типичные представители водоемов, т.е водоплавающие, залетные птицы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яды гусеобразных, курообразных, воробьинообразных, голубеобразных– самые большие и часто встречаемые отря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отряды аистоподобных, отряд дневных хищных птиц (орлан-белохвост, ястребы), журавлеобразных,совообразных, кукушкообразных, дятлообраз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Млекопитающие</w:t>
      </w:r>
      <w:r>
        <w:rPr>
          <w:sz w:val="28"/>
          <w:szCs w:val="28"/>
        </w:rPr>
        <w:t xml:space="preserve"> представлены 57видами. Это грызуны – 22 вида, хищники – 12 видов, летучие мыши – 9 видов, насекомоядные – 8 видов, копытные – 4 вида, зайцеобразные – 2 вида. В Красную книгу области занесена выхухоль, которая обитает в реках Днепр и Сож, белка – летяга, бобры, целый отряд (12видов) рукокрылых, выдра. Широко распространенными видами являются волк, лисица, горностай, к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ауна позвоночных животных Смоленской области богата и разнообразна по своей структур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Экономико-географическая характеристика. Города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физический географический геологический южный смоленск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жный район, как уже известно из главы про физико-географическую характеристику включает в себя 5 районов. Рославльский район включает в себя 3 города, 2 из них областного, а один - районного подчи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айоне проживает свыше 210 тыс. жителей, из них 58% - горожане. Средняя плотность населения составляет 23,5 человек/кв. км. Хозяйство района многофункционально. Особенно выделяется электроэнергетика, представленная Смоленской АЭС (г. Десногорск). Развито машиностроение, преимущественно транспортное и инструментальное, а также легкая, пищевая, стекольная промышл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 развито сельское хозяйство, благодаря более благоприятным природно-климатическим условиям. Сельское хозяйство имеет ярко выраженную молочно-мясную специализацию с развитыми льноводством, картофелеводством и овощеводством. Здесь активно развивается зерновое хозяйство, а в последние годы стали выращивать гречиху и (на опытных участках) сахарную свеклу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 районе есть серьезные экологические проблемы, связанные с аварией на Чернобыльской АЭС в 1986 г. Отдельные территории загрязнены радиоактивными веще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Рославль</w:t>
      </w:r>
      <w:r>
        <w:rPr>
          <w:sz w:val="28"/>
          <w:szCs w:val="28"/>
        </w:rPr>
        <w:t xml:space="preserve"> возник в 12 веке как южная застава-крепость, на важнейшем Черниговском тракте. Основателем считается смоленский князь Ростислав, в честь него и был назван город (сначала Ростиславлем, позже Рославлем). Занимая выгодное географическое положение, город активно развивался в средние века, славился производством меда и воска, В дальнейшем неоднократно захватывался и входил в состав Великого княжества Литовского, и лишь в 17 веке эта территория окончательно вошла в состав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вляется вторым по величине городом области (60,7 тыс. жителей). Он имеет выгодное экономико-географическое положение, связанное с пересечением важных транспортных магистралей железных дорог (Рига-Орел и Сухиничи-Рославль-Кричев) и шоссейных (Москва-Брест и Воронеж-Рига). Хозяйство города представлено машиностроением (заводы тормозной аппаратуры и алмазного инструмента, вагоноремонтное депо, авторемонтный и технологической оснастки), легкой (шпагатная, трикотажная, швейная фабрики), пищевой (мясокомбинат, пищекомбинат, жиркомбинат, масло-сыркомбинат, хлебозавод) и т.д. Наибольшей известностью пользуются Первомайский стекольный завод, выпускающий изделия из хрусталя и цветного стекла, Рославльский и Воргинский заводы. Имеются отдельные специализированные производства, такие как химический завод, фабрики игрушек и беловых товаров. В городе сохранились 6 церквей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, две из них действующие. Рославль был свидетелем и участником многих боевых, революционных свершений. Есть 3 средних специальных учебных заведения, 9 школ, краеведческий муз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Десногорск</w:t>
      </w:r>
      <w:r>
        <w:rPr>
          <w:sz w:val="28"/>
          <w:szCs w:val="28"/>
        </w:rPr>
        <w:t xml:space="preserve"> – город областного подчинения на юго-востоке. Самый молодой </w:t>
      </w:r>
      <w:r>
        <w:rPr>
          <w:bCs/>
          <w:sz w:val="28"/>
          <w:szCs w:val="28"/>
        </w:rPr>
        <w:t xml:space="preserve">(1989 </w:t>
      </w:r>
      <w:r>
        <w:rPr>
          <w:sz w:val="28"/>
          <w:szCs w:val="28"/>
        </w:rPr>
        <w:t xml:space="preserve">г.)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ыстрорастущий город в области. В нем проживает более 35 тыс. жителей. Своим возникновением обязан АЭС. На Десногорском водохранилище получило развитие рыболовство. В городе созданы предприятия и учреждения, обеспечивающие жизненно необходимые функции: хлебозавод, типография и т.д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очинок</w:t>
      </w:r>
      <w:r>
        <w:rPr>
          <w:sz w:val="28"/>
          <w:szCs w:val="28"/>
        </w:rPr>
        <w:t xml:space="preserve"> возник в 1868 г. как станция на Рижско-Орловской железной дороге, статус города получил в 1926 г. Здесь проживает более 10 тыс. жителей. Хозяйство специализируется на выпуске стройматериалов (завод железобетонных изделий и конструкций), переработке сельхозпродукции (сырзавод)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легкой промышленности. </w:t>
      </w:r>
      <w:r>
        <w:rPr>
          <w:bCs/>
          <w:sz w:val="28"/>
          <w:szCs w:val="28"/>
        </w:rPr>
        <w:t>Почино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центром наиболее сельскохозяйственного развитого района Смоленщины. В 24 км к югу от Починка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д. Шанталово,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бывшем </w:t>
      </w:r>
      <w:r>
        <w:rPr>
          <w:bCs/>
          <w:sz w:val="28"/>
          <w:szCs w:val="28"/>
        </w:rPr>
        <w:t>имении сына поэта А.Н. Плещеева, с 1930 года работает сельхозтехникум. В Починковском районе находится родина талантливого русского поэта А.Т. Твардовского – хутор «Загорье», воссозданный руками его брата И.Т. Твардовского. На починковской земле происходили важные события. По преданию к дер. Долгомостье в 1239 г. подходили татаро-монголы, стремившиеся захватить Смоленск. В 1812 здесь действовали партизанские отряды.В период ВОВ тысячи уроженцев района воевали в рядах Красной армии и партизанских отрядах.</w:t>
      </w:r>
    </w:p>
    <w:p>
      <w:pPr>
        <w:pStyle w:val="Normal"/>
        <w:suppressAutoHyphens w:val="true"/>
        <w:spacing w:lineRule="auto" w:line="360"/>
        <w:jc w:val="center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 w:val="28"/>
        <w:szCs w:val="28"/>
      </w:rPr>
      <w:t>Размещено на http://www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 w:val="28"/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7:00:00Z</dcterms:created>
  <dc:creator>Евгений Тимченко</dc:creator>
  <dc:description/>
  <cp:keywords/>
  <dc:language>en-US</dc:language>
  <cp:lastModifiedBy>SYSTEM</cp:lastModifiedBy>
  <dcterms:modified xsi:type="dcterms:W3CDTF">2011-09-05T17:00:00Z</dcterms:modified>
  <cp:revision>2</cp:revision>
  <dc:subject/>
  <dc:title>ЭКОНОМИКО-ГЕОГРАФИЧЕСКАЯ ХАРАКТЕРИСТИКА ЮЖНОГО РАЙОНА СМОЛЕНСКОЙ ОБЛАСТИ</dc:title>
</cp:coreProperties>
</file>