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ТНОШЕНИЕ НОРМ ПОВЕДЕНИЯ И МЫШЛЕНИЯ К ЯЗЫКУ</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Люди живут не только в объективном мире и не только в мире общественной деятельности, как это обычно полагают; они в значительной мере находятся под влиянием того конкретного языка, который стал средством выражения для данного общества. Было бы ошибочным полагать, что мы можем полностью осознать реальность, не прибегая к помощи языка, или что язык является побочным средством разрешения некоторых специальных проблем общения и мышления. На самом же деле “реальный мир” в значительной степени бессознательно строится на основании языковых норм данной группы... Мы видим, слышим и воспринимаем так или иначе те или другие явления главным образом благодаря тому, что языковые нормы нашего общества предполагают данную форму выражения”. </w:t>
      </w:r>
    </w:p>
    <w:p>
      <w:pPr>
        <w:pStyle w:val="Normal"/>
        <w:widowControl w:val="false"/>
        <w:spacing w:before="120" w:after="0"/>
        <w:ind w:firstLine="567"/>
        <w:jc w:val="both"/>
        <w:rPr>
          <w:color w:val="000000"/>
          <w:sz w:val="24"/>
          <w:szCs w:val="24"/>
        </w:rPr>
      </w:pPr>
      <w:r>
        <w:rPr>
          <w:color w:val="000000"/>
          <w:sz w:val="24"/>
          <w:szCs w:val="24"/>
        </w:rPr>
        <w:t xml:space="preserve">Эдуард Сепир </w:t>
      </w:r>
    </w:p>
    <w:p>
      <w:pPr>
        <w:pStyle w:val="Normal"/>
        <w:widowControl w:val="false"/>
        <w:spacing w:before="120" w:after="0"/>
        <w:ind w:firstLine="567"/>
        <w:jc w:val="both"/>
        <w:rPr>
          <w:color w:val="000000"/>
          <w:sz w:val="24"/>
          <w:szCs w:val="24"/>
        </w:rPr>
      </w:pPr>
      <w:r>
        <w:rPr>
          <w:color w:val="000000"/>
          <w:sz w:val="24"/>
          <w:szCs w:val="24"/>
        </w:rPr>
        <w:t xml:space="preserve">Вероятно, большинство людей согласится с утверждением, что принятые нормы употребления слов определяют некоторые формы мышления и поведения; однако это предположение обычно не идет дальше признания гипнотической силы философского и научного языка, с одной стороны, и модных словечек и лозунгов - с другой. </w:t>
      </w:r>
    </w:p>
    <w:p>
      <w:pPr>
        <w:pStyle w:val="Normal"/>
        <w:widowControl w:val="false"/>
        <w:spacing w:before="120" w:after="0"/>
        <w:ind w:firstLine="567"/>
        <w:jc w:val="both"/>
        <w:rPr>
          <w:color w:val="000000"/>
          <w:sz w:val="24"/>
          <w:szCs w:val="24"/>
        </w:rPr>
      </w:pPr>
      <w:r>
        <w:rPr>
          <w:color w:val="000000"/>
          <w:sz w:val="24"/>
          <w:szCs w:val="24"/>
        </w:rPr>
        <w:t xml:space="preserve">Ограничиться только этим - значит не понимать сути одной из важнейших форм связи, которую Сепир усматривал между языком, культурой и психологией и которая кратко сформулирована в приведенной выше цитате. </w:t>
      </w:r>
    </w:p>
    <w:p>
      <w:pPr>
        <w:pStyle w:val="Normal"/>
        <w:widowControl w:val="false"/>
        <w:spacing w:before="120" w:after="0"/>
        <w:ind w:firstLine="567"/>
        <w:jc w:val="both"/>
        <w:rPr>
          <w:color w:val="000000"/>
          <w:sz w:val="24"/>
          <w:szCs w:val="24"/>
        </w:rPr>
      </w:pPr>
      <w:r>
        <w:rPr>
          <w:color w:val="000000"/>
          <w:sz w:val="24"/>
          <w:szCs w:val="24"/>
        </w:rPr>
        <w:t xml:space="preserve">Мы должны признать влияние языка на различные виды деятельности людей не столько в особых случаях употребления языка, сколько в его постоянно действующих общих законах и в его повседневной оценке им тех или иных явлений. </w:t>
      </w:r>
    </w:p>
    <w:p>
      <w:pPr>
        <w:pStyle w:val="Normal"/>
        <w:widowControl w:val="false"/>
        <w:spacing w:before="120" w:after="0"/>
        <w:jc w:val="center"/>
        <w:rPr>
          <w:b/>
          <w:b/>
          <w:bCs/>
          <w:color w:val="000000"/>
          <w:sz w:val="28"/>
          <w:szCs w:val="28"/>
        </w:rPr>
      </w:pPr>
      <w:r>
        <w:rPr>
          <w:b/>
          <w:bCs/>
          <w:color w:val="000000"/>
          <w:sz w:val="28"/>
          <w:szCs w:val="28"/>
        </w:rPr>
        <w:t>ОБОЗНАЧЕНИЕ ЯВЛЕНИЯ И ЕГО ВЛИЯНИЕ НА ДЕЙСТВИЯ ЛЮДЕЙ</w:t>
      </w:r>
    </w:p>
    <w:p>
      <w:pPr>
        <w:pStyle w:val="Normal"/>
        <w:widowControl w:val="false"/>
        <w:spacing w:before="120" w:after="0"/>
        <w:ind w:firstLine="567"/>
        <w:jc w:val="both"/>
        <w:rPr>
          <w:color w:val="000000"/>
          <w:sz w:val="24"/>
          <w:szCs w:val="24"/>
        </w:rPr>
      </w:pPr>
      <w:r>
        <w:rPr>
          <w:color w:val="000000"/>
          <w:sz w:val="24"/>
          <w:szCs w:val="24"/>
        </w:rPr>
        <w:t xml:space="preserve">Я столкнулся с одной из сторон этой проблемы еще до того, как начал изучать Сепира, в области, обычно считающейся очень отдаленной от лингвистики. Это произошло во время моей работы в обществе страхования от огня. В мои задачи входил анализ сотен докладов об обстоятельствах, приведших к возникновению пожара или взрыва. Я фиксировал чисто физические причины, такие, как неисправная проводка, наличие или отсутствие воздушного пространства между дымоходами и деревянными частями зданий и т. п., и результаты обследования описывал в соответствующих терминах. При этом я не ставил перед собой никакой другой задачи. Но с течением времени стало ясно, что не только сами физические обстоятельства, но и обозначение этих обстоятельств было иногда тем фактором, который, через поведение людей, являлся причиной пожара. Этот фактор обозначения становился яснее всего тогда, когда это было языковое обозначение, исходящее из названия, или обычное описание подобных обстоятельств средствами языка. </w:t>
      </w:r>
    </w:p>
    <w:p>
      <w:pPr>
        <w:pStyle w:val="Normal"/>
        <w:widowControl w:val="false"/>
        <w:spacing w:before="120" w:after="0"/>
        <w:ind w:firstLine="567"/>
        <w:jc w:val="both"/>
        <w:rPr>
          <w:color w:val="000000"/>
          <w:sz w:val="24"/>
          <w:szCs w:val="24"/>
        </w:rPr>
      </w:pPr>
      <w:r>
        <w:rPr>
          <w:color w:val="000000"/>
          <w:sz w:val="24"/>
          <w:szCs w:val="24"/>
        </w:rPr>
        <w:t xml:space="preserve">Так, например, около склада так называемых gasoline drums (бензиновых цистерн) люди ведут себя определенным образом, т. е. с большой осторожностью; в то же время рядом со складом с названием empty gasoline drums (пустые бензиновые цистерны) люди ведут себя иначе — недостаточно осторожно, курят и даже бросают окурки. Однако эти “пустые” (empty) цистерны могут быть более опасными, так как в них содержатся взрывчатые испарения. При наличии реально опасной ситуации лингвистический анализ ориентируется на слово “пустой”, предполагающее отсутствие всякого риска. Существуют два различных случая употребления слова empty: 1) как точный синоним слов - null, void, negative, inert (порожний, бессодержательный, бессмысленный, ничтожный, вялый) и 2) в применении к обозначению физической ситуации, не принимая во внимание наличия паров, капель жидкости или любых других остатков в цистерне или другом вместилище. Обстоятельства описываются с помощью второго случая, а люди ведут себя в этих обстоятельствах, имея в виду первый случай. Это становится общей формулой неосторожного поведения людей, обусловленного чисто лингвистическими факторами. </w:t>
      </w:r>
    </w:p>
    <w:p>
      <w:pPr>
        <w:pStyle w:val="Normal"/>
        <w:widowControl w:val="false"/>
        <w:spacing w:before="120" w:after="0"/>
        <w:ind w:firstLine="567"/>
        <w:jc w:val="both"/>
        <w:rPr>
          <w:color w:val="000000"/>
          <w:sz w:val="24"/>
          <w:szCs w:val="24"/>
        </w:rPr>
      </w:pPr>
      <w:r>
        <w:rPr>
          <w:color w:val="000000"/>
          <w:sz w:val="24"/>
          <w:szCs w:val="24"/>
        </w:rPr>
        <w:t xml:space="preserve">На лесохимическом заводе металлические дистилляторы были изолированы смесью, приготовленной из известняка, именовавшегося на заводе “центрифугированным известняком”. Никаких мер по предохранению этой изоляции от перегревания и соприкосновения с огнем принято не было. После того как дистилляторы были в употреблении некоторое время, пламя под одним из них проникло к известняку, который, ко всеобщему удивлению, начал сильно гореть. Поступление испарений уксусной кислоты из дистилляторов способствовало превращению части известняка в ацетат кальция. Последний при нагревании огнем разлагается, образуя воспламеняющийся ацетон. Люди, допускавшие соприкосновение огня с изоляцией, действовали так потому, что само название “известняк” {limestone) связывалось в их сознании с понятием stone (камень), который “не горит”. </w:t>
      </w:r>
    </w:p>
    <w:p>
      <w:pPr>
        <w:pStyle w:val="Normal"/>
        <w:widowControl w:val="false"/>
        <w:spacing w:before="120" w:after="0"/>
        <w:ind w:firstLine="567"/>
        <w:jc w:val="both"/>
        <w:rPr>
          <w:color w:val="000000"/>
          <w:sz w:val="24"/>
          <w:szCs w:val="24"/>
        </w:rPr>
      </w:pPr>
      <w:r>
        <w:rPr>
          <w:color w:val="000000"/>
          <w:sz w:val="24"/>
          <w:szCs w:val="24"/>
        </w:rPr>
        <w:t xml:space="preserve">Огромный железный котел для варки олифы оказался перегретым до температуры, при которой он мог воспламениться. Рабочий сдвинул его с огня и откатил на некоторое расстояние, но не прикрыл. Приблизительно через одну минуту олифа воспламенилась. В этом случае языковое влияние оказалось более сложным благодаря переносу значения (о чем ниже будет сказано более подробно) “причины” в виде контакта или пространственного соприкосновения предметов на понимание положения on the fire (на огне) в противоположность off the fire (вне огня). На самом же деле та стадия, когда наружное пламя являлось главным фактором, закончилась; перегревание стало внутренним процессом конвенции в олифе благодаря сильно нагретому котлу и продолжалось, когда котел был уже вне огня (off the fire). </w:t>
      </w:r>
    </w:p>
    <w:p>
      <w:pPr>
        <w:pStyle w:val="Normal"/>
        <w:widowControl w:val="false"/>
        <w:spacing w:before="120" w:after="0"/>
        <w:ind w:firstLine="567"/>
        <w:jc w:val="both"/>
        <w:rPr>
          <w:color w:val="000000"/>
          <w:sz w:val="24"/>
          <w:szCs w:val="24"/>
        </w:rPr>
      </w:pPr>
      <w:r>
        <w:rPr>
          <w:color w:val="000000"/>
          <w:sz w:val="24"/>
          <w:szCs w:val="24"/>
        </w:rPr>
        <w:t xml:space="preserve">Электрический рефлектор, висевший на стене, мало употреблялся и одному из рабочих служил удобной вешалкой для пальто. Ночью дежурный вошел и повернул выключатель, мысленно обозначая свое действие как turning on the light (включение света). Свет не загорелся, и это он мысленно обозначил как light is burned out (перегорели пробки). Он не мог увидеть свечения рефлектора только из-за того, что на нем висело старое пальто. Вскоре пальто загорелось от рефлектора, отчего вспыхнул пожар во всем здании. </w:t>
      </w:r>
    </w:p>
    <w:p>
      <w:pPr>
        <w:pStyle w:val="Normal"/>
        <w:widowControl w:val="false"/>
        <w:spacing w:before="120" w:after="0"/>
        <w:ind w:firstLine="567"/>
        <w:jc w:val="both"/>
        <w:rPr>
          <w:color w:val="000000"/>
          <w:sz w:val="24"/>
          <w:szCs w:val="24"/>
        </w:rPr>
      </w:pPr>
      <w:r>
        <w:rPr>
          <w:color w:val="000000"/>
          <w:sz w:val="24"/>
          <w:szCs w:val="24"/>
        </w:rPr>
        <w:t xml:space="preserve">Кожевенный завод спускал сточную воду, содержавшую органические остатки, в наружный отстойный резервуар, наполовину закрытый деревянным настилом, а наполовину открытый. Такая ситуация может быть обозначена как pool of water (резервуар, наполненный водой). Случилось, что рабочий зажигал рядом паяльную лампу и бросил спичку в воду. Но при разложении органических остатков выделялся газ, скапливавшийся под деревянным настилом, так что вся установка была отнюдь не watery (водной). Моментальная вспышка огня воспламенила дерево и очень быстро распространилась на соседнее здание. </w:t>
      </w:r>
    </w:p>
    <w:p>
      <w:pPr>
        <w:pStyle w:val="Normal"/>
        <w:widowControl w:val="false"/>
        <w:spacing w:before="120" w:after="0"/>
        <w:ind w:firstLine="567"/>
        <w:jc w:val="both"/>
        <w:rPr>
          <w:color w:val="000000"/>
          <w:sz w:val="24"/>
          <w:szCs w:val="24"/>
        </w:rPr>
      </w:pPr>
      <w:r>
        <w:rPr>
          <w:color w:val="000000"/>
          <w:sz w:val="24"/>
          <w:szCs w:val="24"/>
        </w:rPr>
        <w:t xml:space="preserve">Сушильня для кож была устроена с воздуходувкой в одном конце комнаты, чтобы направить поток воздуха вдоль комнаты и далее наружу через отверстие на другом конце. Огонь возник в воздуходувке, которая направила его прямо на кожи и распространила искры по всей комнате, уничтожив таким образом весь материал. Опасная ситуация создалась таким образом благодаря термину blower (воздуходувка), который является языковым эквивалентом that which blows (то, что дует), указывающим на то, что основная функция этого прибора - blow (дуть). Эта же функция может быть обозначена как blowing air for drying (раздувать воздух для просушки); при этом не принимается во внимание, что он может “раздувать” и другое, например искры и языки пламени. В действительности воздуходувка просто создает поток воздуха и может втягивать воздух так же, как и выдувать. Она должна была быть поставлена на другом конце помещения, там, где было отверстие, где она могла бы тянуть воздух над шкурами, а затем выдувать его наружу. </w:t>
      </w:r>
    </w:p>
    <w:p>
      <w:pPr>
        <w:pStyle w:val="Normal"/>
        <w:widowControl w:val="false"/>
        <w:spacing w:before="120" w:after="0"/>
        <w:ind w:firstLine="567"/>
        <w:jc w:val="both"/>
        <w:rPr>
          <w:color w:val="000000"/>
          <w:sz w:val="24"/>
          <w:szCs w:val="24"/>
        </w:rPr>
      </w:pPr>
      <w:r>
        <w:rPr>
          <w:color w:val="000000"/>
          <w:sz w:val="24"/>
          <w:szCs w:val="24"/>
        </w:rPr>
        <w:t xml:space="preserve">Рядом с тигелем для плавки свинца, имевшим угольную топку, была помещена груда scrap lead (свинцового лома) - обозначение, вводящее в заблуждение, так как на самом деле “лом” состоял из листов старых радиоконденсаторов, между которыми все еще были парафиновые прокладки. Вскоре парафин загорелся и поджег крышу, половина которой была уничтожена. </w:t>
      </w:r>
    </w:p>
    <w:p>
      <w:pPr>
        <w:pStyle w:val="Normal"/>
        <w:widowControl w:val="false"/>
        <w:spacing w:before="120" w:after="0"/>
        <w:ind w:firstLine="567"/>
        <w:jc w:val="both"/>
        <w:rPr>
          <w:color w:val="000000"/>
          <w:sz w:val="24"/>
          <w:szCs w:val="24"/>
        </w:rPr>
      </w:pPr>
      <w:r>
        <w:rPr>
          <w:color w:val="000000"/>
          <w:sz w:val="24"/>
          <w:szCs w:val="24"/>
        </w:rPr>
        <w:t xml:space="preserve">Количество подобных примеров может быть бесконечно увеличено. Они показывают достаточно убедительно, как рассмотрение лингвистических формул, обозначающих данную ситуацию, может явиться ключом к объяснению тех или иных поступков людей и каким образом эти формулы могут анализироваться, классифицироваться и соотноситься в том мире, который “в значительной степени бессознательно строится на основании языковых норм данной группы”. Мы ведь всегда исходим из того, что язык лучше, чем это на самом деле имеет место, отражает действительность. </w:t>
      </w:r>
    </w:p>
    <w:p>
      <w:pPr>
        <w:pStyle w:val="Normal"/>
        <w:widowControl w:val="false"/>
        <w:spacing w:before="120" w:after="0"/>
        <w:jc w:val="center"/>
        <w:rPr>
          <w:b/>
          <w:b/>
          <w:bCs/>
          <w:color w:val="000000"/>
          <w:sz w:val="28"/>
          <w:szCs w:val="28"/>
        </w:rPr>
      </w:pPr>
      <w:r>
        <w:rPr>
          <w:b/>
          <w:bCs/>
          <w:color w:val="000000"/>
          <w:sz w:val="28"/>
          <w:szCs w:val="28"/>
        </w:rPr>
        <w:t xml:space="preserve">ГРАММАТИЧЕСКИЕ МОДЕЛИ В КАЧЕСТВЕ ИСТОЛКОВАТЕЛЕЙ ДЕЙСТВИТЕЛЬНОСТИ </w:t>
      </w:r>
    </w:p>
    <w:p>
      <w:pPr>
        <w:pStyle w:val="Normal"/>
        <w:widowControl w:val="false"/>
        <w:spacing w:before="120" w:after="0"/>
        <w:ind w:firstLine="567"/>
        <w:jc w:val="both"/>
        <w:rPr>
          <w:color w:val="000000"/>
          <w:sz w:val="24"/>
          <w:szCs w:val="24"/>
        </w:rPr>
      </w:pPr>
      <w:r>
        <w:rPr>
          <w:color w:val="000000"/>
          <w:sz w:val="24"/>
          <w:szCs w:val="24"/>
        </w:rPr>
        <w:t xml:space="preserve">Лингвистический материал приведенных выше примеров ограничивается отдельными словами, фразеологическими оборотами и словосочетаниями определенного типа. Изучая влияние такого материала на поведение людей, нельзя не думать о том, какое несравненно более сильное влияние на это поведение могут оказывать разнообразные типы грамматических категорий, таких, как, категория числа, понятие рода, классификация по одушевленности, неодушевленности и т. п.; времена, залоги и другие формы глагола, классификация по частям речи и вопрос о том, обозначена ли данная ситуация одной морфемой, формой слова или синтаксическим словосочетанием. Такая категория, как категория числа (единственное в противоположность множественному), является попыткой обозначить целый класс явлений действительности. В ней содержится указание на то, каким образом различные явления должны классифицироваться и какой случай может быть назван “единичным” и какой “множественным”. Но обнаружить такое косвенное влияние чрезвычайно сложно, во-первых, из-за его неясности, а во-вторых, из-за трудности взглянуть со стороны и изучить объективно свой родной язык, который является привычным средством общения и своего рода неотъемлемой частью культуры. Если же мы возьмем язык, совершенно не похожий на наш родной, мы начинаем изучать его так, как мы изучаем природу. Мы обычно мыслим средствами своего родного языка и при анализе чужого, непривычного языка. Или же мы обнаруживаем, что задача разъяснения всех морфологических трудностей настолько сложна, что поглощает все остальное. Однако, несмотря на сложность задачи выяснения того косвенного влияния грамматических категорий языка на поведение людей, о котором говорилось выше, она все же выполнима и разрешить ее легче всего при помощи какого-нибудь экзотического языка, так как, изучая его, мы волей-неволей бываем выбиты из привычной колеи. И, кроме того, в дальнейшем обнаруживается, что такой экзотический язык является зеркалом по отношению к родному языку. </w:t>
      </w:r>
    </w:p>
    <w:p>
      <w:pPr>
        <w:pStyle w:val="Normal"/>
        <w:widowControl w:val="false"/>
        <w:spacing w:before="120" w:after="0"/>
        <w:ind w:firstLine="567"/>
        <w:jc w:val="both"/>
        <w:rPr>
          <w:color w:val="000000"/>
          <w:sz w:val="24"/>
          <w:szCs w:val="24"/>
        </w:rPr>
      </w:pPr>
      <w:r>
        <w:rPr>
          <w:color w:val="000000"/>
          <w:sz w:val="24"/>
          <w:szCs w:val="24"/>
        </w:rPr>
        <w:t xml:space="preserve">Мысль о возможности работы над этой проблемой впервые пришла мне в голову во время изучения мною языка хопи, даже раньше, чем я задумался над самой проблемой. Казавшееся бесконечным описание морфологии языка, наконец, было закончено. Но было совершенно очевидно, особенно в свете лекций Сепира о языке навахо, что описание языка в целом являлось далеко не полным. Я знал, например, правила образования множественного числа, но не знал, как оно употребляется. Было ясно, что категория множественного числа в языке хопи значительно отличается от категории множественного числа в английском, французском и немецком. Некоторые понятия, выраженные в этих языках множественным числом, в языке хопи обозначаются единственным. Стадия исследования, начавшаяся с этого момента, заняла еще два года. </w:t>
      </w:r>
    </w:p>
    <w:p>
      <w:pPr>
        <w:pStyle w:val="Normal"/>
        <w:widowControl w:val="false"/>
        <w:spacing w:before="120" w:after="0"/>
        <w:ind w:firstLine="567"/>
        <w:jc w:val="both"/>
        <w:rPr>
          <w:color w:val="000000"/>
          <w:sz w:val="24"/>
          <w:szCs w:val="24"/>
        </w:rPr>
      </w:pPr>
      <w:r>
        <w:rPr>
          <w:color w:val="000000"/>
          <w:sz w:val="24"/>
          <w:szCs w:val="24"/>
        </w:rPr>
        <w:t xml:space="preserve">Прежде всего надо было определить способ сравнения языка хопи с западноевропейскими языками. Сразу же стало очевидным, что даже грамматика хопи отражала в какой-то степени культуру хопи, так же как грамматика европейских языков отражает “западную”, или “европейскую”, культуру. Оказалось, что эта взаимосвязь дает возможность выделить при помощи языка классы представлений, подобные “европейским”,-“время”, “пространство”, “субстанция”, “материя”. Так как в отношении тех категорий, которые будут подвергаться сравнению в английском, немецком и французском, а также и в других европейских языках, за исключением, пожалуй (да и это очень сомнительно), балто-славянских и неиндоевропейских языков, существуют лишь незначительные отличия, я собрал все эти языки в одну группу, названную SAE, или “среднеевропейский стандарт” (Standard Average European). </w:t>
      </w:r>
    </w:p>
    <w:p>
      <w:pPr>
        <w:pStyle w:val="Normal"/>
        <w:widowControl w:val="false"/>
        <w:spacing w:before="120" w:after="0"/>
        <w:ind w:firstLine="567"/>
        <w:jc w:val="both"/>
        <w:rPr>
          <w:color w:val="000000"/>
          <w:sz w:val="24"/>
          <w:szCs w:val="24"/>
        </w:rPr>
      </w:pPr>
      <w:r>
        <w:rPr>
          <w:color w:val="000000"/>
          <w:sz w:val="24"/>
          <w:szCs w:val="24"/>
        </w:rPr>
        <w:t xml:space="preserve">Та часть исследования, которая здесь представлена, может быть кратко суммирована в двух вопросах: 1) являются ли наши представления “времени”, “пространства” и “материи” в действительности одинаковыми для всех людей или они до некоторой степени обусловлены структурой данного языка и 2) существуют ли видимые связи между: а) нормами культуры и поведения и б) основными лингвистическими категориями? Я отнюдь не утверждаю, что есть непосредственная прямая связь между культурой и языком и тем более между этнологическими рубриками, как например “сельское хозяйство”, “охота” и т. д., и такими лингвистическими рубриками, как “флективный”, “синтетический” или “изолирующий” [2]. </w:t>
      </w:r>
    </w:p>
    <w:p>
      <w:pPr>
        <w:pStyle w:val="Normal"/>
        <w:widowControl w:val="false"/>
        <w:spacing w:before="120" w:after="0"/>
        <w:ind w:firstLine="567"/>
        <w:jc w:val="both"/>
        <w:rPr>
          <w:color w:val="000000"/>
          <w:sz w:val="24"/>
          <w:szCs w:val="24"/>
        </w:rPr>
      </w:pPr>
      <w:r>
        <w:rPr>
          <w:color w:val="000000"/>
          <w:sz w:val="24"/>
          <w:szCs w:val="24"/>
        </w:rPr>
        <w:t xml:space="preserve">Когда я начал изучение данной проблемы, она вовсе не была так ясно сформулирована, и у меня не было никакого представления о том, каковы будут ответы на поставленные вопросы. </w:t>
      </w:r>
    </w:p>
    <w:p>
      <w:pPr>
        <w:pStyle w:val="Normal"/>
        <w:widowControl w:val="false"/>
        <w:spacing w:before="120" w:after="0"/>
        <w:jc w:val="center"/>
        <w:rPr>
          <w:b/>
          <w:b/>
          <w:bCs/>
          <w:color w:val="000000"/>
          <w:sz w:val="28"/>
          <w:szCs w:val="28"/>
        </w:rPr>
      </w:pPr>
      <w:r>
        <w:rPr>
          <w:b/>
          <w:bCs/>
          <w:color w:val="000000"/>
          <w:sz w:val="28"/>
          <w:szCs w:val="28"/>
        </w:rPr>
        <w:t>МНОЖЕСТВЕННОЕ ЧИСЛО И СЧЕТ В SAE И ХОПИ</w:t>
      </w:r>
    </w:p>
    <w:p>
      <w:pPr>
        <w:pStyle w:val="Normal"/>
        <w:widowControl w:val="false"/>
        <w:spacing w:before="120" w:after="0"/>
        <w:ind w:firstLine="567"/>
        <w:jc w:val="both"/>
        <w:rPr>
          <w:color w:val="000000"/>
          <w:sz w:val="24"/>
          <w:szCs w:val="24"/>
        </w:rPr>
      </w:pPr>
      <w:r>
        <w:rPr>
          <w:color w:val="000000"/>
          <w:sz w:val="24"/>
          <w:szCs w:val="24"/>
        </w:rPr>
        <w:t xml:space="preserve">В наших языках, т. е. в SAE, множественное число и количественные числительные применяются в двух случаях: 1) когда они обозначают действительно множественное число и 2) при обозначении воображаемой множественности. Или более точно, хотя менее выразительно: при обозначении воспринимаемой нами пространственной совокупности и совокупности с переносным значением. Мы говорим ten men (десять человек) и ten days (десять дней). Десять человек мы или реально представляем, или во всяком случае можем себе представить эти десять как целую группу [3] (десять человек на углу улицы, например). Но ten days (десять дней) мы не можем представить себе реально. Мы представляем реально только один день, сегодня, остальные девять (или даже все десять) - только по памяти или мысленно. Если ten days (десять дней) и рассматриваются как группа, то это “воображаемая”, созданная мысленно группа. </w:t>
      </w:r>
    </w:p>
    <w:p>
      <w:pPr>
        <w:pStyle w:val="Normal"/>
        <w:widowControl w:val="false"/>
        <w:spacing w:before="120" w:after="0"/>
        <w:ind w:firstLine="567"/>
        <w:jc w:val="both"/>
        <w:rPr>
          <w:color w:val="000000"/>
          <w:sz w:val="24"/>
          <w:szCs w:val="24"/>
        </w:rPr>
      </w:pPr>
      <w:r>
        <w:rPr>
          <w:color w:val="000000"/>
          <w:sz w:val="24"/>
          <w:szCs w:val="24"/>
        </w:rPr>
        <w:t xml:space="preserve">Каким образом создается в уме такое представление? Таким же, как и в случаях ошибочных представлений, служивших причиной пожара, благодаря тому что наш язык часто смешивает две различные ситуации, так как для обеих имеется один и тот же способ выражения. Когда мы говорим о “десяти шагах вперед” (ten steps forward), “десяти ударах колокола” (ten strokes on a bell) и о какой-либо подобной циклической последовательности, имея в виду несколько “раз” (times), у нас возникает такое же представление, как и в случае “десять дней” (ten days). Цикличность вызывает представление о воображаемой множественности. Но сходство цикличности с совокупностью не обязательно дается нами в восприятии раньше, чем это выражается в языке, иначе это сходство наблюдалось бы во всех языках, а этого не происходит. В нашем восприятии времени и цикличности содержится что-то непосредственное и субъективное: в основном мы ощущаем время как что-то “становящееся все более и более поздним”. Но в мышлении людей, говорящих на SAE, это отражается совсем иным путем, который не может быть назван субъективным, хотя и является мысленным. Я бы назвал его “объективизированным” или воображаемым, так как он основан на понятиях внешнего мира. В нем отражаются особенности нашей языковой системы. Наш язык не делает различия между числами, составленными из реально существующих предметов, и числами “самоисчисляемыми”. Сама форма мышления обусловливает то, что в последнем случае числа составляются из каких-то предметов, так же как и в первом. Это и есть объективизация. Понятия времени теряют связь с субъективным восприятием “становящегося более поздним” и объективизируются в качестве исчисляемых количеств, т. е. отрезков, состоящих из отдельных величин, в частности длины, так как длина может быть реально разделена на дюймы. “Длина”, “продолжительность” времени представляется как ряд одинаковых величин, подобно, скажем, ряду бутылок. </w:t>
      </w:r>
    </w:p>
    <w:p>
      <w:pPr>
        <w:pStyle w:val="Normal"/>
        <w:widowControl w:val="false"/>
        <w:spacing w:before="120" w:after="0"/>
        <w:ind w:firstLine="567"/>
        <w:jc w:val="both"/>
        <w:rPr>
          <w:color w:val="000000"/>
          <w:sz w:val="24"/>
          <w:szCs w:val="24"/>
        </w:rPr>
      </w:pPr>
      <w:r>
        <w:rPr>
          <w:color w:val="000000"/>
          <w:sz w:val="24"/>
          <w:szCs w:val="24"/>
        </w:rPr>
        <w:t xml:space="preserve">В языке хопи положение совершенно иное. Множественное число и количественные числительные употребляются только для обозначения тех предметов, которые образуют или могут образовать реальную группу. Там не существует воображаемых множественных чисел, вместо них употребляются порядковые числительные в единственном числе. Такое выражение, как ten days (десять дней), не употребляется. Эквивалентом ему служит выражение, указывающее на процесс счета. Таким образом, they stayed ten days (они пробыли десять дней) превращается в “они прожили до одиннадцатого дня”, или “они уехали после десятого дня”. Ten days is greater than nine days (десять дней - больше чем девять дней) превращается в “десятый день - позже девятого”. Наше понятие “продолжительность времени” рассматривается не как фактическая продолжительность или протяженность, а как соотношение между двумя событиями, одно из которых произошло раньше другого. Вместо нашей лингвистически осмысленной объективизации той области сознания, которую мы называем “время”, язык хопи не дал никакого способа, содержащего идею “становиться позднее”, являющуюся сущностью понятия времени. </w:t>
      </w:r>
    </w:p>
    <w:p>
      <w:pPr>
        <w:pStyle w:val="Normal"/>
        <w:widowControl w:val="false"/>
        <w:spacing w:before="120" w:after="0"/>
        <w:jc w:val="center"/>
        <w:rPr>
          <w:b/>
          <w:b/>
          <w:bCs/>
          <w:color w:val="000000"/>
          <w:sz w:val="28"/>
          <w:szCs w:val="28"/>
        </w:rPr>
      </w:pPr>
      <w:r>
        <w:rPr>
          <w:b/>
          <w:bCs/>
          <w:color w:val="000000"/>
          <w:sz w:val="28"/>
          <w:szCs w:val="28"/>
        </w:rPr>
        <w:t xml:space="preserve">СУЩЕСТВИТЕЛЬНЫЕ, ОБОЗНАЧАЮЩИЕ МАТЕРИАЛЬНОЕ КОЛИЧЕСТВО В SAE И ХОПИ </w:t>
      </w:r>
    </w:p>
    <w:p>
      <w:pPr>
        <w:pStyle w:val="Normal"/>
        <w:widowControl w:val="false"/>
        <w:spacing w:before="120" w:after="0"/>
        <w:ind w:firstLine="567"/>
        <w:jc w:val="both"/>
        <w:rPr>
          <w:color w:val="000000"/>
          <w:sz w:val="24"/>
          <w:szCs w:val="24"/>
        </w:rPr>
      </w:pPr>
      <w:r>
        <w:rPr>
          <w:color w:val="000000"/>
          <w:sz w:val="24"/>
          <w:szCs w:val="24"/>
        </w:rPr>
        <w:t xml:space="preserve">Имеются два вида существительных, обозначающих материальные предметы: существительные, обозначающие отдельные предметы, и существительные, обозначающие вещества: water, milk, wood, granite, sand, flour, meat (вода, молоко, дерево, гранит, песок, мука, мясо). Существительные первой группы относятся к предметам, имеющим определенную форму: a tree, a stick, a man, a hill (дерево, палка, человек, холм). Существительные второй группы обозначают однородную массу, не имеющую четких границ. Существует и лингвистическое различие между этими двумя группами: у существительных первой группы отсутствует множественное число [4], в английском языке перед ними опускается артикль, во французском ставится партитивный артикль du, de, la, des. Это различие гораздо более ярко выступает в языке, чем в действительности. Очень немногое можно представить себе как не имеющее границ: air (воздух), иногда water, rain, snow, sand, rock, dirt, grass (вода, дождь, снег, песок, горная порода, грязь, трава). Но butter, meat, cloth, iron, glass (масло, мясо, материя, железо, стекло), как и большинство им подобных веществ, встречаются не в “безграничном” количестве, а в виде больших или малых тел определенной формы. Различие это в какой-то степени навязано нам потому, что оно имеется в языке. В большинстве случаев это оказывается так неудобно, что приходится применять новые лингвистические способы, чтобы конкретизировать существительные второй группы. Отчасти это делается с помощью названий, обозначающих ту или иную форму: stick of wood, piece of cloth, pane of glass, cake of soap (брусок дерева, лоскут материала, кусок стекла, брусок мыла); гораздо чаще с помощью названий сосудов, в которых находятся вещества, хотя в данных случаях мы имеем в виду сами вещества: glass of water, cup of coffee, dish of food, bag of flour, bottle of beer (стакан воды, чашка кофе, тарелка пищи, мешок муки, бутылка пива). Эти обычные формулы, в которых of имеет явное значение “содержащий”, способствовали появлению менее явных случаев употребления той же самой конструкции: stick of wood, lump of dough (обрубок дерева, ком теста) и т. д. В обоих случаях формулы одинаковы: существительное первой группы плюс один и тот же связывающий компонент (в английском языке предлог of). Обычно этот компонент обозначает содержание. В более сложных случаях он только “предполагает” содержание. Таким образом, предполагается, что lumps, chunks, blocks, pieces {комья, ломти, колоды, куски) содержат какие-то stuff, substance, matter (вещество, субстанцию, материю), которые соответствуют water, coffee, flour (воде, кофе, муке) в соответствующих формулах. Для людей, говорящих на SAE, философские понятия “субстанция” и “материя” несут в себе более простую идею; они воспринимаются непосредственно, они общепонятны. Это происходит благодаря языку. Законы наших языков часто заставляют нас обозначать материальный предмет словосочетанием, которое делит представление на бесформенное вещество плюс та или иная его конкретизация (“форма”). </w:t>
      </w:r>
    </w:p>
    <w:p>
      <w:pPr>
        <w:pStyle w:val="Normal"/>
        <w:widowControl w:val="false"/>
        <w:spacing w:before="120" w:after="0"/>
        <w:ind w:firstLine="567"/>
        <w:jc w:val="both"/>
        <w:rPr>
          <w:color w:val="000000"/>
          <w:sz w:val="24"/>
          <w:szCs w:val="24"/>
        </w:rPr>
      </w:pPr>
      <w:r>
        <w:rPr>
          <w:color w:val="000000"/>
          <w:sz w:val="24"/>
          <w:szCs w:val="24"/>
        </w:rPr>
        <w:t xml:space="preserve">В хопи опять-таки все происходит иначе. Там есть строго ограниченный класс существительных. Но в нем нет особого подкласса - “материальных” существительных. Все существительные обозначают отдельные предметы и имеют и единственное и множественное число. Существительные, являющиеся эквивалентами наших “материальных” существительных, тоже относятся к телам с неопределенными, не имеющими четких границ формами. Но они имеют в виду неопределенность, а не отсутствие формы и размеров. В каждом конкретном случае water (вода) обозначает определенное количество воды, а не то, что мы называем “субстанцией воды”. Абстрактность передается глаголом или предикативной формой, а не существительным. Так как все существительные относятся к отдельным предметам, нет необходимости уточнять их смысл названиями сосудов или различных форм, если, конечно, форма или сосуд не имеют особого значения в данном случае. Само существительное указывает на соответствующую форму или сосуд. Говорят не a glass of water (стакан воды), a ka·yi (вода), не a pool of water (лужа воды), a pa·ha [5], не a dish of cornflour (миска муки), а hэmni (количество муки), не a piece of meat (кусок мяса), a sikwi (мясо). В языке хопи нет ни необходимости, ни соответствующих правил для обозначения понятия существования вещества как соединения бесформенного предмета и формы. Отсутствие определенной формы обозначается не существительными, а другими лингвистическими символами. </w:t>
      </w:r>
    </w:p>
    <w:p>
      <w:pPr>
        <w:pStyle w:val="Normal"/>
        <w:widowControl w:val="false"/>
        <w:spacing w:before="120" w:after="0"/>
        <w:jc w:val="center"/>
        <w:rPr>
          <w:b/>
          <w:b/>
          <w:bCs/>
          <w:color w:val="000000"/>
          <w:sz w:val="28"/>
          <w:szCs w:val="28"/>
        </w:rPr>
      </w:pPr>
      <w:r>
        <w:rPr>
          <w:b/>
          <w:bCs/>
          <w:color w:val="000000"/>
          <w:sz w:val="28"/>
          <w:szCs w:val="28"/>
        </w:rPr>
        <w:t xml:space="preserve">ПЕРИОДИЗАЦИЯ ВРЕМЕНИ В SAE И ХОПИ </w:t>
      </w:r>
    </w:p>
    <w:p>
      <w:pPr>
        <w:pStyle w:val="Normal"/>
        <w:widowControl w:val="false"/>
        <w:spacing w:before="120" w:after="0"/>
        <w:ind w:firstLine="567"/>
        <w:jc w:val="both"/>
        <w:rPr>
          <w:color w:val="000000"/>
          <w:sz w:val="24"/>
          <w:szCs w:val="24"/>
        </w:rPr>
      </w:pPr>
      <w:r>
        <w:rPr>
          <w:color w:val="000000"/>
          <w:sz w:val="24"/>
          <w:szCs w:val="24"/>
        </w:rPr>
        <w:t xml:space="preserve">Такие термины, как summer, winter, September, morning, moon, sunset (лето, зима, сентябрь, утро, луна, заход солнца), которые у нас являются существительными и мало чем формально отличаются по форме от других существительных, могут быть подлежащими или дополнениями; мы говорим at sunset (на заходе солнца) или in winter (зимой), так же как мы говорим at a corner (на углу), in the orchard (в саду) [6]. Они образуют множественное число и исчисляются подобно тем существительным, которые обозначают предметы материального мира, о чем говорилось выше. Наше представление о явлениях, обозначаемых этими словами, таким образом объективизируется. Без объективизации оно было бы субъективным переживанием реального времени, т. е. сознания - becoming later and later (становление более поздним), проще говоря, - повторяющимся периодом, подобным предыдущему периоду в становлении все более поздней протяженности. Только в воображении можно представить себе подобный период рядом с другим таким же, создавая, таким образом, пространственную (мысленно представляемую) конфигурацию. Но сила языковой аналогии такова, что мы устанавливаем подобную объективизацию циклической периодизации. Это происходит даже в случае, когда мы говорим a phase (период) и phases (периоды) вместо, например, phasing (периодизация). Модель, охватывающая как существительные, обозначающие отдельные предметы, так и существительные, обозначающие вещества, результатом которого является двучленное словосочетание “бесформенное вещество плюс форма”, настолько распространена, что подходит для всех существительных. Таким образом, такие общие понятия, как substance, matter (субстанция, материя), могут заменить в данном словосочетании почти любое существительное. Но даже и они недостаточно обобщены, так как не могут включить в себя существительные, выражающие протяженность во времени. Для последних и появился термин time (время). Мы говорим a time, т. е. какой-то период времени, событие, исходя из правила о mass nouns (существительных, обозначающих вещества), подобно тому как a summer (некое лето) мы превращаем в summer (лето как общее понятие) по той же модели. Итак, используя наше двучленное словосочетание, мы можем говорить или представлять себе a moment of time (момент времени), a second of time (секунда времени), a year of time (год времени). Я считаю долгом еще раз подчеркнуть, что здесь точно сохраняется формула a bottle of milk (бутылка молока) или a piece of cheese (кусок сыра). И это помогает нам представить, что a summer реально содержит такое и такое-то количество time. </w:t>
      </w:r>
    </w:p>
    <w:p>
      <w:pPr>
        <w:pStyle w:val="Normal"/>
        <w:widowControl w:val="false"/>
        <w:spacing w:before="120" w:after="0"/>
        <w:ind w:firstLine="567"/>
        <w:jc w:val="both"/>
        <w:rPr>
          <w:color w:val="000000"/>
          <w:sz w:val="24"/>
          <w:szCs w:val="24"/>
        </w:rPr>
      </w:pPr>
      <w:r>
        <w:rPr>
          <w:color w:val="000000"/>
          <w:sz w:val="24"/>
          <w:szCs w:val="24"/>
        </w:rPr>
        <w:t xml:space="preserve">В хопи, однако, все “временные” термины, подобные summer, morning (лето, утро) и другие, являются не существительными, а особыми формами наречии, если употреблять терминологию SAE. Это особая часть речи, отличающаяся от существительных, глаголов и даже от других наречий в хопи. Они не являются формой местного или другого падежа, как des Abends (вечером) или in the morning (утром). Они не содержат морфем, подобных тем, которые есть в in the house (в доме) и at the tree (на дереве) [7]. Такое наречие имеет значение when it's morning (когда утро) или while morning-phase is occurring (когда период утра происходит). Эти temporals (“временные наречия”) не употребляются ни как подлежащее, ни как дополнение, ни в какой-либо другой функции существительного. Нельзя сказать it's a hot summer (жаркое лето) или summer is hot (лето жарко); лето не может быть жарким, лето - это тогда, когда погода теплая, когда наступает жара. Нельзя сказать this summer (это лето), надо сказать summer now (теперь лето) или summer recently (недавно лето). Здесь нет никакой объективизации (например, указания на период, длительность, количество) субъективного чувства протяженности во времени. Ничто не указывает на время, кроме постоянного представления о getting later (становлении более позднем). Поэтому в этом языке и нет основания для создания абстрактного термина, подобного нашему time. </w:t>
      </w:r>
    </w:p>
    <w:p>
      <w:pPr>
        <w:pStyle w:val="Normal"/>
        <w:widowControl w:val="false"/>
        <w:spacing w:before="120" w:after="0"/>
        <w:jc w:val="center"/>
        <w:rPr>
          <w:b/>
          <w:b/>
          <w:bCs/>
          <w:color w:val="000000"/>
          <w:sz w:val="28"/>
          <w:szCs w:val="28"/>
        </w:rPr>
      </w:pPr>
      <w:r>
        <w:rPr>
          <w:b/>
          <w:bCs/>
          <w:color w:val="000000"/>
          <w:sz w:val="28"/>
          <w:szCs w:val="28"/>
        </w:rPr>
        <w:t>ВРЕМЕННЫЕ ФОРМЫ ГЛАГОЛА В SAE И ХОПИ</w:t>
      </w:r>
    </w:p>
    <w:p>
      <w:pPr>
        <w:pStyle w:val="Normal"/>
        <w:widowControl w:val="false"/>
        <w:spacing w:before="120" w:after="0"/>
        <w:ind w:firstLine="567"/>
        <w:jc w:val="both"/>
        <w:rPr>
          <w:color w:val="000000"/>
          <w:sz w:val="24"/>
          <w:szCs w:val="24"/>
        </w:rPr>
      </w:pPr>
      <w:r>
        <w:rPr>
          <w:color w:val="000000"/>
          <w:sz w:val="24"/>
          <w:szCs w:val="24"/>
        </w:rPr>
        <w:t xml:space="preserve">Трехвременная система глагола в SAE оказывает влияние на все наши представления о времени. Эта система объединяется с той более широкой схемой объективизации субъективного восприятия длительности, которая уже отмечалась в других случаях - в двучленной формуле, применимой к существительным вообще, во “временных” (обозначающих время) существительных, во множественности и исчисляемости. Эта объективизация помогает нам мысленно “выстроить отрезки времени в ряд”. Осмысление времени как ряда гармонирует с системой трех времен, однако система двух времен, “раннего” и “позднего”, более точно соответствовала бы ощущению “длительности” в его реальном восприятии. Если мы сделаем попытку проанализировать сознание, мы найдем не прошедшее, настоящее и будущее, а сложный комплекс, включающий в себя все эти понятия. Они присутствуют в нашем сознании, неразрывно связанные друг с другом. В нашем сознании соединены чувственная и нечувственная стороны восприятия. Мы можем назвать чувственную сторону - то, что мы видим, слышим, осязаем - the present (настоящее), а другую сторону - обширную, воображаемую область памяти - обозначить the past (прошедшее), а область веры, интуиции и неопределенности - the future (будущее), но и чувственное восприятие, и память, и предвидение — все это существует в нашем сознании вместе; мы не можем обозначить одно как yet to be (еще не существующее), а другое как опсе but no more (существовало, но уже нет). В действительности реальное время отражается в нашем сознании как getting later (становиться позднее), как необратимый процесс изменения определенных отношений. В этом latering (“опозднении”) или durating (протяженности во времени) и есть основное противоречие между самым недавним, позднейшим моментом, находящимся в центре нашего внимания, и остальными, предшествовавшими ему. Многие языки прекрасно обходятся двумя временными формами, соответствующими этому противоречивому отношению между later (позже) и earlier (раньше). Мы можем, конечно, создать и мысленно представить себе систему прошедшего, настоящего и будущего времени в объективизированной форме точек на линии. Именно к этому ведет нас наша общая тенденция к объективизации, что подтверждается системой времен в наших языках. </w:t>
      </w:r>
    </w:p>
    <w:p>
      <w:pPr>
        <w:pStyle w:val="Normal"/>
        <w:widowControl w:val="false"/>
        <w:spacing w:before="120" w:after="0"/>
        <w:ind w:firstLine="567"/>
        <w:jc w:val="both"/>
        <w:rPr>
          <w:color w:val="000000"/>
          <w:sz w:val="24"/>
          <w:szCs w:val="24"/>
        </w:rPr>
      </w:pPr>
      <w:r>
        <w:rPr>
          <w:color w:val="000000"/>
          <w:sz w:val="24"/>
          <w:szCs w:val="24"/>
        </w:rPr>
        <w:t xml:space="preserve">В английском языке настоящее время находится в наиболее резком противоречии с основным временным отношением. Оно как бы выполняет различные и не всегда вполне совпадающие друг с другом функции. Одна из них заключается в том, чтобы обозначать нечто среднее между объективизированным прошедшим и объективизированным будущим в повествовании, аргументации, обсуждении, логике и философии. Вторая заключается в обозначении чувственного восприятия: I see him (я вижу его). Третья включает в себя констатацию общеизвестных истин: we see with our eyes (мы видим глазами). Эти различные случаи употребления вносят некоторую путаницу в наше мышление, чего мы в большинстве случаев не осознаем. </w:t>
      </w:r>
    </w:p>
    <w:p>
      <w:pPr>
        <w:pStyle w:val="Normal"/>
        <w:widowControl w:val="false"/>
        <w:spacing w:before="120" w:after="0"/>
        <w:ind w:firstLine="567"/>
        <w:jc w:val="both"/>
        <w:rPr>
          <w:color w:val="000000"/>
          <w:sz w:val="24"/>
          <w:szCs w:val="24"/>
        </w:rPr>
      </w:pPr>
      <w:r>
        <w:rPr>
          <w:color w:val="000000"/>
          <w:sz w:val="24"/>
          <w:szCs w:val="24"/>
        </w:rPr>
        <w:t xml:space="preserve">В языке хопи, как и можно было предполагать, это происходит иначе. Глаголы здесь не имеют времен, подобных нашим: вместо них употребляются формы утверждения (assertions), видовые формы и формы, связывающие предложения (наклонения), - все это придает речи гораздо большую точность. Формы утверждения обозначают, что говорящий (не субъект) сообщает о событии (это соответствует нашему настоящему и прошедшему), или что он предполагает, что событие произойдет (это соответствует нашему будущему) [8], или что он утверждает объективную истину (что соответствует нашему “объективному” настоящему). Виды определяют различную степень длительности и различные направления “в течение длительности”. До сих пор мы не сталкивались ни с каким указанием на последовательность двух событий, о которых говорится. Необходимость такого указания возникает, правда, только тогда, когда у нас есть два глагола, т. е. два предложения. В этом случае наклонения определяют отношения между предложениями, включая предшествование, последовательность и одновременность. Кроме того, существует много отдельных слов, которые выражают подобные же отношения, дополняя наклонения и виды: функции нашей системы грамматических времен с ее линейным, трехчленным объективизированным временем распределены среди других глагольных форм, коренным образом отличающихся от наших грамматических времен; таким образом, в глаголах языка хопи нет (так же, как и в других категориях) основы для объективизации понятия времени; но это ни в коей мере не значит, что глагольные формы и другие категории не могут выражать реальные отношения совершающихся событий. </w:t>
      </w:r>
    </w:p>
    <w:p>
      <w:pPr>
        <w:pStyle w:val="Normal"/>
        <w:widowControl w:val="false"/>
        <w:spacing w:before="120" w:after="0"/>
        <w:jc w:val="center"/>
        <w:rPr>
          <w:b/>
          <w:b/>
          <w:bCs/>
          <w:color w:val="000000"/>
          <w:sz w:val="28"/>
          <w:szCs w:val="28"/>
        </w:rPr>
      </w:pPr>
      <w:r>
        <w:rPr>
          <w:b/>
          <w:bCs/>
          <w:color w:val="000000"/>
          <w:sz w:val="28"/>
          <w:szCs w:val="28"/>
        </w:rPr>
        <w:t>ДЛИТЕЛЬНОСТЬ, ИНТЕНСИВНОСТЬ И НАПРАВЛЕННОСТЬ В SAE И ХОПИ</w:t>
      </w:r>
    </w:p>
    <w:p>
      <w:pPr>
        <w:pStyle w:val="Normal"/>
        <w:widowControl w:val="false"/>
        <w:spacing w:before="120" w:after="0"/>
        <w:ind w:firstLine="567"/>
        <w:jc w:val="both"/>
        <w:rPr>
          <w:color w:val="000000"/>
          <w:sz w:val="24"/>
          <w:szCs w:val="24"/>
        </w:rPr>
      </w:pPr>
      <w:r>
        <w:rPr>
          <w:color w:val="000000"/>
          <w:sz w:val="24"/>
          <w:szCs w:val="24"/>
        </w:rPr>
        <w:t xml:space="preserve">Для описания всего многообразия действительности любой язык нуждается в выражении длительности, интенсивности и направленности. Для SAE и для многих других языковых систем характерно описание этих понятий метафорически. Метафоры, применяемые при этом, - это метафоры пространственной протяженности, т. е. размера, числа (множественность), положения, формы и движения. Мы выражаем длительность словами: long, short, great, much, quick, slow (длинный, короткий, большой, многое, быстрый, медленный) и т. д.; интенсивность - словами: large, much, heavy, light, high, low, sharp, faint (много, тяжело, легко, высоко, низко, острый, слабый) и т. д. и направленность - словами: more, increase, grow, turn, get, approach, go, come, rise, fall, stop, smooth, even, rapid, slow (более, увеличиваться, расти, превращаться, становиться, приближаться, идти, приходить, подниматься, падать, останавливаться, гладкий, равный, быстрый, медленный) и т. д. Можно составить почти бесконечный список метафор, которые мы едва ли осознаем как таковые, так как они практически являются единственно доступными лингвистическими средствами. Неметафорические средства выражения данных понятий, такие, как early, late, soon, lasting, intense, very (рано, поздно, скоро, длительный, напряженный, очень), настолько малочисленны, что ни в коей мере не могут быть достаточными. </w:t>
      </w:r>
    </w:p>
    <w:p>
      <w:pPr>
        <w:pStyle w:val="Normal"/>
        <w:widowControl w:val="false"/>
        <w:spacing w:before="120" w:after="0"/>
        <w:ind w:firstLine="567"/>
        <w:jc w:val="both"/>
        <w:rPr>
          <w:color w:val="000000"/>
          <w:sz w:val="24"/>
          <w:szCs w:val="24"/>
        </w:rPr>
      </w:pPr>
      <w:r>
        <w:rPr>
          <w:color w:val="000000"/>
          <w:sz w:val="24"/>
          <w:szCs w:val="24"/>
        </w:rPr>
        <w:t xml:space="preserve">Ясно, каким образом создалось такое положение. Оно является частью всей нашей системы - объективизации, мысленного представления качеств и потенций как пространственных, хотя они не являются на самом деле пространственными (насколько это ощущается нашими чувствами). Значение существительных (в SAE), отталкиваясь от названий физических тел, идет к обозначениям совершенно иного характера. А так как физические тела и их форма в видимом пространстве обозначаются терминами, относящимися к форме и размеру, и исчисляются разного рода числительными, такие способы обозначения и исчисления переходят в символы, лишенные пространственного значения и предполагающие воображаемое пространство. Физические явления: move, stop, rise, sink, approach (двигаться, останавливаться, подниматься, опускаться, приближаться) и т. д. - в видимом пространстве вполне соответствуют, по нашему мнению, их обозначениям в мыслимом пространстве. Это зашло так далеко, что мы постоянно обращаемся к метафорам, даже когда говорим о простейших непространственных ситуациях. “Я “схватываю” “нить” рассуждении моего собеседника, но, если их “уровень” слишком “высок”, мое внимание может “рассеяться” и “потерять связь” с их “течением”, так что, когда мы “приходим” к конечному “пункту”, мы “далеко расходимся” во мнениях, наши “взгляды” так “отстоят” друг от друга, что “вещи”, о которых он говорит, “представляются” очень условными или даже “нагромождением чепухи”. </w:t>
      </w:r>
    </w:p>
    <w:p>
      <w:pPr>
        <w:pStyle w:val="Normal"/>
        <w:widowControl w:val="false"/>
        <w:spacing w:before="120" w:after="0"/>
        <w:ind w:firstLine="567"/>
        <w:jc w:val="both"/>
        <w:rPr>
          <w:color w:val="000000"/>
          <w:sz w:val="24"/>
          <w:szCs w:val="24"/>
        </w:rPr>
      </w:pPr>
      <w:r>
        <w:rPr>
          <w:color w:val="000000"/>
          <w:sz w:val="24"/>
          <w:szCs w:val="24"/>
        </w:rPr>
        <w:t xml:space="preserve">Поражает полное отсутствие такого рода метафор в хопи. Употребление слов, выражающих пространственные отношения, когда таких отношений на самом деле нет, просто невозможно в хопи, на них в этом случае как бы наложен абсолютный запрет. Причина становится ясной, если принять во внимание, что в языке хопи есть многочисленные грамматические и лексические средства для описания длительности, интенсивности и направления как таковых, а грамматические законы в нем не приспособлены для проведения аналогий с мыслимым пространством. Многочисленные виды глаголов выражают длительность и направленность тех или иных действий, в то время как некоторые формы залогов выражают интенсивность, направленность и длительность причин и факторов, вызывающих эти действия. Далее, особая часть речи, интенсификаторы (the tensors), многочисленнейший класс слов, выражает только интенсивность, направленность, длительность и последовательность. Основная функция этой части речи - выражать степень интенсивности, “силу”, в каком состоянии она находится и как выражается; таким образом, общее понятие интенсивности, рассматриваемое с точки зрения постоянного изменения, с одной стороны, и непрерывности - с другой, включает в себя также и понятия направленности и длительности. Эти особые временные формы - интенсификаторы - указывают на различия в степени, скорости, непрерывности, повторяемости, увеличения и уменьшения интенсивности, прямой последовательности, последовательности, прерванной некоторым интервалом времени, и т. д., а также на качества напряженности, что мы бы выразили метафорически посредством таких слов, как smooth, even, hard, rough (гладкий, ровный, твердый, грубый). </w:t>
      </w:r>
    </w:p>
    <w:p>
      <w:pPr>
        <w:pStyle w:val="Normal"/>
        <w:widowControl w:val="false"/>
        <w:spacing w:before="120" w:after="0"/>
        <w:ind w:firstLine="567"/>
        <w:jc w:val="both"/>
        <w:rPr>
          <w:color w:val="000000"/>
          <w:sz w:val="24"/>
          <w:szCs w:val="24"/>
        </w:rPr>
      </w:pPr>
      <w:r>
        <w:rPr>
          <w:color w:val="000000"/>
          <w:sz w:val="24"/>
          <w:szCs w:val="24"/>
        </w:rPr>
        <w:t xml:space="preserve">Поражает полное отсутствие в этих формах сходства со словами, выражающими реальные пространственные отношения и движения, которые для нас значат одно и то же. В них почти нет следов непосредственной деривации от пространственных терминов [9]. </w:t>
      </w:r>
    </w:p>
    <w:p>
      <w:pPr>
        <w:pStyle w:val="Normal"/>
        <w:widowControl w:val="false"/>
        <w:spacing w:before="120" w:after="0"/>
        <w:ind w:firstLine="567"/>
        <w:jc w:val="both"/>
        <w:rPr>
          <w:color w:val="000000"/>
          <w:sz w:val="24"/>
          <w:szCs w:val="24"/>
        </w:rPr>
      </w:pPr>
      <w:r>
        <w:rPr>
          <w:color w:val="000000"/>
          <w:sz w:val="24"/>
          <w:szCs w:val="24"/>
        </w:rPr>
        <w:t xml:space="preserve">Таким образом, хотя хопи в отношении существительных кажется предельно конкретным языком, в формах интенсификаторов он достигает такой абстрактности, что она почти превышает наше понимание. </w:t>
      </w:r>
    </w:p>
    <w:p>
      <w:pPr>
        <w:pStyle w:val="Normal"/>
        <w:widowControl w:val="false"/>
        <w:spacing w:before="120" w:after="0"/>
        <w:jc w:val="center"/>
        <w:rPr>
          <w:b/>
          <w:b/>
          <w:bCs/>
          <w:color w:val="000000"/>
          <w:sz w:val="28"/>
          <w:szCs w:val="28"/>
        </w:rPr>
      </w:pPr>
      <w:r>
        <w:rPr>
          <w:b/>
          <w:bCs/>
          <w:color w:val="000000"/>
          <w:sz w:val="28"/>
          <w:szCs w:val="28"/>
        </w:rPr>
        <w:t xml:space="preserve">НОРМЫ МЫШЛЕНИЯ В SAE И ХОПИ </w:t>
      </w:r>
    </w:p>
    <w:p>
      <w:pPr>
        <w:pStyle w:val="Normal"/>
        <w:widowControl w:val="false"/>
        <w:spacing w:before="120" w:after="0"/>
        <w:ind w:firstLine="567"/>
        <w:jc w:val="both"/>
        <w:rPr>
          <w:color w:val="000000"/>
          <w:sz w:val="24"/>
          <w:szCs w:val="24"/>
        </w:rPr>
      </w:pPr>
      <w:r>
        <w:rPr>
          <w:color w:val="000000"/>
          <w:sz w:val="24"/>
          <w:szCs w:val="24"/>
        </w:rPr>
        <w:t xml:space="preserve">Сравнение, проводимое между нормами мышления людей, говорящих на языках SAE, и нормами мышления людей, говорящих на языке хопи, не может быть, конечно, исчерпывающим. Оно может лишь коснуться некоторых отчетливо проявляющихся особенностей, которые, по-видимому, происходят в результате языковых различий, уже отмечавшихся выше. Под нормами мышления, или “мыслительным миром”, разумеются более широкие понятия, чем просто язык или лингвистические категории. Сюда включаются и все связанные с этими категориями аналогии, все, что они с собой вносят (например, наше “мыслимое пространство” или то, что под этим может подразумеваться), все взаимодействие между языком и культурой в целом, в котором многие факторы, хотя они и не относятся к языку, указывают на его формирующее влияние. Иначе говоря, этот “мыслительный мир” является тем микрокосмом, который каждый человек несет в себе и с помощью которого он пытается измерить и понять макрокосм. </w:t>
      </w:r>
    </w:p>
    <w:p>
      <w:pPr>
        <w:pStyle w:val="Normal"/>
        <w:widowControl w:val="false"/>
        <w:spacing w:before="120" w:after="0"/>
        <w:ind w:firstLine="567"/>
        <w:jc w:val="both"/>
        <w:rPr>
          <w:color w:val="000000"/>
          <w:sz w:val="24"/>
          <w:szCs w:val="24"/>
        </w:rPr>
      </w:pPr>
      <w:r>
        <w:rPr>
          <w:color w:val="000000"/>
          <w:sz w:val="24"/>
          <w:szCs w:val="24"/>
        </w:rPr>
        <w:t xml:space="preserve">Микрокосм SAE, анализируя действительность, использовал, главным образом слова, обозначающие предметы (тела и им подобные), и те виды протяженного, но бесформенного существования, которые называются “субстанцией” или “материей”. Он стремится увидеть действительность через двучленную формулу, которая выражает все сущее как пространственную форму плюс пространственная бесформенная непрерывность, соотносящаяся с формой, как содержимое соотносится с формой содержащего. Непространственные явления мыслятся как пространственные, несущие в себе те же понятия формы и непрерывности. </w:t>
      </w:r>
    </w:p>
    <w:p>
      <w:pPr>
        <w:pStyle w:val="Normal"/>
        <w:widowControl w:val="false"/>
        <w:spacing w:before="120" w:after="0"/>
        <w:ind w:firstLine="567"/>
        <w:jc w:val="both"/>
        <w:rPr/>
      </w:pPr>
      <w:r>
        <w:rPr>
          <w:color w:val="000000"/>
          <w:sz w:val="24"/>
          <w:szCs w:val="24"/>
        </w:rPr>
        <w:t xml:space="preserve">Микрокосм хопи, анализируя действительность, использует главным образом слова, обозначающие явления (events или, точнее, eventing), которые рассматриваются двумя способами: объективно и субъективно. Объективно - и это только в отношении к непосредственному физическому восприятию - явления обозначаются главным образом с точки зрения формы, цвета, движения и других непосредственно воспринимаемых признаков. Субъективно как физические, так и нефизические явления рассматриваются как выражение невидимых факторов силы, от которой зависит их незыблемость и постоянство или их непрочность и изменчивость. Это значит, что не все явления действительности одинаково становятся “все более и более поздними”. Одни развиваются, вырастая как растения, вторые рассеиваются и исчезают, третьи подвергаются процессу превращения, четвертые сохраняют ту же форму, пока на них не воздействуют мощные силы. В природе каждого явления, способного проявляться как единое целое, заключена сила присущего ему способа существования: его рост, упадок, стабильность, повторяемость или продуктивность. Таким образом, все уже подготовлено ранними стадиями к тому, как явление проявляется в данный момент, а чем оно станет позже - частично уже подготовлено, а частично еще находится в процессе “подготовки”. В этом взгляде на мир как на нечто находящееся в процессе какой-то подготовки заключается для хопи особый смысл и значение, соответствующее, возможно, тому “свойству действительности”, которое “материя” или “вещество” имеет для нас. </w:t>
      </w:r>
    </w:p>
    <w:p>
      <w:pPr>
        <w:pStyle w:val="Normal"/>
        <w:widowControl w:val="false"/>
        <w:spacing w:before="120" w:after="0"/>
        <w:jc w:val="center"/>
        <w:rPr>
          <w:b/>
          <w:b/>
          <w:bCs/>
          <w:color w:val="000000"/>
          <w:sz w:val="28"/>
          <w:szCs w:val="28"/>
        </w:rPr>
      </w:pPr>
      <w:r>
        <w:rPr>
          <w:b/>
          <w:bCs/>
          <w:color w:val="000000"/>
          <w:sz w:val="28"/>
          <w:szCs w:val="28"/>
        </w:rPr>
        <w:t xml:space="preserve">НОРМЫ ПОВЕДЕНИЯ В КУЛЬТУРЕ ХОПИ </w:t>
      </w:r>
    </w:p>
    <w:p>
      <w:pPr>
        <w:pStyle w:val="Normal"/>
        <w:widowControl w:val="false"/>
        <w:spacing w:before="120" w:after="0"/>
        <w:ind w:firstLine="567"/>
        <w:jc w:val="both"/>
        <w:rPr>
          <w:color w:val="000000"/>
          <w:sz w:val="24"/>
          <w:szCs w:val="24"/>
        </w:rPr>
      </w:pPr>
      <w:r>
        <w:rPr>
          <w:color w:val="000000"/>
          <w:sz w:val="24"/>
          <w:szCs w:val="24"/>
        </w:rPr>
        <w:t xml:space="preserve">Поведение людей, говорящих на SAE, как и поведение людей, говорящих на хопи, очевидно, многими путями соотносится с лингвистически обусловленным микрокосмом. Как можно было наблюдать при регистрации случаев пожара, в той или иной ситуации люди ведут себя соответственно тому, как они об этом говорят. Для поведения хопи характерно то, что они придают особое значение подготовке. О событии объявляется, и к нему начинается подготовка задолго до того, как оно должно произойти, разрабатываются соответствующие меры предосторожности, обеспечивающие желаемые условия, и особое значение придается доброй воле как силе, способной подготовить нужные результаты. Возьмем способы исчисления времени. Время исчисляется главным образом “днями” (talk-tala) или “ночами” (tok), причем эти слова являются не существительными, а особой частью речи (tensors); первое слово образовано от корня со значением “свет”, второе - от корня со значением “спать”. Счет ведется порядковыми числительными. Этот способ счета не применяется к группе различных людей или предметов, даже если они следуют друг за другом, ибо даже в этом случае они могут объединяться в группу. Но этот способ применяется по отношению к последовательному появлению того же самого человека или предмета, не способных объединиться в группу. “Несколько дней” воспринимается не так, как “несколько людей”, к чему как раз склонны наши языки, а как последовательное появление одного и того же человека. Мы не можем изменить сразу нескольких человек, воздействуя на одного, но Мы можем подготовить и таким образом изменить последующие появления того же самого человека, воздействуя на его появление в данный момент. Так хопи рассматривают будущее - они действуют в данной ситуации так или иначе, полагая, что это окажет влияние, как очевидное, так и скрытое, на предстоящее событие, которое их интересует. Можно было бы сказать, что хопи понимают нашу пословицу “Well begun is half done” (“Хорошее начало - “это уже половина дела”), но не понимают нашу другую пословицу “Tomorrow is another day” (“Завтра - это уже новый день”). </w:t>
      </w:r>
    </w:p>
    <w:p>
      <w:pPr>
        <w:pStyle w:val="Normal"/>
        <w:widowControl w:val="false"/>
        <w:spacing w:before="120" w:after="0"/>
        <w:ind w:firstLine="567"/>
        <w:jc w:val="both"/>
        <w:rPr>
          <w:color w:val="000000"/>
          <w:sz w:val="24"/>
          <w:szCs w:val="24"/>
        </w:rPr>
      </w:pPr>
      <w:r>
        <w:rPr>
          <w:color w:val="000000"/>
          <w:sz w:val="24"/>
          <w:szCs w:val="24"/>
        </w:rPr>
        <w:t xml:space="preserve">Это многое объясняет в характере хопи. Что-то подготавливающее поведение хопи всегда можно грубо разделить на объявление, внешнюю подготовку, внутреннюю подготовку, скрытое участие и настойчивое проведение в жизнь. Объявление или предварительное обнародование является важной обязанностью особого официального лица - Главного Глашатая. Внешняя подготовка охватывает широкую, открытую для всех деятельность, в которой не все, с нашей точки зрения, является непосредственно полезным. Сюда входят обычная деятельность, репетиция, подготовка, предварительные формальности, приготовление особой пищи и т. п. (все это делается с такой тщательностью, которая может показаться нам чрезмерной), интенсивно поддерживаемая физическая деятельность, например бег, состязания, танцы, которые якобы способствуют интенсивности развития событий (скажем, росту посевов), мимикрическая и прочая магия, действия, основанные на таинствах, с применением особых атрибутов, как например священные палочки, перья, пища и, наконец, танцы и церемонии, якобы подготовляющие дождь и урожай. От одного из глаголов, означающих “подготовить”, образовано существительное “жатва”, или “урожай”, na'twani - то, что подготовлено, или то, что подготовляется [10]. </w:t>
      </w:r>
    </w:p>
    <w:p>
      <w:pPr>
        <w:pStyle w:val="Normal"/>
        <w:widowControl w:val="false"/>
        <w:spacing w:before="120" w:after="0"/>
        <w:ind w:firstLine="567"/>
        <w:jc w:val="both"/>
        <w:rPr>
          <w:color w:val="000000"/>
          <w:sz w:val="24"/>
          <w:szCs w:val="24"/>
        </w:rPr>
      </w:pPr>
      <w:r>
        <w:rPr>
          <w:color w:val="000000"/>
          <w:sz w:val="24"/>
          <w:szCs w:val="24"/>
        </w:rPr>
        <w:t xml:space="preserve">Внутренней подготовкой являются молитва и размышление и в меньшей степени добрая воля и пожелания хороших результатов. Хопи придают особое значение силе желания и мысли. Это вполне естественно для их микрокосма. Желание и мысль являются самой первой и потому важнейшей, решающей стадией подготовки. Более того, с точки зрения хопи, наши желания и мысли влияют не только на наши поступки, но также и на всю природу. Это также понятно. Мы сами сознаем, ощущаем усилие и энергию, которые вложены в желание и мысль. Опыт более широкий, чем опыт языка, говорит о том, что, если расходуется энергия, достигаются результаты. Мы склонны думать, что мы в состоянии остановить действие этой энергии, помешать ей воздействовать на окружающее до тех пор, пока мы не приступили к физическим действиям. Но мы думаем так только потому, что у нас есть лингвистическое основание для теории, согласно которой элементы окружающего мира, лишенные формы, как например “материя”, являются вещами в себе, воспринимаемыми только посредством подобных же элементов и благодаря этому отделимыми от жизненных и духовных сил. Считать, что мысль связывает все, охватывает всю вселенную, не менее естественно, чем думать, как мы все это делаем, так о свете, зажженном на улице. И естественно предположить, что мысль, как и всякая другая сила, всегда оставляет следы своего воздействия. Так, например, когда мы думаем о каком-то кусте роз, мы не предполагаем, что наша мысль направляется к этому кусту и освещает его подобно направленному на него прожектору. С чем же тогда имеет дело наше сознание, когда мы думаем о кусте роз? Может быть, мы полагаем, что оно имеет дело с “мысленным представлением”, которое является не кустом роз, а лишь его мысленным заменителем? Но почему представляется естественным думать, что наша мысль имеет дело с суррогатом, а не с подлинным розовым кустом? Возможно, потому, что в нашем сознании всегда присутствует некое воображаемое пространство, наполненное мысленными суррогатами. Мысленные суррогаты - знакомое нам средство. Данный, реально существующий розовый куст мы воспринимаем как воображаемый наряду с образами мыслимого пространства, возможно, именно потому, что для него у нас есть такое удобное “место”. “Мыслительный мир” хопи не знает воображаемого пространства. Отсюда следует, что они не могут связать мысль о реальном пространстве с чем-либо иным, кроме реального пространства, или отделить реальное пространство от воздействия мысли. Человек, говорящий на языке хопи, стал бы, естественно, предполагать, что его мысль (или он сам) путешествует вместе с розовым кустом или, скорее, с ростком маиса, о котором он думает. Мысль эта в таком случае должна оставить какой-то след и на растении в поле. Если это хорошая мысль, мысль о здоровье или росте, - это хорошо для растения, если плохая, - плохо. </w:t>
      </w:r>
    </w:p>
    <w:p>
      <w:pPr>
        <w:pStyle w:val="Normal"/>
        <w:widowControl w:val="false"/>
        <w:spacing w:before="120" w:after="0"/>
        <w:ind w:firstLine="567"/>
        <w:jc w:val="both"/>
        <w:rPr>
          <w:color w:val="000000"/>
          <w:sz w:val="24"/>
          <w:szCs w:val="24"/>
        </w:rPr>
      </w:pPr>
      <w:r>
        <w:rPr>
          <w:color w:val="000000"/>
          <w:sz w:val="24"/>
          <w:szCs w:val="24"/>
        </w:rPr>
        <w:t xml:space="preserve">Хопи подчеркивает интенсифицирующее значение мысли. Для того чтобы мысль была наиболее действенной, она должна быть живой в сознании, определенной, постоянной, доказанной, полной ясно ощущаемых добрых намерений. По-английски это может быть выражено как “concentrating, holding it in your heart, putting your mind on it, earnestly hoping” (“сосредоточиваться, сохранять в своем сердце, направлять свой разум, горячо надеяться”). Сила мысли - это та сила, которая стоит за церемониями со священными палочками, обрядовыми курениями и т. п. Священная трубка рассматривается как средство, помогающее “сосредоточиться” (так сообщил мне информант). Ее название na'twanpi значит “средство подготовки”. </w:t>
      </w:r>
    </w:p>
    <w:p>
      <w:pPr>
        <w:pStyle w:val="Normal"/>
        <w:widowControl w:val="false"/>
        <w:spacing w:before="120" w:after="0"/>
        <w:ind w:firstLine="567"/>
        <w:jc w:val="both"/>
        <w:rPr>
          <w:color w:val="000000"/>
          <w:sz w:val="24"/>
          <w:szCs w:val="24"/>
        </w:rPr>
      </w:pPr>
      <w:r>
        <w:rPr>
          <w:color w:val="000000"/>
          <w:sz w:val="24"/>
          <w:szCs w:val="24"/>
        </w:rPr>
        <w:t xml:space="preserve">Скрытое участие есть мысленное соучастие людей, которые фактически не действуют в данной операции, что бы это ни было: работа, охота, состязание или церемония, - они направляют свою мысль и добрую волю к достижению успеха предпринятого. Объявлением часто стремятся обеспечить поддержку подобных мысленных помощников, так же как и действительных участников, - в нем содержится призыв к людям помочь своей доброй волей [11]. Это напоминает сочувствующую аудиторию или подбадривающих болельщиков на футбольном матче, и это не противоречит тому, что от скрытых соучастников ожидается прежде всего сила направленной мысли, а не просто сочувствие или поддержка. В самом деле, ведь основная работа скрытых соучастников начинается до игры, а не во время нее. Отсюда и сила злого умысла, т. е. мысли, несущей зло; отсюда одна из целей скрытого соучастия - добиться массовых усилий многих доброжелателей, чтобы противостоять губительной мысли недоброжелателей. Подобные взгляды очень способствуют развитию чувства сотрудничества и солидарности. Это не значит, что в обществе хопи нет соперничества или столкновения интересов. В качестве противодействия тенденции к общественной разобщенности в такой небольшой изолированной группе теория “подготовки” силой мысли, логически ведущая к усилению объединенной, интенсивированной и организованной мысли всего общества, должна действовать в значительной степени как сила сплачивающая, несмотря на частные столкновения, которые наблюдаются в селениях хопи во всех основных областях их культурной деятельности.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Подготавливающая” деятельность хопи еще раз показывает действие лингвистической мыслительной среды, в которой особенно подчеркивается роль упорства и постоянного неустанного повторения. Ощущение силы всей совокупности бесчисленных единичных энергий притупляется нашим объективизированным пространственным восприятием времени, которое усиливается мышлением, близким к субъективному восприятию времени как непрестанному потоку событий, расположенных на “временной линии”. Нам, для которых время есть движение в пространстве, кажется, что неизменное повторение теряет свою силу на отдельных отрезках этого пространства. С точки зрения хопи, для которых время есть не движение, а “становление более поздним” всего, что когда-либо было сделано, неизменное повторение не растрачивает свою силу, а накапливает ее. В нем нарастает невидимое изменение, которое передается более поздним событиям [12]. Это происходит так, как будто возвращение дня воспринимается так же, как возвращение того же самого лица, ставшего немного старше, но несущего все признаки прошедшего дня. Мы воспринимаем его не как “другой день”, т. е. не как совсем другое “лицо”. Этот принцип, соединенный с принципом силы мысли и общим характером культуры пуэбло, выражен как в передаче смысла церемониального танца хопи, призванного вызывать дождь и урожай, так и в его коротком дробном ритме, повторяемом тысячи раз в течение нескольких часов. </w:t>
      </w:r>
    </w:p>
    <w:p>
      <w:pPr>
        <w:pStyle w:val="Normal"/>
        <w:widowControl w:val="false"/>
        <w:spacing w:before="120" w:after="0"/>
        <w:jc w:val="center"/>
        <w:rPr>
          <w:b/>
          <w:b/>
          <w:bCs/>
          <w:color w:val="000000"/>
          <w:sz w:val="28"/>
          <w:szCs w:val="28"/>
        </w:rPr>
      </w:pPr>
      <w:r>
        <w:rPr>
          <w:b/>
          <w:bCs/>
          <w:color w:val="000000"/>
          <w:sz w:val="28"/>
          <w:szCs w:val="28"/>
        </w:rPr>
        <w:t>НЕКОТОРЫЕ СЛЕДЫ ВЛИЯНИЯ ЯЗЫКОВЫХ НОРМ В ЗАПАДНОЙ ЦИВИЛИЗАЦИИ</w:t>
      </w:r>
    </w:p>
    <w:p>
      <w:pPr>
        <w:pStyle w:val="Normal"/>
        <w:widowControl w:val="false"/>
        <w:spacing w:before="120" w:after="0"/>
        <w:ind w:firstLine="567"/>
        <w:jc w:val="both"/>
        <w:rPr>
          <w:color w:val="000000"/>
          <w:sz w:val="24"/>
          <w:szCs w:val="24"/>
        </w:rPr>
      </w:pPr>
      <w:r>
        <w:rPr>
          <w:color w:val="000000"/>
          <w:sz w:val="24"/>
          <w:szCs w:val="24"/>
        </w:rPr>
        <w:t xml:space="preserve">Обрисовать в нескольких словах лингвистическую обусловленность некоторых черт нашей собственной культуры труднее, чем в культуре хопи. Это происходит потому, что трудно быть объективным, когда анализируются знакомые, глубоко укоренившиеся в сознании явления. Я бы хотел только дать приблизительный набросок того, что свойственно нашей лингвистической двучленной формуле - форма + лишенное формы “вещество”, или “субстанция”, нашей метафоричности, нашему мыслительному пространству и нашему объективизированному времени. Все это, как мы уже видели, относится к языку. </w:t>
      </w:r>
    </w:p>
    <w:p>
      <w:pPr>
        <w:pStyle w:val="Normal"/>
        <w:widowControl w:val="false"/>
        <w:spacing w:before="120" w:after="0"/>
        <w:ind w:firstLine="567"/>
        <w:jc w:val="both"/>
        <w:rPr>
          <w:color w:val="000000"/>
          <w:sz w:val="24"/>
          <w:szCs w:val="24"/>
        </w:rPr>
      </w:pPr>
      <w:r>
        <w:rPr>
          <w:color w:val="000000"/>
          <w:sz w:val="24"/>
          <w:szCs w:val="24"/>
        </w:rPr>
        <w:t xml:space="preserve">Философские взгляды, наиболее традиционные и характерные для “западного мира”, во многом основываются на двучленной формуле - форма + содержание. Сюда относится материализм, психофизический параллелизм, физика - по крайней мере в ее традиционной - ньютоновской - форме и дуалистические взгляды на вселенную в целом. По существу сюда относится почти все, что можно назвать “твердым, практическим, здравым смыслом”. Монизм, холизм и релятивизм во взглядах на действительность близки философам и некоторым ученым, но они с трудом укладываются в рамки “здравого смысла” среднего западного человека не потому, что их опровергает сама природа (если бы это было так, философы бы открыли это), но потому, что, для того чтобы о них говорить, требуется какой-то новый язык. “Здравый смысл”, как показывает само название, и “практичность”, название которой ничего не показывает, составляют содержание такой речи, в которой все легко понимается. Иногда утверждают, что ньютоновские пространство, время и материя ощущаются всеми интуитивно, в то время как относительность приводится как доказательство того, как математический анализ опровергает интуицию. Данное суждение, не говоря уже о его несправедливости по отношению к интуиции, является попыткой, не задумываясь, ответить на первый вопрос, поставленный в начале этой работы, и ради которого было предпринято данное исследование. Изложение соображений и наблюдений почти исчерпано, и ответ, я думаю, ясен. Импровизированный ответ, возлагающий всю вину за нашу медлительность в постижении таких тайн космоса, как, например, относительность, на интуицию, является ошибочным. Правильно ответить на этот вопрос следует так: ньютоновские понятия пространства, времени и материи не есть данные интуиции. Они даны культурой и языком. Именно из этих источников и взял их Ньютон. </w:t>
      </w:r>
    </w:p>
    <w:p>
      <w:pPr>
        <w:pStyle w:val="Normal"/>
        <w:widowControl w:val="false"/>
        <w:spacing w:before="120" w:after="0"/>
        <w:ind w:firstLine="567"/>
        <w:jc w:val="both"/>
        <w:rPr>
          <w:color w:val="000000"/>
          <w:sz w:val="24"/>
          <w:szCs w:val="24"/>
        </w:rPr>
      </w:pPr>
      <w:r>
        <w:rPr>
          <w:color w:val="000000"/>
          <w:sz w:val="24"/>
          <w:szCs w:val="24"/>
        </w:rPr>
        <w:t xml:space="preserve">Наше объективизированное представление о времени соответствует историчности и всему, что связано с регистрацией фактов, в то время как представление хопи о времени противоречит этому. Представление хопи о времени слишком тонко, сложно и постоянно развивается, оно не дает готового ответа на вопрос о том, когда “одно” событие кончается и “другое” начинается. Если считать, что все, что когда-либо произошло, продолжается и теперь, но обязательно в форме, отличной от того, что дает память или запись, то ослабляется стремление изучать прошлое. Настоящее же не записывается, а рассматривается как “подготовка”. А наше объективизированное время вызывает в представлении что-то вроде ленты или свитка, разделенного на равные отрезки, которые должны быть заполнены записями. Письменность, несомненно, способствовала нашей языковой трактовке времени, даже если это последнее направляло использование письменности. Благодаря этому взаимообмену между языком и всей культурой мы получаем, например: </w:t>
      </w:r>
    </w:p>
    <w:p>
      <w:pPr>
        <w:pStyle w:val="Normal"/>
        <w:widowControl w:val="false"/>
        <w:spacing w:before="120" w:after="0"/>
        <w:ind w:firstLine="567"/>
        <w:jc w:val="both"/>
        <w:rPr>
          <w:color w:val="000000"/>
          <w:sz w:val="24"/>
          <w:szCs w:val="24"/>
        </w:rPr>
      </w:pPr>
      <w:r>
        <w:rPr>
          <w:color w:val="000000"/>
          <w:sz w:val="24"/>
          <w:szCs w:val="24"/>
        </w:rPr>
        <w:t xml:space="preserve">1. Записи, дневники, бухгалтерию, счетоводство, математику, стимулированную счетом. </w:t>
      </w:r>
    </w:p>
    <w:p>
      <w:pPr>
        <w:pStyle w:val="Normal"/>
        <w:widowControl w:val="false"/>
        <w:spacing w:before="120" w:after="0"/>
        <w:ind w:firstLine="567"/>
        <w:jc w:val="both"/>
        <w:rPr>
          <w:color w:val="000000"/>
          <w:sz w:val="24"/>
          <w:szCs w:val="24"/>
        </w:rPr>
      </w:pPr>
      <w:r>
        <w:rPr>
          <w:color w:val="000000"/>
          <w:sz w:val="24"/>
          <w:szCs w:val="24"/>
        </w:rPr>
        <w:t xml:space="preserve">2. Интерес к точной последовательности - датировку, календари, хронологию, часы, исчисление зарплаты по затраченному времени, измерение времени, время, как оно применяется в физике. </w:t>
      </w:r>
    </w:p>
    <w:p>
      <w:pPr>
        <w:pStyle w:val="Normal"/>
        <w:widowControl w:val="false"/>
        <w:spacing w:before="120" w:after="0"/>
        <w:ind w:firstLine="567"/>
        <w:jc w:val="both"/>
        <w:rPr>
          <w:color w:val="000000"/>
          <w:sz w:val="24"/>
          <w:szCs w:val="24"/>
        </w:rPr>
      </w:pPr>
      <w:r>
        <w:rPr>
          <w:color w:val="000000"/>
          <w:sz w:val="24"/>
          <w:szCs w:val="24"/>
        </w:rPr>
        <w:t xml:space="preserve">3. Летописи, хроники - историчность, интерес к прошлому, археологию, проникновение в прошлые периоды, как оно выражено в классицизме и романтизме. </w:t>
      </w:r>
    </w:p>
    <w:p>
      <w:pPr>
        <w:pStyle w:val="Normal"/>
        <w:widowControl w:val="false"/>
        <w:spacing w:before="120" w:after="0"/>
        <w:ind w:firstLine="567"/>
        <w:jc w:val="both"/>
        <w:rPr>
          <w:color w:val="000000"/>
          <w:sz w:val="24"/>
          <w:szCs w:val="24"/>
        </w:rPr>
      </w:pPr>
      <w:r>
        <w:rPr>
          <w:color w:val="000000"/>
          <w:sz w:val="24"/>
          <w:szCs w:val="24"/>
        </w:rPr>
        <w:t xml:space="preserve">Подобно тому как мы представляем себе наше объективизированное время простирающимся в будущем так же, как оно простирается в прошлом, наше представление о будущем складывается на основании записей прошлого, и по этому образцу мы вырабатываем программы, расписания, бюджеты. Формальное равенство якобы пространственных единиц, с помощью которых мы измеряем и воспринимаем время, ведет к тому, что мы рассматриваем “бесформенное явление” или “субстанцию” времени как нечто однородное и пропорциональное по отношению к какому-то числу единиц. Поэтому стоимость мы исчисляем пропорционально затраченному времени, что приводит к созданию целой экономической системы, основанной на стоимости, соотнесенной со временем: заработная плата (количество затраченного времени постоянно вытесняет количество вложенного труда); квартирная плата, кредит, проценты, издержки по амортизации и страховые премии. Конечно, это некогда созданная обширная система продолжала бы существовать при любом лингвистическом понимании времени, но сам факт ее создания, обширность и та особая форма, которая ей присуща в западном мире, находятся в полном соответствии с категориями языков SAE. Трудно сказать, возможна была бы или нет цивилизация, подобная нашей, с иным лингвистическим пониманием времени; нашей цивилизации присущи определенные лингвистические категории и нормы поведения, складывающиеся на основании данного понимания времени, и они полностью соответствуют друг другу. Конечно, мы употребляем календари, различные часовые механизмы, мы пытаемся все более и более точно измерять время, это помогает науке, и наука в свою очередь, следуя этим, хорошо разработанным путям, возвращает культуре непрерывно растущий арсенал приспособлений, навыков и ценностей, с помощью которых культура снова направляет науку. Но что находится за пределами этой спирали? Наука начинает находить что-то во вселенной, что не соответствует представлениям, которые мы выработали в пределах этой спирали. Она пытается создать новый язык, чтобы с его помощью установить связь с расширившимся миром. </w:t>
      </w:r>
    </w:p>
    <w:p>
      <w:pPr>
        <w:pStyle w:val="Normal"/>
        <w:widowControl w:val="false"/>
        <w:spacing w:before="120" w:after="0"/>
        <w:ind w:firstLine="567"/>
        <w:jc w:val="both"/>
        <w:rPr>
          <w:color w:val="000000"/>
          <w:sz w:val="24"/>
          <w:szCs w:val="24"/>
        </w:rPr>
      </w:pPr>
      <w:r>
        <w:rPr>
          <w:color w:val="000000"/>
          <w:sz w:val="24"/>
          <w:szCs w:val="24"/>
        </w:rPr>
        <w:t xml:space="preserve">Ясно, что особое значение, которое придается “экономии времени”, вполне понятное на фоне всего вышесказанного и представляющее очевидное выражение объективизации времени, приводит к тому, что “скорость” приобретает высокую ценность, и это отчетливо проявляется в нашем поведении. </w:t>
      </w:r>
    </w:p>
    <w:p>
      <w:pPr>
        <w:pStyle w:val="Normal"/>
        <w:widowControl w:val="false"/>
        <w:spacing w:before="120" w:after="0"/>
        <w:ind w:firstLine="567"/>
        <w:jc w:val="both"/>
        <w:rPr>
          <w:color w:val="000000"/>
          <w:sz w:val="24"/>
          <w:szCs w:val="24"/>
        </w:rPr>
      </w:pPr>
      <w:r>
        <w:rPr>
          <w:color w:val="000000"/>
          <w:sz w:val="24"/>
          <w:szCs w:val="24"/>
        </w:rPr>
        <w:t xml:space="preserve">Влияние данного понимания времени на наше поведение заключается еще и в том, что характер однообразия и регулярности, присущей нашему представлению о времени как о ровно вымеренной безграничной ленте, заставляет нас вести себя так, как будто это однообразие присуще и событиям. Это еще более усиливает нашу косность. Мы склонны отбирать и предпочитать все то, что соответствует данному взгляду, мы как будто приспосабливаемся к этой установившейся точке зрения на существующий мир. Это проявляется, например, в том, что в своем поведении мы исходим из ложного чувства уверенности, верим в то, что все всегда будет идти гладко, и не способны предвидеть опасности и предотвращать их. Наше стремление подчинить себе энергию вполне соответствует этому установившемуся взгляду, и, развивая технику, мы идем все теми же привычными путями. Так, например, мы как будто совсем не заинтересованы в том, чтобы помешать действию энергии, которая вызывает несчастные случаи, пожары и взрывы, происходящие постоянно и в широких масштабах. Такое равнодушие к непредвиденному в жизни было бы катастрофическим в обществе, столь малочисленном, изолированном и постоянно подвергающемся опасностям, каким является, или, вернее, являлось, общество хоп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аш лингвистически детерминированный мыслительный мир не только соотносится с нашими культурными идеалами и установками, но захватывает даже наши, собственно, подсознательные действия в сферу своего влияния и придает им некоторые типические черты. Это проявляется, как мы видели, в небрежности, с какой мы, например, обычно водим машины, или в том, что мы бросаем окурки в корзину для бумаги. Типичным проявлением этого влияния, но уже в несколько ином плане, является наша жестикуляция во время речи. Очень многие из жестов, характерных по крайней мере для людей, говорящих по-английски, а возможно и для всей группы SAE, служат для иллюстрации, с помощью движения в пространстве, по существу не пространственных понятий, а каких-то внепространственных представлений, которые наш язык трактует с помощью метафор мыслимого пространства: мы скорее склонны сделать хватательный жест, когда мы говорим о желании поймать ускользающую мысль, чем когда говорим о том, чтобы взяться за дверную ручку. Жест стремится передать метафору, туманное высказывание сделать более ясным. Но если язык, имея дело с непространственными понятиями, обходится без пространственной аналогии, жест не сделает непространственное понятие более ясным. Хопи очень мало жестикулируют, а в том смысле, как понимаем жест мы, они не жестикулируют совсем. </w:t>
      </w:r>
    </w:p>
    <w:p>
      <w:pPr>
        <w:pStyle w:val="Normal"/>
        <w:widowControl w:val="false"/>
        <w:spacing w:before="120" w:after="0"/>
        <w:ind w:firstLine="567"/>
        <w:jc w:val="both"/>
        <w:rPr>
          <w:color w:val="000000"/>
          <w:sz w:val="24"/>
          <w:szCs w:val="24"/>
        </w:rPr>
      </w:pPr>
      <w:r>
        <w:rPr>
          <w:color w:val="000000"/>
          <w:sz w:val="24"/>
          <w:szCs w:val="24"/>
        </w:rPr>
        <w:t xml:space="preserve">Казалось бы, кинестезия, или ощущение физического движения тела, хотя она и возникла до языка, должна сделаться значительно более осознанной через лингвистическое употребление воображаемого пространства и метафорическое изображение движения. Кинестезия характеризует две области европейской культуры - искусство и спорт. Скульптура, в которой Европа достигла такого мастерства (так же как и живопись), является видом искусства в высшей степени кинестетическим, ярко передающим ощущение движения тела. Танец в нашей культуре выражает скорее наслаждение движением, чем символику или церемонию, а наша музыка находится под сильным влиянием формы танца. Этот элемент “поэзии движения” в большой степени проникает и в наш спорт. В состязаниях и спортивных играх хопи на первый план ставится, пожалуй, выносливость и сила выдержки. Танцы хопи в высшей степени символичны и исполняются с большой напряженностью и серьезностью, но в них мало движения и ритма. </w:t>
      </w:r>
    </w:p>
    <w:p>
      <w:pPr>
        <w:pStyle w:val="Normal"/>
        <w:widowControl w:val="false"/>
        <w:spacing w:before="120" w:after="0"/>
        <w:ind w:firstLine="567"/>
        <w:jc w:val="both"/>
        <w:rPr>
          <w:color w:val="000000"/>
          <w:sz w:val="24"/>
          <w:szCs w:val="24"/>
        </w:rPr>
      </w:pPr>
      <w:r>
        <w:rPr>
          <w:color w:val="000000"/>
          <w:sz w:val="24"/>
          <w:szCs w:val="24"/>
        </w:rPr>
        <w:t xml:space="preserve">Синестезия, или возможность восприятия с помощью органов какого-то одного чувства, явлений, относящихся к области другого, например восприятие цвета или света через звуки, и наоборот, должна была бы сделаться более осознанной благодаря лингвистической метафорической системе, которая передает непространственное представление с помощью пространственных терминов, хотя, вне всяких сомнений, она возникает из более глубокого источника. Возможно, первоначально метафора возникает из синестезии, а не наоборот, но, как показывает язык хопи, метафора не обязательно должна быть тесно связана с лингвистическими категориями. Непространственному восприятию присуще одно, хорошо организованное чувство - слух, обоняние же и вкус менее организованны. Непространственное восприятие - это главным образом сфера мысли, чувства и звука. Пространственное восприятие - это сфера света, цвета, зрения и осязания, и оно дает нам формы и измерения. Наша метафорическая система, называя непространственные восприятия по образцу пространственных, приписывает звукам, запахам и звуковым ощущениям, чувствам и мыслям такие качества, как цвет, свет, форму, контуры, структуру и движение, свойственные пространственному восприятию. Этот процесс в какой-то степени обратим, ибо, если мы говорим: высокий, низкий, резкий, глухой, тяжелый, чистый, медленный звук, нам уже нетрудно представлять пространственные явления как явления звуковые. Так, мы говорим о “тонах” цвета, об “однотонном” сером цвете, о “кричащем” галстуке, о “вкусе” в одежде - все это составляет обратную сторону пространственных метафор. Для европейского искусства характерно нарочитое обыгрывание синестезии. Музыка пытается вызвать в воображении целые сцены, цвета, движение, геометрические узоры; живопись и скульптура часто сознательно руководствуются музыкально-ритмическими аналогиями; цвета ассоциируются по аналогии с ощущениями созвучия и диссонанса. Европейский театр и опера стремятся к синтезу многих видов искусства. Возможно, именно таким способом наш метафорический язык, который неизбежно несколько искажает мысль, достигает с помощью искусства важного результата - создания более глубокого эстетического чувства, ведущего к более непосредственному восприятию единства, лежащего в основе явлений, которые в таких разнообразных и разрозненных формах даются нам через наши органы чувств. </w:t>
      </w:r>
    </w:p>
    <w:p>
      <w:pPr>
        <w:pStyle w:val="Normal"/>
        <w:widowControl w:val="false"/>
        <w:spacing w:before="120" w:after="0"/>
        <w:jc w:val="center"/>
        <w:rPr>
          <w:b/>
          <w:b/>
          <w:bCs/>
          <w:color w:val="000000"/>
          <w:sz w:val="28"/>
          <w:szCs w:val="28"/>
        </w:rPr>
      </w:pPr>
      <w:r>
        <w:rPr>
          <w:b/>
          <w:bCs/>
          <w:color w:val="000000"/>
          <w:sz w:val="28"/>
          <w:szCs w:val="28"/>
        </w:rPr>
        <w:t>ИСТОРИЧЕСКИЕ СВЯЗИ</w:t>
      </w:r>
    </w:p>
    <w:p>
      <w:pPr>
        <w:pStyle w:val="Normal"/>
        <w:widowControl w:val="false"/>
        <w:spacing w:before="120" w:after="0"/>
        <w:ind w:firstLine="567"/>
        <w:jc w:val="both"/>
        <w:rPr>
          <w:color w:val="000000"/>
          <w:sz w:val="24"/>
          <w:szCs w:val="24"/>
        </w:rPr>
      </w:pPr>
      <w:r>
        <w:rPr>
          <w:color w:val="000000"/>
          <w:sz w:val="24"/>
          <w:szCs w:val="24"/>
        </w:rPr>
        <w:t xml:space="preserve">Как исторически создается такое сплетение между языком, культурой и нормами поведения? Что было первичным? Нормы языка или нормы культуры? </w:t>
      </w:r>
    </w:p>
    <w:p>
      <w:pPr>
        <w:pStyle w:val="Normal"/>
        <w:widowControl w:val="false"/>
        <w:spacing w:before="120" w:after="0"/>
        <w:ind w:firstLine="567"/>
        <w:jc w:val="both"/>
        <w:rPr>
          <w:color w:val="000000"/>
          <w:sz w:val="24"/>
          <w:szCs w:val="24"/>
        </w:rPr>
      </w:pPr>
      <w:r>
        <w:rPr>
          <w:color w:val="000000"/>
          <w:sz w:val="24"/>
          <w:szCs w:val="24"/>
        </w:rPr>
        <w:t xml:space="preserve">В основном они развивались вместе, постоянно влияя друг на друга. Но в этом взаимовлиянии природа языка является тем фактором, который ограничивает свободу и гибкость этого взаимовлияния и направляет его развитие строго определенными путями. Это происходит потому, что язык является системой, а не просто комплексом норм. Структура большой системы поддается существенному изменению только очень медленно, в то время как во многих других областях культуры изменения совершаются сравнительно быстро. Язык, таким образом, отражает массовое мышление; он реагирует на все изменения и нововведения, но реагирует слабо и медленно, в то время как в сознании производящих эти изменения это происходит моментально. </w:t>
      </w:r>
    </w:p>
    <w:p>
      <w:pPr>
        <w:pStyle w:val="Normal"/>
        <w:widowControl w:val="false"/>
        <w:spacing w:before="120" w:after="0"/>
        <w:ind w:firstLine="567"/>
        <w:jc w:val="both"/>
        <w:rPr>
          <w:color w:val="000000"/>
          <w:sz w:val="24"/>
          <w:szCs w:val="24"/>
        </w:rPr>
      </w:pPr>
      <w:r>
        <w:rPr>
          <w:color w:val="000000"/>
          <w:sz w:val="24"/>
          <w:szCs w:val="24"/>
        </w:rPr>
        <w:t xml:space="preserve">Возникновение комплекса язык-культура SAE относится к древним временам. Многое из его метафорической трактовки непространственного посредством пространственного утвердилось в древних языках, в частности в латыни. Это даже можно назвать отличительной чертой латинского языка. Сравнивая его, скажем, с древнееврейским языком, мы видим, что если для древнееврейского языка и характерно некоторое отношение к непространственному как к пространственному, - для латыни это характерно в большей степени. Латинские термины для непространственных понятий, как-то: educo, religio, principia, comprehendo, - это обычно метафоризованные физические понятия: вывести, связывать и т. д. Это относится не ко всем языкам, это совсем не относится к хопи. Тот факт, что в латыни направление развития шло от пространственного к непространственному (отчасти вследствие столкновения интеллектуально неразвитых римлян с греческой культурой, давшего новый стимул к абстрактному мышлению) и что более поздние языки стремились подражать латинскому, способствовал, возможно, появлению теории, которой еще и теперь придерживаются некоторые лингвисты, что это естественное направление семантического изменения во всех языках, а также явился причиной твердо укоренившегося в западных научных кругах убеждения (которое не разделяется учеными Востока), что объективные восприятия первичны по отношению к субъективным. Некоторые философские доктрины представляют убедительные доказательства в пользу противоположного взгляда, и, конечно, иногда процесс идет в обратном направлении. Так можно, например, доказать, что в хопи слово, обозначающее “сердце”, является поздним образованием, созданным от корня, означающего “думать” или “помнить”. То же самое происходит со словом “radio” (радио), если мы сравним значение слова “radio” (радио) в предложении “Не bought a new radio” (Он купил новое радио) с его первичным значением “Science of wireless telephony” (Наука о беспроволочной телефонии). </w:t>
      </w:r>
    </w:p>
    <w:p>
      <w:pPr>
        <w:pStyle w:val="Normal"/>
        <w:widowControl w:val="false"/>
        <w:spacing w:before="120" w:after="0"/>
        <w:ind w:firstLine="567"/>
        <w:jc w:val="both"/>
        <w:rPr>
          <w:color w:val="000000"/>
          <w:sz w:val="24"/>
          <w:szCs w:val="24"/>
        </w:rPr>
      </w:pPr>
      <w:r>
        <w:rPr>
          <w:color w:val="000000"/>
          <w:sz w:val="24"/>
          <w:szCs w:val="24"/>
        </w:rPr>
        <w:t xml:space="preserve">В средние века влияние языковых категорий, уже выработанных в латыни, стало переплетаться со все увеличивающимся влиянием изобретений в механике, влиянием торговли и схоластической и научной мысли. Потребность в измерениях в промышленности и торговле, склады и грузы материалов в различных контейнерах, типовые вместилища для разных товаров, стандартизация единиц измерения, изобретение часового механизма и измерение “времени”, ведение записей, счетов, хроник, рост математики и соединение прикладной математики с наукой - все это, вместе взятое, привело наше мышление и язык к их современному состоянию. </w:t>
      </w:r>
    </w:p>
    <w:p>
      <w:pPr>
        <w:pStyle w:val="Normal"/>
        <w:widowControl w:val="false"/>
        <w:spacing w:before="120" w:after="0"/>
        <w:ind w:firstLine="567"/>
        <w:jc w:val="both"/>
        <w:rPr>
          <w:color w:val="000000"/>
          <w:sz w:val="24"/>
          <w:szCs w:val="24"/>
        </w:rPr>
      </w:pPr>
      <w:r>
        <w:rPr>
          <w:color w:val="000000"/>
          <w:sz w:val="24"/>
          <w:szCs w:val="24"/>
        </w:rPr>
        <w:t xml:space="preserve">В истории хопи, если бы мы могли прочитать ее, мы нашли бы иной тип языка и иной характер взаимовлияния культуры и окружающей среды. Мирное земледельческое общество, изолированное географически положением и врагами-кочевниками, обитающее на земле, бедной осадками, земледелие на сухой почве, способное принести плоды только в результате чрезвычайного упорства (отсюда то значение, которое придается настойчивости и повторению), необходимость сотрудничества (отсюда та роль, которую играет психология коллектива и психологические факторы вообще), зерно и дождь как исходные критерии ценности, необходимость усиленной подготовки и мер предосторожности для обеспечения урожая на скудной почве при неустойчивом климате, ясное сознание зависимости от угодной природе молитвы и религиозное отношение к силам природы, особенно молитва и религия, направленные к вечно необходимому благу - дождю, - все это, взаимодействуя с языковыми нормами хопи, формирует их характер и мало-помалу создает определенное мировоззрение. </w:t>
      </w:r>
    </w:p>
    <w:p>
      <w:pPr>
        <w:pStyle w:val="Normal"/>
        <w:widowControl w:val="false"/>
        <w:spacing w:before="120" w:after="0"/>
        <w:ind w:firstLine="567"/>
        <w:jc w:val="both"/>
        <w:rPr>
          <w:color w:val="000000"/>
          <w:sz w:val="24"/>
          <w:szCs w:val="24"/>
        </w:rPr>
      </w:pPr>
      <w:r>
        <w:rPr>
          <w:color w:val="000000"/>
          <w:sz w:val="24"/>
          <w:szCs w:val="24"/>
        </w:rPr>
        <w:t xml:space="preserve">Чтобы подвести итог всему вышесказанному относительно первого вопроса, поставленного вначале, можно, следовательно, сказать так: понятия “времени” и “материи” не даны из опыта всем людям в одной и той же форме. Они зависят от природы языка или языков, благодаря употреблению которых они развились. Они зависят не столько от какой-либо одной системы (как-то: категории времени или существительного) в пределах грамматической структуры языка, сколько от способов анализа и обозначения восприятии, которые закрепляются в языке как отдельные “манеры речи” и которые накладываются на типические грамматические категории так, что подобная “манера” может включать в себя лексические, морфологические, синтаксические и т. п., в других случаях совершенно несовместимые средства языка, соотносящиеся друг с другом в определенной форме последовательности. </w:t>
      </w:r>
    </w:p>
    <w:p>
      <w:pPr>
        <w:pStyle w:val="Normal"/>
        <w:widowControl w:val="false"/>
        <w:spacing w:before="120" w:after="0"/>
        <w:ind w:firstLine="567"/>
        <w:jc w:val="both"/>
        <w:rPr>
          <w:color w:val="000000"/>
          <w:sz w:val="24"/>
          <w:szCs w:val="24"/>
        </w:rPr>
      </w:pPr>
      <w:r>
        <w:rPr>
          <w:color w:val="000000"/>
          <w:sz w:val="24"/>
          <w:szCs w:val="24"/>
        </w:rPr>
        <w:t xml:space="preserve">Наше собственное “время” существенно отличается от “длительности” у хопи. Оно воспринимается нами как строго ограниченное пространство или иногда как движение в таком пространстве и соответственно используется как категория мышления. “Длительность” у хопи не может быть выражена в терминах пространства и движения, ибо именно в этом понятии заключается отличие формы от содержания и сознания в целом от отдельных пространственных элементов сознания. Некоторые понятия, явившиеся результатом нашего восприятия времени, как например понятие абсолютной одновременности, было бы или очень трудно или невозможно выразить в языке хопи, или они были бы бессмысленны в восприятии хопи и были бы заменены какими-то иными, более приемлемыми для них понятиями. Наше понятие “материи” является физическим подтипом “субстанции” или “вещества”, которое мыслится как что-то бесформенное и протяженное, что должно принять какую-то определенную форму, прежде чем стать формой действительного существования. В хопи, кажется, нет ничего, что бы соответствовало этому понятию; там нет бесформенных протяженных элементов; существующее может иметь, а может и не иметь формы, но зато ему должны быть свойственны интенсивность и длительность - понятия, не связанные с пространством и в своей основе однородные. </w:t>
      </w:r>
    </w:p>
    <w:p>
      <w:pPr>
        <w:pStyle w:val="Normal"/>
        <w:widowControl w:val="false"/>
        <w:spacing w:before="120" w:after="0"/>
        <w:ind w:firstLine="567"/>
        <w:jc w:val="both"/>
        <w:rPr>
          <w:color w:val="000000"/>
          <w:sz w:val="24"/>
          <w:szCs w:val="24"/>
        </w:rPr>
      </w:pPr>
      <w:r>
        <w:rPr>
          <w:color w:val="000000"/>
          <w:sz w:val="24"/>
          <w:szCs w:val="24"/>
        </w:rPr>
        <w:t xml:space="preserve">Но как же следует рассматривать наше понятие “пространства”, которое также включалось в первый вопрос? В понимании пространства между хопи и SAE нет такого отчетливого различия, как в понимании времени, и, возможно, понимание пространства дается в основном в той же форме через опыт, независимый от языка. Эксперименты, проведенные структурной психологической школой (Gestaltpsychologie) над зрительными восприятиями, как будто уже установили это, но понятие пространства несколько варьируется в языке, ибо как категория мышления [13] оно очень тесно связано с параллельным использованием других категорий мышления, таких, например, как “время” и “материя”, которые обусловлены лингвистически. Наш глаз видит предметы в тех же пространственных формах, как их видит и хопи, но для нашего представления о пространстве характерно еще и то, что оно используется для обозначения таких непространственных отношений, как время, интенсивность, направленность; и для обозначения вакуума, наполняемого воображаемыми бесформенными элементами, один из которых может быть назван “пространство”. Пространство в восприятии хопи не связано психологически с подобными обозначениями, оно относительно “чисто”, т. е. никак не связано с непространственными понятиями. </w:t>
      </w:r>
    </w:p>
    <w:p>
      <w:pPr>
        <w:pStyle w:val="Normal"/>
        <w:widowControl w:val="false"/>
        <w:spacing w:before="120" w:after="0"/>
        <w:ind w:firstLine="567"/>
        <w:jc w:val="both"/>
        <w:rPr>
          <w:color w:val="000000"/>
          <w:sz w:val="24"/>
          <w:szCs w:val="24"/>
        </w:rPr>
      </w:pPr>
      <w:r>
        <w:rPr>
          <w:color w:val="000000"/>
          <w:sz w:val="24"/>
          <w:szCs w:val="24"/>
        </w:rPr>
        <w:t xml:space="preserve">Обратимся к нашему второму вопросу. Между культурными нормами и языковыми моделями есть связи, но нет корреляций или прямых соответствий. Хотя было бы невозможно объяснить существование Главного Глашатая отсутствием категории времени в языке хопи, вместе с тем, несомненно, наличествует связь между языком и остальной частью культуры общества, которое этим языком пользуется. В некоторых случаях “манеры речи” составляют неотъемлемую часть всей культуры, хотя это и нельзя считать общим законом, и существуют связи между применяемыми лингвистическими категориями, их отражением в поведении людей и теми разнообразными формами, которые принимает развитие культуры. Так, например, значение Главного Глашатая, несомненно, связано если не с отсутствием грамматической категории времени, то с той системой мышления, для которой характерны категории, отличающиеся от наших времен. Эти связи обнаруживаются не столько тогда, когда мы концентрируем внимание на чисто лингвистических, этнографических или социологических данных, сколько тогда, когда мы изучаем культуру и язык (при этом только в тех случаях, когда культура и язык сосуществуют исторически в течение значительного времени) как нечто целое, в котором можно предполагать взаимозависимость между отдельными областями, и если эта взаимозависимость действительно существует, она должна быть обнаружена в результате такого изуч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pPr>
      <w:r>
        <w:rPr>
          <w:color w:val="000000"/>
          <w:sz w:val="24"/>
          <w:szCs w:val="24"/>
          <w:lang w:val="en-US"/>
        </w:rPr>
        <w:t xml:space="preserve">1. </w:t>
      </w:r>
      <w:r>
        <w:rPr>
          <w:color w:val="000000"/>
          <w:sz w:val="24"/>
          <w:szCs w:val="24"/>
        </w:rPr>
        <w:t>В</w:t>
      </w:r>
      <w:r>
        <w:rPr>
          <w:color w:val="000000"/>
          <w:sz w:val="24"/>
          <w:szCs w:val="24"/>
          <w:lang w:val="en-US"/>
        </w:rPr>
        <w:t>. Wh</w:t>
      </w:r>
      <w:r>
        <w:rPr>
          <w:color w:val="000000"/>
          <w:sz w:val="24"/>
          <w:szCs w:val="24"/>
        </w:rPr>
        <w:t>о</w:t>
      </w:r>
      <w:r>
        <w:rPr>
          <w:color w:val="000000"/>
          <w:sz w:val="24"/>
          <w:szCs w:val="24"/>
          <w:lang w:val="en-US"/>
        </w:rPr>
        <w:t xml:space="preserve">rf, The Relation of Habitual Thought and Behavior to Language (1939). </w:t>
      </w:r>
      <w:r>
        <w:rPr>
          <w:color w:val="000000"/>
          <w:sz w:val="24"/>
          <w:szCs w:val="24"/>
        </w:rPr>
        <w:t xml:space="preserve">Перепечатано в книге В.. </w:t>
      </w:r>
      <w:r>
        <w:rPr>
          <w:color w:val="000000"/>
          <w:sz w:val="24"/>
          <w:szCs w:val="24"/>
          <w:lang w:val="en-US"/>
        </w:rPr>
        <w:t>Wh</w:t>
      </w:r>
      <w:r>
        <w:rPr>
          <w:color w:val="000000"/>
          <w:sz w:val="24"/>
          <w:szCs w:val="24"/>
        </w:rPr>
        <w:t>о</w:t>
      </w:r>
      <w:r>
        <w:rPr>
          <w:color w:val="000000"/>
          <w:sz w:val="24"/>
          <w:szCs w:val="24"/>
          <w:lang w:val="en-US"/>
        </w:rPr>
        <w:t xml:space="preserve">rf, Language, Thought and Reality, New-York, 1956. </w:t>
      </w:r>
      <w:r>
        <w:rPr>
          <w:color w:val="000000"/>
          <w:sz w:val="24"/>
          <w:szCs w:val="24"/>
        </w:rPr>
        <w:t xml:space="preserve">Перевод Л. H. Натан и Е. С. Турковой. </w:t>
      </w:r>
    </w:p>
    <w:p>
      <w:pPr>
        <w:pStyle w:val="Normal"/>
        <w:widowControl w:val="false"/>
        <w:spacing w:before="120" w:after="0"/>
        <w:ind w:firstLine="567"/>
        <w:jc w:val="both"/>
        <w:rPr>
          <w:color w:val="000000"/>
          <w:sz w:val="24"/>
          <w:szCs w:val="24"/>
        </w:rPr>
      </w:pPr>
      <w:r>
        <w:rPr>
          <w:color w:val="000000"/>
          <w:sz w:val="24"/>
          <w:szCs w:val="24"/>
        </w:rPr>
        <w:t>Б.Л. Уорф. Отношение норм поведения и мышления к языку.</w:t>
      </w:r>
    </w:p>
    <w:p>
      <w:pPr>
        <w:pStyle w:val="Normal"/>
        <w:widowControl w:val="false"/>
        <w:spacing w:before="120" w:after="0"/>
        <w:ind w:firstLine="567"/>
        <w:jc w:val="both"/>
        <w:rPr>
          <w:color w:val="000000"/>
          <w:sz w:val="24"/>
          <w:szCs w:val="24"/>
        </w:rPr>
      </w:pPr>
      <w:r>
        <w:rPr>
          <w:color w:val="000000"/>
          <w:sz w:val="24"/>
          <w:szCs w:val="24"/>
        </w:rPr>
        <w:t xml:space="preserve">2. У нас есть масса доказательств того, что это не так. Достаточно только сравнить хопи и уте с языками, обладающими таким сходством в области лексики и морфологии, как, скажем, английский и немецкий. Идея взаимосвязи между языком и культурой в общепринятом смысле этого слова, несомненно, является ошибочной. </w:t>
      </w:r>
    </w:p>
    <w:p>
      <w:pPr>
        <w:pStyle w:val="Normal"/>
        <w:widowControl w:val="false"/>
        <w:spacing w:before="120" w:after="0"/>
        <w:ind w:firstLine="567"/>
        <w:jc w:val="both"/>
        <w:rPr>
          <w:color w:val="000000"/>
          <w:sz w:val="24"/>
          <w:szCs w:val="24"/>
        </w:rPr>
      </w:pPr>
      <w:r>
        <w:rPr>
          <w:color w:val="000000"/>
          <w:sz w:val="24"/>
          <w:szCs w:val="24"/>
        </w:rPr>
        <w:t xml:space="preserve">3. Так, говоря “десять одновременно”, мы показываем, что в нашем языке и мышлении мы воспроизводим факт восприятия множественного числа в терминах понятия времени, о языковом выражении которого будет сказано ниже. </w:t>
      </w:r>
    </w:p>
    <w:p>
      <w:pPr>
        <w:pStyle w:val="Normal"/>
        <w:widowControl w:val="false"/>
        <w:spacing w:before="120" w:after="0"/>
        <w:ind w:firstLine="567"/>
        <w:jc w:val="both"/>
        <w:rPr>
          <w:color w:val="000000"/>
          <w:sz w:val="24"/>
          <w:szCs w:val="24"/>
        </w:rPr>
      </w:pPr>
      <w:r>
        <w:rPr>
          <w:color w:val="000000"/>
          <w:sz w:val="24"/>
          <w:szCs w:val="24"/>
        </w:rPr>
        <w:t xml:space="preserve">4. Не является исключением из этого правила (отсутствия множественного числа) и тот случай, когда лексема существительного, обозначающего вещество, совпадает с лексемой “отдельного” существительного, которое, несомненно, имеет форму множественного числа, так, например, stone (не имеет множественного числа) совпадаете a stone (мн. ч. - stones). Множественное число, обозначающее различные сорта, например wines, представляет собой нечто отличающееся от настоящего множественного числа; такие существительные являются своеобразным ответвлением от “материальных” существительных в SAE, образуя особую группу, изучение которой не является задачей данной работы. </w:t>
      </w:r>
    </w:p>
    <w:p>
      <w:pPr>
        <w:pStyle w:val="Normal"/>
        <w:widowControl w:val="false"/>
        <w:spacing w:before="120" w:after="0"/>
        <w:ind w:firstLine="567"/>
        <w:jc w:val="both"/>
        <w:rPr>
          <w:color w:val="000000"/>
          <w:sz w:val="24"/>
          <w:szCs w:val="24"/>
        </w:rPr>
      </w:pPr>
      <w:r>
        <w:rPr>
          <w:color w:val="000000"/>
          <w:sz w:val="24"/>
          <w:szCs w:val="24"/>
        </w:rPr>
        <w:t>5. В хопи есть два слова для обозначения количества воды: ka·yi и ра·hэ. Разница между ними примерно та же, что и между stone и rock в английском языке: ра·hэ обозначает больший размер и wildness (природность, естественность); текущая вода, независимо от того, в помещении она или в природе, будет pa·hэ, так же как и moisture (влага). Но в отличие от stone и rock разница здесь существенная, не зависящая от контекста, и одно слово не может заменять другое.</w:t>
      </w:r>
    </w:p>
    <w:p>
      <w:pPr>
        <w:pStyle w:val="Normal"/>
        <w:widowControl w:val="false"/>
        <w:spacing w:before="120" w:after="0"/>
        <w:ind w:firstLine="567"/>
        <w:jc w:val="both"/>
        <w:rPr>
          <w:color w:val="000000"/>
          <w:sz w:val="24"/>
          <w:szCs w:val="24"/>
        </w:rPr>
      </w:pPr>
      <w:r>
        <w:rPr>
          <w:color w:val="000000"/>
          <w:sz w:val="24"/>
          <w:szCs w:val="24"/>
        </w:rPr>
        <w:t xml:space="preserve">6. Конечно, существуют некоторые незначительные отличия от других существительных в английском языке, например в употреблении артиклей. </w:t>
      </w:r>
    </w:p>
    <w:p>
      <w:pPr>
        <w:pStyle w:val="Normal"/>
        <w:widowControl w:val="false"/>
        <w:spacing w:before="120" w:after="0"/>
        <w:ind w:firstLine="567"/>
        <w:jc w:val="both"/>
        <w:rPr>
          <w:color w:val="000000"/>
          <w:sz w:val="24"/>
          <w:szCs w:val="24"/>
        </w:rPr>
      </w:pPr>
      <w:r>
        <w:rPr>
          <w:color w:val="000000"/>
          <w:sz w:val="24"/>
          <w:szCs w:val="24"/>
        </w:rPr>
        <w:t xml:space="preserve">7. Year (год) и некоторые словосочетания year с названиями времен года, а иногда и сами названия времен года могут встречаться с “локальной” морфемой at, но это является исключением. Такие случаи могут быть или историческими напластованиями ранее действовавших законов языка, или вызываются аналогией с английским языком. </w:t>
      </w:r>
    </w:p>
    <w:p>
      <w:pPr>
        <w:pStyle w:val="Normal"/>
        <w:widowControl w:val="false"/>
        <w:spacing w:before="120" w:after="0"/>
        <w:ind w:firstLine="567"/>
        <w:jc w:val="both"/>
        <w:rPr>
          <w:color w:val="000000"/>
          <w:sz w:val="24"/>
          <w:szCs w:val="24"/>
        </w:rPr>
      </w:pPr>
      <w:r>
        <w:rPr>
          <w:color w:val="000000"/>
          <w:sz w:val="24"/>
          <w:szCs w:val="24"/>
        </w:rPr>
        <w:t xml:space="preserve">8. “Предполагающие” и “утверждающие” суждения сопоставляются друг с другом согласно “основному временному отношению”. “Предполагающие” выражают ожидание, существующее раньше, чем произошло само событие, и совпадают с этим событием позже, чем об этом заявляет говорящий, положение которого во времени включает в себя весь итог прошедшего, выраженного в данном сообщении. Наше понятие “будущее”, оказывается, выражает одновременно то, что было раньше, и то, что будет позже, как видно из сравнения с языком хопи. Этот порядок указывает, насколько трудна для понимания тайна реального времени и каким искусственным является ее изображение в виде линейного отношения: прошедшее - настоящее - будущее. </w:t>
      </w:r>
    </w:p>
    <w:p>
      <w:pPr>
        <w:pStyle w:val="Normal"/>
        <w:widowControl w:val="false"/>
        <w:spacing w:before="120" w:after="0"/>
        <w:ind w:firstLine="567"/>
        <w:jc w:val="both"/>
        <w:rPr>
          <w:color w:val="000000"/>
          <w:sz w:val="24"/>
          <w:szCs w:val="24"/>
        </w:rPr>
      </w:pPr>
      <w:r>
        <w:rPr>
          <w:color w:val="000000"/>
          <w:sz w:val="24"/>
          <w:szCs w:val="24"/>
        </w:rPr>
        <w:t xml:space="preserve">9. Одним из таких следов является то, что tensor, обозначающий long in duration (длинный по протяженности), хотя и не имеет общего корня с пространственным прилагательным long (длинный), зато имеет общий корень с пространственным прилагательным large (широкий). Другим примером может служить то, что somewhere (где-то, в пространстве), употребленное с этой особой частью речи (tensors), может означать at some indefinite time (в какое-то неопределенное время). Возможно, правда, что только присутствие tensor придает данному случаю значение времени, так что somewhere (где-то) относится к пространству; при данных условиях неопределенное пространство означает просто общую отнесенность независимо от времени и пространства. Следующим примером может служить временная форма наречия afternoon; здесь элемент, означающий after (после), происходит от глагола to separate (разделять). Есть и другие примеры этой деривации, но они очень малочисленны и являются исключениями, очень мало походящими на нашу пространственную объективизацию. </w:t>
      </w:r>
    </w:p>
    <w:p>
      <w:pPr>
        <w:pStyle w:val="Normal"/>
        <w:widowControl w:val="false"/>
        <w:spacing w:before="120" w:after="0"/>
        <w:ind w:firstLine="567"/>
        <w:jc w:val="both"/>
        <w:rPr>
          <w:color w:val="000000"/>
          <w:sz w:val="24"/>
          <w:szCs w:val="24"/>
        </w:rPr>
      </w:pPr>
      <w:r>
        <w:rPr>
          <w:color w:val="000000"/>
          <w:sz w:val="24"/>
          <w:szCs w:val="24"/>
        </w:rPr>
        <w:t xml:space="preserve">10. Глаголы хопи, означающие “подготовить”, не соответствуют точно нашему “подготовить”; таким образом, na'twani может быть передано как “то, над чем трудились”, “то, ради чего старались”, или что-либо подобное. </w:t>
      </w:r>
    </w:p>
    <w:p>
      <w:pPr>
        <w:pStyle w:val="Normal"/>
        <w:widowControl w:val="false"/>
        <w:spacing w:before="120" w:after="0"/>
        <w:ind w:firstLine="567"/>
        <w:jc w:val="both"/>
        <w:rPr>
          <w:color w:val="000000"/>
          <w:sz w:val="24"/>
          <w:szCs w:val="24"/>
        </w:rPr>
      </w:pPr>
      <w:r>
        <w:rPr>
          <w:color w:val="000000"/>
          <w:sz w:val="24"/>
          <w:szCs w:val="24"/>
        </w:rPr>
        <w:t xml:space="preserve">11. Смотри пример, приведенный Ernst Beaglahole “Notes on Hopi economic life” (Yale University Publications in Anthropology, № 15, 1937), особенно ссылку на объявление о заячьей охоте и на стр. 30 описание деятельности в связи с очищением источника Торева - объявление различных подготовительных мероприятий и, наконец, обеспечение того, чтобы уже достигнутые хорошие результаты сохранялись и чтобы источник продолжал действовать. </w:t>
      </w:r>
    </w:p>
    <w:p>
      <w:pPr>
        <w:pStyle w:val="Normal"/>
        <w:widowControl w:val="false"/>
        <w:spacing w:before="120" w:after="0"/>
        <w:ind w:firstLine="567"/>
        <w:jc w:val="both"/>
        <w:rPr>
          <w:color w:val="000000"/>
          <w:sz w:val="24"/>
          <w:szCs w:val="24"/>
        </w:rPr>
      </w:pPr>
      <w:r>
        <w:rPr>
          <w:color w:val="000000"/>
          <w:sz w:val="24"/>
          <w:szCs w:val="24"/>
        </w:rPr>
        <w:t xml:space="preserve">12. Это представление о нарастающей силе, которая вытекает из поведения хопи, имеет свою аналогию в физике: ускорение. Можно сказать, что лингвистические основы мышления хопи дают возможность признать, что сила проявляется не как движение или быстрота, а как накопление или ускорение. Лингвистические основы нашего мышления мешают подобному истолкованию, ибо, признав силу как нечто вызывающее изменение, мы воспринимаем это изменение посредством нашей языковой метафорической аналогии - движения, вместо того чтобы воспринимать его как нечто абсолютно неподвижное и неизменное, т. е. накопление и ускорение. Поэтому мы бываем так наивно поражены, когда узнаем из физических опытов, что невозможно определить силу движения, что движение и скорость, так же как и состояние покоя, - понятия относительные и что сила может быть измерена только ускорением. </w:t>
      </w:r>
    </w:p>
    <w:p>
      <w:pPr>
        <w:pStyle w:val="Normal"/>
        <w:widowControl w:val="false"/>
        <w:spacing w:before="120" w:after="0"/>
        <w:ind w:firstLine="567"/>
        <w:jc w:val="both"/>
        <w:rPr>
          <w:color w:val="000000"/>
          <w:sz w:val="24"/>
          <w:szCs w:val="24"/>
        </w:rPr>
      </w:pPr>
      <w:r>
        <w:rPr>
          <w:color w:val="000000"/>
          <w:sz w:val="24"/>
          <w:szCs w:val="24"/>
        </w:rPr>
        <w:t>13. Сюда относятся “ньютоновское” и “евклидово” понятия пространства и т. п.</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5:00Z</dcterms:created>
  <dc:creator>USER</dc:creator>
  <dc:description/>
  <cp:keywords/>
  <dc:language>en-US</dc:language>
  <cp:lastModifiedBy>Mage</cp:lastModifiedBy>
  <dcterms:modified xsi:type="dcterms:W3CDTF">2011-10-10T15:25:00Z</dcterms:modified>
  <cp:revision>2</cp:revision>
  <dc:subject/>
  <dc:title>ОТНОШЕНИЕ НОРМ ПОВЕДЕНИЯ И МЫШЛЕНИЯ К ЯЗЫКУ</dc:title>
</cp:coreProperties>
</file>